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Содержание</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jc w:val="both"/>
        <w:rPr>
          <w:b w:val="false"/>
          <w:b w:val="false"/>
          <w:color w:val="000000"/>
          <w:sz w:val="28"/>
          <w:szCs w:val="22"/>
          <w:lang w:val="ru-RU" w:eastAsia="en-US"/>
        </w:rPr>
      </w:pPr>
      <w:r>
        <w:rPr>
          <w:b w:val="false"/>
          <w:color w:val="000000"/>
          <w:sz w:val="28"/>
          <w:szCs w:val="22"/>
          <w:lang w:val="ru-RU" w:eastAsia="en-US"/>
        </w:rPr>
        <w:t>1. Назовите психологические требования к руководителям разного типа</w:t>
      </w:r>
    </w:p>
    <w:p>
      <w:pPr>
        <w:pStyle w:val="Normal"/>
        <w:spacing w:lineRule="auto" w:line="360"/>
        <w:jc w:val="both"/>
        <w:rPr>
          <w:b w:val="false"/>
          <w:b w:val="false"/>
          <w:color w:val="000000"/>
          <w:sz w:val="28"/>
          <w:szCs w:val="22"/>
          <w:lang w:val="ru-RU" w:eastAsia="en-US"/>
        </w:rPr>
      </w:pPr>
      <w:r>
        <w:rPr>
          <w:b w:val="false"/>
          <w:color w:val="000000"/>
          <w:sz w:val="28"/>
          <w:szCs w:val="22"/>
          <w:lang w:val="ru-RU" w:eastAsia="en-US"/>
        </w:rPr>
        <w:t>2. Постановка личных целей и планирование их реализации. Способы поддержания собственной мотивации</w:t>
      </w:r>
    </w:p>
    <w:p>
      <w:pPr>
        <w:pStyle w:val="Normal"/>
        <w:spacing w:lineRule="auto" w:line="360"/>
        <w:jc w:val="both"/>
        <w:rPr>
          <w:b w:val="false"/>
          <w:b w:val="false"/>
          <w:color w:val="000000"/>
          <w:sz w:val="28"/>
          <w:szCs w:val="22"/>
          <w:lang w:val="ru-RU" w:eastAsia="en-US"/>
        </w:rPr>
      </w:pPr>
      <w:r>
        <w:rPr>
          <w:b w:val="false"/>
          <w:color w:val="000000"/>
          <w:sz w:val="28"/>
          <w:szCs w:val="22"/>
          <w:lang w:val="ru-RU" w:eastAsia="en-US"/>
        </w:rPr>
        <w:t>3. Дайте определение понятию "индивидуальный стиль деятельности руководителя"</w:t>
      </w:r>
    </w:p>
    <w:p>
      <w:pPr>
        <w:pStyle w:val="Normal"/>
        <w:spacing w:lineRule="auto" w:line="360"/>
        <w:jc w:val="both"/>
        <w:rPr>
          <w:b w:val="false"/>
          <w:b w:val="false"/>
          <w:color w:val="000000"/>
          <w:sz w:val="28"/>
          <w:szCs w:val="22"/>
          <w:lang w:val="ru-RU" w:eastAsia="en-US"/>
        </w:rPr>
      </w:pPr>
      <w:r>
        <w:rPr>
          <w:b w:val="false"/>
          <w:color w:val="000000"/>
          <w:sz w:val="28"/>
          <w:szCs w:val="22"/>
          <w:lang w:val="ru-RU" w:eastAsia="en-US"/>
        </w:rPr>
        <w:t>4. Виды доминирования: конкурирующее, организующее, заботливое, агрессивное. Способы реализации доминирования</w:t>
      </w:r>
    </w:p>
    <w:p>
      <w:pPr>
        <w:pStyle w:val="Normal"/>
        <w:spacing w:lineRule="auto" w:line="360"/>
        <w:jc w:val="both"/>
        <w:rPr>
          <w:b w:val="false"/>
          <w:b w:val="false"/>
          <w:color w:val="000000"/>
          <w:sz w:val="28"/>
          <w:szCs w:val="22"/>
          <w:lang w:val="ru-RU" w:eastAsia="en-US"/>
        </w:rPr>
      </w:pPr>
      <w:r>
        <w:rPr>
          <w:b w:val="false"/>
          <w:color w:val="000000"/>
          <w:sz w:val="28"/>
          <w:szCs w:val="22"/>
          <w:lang w:val="ru-RU" w:eastAsia="en-US"/>
        </w:rPr>
        <w:t>5. Социально-психологические особенности руководителя. Понятие "стиля руководства"</w:t>
      </w:r>
    </w:p>
    <w:p>
      <w:pPr>
        <w:pStyle w:val="Normal"/>
        <w:spacing w:lineRule="auto" w:line="360"/>
        <w:jc w:val="both"/>
        <w:rPr>
          <w:b w:val="false"/>
          <w:b w:val="false"/>
          <w:color w:val="000000"/>
          <w:sz w:val="28"/>
          <w:szCs w:val="22"/>
          <w:lang w:val="ru-RU" w:eastAsia="en-US"/>
        </w:rPr>
      </w:pPr>
      <w:r>
        <w:rPr>
          <w:b w:val="false"/>
          <w:color w:val="000000"/>
          <w:sz w:val="28"/>
          <w:szCs w:val="22"/>
          <w:lang w:val="ru-RU" w:eastAsia="en-US"/>
        </w:rPr>
        <w:t>6. Социально-психологическая структура группы. Групповая динамика</w:t>
      </w:r>
    </w:p>
    <w:p>
      <w:pPr>
        <w:pStyle w:val="Normal"/>
        <w:spacing w:lineRule="auto" w:line="360"/>
        <w:jc w:val="both"/>
        <w:rPr>
          <w:b w:val="false"/>
          <w:b w:val="false"/>
          <w:color w:val="000000"/>
          <w:sz w:val="28"/>
          <w:szCs w:val="22"/>
          <w:lang w:val="ru-RU" w:eastAsia="en-US"/>
        </w:rPr>
      </w:pPr>
      <w:r>
        <w:rPr>
          <w:b w:val="false"/>
          <w:color w:val="000000"/>
          <w:sz w:val="28"/>
          <w:szCs w:val="22"/>
          <w:lang w:val="ru-RU" w:eastAsia="en-US"/>
        </w:rPr>
        <w:t>7. Помощь и самопомощь при состоянии стресса, эмоциональной напряженности</w:t>
      </w:r>
    </w:p>
    <w:p>
      <w:pPr>
        <w:pStyle w:val="Normal"/>
        <w:spacing w:lineRule="auto" w:line="360"/>
        <w:jc w:val="both"/>
        <w:rPr>
          <w:b w:val="false"/>
          <w:b w:val="false"/>
          <w:color w:val="000000"/>
          <w:sz w:val="28"/>
          <w:szCs w:val="22"/>
          <w:lang w:val="ru-RU" w:eastAsia="en-US"/>
        </w:rPr>
      </w:pPr>
      <w:r>
        <w:rPr>
          <w:b w:val="false"/>
          <w:color w:val="000000"/>
          <w:sz w:val="28"/>
          <w:szCs w:val="22"/>
          <w:lang w:val="ru-RU" w:eastAsia="en-US"/>
        </w:rPr>
        <w:t>Список литературы</w:t>
      </w:r>
      <w:r>
        <w:br w:type="page"/>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1. Назовите психологические требования к руководителям разного тип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Роль руководства очень важна, руководитель играет значительную роль в жизни организации. На руководителя возлагают ответственность за эффективное функционирование организаци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Во-первых, руководитель определяет основные задачи организации, решает вопросы распределения ресурсов, осуществляет текущие корректировки, причем он несет ответственность за последствия принятого решения. Поэтому должен не только уметь выбрать наилучший вариант решения, но и решиться на то, чтобы повести руководимый им коллектив в определенном направлени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Во-вторых, собирает информацию о внутренней и внешней среде, распространяет ее и, наконец, разъясняет цели организации. От того, насколько менеджер владеет информацией, зависит результат его работы.</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В-третьих,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выступающего в качестве представителя организации. Он должен быть человеком, за которым люди готовы идти. </w:t>
      </w:r>
    </w:p>
    <w:p>
      <w:pPr>
        <w:pStyle w:val="Normal"/>
        <w:spacing w:lineRule="auto" w:line="360"/>
        <w:ind w:firstLine="709"/>
        <w:jc w:val="both"/>
        <w:rPr/>
      </w:pPr>
      <w:r>
        <w:rPr>
          <w:b w:val="false"/>
          <w:color w:val="000000"/>
          <w:sz w:val="28"/>
          <w:szCs w:val="22"/>
          <w:lang w:val="ru-RU" w:eastAsia="en-US"/>
        </w:rPr>
        <w:t xml:space="preserve">Руководитель – это человек, который в большой степени, чем руководимые им работники, несет ответственность за оптимальное использование ресурсов. Плох тот руководитель, который стремится к максимальному успеху за счет хладнокровной и расчетливой эксплуатации потенциала работников [9, с.72].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В современных условиях возрастает роль менеджера способного сплотить вокруг себя людей, убедить их в реальности и важности как для компании, так и для общества предпринимательского дел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Итак, для успешного управления коллективом необходимы:</w:t>
      </w:r>
    </w:p>
    <w:p>
      <w:pPr>
        <w:pStyle w:val="Normal"/>
        <w:spacing w:lineRule="auto" w:line="360"/>
        <w:ind w:firstLine="709"/>
        <w:jc w:val="both"/>
        <w:rPr/>
      </w:pPr>
      <w:r>
        <w:rPr>
          <w:b w:val="false"/>
          <w:color w:val="000000"/>
          <w:sz w:val="28"/>
          <w:szCs w:val="22"/>
          <w:lang w:val="ru-RU" w:eastAsia="en-US"/>
        </w:rPr>
        <w:t>знания для адекватной самооценки и самосовершенствования личности. Самооценка руководителя должна быть достаточно высокой, чтобы он мог уверенно проявлять социальную активность. Однако при этом не должны возникать излишняя самоуверенность, комплекс непогрешимости личност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навыки общения с людьми.</w:t>
      </w:r>
    </w:p>
    <w:p>
      <w:pPr>
        <w:pStyle w:val="Normal"/>
        <w:spacing w:lineRule="auto" w:line="360"/>
        <w:ind w:firstLine="709"/>
        <w:jc w:val="both"/>
        <w:rPr/>
      </w:pPr>
      <w:r>
        <w:rPr>
          <w:b w:val="false"/>
          <w:color w:val="000000"/>
          <w:sz w:val="28"/>
          <w:szCs w:val="22"/>
          <w:lang w:val="ru-RU" w:eastAsia="en-US"/>
        </w:rPr>
        <w:t>психолого-педагогическая подготовка, чтобы руководитель мог выполнять функцию воспитателя подчиненных.</w:t>
      </w:r>
    </w:p>
    <w:p>
      <w:pPr>
        <w:pStyle w:val="Normal"/>
        <w:spacing w:lineRule="auto" w:line="360"/>
        <w:ind w:firstLine="709"/>
        <w:jc w:val="both"/>
        <w:rPr/>
      </w:pPr>
      <w:r>
        <w:rPr>
          <w:b w:val="false"/>
          <w:color w:val="000000"/>
          <w:sz w:val="28"/>
          <w:szCs w:val="22"/>
          <w:lang w:val="ru-RU" w:eastAsia="en-US"/>
        </w:rPr>
        <w:t>знания психологических закономерностей функционирования коллектива, так как руководитель должен точно оценивать межличностные и групповые отношения в организации и уметь гармонизировать их. При психологическом воздействии необходимо органическое единство трех основных механизмов: убеждения, внушения и принуждения.</w:t>
      </w:r>
    </w:p>
    <w:p>
      <w:pPr>
        <w:pStyle w:val="Normal"/>
        <w:spacing w:lineRule="auto" w:line="360"/>
        <w:ind w:firstLine="709"/>
        <w:jc w:val="both"/>
        <w:rPr/>
      </w:pPr>
      <w:r>
        <w:rPr>
          <w:b w:val="false"/>
          <w:color w:val="000000"/>
          <w:sz w:val="28"/>
          <w:szCs w:val="22"/>
          <w:lang w:val="ru-RU" w:eastAsia="en-US"/>
        </w:rPr>
        <w:t>Основное в деятельности руководителя - это работа с людьми. Его способность умело строить деловые отношения, регулировать психологический климат в коллективе должна рассматриваться как один из главных признаков профессиональной пригодности.</w:t>
      </w:r>
    </w:p>
    <w:p>
      <w:pPr>
        <w:pStyle w:val="Normal"/>
        <w:spacing w:lineRule="auto" w:line="360"/>
        <w:ind w:firstLine="709"/>
        <w:jc w:val="both"/>
        <w:rPr/>
      </w:pPr>
      <w:r>
        <w:rPr>
          <w:b w:val="false"/>
          <w:color w:val="000000"/>
          <w:sz w:val="28"/>
          <w:szCs w:val="22"/>
          <w:lang w:val="ru-RU" w:eastAsia="en-US"/>
        </w:rPr>
        <w:t xml:space="preserve">Каждый руководитель выбирает свой стиль управления. Стиль управления - это совокупность наиболее характерных и устойчивых методов решения задач, используемых руководителем, манера его поведения по отношению к подчиненным. Стиль управления оказывает существенное влияние на эффективность деятельности коллектива и предприятия (организации) в целом.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2. Постановка личных целей и планирование их реализации. Способы поддержания собственной мотиваци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pPr>
      <w:r>
        <w:rPr>
          <w:b w:val="false"/>
          <w:color w:val="000000"/>
          <w:sz w:val="28"/>
          <w:szCs w:val="22"/>
          <w:lang w:val="ru-RU" w:eastAsia="en-US"/>
        </w:rPr>
        <w:t xml:space="preserve">Цель есть образ результата, она не только предваряет всякую осознанную деятельность, но и упорядочивает ее, делает осмысленной. Постановка цели - это взгляд в будущее, элемент, который позволяет сконцентрировать силы и энергию на том, что должно быть достигнуто. </w:t>
      </w:r>
    </w:p>
    <w:p>
      <w:pPr>
        <w:pStyle w:val="Normal"/>
        <w:spacing w:lineRule="auto" w:line="360"/>
        <w:ind w:firstLine="709"/>
        <w:jc w:val="both"/>
        <w:rPr/>
      </w:pPr>
      <w:r>
        <w:rPr>
          <w:b w:val="false"/>
          <w:color w:val="000000"/>
          <w:sz w:val="28"/>
          <w:szCs w:val="22"/>
          <w:lang w:val="ru-RU" w:eastAsia="en-US"/>
        </w:rPr>
        <w:t>Цели можно разделить на две группы (на два типа). Первая - цели личные, вторая - цели профессиональные. Рассмотрим первую группу (тип) целей.</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Личные цели - это ясное понимание того, чего вы хотите достичь в жизни. Это цели развития, роста личности, достижения ценностей и выработки мировоззрения.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Установлено, что правильно поставленные личные цели помогают человеку добиться больших успехов в следующих случаях:</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когда человек чувствует, осознает себя лично заинтересованным в их достижении;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когда существуют возможности успешного продвижения к ним малыми шагами;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когда установлены точные временные пределы;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когда четко виден конкретный конечный результат. Для того чтобы эти критерии соблюдались, следует помнить о двух очень важных обстоятельствах:</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1. Цели должны быть сформулированы конкретно и предельно ясно.</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2. Для каждой цели должен быть установлен точный срок достижения (временный предел).</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Что касается ясности формулировок личных целей. Вместо абстрактной «Быть удачливым в работе» лучше использовать конкретную - «В течение следующего месяца тщательно следить за использованием своего рабочего времени». Это принесет больше пользы. </w:t>
      </w:r>
    </w:p>
    <w:p>
      <w:pPr>
        <w:pStyle w:val="Normal"/>
        <w:spacing w:lineRule="auto" w:line="360"/>
        <w:ind w:firstLine="709"/>
        <w:jc w:val="both"/>
        <w:rPr/>
      </w:pPr>
      <w:r>
        <w:rPr>
          <w:b w:val="false"/>
          <w:color w:val="000000"/>
          <w:sz w:val="28"/>
          <w:szCs w:val="22"/>
          <w:lang w:val="ru-RU" w:eastAsia="en-US"/>
        </w:rPr>
        <w:t>При установлении точных сроков, то здесь исследователи и специалисты в области психологии управления советуют выделять три вида целей:</w:t>
      </w:r>
    </w:p>
    <w:p>
      <w:pPr>
        <w:pStyle w:val="Normal"/>
        <w:spacing w:lineRule="auto" w:line="360"/>
        <w:ind w:firstLine="709"/>
        <w:jc w:val="both"/>
        <w:rPr/>
      </w:pPr>
      <w:r>
        <w:rPr>
          <w:b w:val="false"/>
          <w:color w:val="000000"/>
          <w:sz w:val="28"/>
          <w:szCs w:val="22"/>
          <w:lang w:val="ru-RU" w:eastAsia="en-US"/>
        </w:rPr>
        <w:t xml:space="preserve">дальние (долгосрочные) - на период до 10 лет; </w:t>
      </w:r>
    </w:p>
    <w:p>
      <w:pPr>
        <w:pStyle w:val="Normal"/>
        <w:spacing w:lineRule="auto" w:line="360"/>
        <w:ind w:firstLine="709"/>
        <w:jc w:val="both"/>
        <w:rPr/>
      </w:pPr>
      <w:r>
        <w:rPr>
          <w:b w:val="false"/>
          <w:color w:val="000000"/>
          <w:sz w:val="28"/>
          <w:szCs w:val="22"/>
          <w:lang w:val="ru-RU" w:eastAsia="en-US"/>
        </w:rPr>
        <w:t xml:space="preserve">средние (среднесрочные) - на период до 5 лет; </w:t>
      </w:r>
    </w:p>
    <w:p>
      <w:pPr>
        <w:pStyle w:val="Normal"/>
        <w:spacing w:lineRule="auto" w:line="360"/>
        <w:ind w:firstLine="709"/>
        <w:jc w:val="both"/>
        <w:rPr/>
      </w:pPr>
      <w:r>
        <w:rPr>
          <w:b w:val="false"/>
          <w:color w:val="000000"/>
          <w:sz w:val="28"/>
          <w:szCs w:val="22"/>
          <w:lang w:val="ru-RU" w:eastAsia="en-US"/>
        </w:rPr>
        <w:t>ближайшие - на период до 1 год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Рассмотрим методы постановки целей.</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Шаг первый. Прояснение подробностей.</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Он включает в себя анализ текущей ситуации и ответа на вопрос, чего вы хотели бы добиться. Это требует воображения и определенной свободы от необоснованных ограничений, которые в данный момент принимаются вами как само собой разумеющееся. Смелость в постановке целей не должна, конечно, граничить с безрассудством и потерей чувства реальност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Шаг второй. Выяснение возможностей.</w:t>
      </w:r>
    </w:p>
    <w:p>
      <w:pPr>
        <w:pStyle w:val="Normal"/>
        <w:spacing w:lineRule="auto" w:line="360"/>
        <w:ind w:firstLine="709"/>
        <w:jc w:val="both"/>
        <w:rPr/>
      </w:pPr>
      <w:r>
        <w:rPr>
          <w:b w:val="false"/>
          <w:color w:val="000000"/>
          <w:sz w:val="28"/>
          <w:szCs w:val="22"/>
          <w:lang w:val="ru-RU" w:eastAsia="en-US"/>
        </w:rPr>
        <w:t>Мы всегда выбираем возможности из имеющихся «Жизнь - это постоянный выбор», - говорят психологи. Кроме того, менеджмент, как и политика, есть искусство возможного. Первое, что нужно сделать для выяснения возможностей, - найти (установить) их как можно больше, независимо от того, нравятся они вам или нет, соответствуют вашим этическим принципам или не соответствуют. Какое-то число возможностей можно (и нужно) исключить, но психологически верно сделать это после того, как будут выявлены все возможные действия. Завершается первый шаг тем, что создается список возможностей для достижения поставленной цел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Шаг третий. «Принятие решения о том, что вам нужно».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Для реализации этого шага рекомендуется ответить на три вопрос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1) Какие из личных ценностей являются для вас наиболее важным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2) На какой риск вы готовы (и можете) пойт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3) Как ваши решения повлияют на окружающих? Первый вопрос связан с личными ценностями. Можно отвергнуть какие-то имеющиеся возможности, если они противоречат вашим представлениям о честности, порядочности, долге и т. д.</w:t>
      </w:r>
    </w:p>
    <w:p>
      <w:pPr>
        <w:pStyle w:val="Normal"/>
        <w:spacing w:lineRule="auto" w:line="360"/>
        <w:ind w:firstLine="709"/>
        <w:jc w:val="both"/>
        <w:rPr/>
      </w:pPr>
      <w:r>
        <w:rPr>
          <w:b w:val="false"/>
          <w:color w:val="000000"/>
          <w:sz w:val="28"/>
          <w:szCs w:val="22"/>
          <w:lang w:val="ru-RU" w:eastAsia="en-US"/>
        </w:rPr>
        <w:t>Вопрос о прибыли и чести всегда решается однозначно: «Репутация дороже прибыли, честь дороже денег!». Этот принцип полностью обосновывается не только психологически, но и экономически!</w:t>
      </w:r>
    </w:p>
    <w:p>
      <w:pPr>
        <w:pStyle w:val="Normal"/>
        <w:spacing w:lineRule="auto" w:line="360"/>
        <w:ind w:firstLine="709"/>
        <w:jc w:val="both"/>
        <w:rPr/>
      </w:pPr>
      <w:r>
        <w:rPr>
          <w:b w:val="false"/>
          <w:color w:val="000000"/>
          <w:sz w:val="28"/>
          <w:szCs w:val="22"/>
          <w:lang w:val="ru-RU" w:eastAsia="en-US"/>
        </w:rPr>
        <w:t>Второй вопрос - о возможном риске - помогает определить личные границы и пределы, влияющие на ваш выбор. Конечно, вы можете решить, что некоторые возможности слишком рискованны, и обратиться к решениям более надежным. Однако очень часто бывает так, что оценка степени риска осложняется субъективными психологическими факторам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И, наконец, третий вопрос (о влиянии вашего решения на окружающих) направлен на выявление последствий возможных действий. Конечно, любое решение отражается на других, впрочем, также, как и решения или действия других отражаются на вас. Но это не означает, что реакция окружающих во всех случаях не позволяет вам вести себя так, как вы считаете нужным. Независимость является одной из черт сильной личности и сильного руководителя.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Шаг четвертый. Выбор.</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Когда диапазон имеющихся возможностей уже определен, необходимо сделать выбор. Конечно, не существует методов, позволяющих делать выбор из имеющихся возможностей безошибочно. Выбирая наиболее привлекательный и многообещающий вариант действий, вы не можете быть уверены, что так оно и есть. Вместе с тем следует учитывать некоторые чисто психологические моменты:</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1. Строя свой выбор на основе анализа всех выявленных ранее возможностей, вы обеспечиваете его сознательность и, следовательно, сознательность ваших действий по достижению цел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2. Сильный руководитель ищет не лучшее решение, а выполнимое.</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3. Сомнения в процессе выбора вполне допустимы. Но если вы сделали выбор, то действуйте. Умный человек сомневается до того, как он принял решение, неумный — после.</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Шаг пятый. Уточнение цел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Цель, сформулированная неконкретно, неопределенно, чаще всего остается благим пожеланием. Зачастую для достижения одной цели необходим целый ряд различных действий, и поэтому возникает ситуация, когда желательная конечная цель теряется и человек «погружается» в текучку. Сопоставление логических связей между общими задачами и конкретными целями помогает избежать дополнительных и ненужных усилий.</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Шаг шестой. Установление временных границ.</w:t>
      </w:r>
    </w:p>
    <w:p>
      <w:pPr>
        <w:pStyle w:val="Normal"/>
        <w:spacing w:lineRule="auto" w:line="360"/>
        <w:ind w:firstLine="709"/>
        <w:jc w:val="both"/>
        <w:rPr/>
      </w:pPr>
      <w:r>
        <w:rPr>
          <w:b w:val="false"/>
          <w:color w:val="000000"/>
          <w:sz w:val="28"/>
          <w:szCs w:val="22"/>
          <w:lang w:val="ru-RU" w:eastAsia="en-US"/>
        </w:rPr>
        <w:t>Время - это нечто большее, чем деньги: оно необратимо (его нельзя вернуть), его нельзя одолжить или положить в банк. Время предоставляет нам некоторые возможности, и управление им расширяет эти возможности. Для решения каждой задачи (стратегической и тактической) должны быть установлены строгие временные пределы.</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Шаг седьмой. Контроль достижений.</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Для того чтобы следить за своими достижениями, рекомендуется взять за основу какую-то меру успеха. Объективные критерии (измерители) необходимы, даже если они требуют жесткого порядка. Если они есть, человек получает некоторые психологические преимуществ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появляется обратная связь с эффективностью работы;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по пути продвижения к цели возникает чувство удовлетворения, а успех окрыляет; </w:t>
      </w:r>
    </w:p>
    <w:p>
      <w:pPr>
        <w:pStyle w:val="Normal"/>
        <w:spacing w:lineRule="auto" w:line="360"/>
        <w:ind w:firstLine="709"/>
        <w:jc w:val="both"/>
        <w:rPr/>
      </w:pPr>
      <w:r>
        <w:rPr>
          <w:b w:val="false"/>
          <w:color w:val="000000"/>
          <w:sz w:val="28"/>
          <w:szCs w:val="22"/>
          <w:lang w:val="ru-RU" w:eastAsia="en-US"/>
        </w:rPr>
        <w:t>при неудаче создается возможность переосмыслить избранную стратегию и спланировать новые действия [8, с.104].</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Итак, целеполагание, или иначе постановка целей, - важнейший компонент управленческой деятельности. Цель определяет не только результат, но и в значительной степени путь к его достижению.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К созданию мотивационных условий относятся различные писаные (обозначенные в контракте) и неписаные договоренности руководства с конкретным работником (о режиме дня, отпусках за свой счет и т.д.), создающих систему доверительных отношений.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Мотивационный комплекс включает в себя и саму возможность самостоятельного решения, соотнесения намерений и возможностей, а также осуществления этого решения. Невозможность самостоятельных решений, работа исключительно по приказу и по указке создает мощный фон дизмотивации.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Принципиальным обстоятельством является то, что все мотивы, действия и результаты деятельности подвергаются оценке со стороны общества, самой личности, и, тем самым, данная оценка выступает важным компонентом мотивации:</w:t>
      </w:r>
    </w:p>
    <w:p>
      <w:pPr>
        <w:pStyle w:val="Normal"/>
        <w:spacing w:lineRule="auto" w:line="360"/>
        <w:ind w:firstLine="709"/>
        <w:jc w:val="both"/>
        <w:rPr/>
      </w:pPr>
      <w:r>
        <w:rPr>
          <w:b w:val="false"/>
          <w:color w:val="000000"/>
          <w:sz w:val="28"/>
          <w:szCs w:val="22"/>
          <w:lang w:val="ru-RU" w:eastAsia="en-US"/>
        </w:rPr>
        <w:t>Формирование мотивационных условий во многом направлено на развитие чувства сопричастности фирме.</w:t>
      </w:r>
    </w:p>
    <w:p>
      <w:pPr>
        <w:pStyle w:val="Normal"/>
        <w:spacing w:lineRule="auto" w:line="360"/>
        <w:ind w:firstLine="709"/>
        <w:jc w:val="both"/>
        <w:rPr/>
      </w:pPr>
      <w:r>
        <w:rPr>
          <w:b w:val="false"/>
          <w:color w:val="000000"/>
          <w:sz w:val="28"/>
          <w:szCs w:val="22"/>
          <w:lang w:val="ru-RU" w:eastAsia="en-US"/>
        </w:rPr>
        <w:t xml:space="preserve">Формирование мотивационных условий невозможно без учета такого мощного фактора, каким является личный пример руководителя. Именно его поведение, его решения выступают для подчиненных главным ориентиром в оценке итогов работы - своей, коллег и фирмы в целом [11, с.62].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3. Дайте определение понятию «индивидуальный стиль деятельности руководител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Часто под индивидуальным стилем руководства понимают целостную, относительно устойчивую систему, включающую индивидуальное сочетание общих и особенных способов, методов и приемов воздействия на коллектив с целью эффективного выполнения управленческой деятельности и зависящей от личности руководител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Р. Блейк и Д. Моутон выделяют следующие варианты индивидуального стиля управленческой деятельности: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стиль, максимально ориентированный на задачу и минимально - на людей;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стиль, максимально ориентированный на людей и минимально - на задачу;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стиль с минимальной ориентацией как на людей, так и на задачу (руководитель стремится сохранить формальный статус, чтобы не выступать нарушителем спокойствия);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стиль, отражающий среднюю степень заинтересованности в людях и в деле (обычно такой руководитель ориентируется на коллегиальное принятие решений);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стиль, характеризующийся максимальной заинтересованностью в людях при максимальной направленности на задачу;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оппортунизм, олицетворяющийся изменчивой комбинацией стилей, ориентированных на удовлетворение сугубо эгоцентрических потребностей; </w:t>
      </w:r>
    </w:p>
    <w:p>
      <w:pPr>
        <w:pStyle w:val="Normal"/>
        <w:spacing w:lineRule="auto" w:line="360"/>
        <w:ind w:firstLine="709"/>
        <w:jc w:val="both"/>
        <w:rPr/>
      </w:pPr>
      <w:r>
        <w:rPr>
          <w:b w:val="false"/>
          <w:color w:val="000000"/>
          <w:sz w:val="28"/>
          <w:szCs w:val="22"/>
          <w:lang w:val="ru-RU" w:eastAsia="en-US"/>
        </w:rPr>
        <w:t xml:space="preserve">патернализм, где ведущими оказываются мотивы поддержания, приобретения высокого статуса в неформальной и во внеформальной подструктурах [7, с.93]. </w:t>
      </w:r>
    </w:p>
    <w:p>
      <w:pPr>
        <w:pStyle w:val="Normal"/>
        <w:spacing w:lineRule="auto" w:line="360"/>
        <w:ind w:firstLine="709"/>
        <w:jc w:val="both"/>
        <w:rPr/>
      </w:pPr>
      <w:r>
        <w:rPr>
          <w:b w:val="false"/>
          <w:color w:val="000000"/>
          <w:sz w:val="28"/>
          <w:szCs w:val="22"/>
          <w:lang w:val="ru-RU" w:eastAsia="en-US"/>
        </w:rPr>
        <w:t>В целом, индивидуальный стиль можно рассматривать как психологическую систему, обеспечивающую встречу человека с самим собой (как индивидом, субъектом, личностью, индивидуальносью), как оптимальное согласование индивидуальности человека с условиями (требованиями учебной или профессиональной деятельности; индивидуальностью партнеров и мн.др.), как психологическую систему активной индивидуальной адаптации человека к среде в ряду разных стилевых проявлений [2, с.93]:</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СЖ &gt; СП &gt; ИСД &gt; КС (ЭС, ПМС).</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Отношения между разными стилями можно выразить формулой:</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СЖ = f, s, t [(КС, ЭС, ПМС), ИСД, СП],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где КС - когнитивный стиль, ЭС - эмоциональный, ПМС - психомоторный, ИСД - индивидуальный стиль деятельности, СП и СЖ - стили поведения и стили жизни, s - условия среды, t – время, f - функция.</w:t>
      </w:r>
      <w:r>
        <w:br w:type="page"/>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5. Социально-психологические особенности руководителя. Понятие «стиля руководств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Выявлено три наиболее часто встречающихся стиля руководства: авторитарный, или автократический, демократический и либеральный, хотя на практике не часто встречаются руководители, придерживающиеся исключительно того или иного стиля. Чаще наблюдается сочетание элементов разных стилей.</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Оптимальный стиль управления в реальных условиях определяется факторами объективного и субъективного характера: задачи и функции коллектива, условия его работы, размеры и структура коллектива, индивидуальные качества и опыт руководителя и т. д.</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Умение выбрать стиль руководства, в зависимости от вышеперечисленных факторов, еще одно требование еще одно существенное требование к современному руководителю.</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Таблица 1</w:t>
      </w:r>
    </w:p>
    <w:p>
      <w:pPr>
        <w:pStyle w:val="Normal"/>
        <w:spacing w:lineRule="auto" w:line="360"/>
        <w:ind w:firstLine="709"/>
        <w:jc w:val="both"/>
        <w:rPr/>
      </w:pPr>
      <w:r>
        <w:rPr/>
        <w:t>Содержание стилей руководства</w:t>
      </w:r>
    </w:p>
    <w:tbl>
      <w:tblPr>
        <w:tblW w:w="5000" w:type="pct"/>
        <w:jc w:val="left"/>
        <w:tblInd w:w="-113" w:type="dxa"/>
        <w:tblLayout w:type="fixed"/>
        <w:tblCellMar>
          <w:top w:w="0" w:type="dxa"/>
          <w:left w:w="108" w:type="dxa"/>
          <w:bottom w:w="0" w:type="dxa"/>
          <w:right w:w="108" w:type="dxa"/>
        </w:tblCellMar>
      </w:tblPr>
      <w:tblGrid>
        <w:gridCol w:w="1255"/>
        <w:gridCol w:w="2708"/>
        <w:gridCol w:w="2694"/>
        <w:gridCol w:w="2698"/>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270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Авторитарный стиль</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Демократический стиль</w:t>
            </w:r>
          </w:p>
        </w:tc>
        <w:tc>
          <w:tcPr>
            <w:tcW w:w="269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Либеральный стиль</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Природа стиля</w:t>
            </w:r>
          </w:p>
        </w:tc>
        <w:tc>
          <w:tcPr>
            <w:tcW w:w="270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Сосредоточение всей власти, ответственности в руках лидера</w:t>
            </w:r>
          </w:p>
          <w:p>
            <w:pPr>
              <w:pStyle w:val="Style24"/>
              <w:rPr>
                <w:lang w:val="en-US" w:eastAsia="en-US"/>
              </w:rPr>
            </w:pPr>
            <w:r>
              <w:rPr>
                <w:lang w:val="en-US" w:eastAsia="en-US"/>
              </w:rPr>
            </w:r>
          </w:p>
          <w:p>
            <w:pPr>
              <w:pStyle w:val="Style24"/>
              <w:rPr>
                <w:lang w:val="en-US" w:eastAsia="en-US"/>
              </w:rPr>
            </w:pPr>
            <w:r>
              <w:rPr>
                <w:lang w:val="en-US" w:eastAsia="en-US"/>
              </w:rPr>
              <w:t>Прерогатива в установлении целей и выборе средств</w:t>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t>Коммуникационные потоки идут преимущественно сверху</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Делегирование полномочий с сохранением ключевых позиций у лидера</w:t>
            </w:r>
          </w:p>
          <w:p>
            <w:pPr>
              <w:pStyle w:val="Style24"/>
              <w:rPr>
                <w:lang w:val="en-US" w:eastAsia="en-US"/>
              </w:rPr>
            </w:pPr>
            <w:r>
              <w:rPr>
                <w:lang w:val="en-US" w:eastAsia="en-US"/>
              </w:rPr>
            </w:r>
          </w:p>
          <w:p>
            <w:pPr>
              <w:pStyle w:val="Style24"/>
              <w:rPr>
                <w:lang w:val="en-US" w:eastAsia="en-US"/>
              </w:rPr>
            </w:pPr>
            <w:r>
              <w:rPr>
                <w:lang w:val="en-US" w:eastAsia="en-US"/>
              </w:rPr>
              <w:t>Принятие решения раздельно по уровням на основе участия</w:t>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t>Коммуникация осуществляется активно в двух направлениях</w:t>
            </w:r>
          </w:p>
        </w:tc>
        <w:tc>
          <w:tcPr>
            <w:tcW w:w="269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Снятие лидером с себя ответственности и отречение от власти в пользу группы (организации)</w:t>
            </w:r>
          </w:p>
          <w:p>
            <w:pPr>
              <w:pStyle w:val="Style24"/>
              <w:rPr>
                <w:lang w:val="en-US" w:eastAsia="en-US"/>
              </w:rPr>
            </w:pPr>
            <w:r>
              <w:rPr>
                <w:lang w:val="en-US" w:eastAsia="en-US"/>
              </w:rPr>
              <w:t>Предоставление возможности самоуправления в желаемом для группы режиме</w:t>
            </w:r>
          </w:p>
          <w:p>
            <w:pPr>
              <w:pStyle w:val="Style24"/>
              <w:rPr>
                <w:lang w:val="en-US" w:eastAsia="en-US"/>
              </w:rPr>
            </w:pPr>
            <w:r>
              <w:rPr>
                <w:lang w:val="en-US" w:eastAsia="en-US"/>
              </w:rPr>
              <w:t>Коммуникация в основном строится на «горизонтальной» основе</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Сильные стороны</w:t>
            </w:r>
          </w:p>
        </w:tc>
        <w:tc>
          <w:tcPr>
            <w:tcW w:w="270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Особое внимание уделяется срокам и порядку, возможно предсказание результата</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Усиливаются обязательства по выполнению работы через участие в управлении</w:t>
            </w:r>
          </w:p>
          <w:p>
            <w:pPr>
              <w:pStyle w:val="Style24"/>
              <w:rPr>
                <w:lang w:val="en-US" w:eastAsia="en-US"/>
              </w:rPr>
            </w:pPr>
            <w:r>
              <w:rPr>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Позволяет начать дело без вмешательства лидера</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Слабые стороны</w:t>
            </w:r>
          </w:p>
        </w:tc>
        <w:tc>
          <w:tcPr>
            <w:tcW w:w="270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Наблюдается тенденция к сдерживанию индивидуальной инициативы</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При этом стиле требуется много времени для решения задач</w:t>
            </w:r>
          </w:p>
        </w:tc>
        <w:tc>
          <w:tcPr>
            <w:tcW w:w="2698"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Без лидерского вмешательства может быть изменено направление движения.</w:t>
            </w:r>
          </w:p>
        </w:tc>
      </w:tr>
    </w:tbl>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Руководитель - автократ не терпит возражений. Подчиненным он предоставляет минимум информации. Никому не доверяет и никого не ставит в известность о своих намерениях. Он быстро изменяет направления своих действий. Со всеми вопросами подчиненные бегут к «главному». Руководитель-автократ непредсказуем. Никто толком не знает, как он будет реагировать на те или иные события. При таком стиле руководства часто возникают конфликты. Претензии автократа на собственную компетентность во всех вопросах порождают хаос и снижают эффективность работы.</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Либеральный стиль характеризуется безынициативностью, невмешательством в трудовой процесс. Руководитель - либерал только по указаниям вышестоящего руководства, стремится уклониться от ответственности. Он может под влиянием различных факторов изменять свое решение. В организации часто важные вопросы решаются без его участия. Во взаимоотношениях с подчиненными либерал вежлив. Он предоставляет им почти полную свободу, не требователен и не любит контролировать их работу.</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В стремлении приобрести авторитет он способен предоставлять подчиненным различные льготы, выплачивать незаслуженные премии, а также может за нерадивого подчиненного сам выполнить работу, не любит увольнять плохих работников.</w:t>
      </w:r>
    </w:p>
    <w:p>
      <w:pPr>
        <w:pStyle w:val="Normal"/>
        <w:spacing w:lineRule="auto" w:line="360"/>
        <w:ind w:firstLine="709"/>
        <w:jc w:val="both"/>
        <w:rPr/>
      </w:pPr>
      <w:r>
        <w:rPr>
          <w:b w:val="false"/>
          <w:color w:val="000000"/>
          <w:sz w:val="28"/>
          <w:szCs w:val="22"/>
          <w:lang w:val="ru-RU" w:eastAsia="en-US"/>
        </w:rPr>
        <w:t>Демократический стиль руководства предполагает наличие у руководителя и подчиненного чувства доверия и взаимопонимания. Руководитель ведет себя как один из членов группы. Каждый сотрудник может, не опасаясь, свободно выражать свое мнение. Большинство проблем обсуждается коллективно. Руководитель старается чаще советоваться с подчиненными, не проявлять своего превосходства и правильно реагировать на критику. За последствия принятых решений он не перекладывает ответственность на подчиненных. Стремление прислушиваться к мнению сотрудников объясняется не тем, что сам он этого не понимает, а убеждением, что при обсуждении всегда могут возникнуть нюансы, позволяющие улучшить положение дел. Такой руководитель не считает зазорным идти на компромисс либо отказаться от принятого решения, если подчиненный убедит его в этом. Он старается доказать целесообразность решения проблемы и получаемые при этом выгоды. При осуществлении контроля он обращает особое внимание на конечный результат. Такая обстановка создает условия для самовыражения подчиненных, у которых развивается самостоятельность суждений. Это имеет и воспитательный характер, позволяет достигать цели с малыми затратами. Управление осуществляется без грубого нажима, с учетом способностей людей [3, с.107].</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Вместе с тем исследования показали, что не во всех случаях подчиненные предпочитают демократический стиль руководства, не всегда этот стиль является наиболее продуктивным.</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6. Социально-психологическая структура группы. Групповая динамик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Группа –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 [2, с.137].</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Психологи А.А. Бодалев, В.Н. 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Каждого человека отличает также определенная манера поведения, жесты, походка, движения тела.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Когда мы начинаем с человеком говорить, то в речи выделяются две стороны: сам текст (слова) - что говорит, и подтекст - как говорит, с какой интонацией.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Дальше мы уже присматриваемся к личным качествам.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Феномен групповой динамики в социально-психологической литературе определяется неоднозначно.</w:t>
      </w:r>
    </w:p>
    <w:p>
      <w:pPr>
        <w:pStyle w:val="Normal"/>
        <w:spacing w:lineRule="auto" w:line="360"/>
        <w:ind w:firstLine="709"/>
        <w:jc w:val="both"/>
        <w:rPr/>
      </w:pPr>
      <w:r>
        <w:rPr>
          <w:b w:val="false"/>
          <w:color w:val="000000"/>
          <w:sz w:val="28"/>
          <w:szCs w:val="22"/>
          <w:lang w:val="ru-RU" w:eastAsia="en-US"/>
        </w:rPr>
        <w:t>Групповая динамика – это процесс взаимодействия членов группы на основе взаимозависимости и взаимовлияния в целях удовлетворения как личных, так и групповых интересов и потребностей [9, с.49].</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Групповая динамика – процесс, посредством которого взаимодействие между конкретными индивидами уменьшает напряжение между ними или приводит их к взаимному удовлетворению. Процесс групповой динамики объясняет:</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принадлежность индивида к группе, привлекательность группы и членство в группе;</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образование стихийных или неформальных групп;</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появление ролей «любимчиков» в группе.</w:t>
      </w:r>
    </w:p>
    <w:p>
      <w:pPr>
        <w:pStyle w:val="Normal"/>
        <w:spacing w:lineRule="auto" w:line="360"/>
        <w:ind w:firstLine="709"/>
        <w:jc w:val="both"/>
        <w:rPr/>
      </w:pPr>
      <w:r>
        <w:rPr>
          <w:b w:val="false"/>
          <w:color w:val="000000"/>
          <w:sz w:val="28"/>
          <w:szCs w:val="22"/>
          <w:lang w:val="ru-RU" w:eastAsia="en-US"/>
        </w:rPr>
        <w:t>В современном понимании групповая динамика – это развитие или движение группы во времени, обусловленное взаимодействием и взаимоотношениями членов группы между собой, а также внешним воздействием на группу [7, с.256].</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Понятие групповой динамики включает в себя пять основных элементов и несколько дополнительных. Основными являютс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Цели группы. Этот элемент определяется тем, в какую более общую систему практической работы с людьми включена группа, и в значительной степени – личностными качествами ее лидера. Цели группы могут не совпадать с целями отдельных участников. Это порождает групповую динамику, результаты которой не всегда предсказуемые.</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Нормы группы, которые возникают в результате преследования общей цели, стремления к сохранению стабильности группы. Нормы, выработанные группой, защищаются ее членами. Группа осуществляет давление на своих членов, заставляя их подчиняться эти нормам.</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Структура группы и проблемы лидерства. Лидер ведет группу, организует, планирует и управляет деятельностью группы, проявляя при этом более высокий, чем остальные члены группы, уровень активности. Лидер – это социальная роль определенной личности в группе. Выявить структуру группы можно с помощью социометрии. Полученные результаты используются для управления процессами групповой динамик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Сплоченность группы – это взаимное тяготение членов группы. Необходимо обеспечивать динамическое равновесие между сплоченностью и напряженностью.</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Фазы развития группы. Обычно выделяют несколько фаз: диффузная группа; группа-ассоциация; группа-кооперация; группа-коллектив; корпораци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Дополнительные элементы: создание подгруппы, отношения личности с группой.</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7. Помощь и самопомощь при состоянии стресса, эмоциональной напряженност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spacing w:lineRule="auto" w:line="360"/>
        <w:ind w:firstLine="709"/>
        <w:jc w:val="both"/>
        <w:rPr/>
      </w:pPr>
      <w:r>
        <w:rPr>
          <w:b w:val="false"/>
          <w:color w:val="000000"/>
          <w:sz w:val="28"/>
          <w:szCs w:val="22"/>
          <w:lang w:val="ru-RU" w:eastAsia="en-US"/>
        </w:rPr>
        <w:t xml:space="preserve">Рассмотрим следующие методы преодоления стресса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Релаксаци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Автоматическая реакция тревоги состоит из трех последовательных фаз: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импульс;</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стресс;</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адаптаци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Концентраци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Неумение сосредоточиться - фактор, тесно связанный со стрессом. </w:t>
      </w:r>
    </w:p>
    <w:p>
      <w:pPr>
        <w:pStyle w:val="Normal"/>
        <w:spacing w:lineRule="auto" w:line="360"/>
        <w:ind w:firstLine="709"/>
        <w:jc w:val="both"/>
        <w:rPr/>
      </w:pPr>
      <w:r>
        <w:rPr>
          <w:b w:val="false"/>
          <w:color w:val="000000"/>
          <w:sz w:val="28"/>
          <w:szCs w:val="22"/>
          <w:lang w:val="ru-RU" w:eastAsia="en-US"/>
        </w:rPr>
        <w:t>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Регуляция дыхания.</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spacing w:lineRule="auto" w:line="360"/>
        <w:ind w:firstLine="709"/>
        <w:jc w:val="both"/>
        <w:rPr/>
      </w:pPr>
      <w:r>
        <w:rPr>
          <w:b w:val="false"/>
          <w:color w:val="000000"/>
          <w:sz w:val="28"/>
          <w:szCs w:val="22"/>
          <w:lang w:val="ru-RU" w:eastAsia="en-US"/>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spacing w:lineRule="auto" w:line="360"/>
        <w:ind w:firstLine="709"/>
        <w:jc w:val="both"/>
        <w:rPr/>
      </w:pPr>
      <w:r>
        <w:rPr>
          <w:b w:val="false"/>
          <w:color w:val="000000"/>
          <w:sz w:val="28"/>
          <w:szCs w:val="22"/>
          <w:lang w:val="ru-RU" w:eastAsia="en-US"/>
        </w:rPr>
        <w:t>С помощью глубокого и спокойного ауторегулируемого дыхания можно предупредить перепады настроения [4, с.42].</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Увеличение продолжительности выдоха способствует успокоению и полной релаксации.</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Ритмичное дыхание успокаивает нервы и психику; продолжительность отдельных фаз дыхания не имеет значения – важен ритм [10, с.84].</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Аутогенная тренировка.</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 xml:space="preserve">Аутогенная тренировка (АТ) является достаточно эффективным приемом коррекции психоэмоционального напряжения. Самовнушение способно оказывать огромное влияние на психические и вегетативные процессы в организме, в том числе - на не поддающиеся произвольной сознательной регуляции. </w:t>
      </w:r>
    </w:p>
    <w:p>
      <w:pPr>
        <w:pStyle w:val="Normal"/>
        <w:spacing w:lineRule="auto" w:line="360"/>
        <w:ind w:firstLine="709"/>
        <w:jc w:val="both"/>
        <w:rPr/>
      </w:pPr>
      <w:r>
        <w:rPr>
          <w:b w:val="false"/>
          <w:color w:val="000000"/>
          <w:sz w:val="28"/>
          <w:szCs w:val="22"/>
          <w:lang w:val="ru-RU" w:eastAsia="en-US"/>
        </w:rPr>
        <w:t xml:space="preserve">Как отмечают многие исследователи, применение АТ ограничено особенностями данного метода, основанного на активном участии индивидуума в решении своих проблем. Регулярные занятия аутотренингом требует волевых усилий, высокой концентрации внимания, настойчивости и других качеств, зачастую отсутствующих у невротичных личностей [1, с.315]. </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Рациональная психотерапия.</w:t>
      </w:r>
    </w:p>
    <w:p>
      <w:pPr>
        <w:pStyle w:val="Normal"/>
        <w:spacing w:lineRule="auto" w:line="360"/>
        <w:ind w:firstLine="709"/>
        <w:jc w:val="both"/>
        <w:rPr/>
      </w:pPr>
      <w:r>
        <w:rPr>
          <w:b w:val="false"/>
          <w:color w:val="000000"/>
          <w:sz w:val="28"/>
          <w:szCs w:val="22"/>
          <w:lang w:val="ru-RU" w:eastAsia="en-US"/>
        </w:rPr>
        <w:t>Рациональная терапия издавна применяется для уменьшения эмоционального стресса, (в частности в спортивной практике), однако эффективность ее невысока. Это связано, в частности, с невозможностью на сознательном уровне регулировать процессы, связанные с активацией симпатической нервной системы и желез внутренней секреции. Кроме того, как указывают некоторые авторы, попытки повлиять на взволнованного человека при помощи уговоров оказываются безуспешными из-за избирательности восприятия эмоционально значимой информации, ибо находящийся в состоянии эмоционального возбуждения человек из всего информационного потока выбирает, воспринимает, запоминает и учитывает только то, что соответствует его доминирующему эмоциональному состоянию [5, с.173].</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r>
        <w:br w:type="page"/>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t>Список литературы</w:t>
      </w:r>
    </w:p>
    <w:p>
      <w:pPr>
        <w:pStyle w:val="Normal"/>
        <w:spacing w:lineRule="auto" w:line="360"/>
        <w:ind w:firstLine="709"/>
        <w:jc w:val="both"/>
        <w:rPr>
          <w:b w:val="false"/>
          <w:b w:val="false"/>
          <w:color w:val="000000"/>
          <w:sz w:val="28"/>
          <w:szCs w:val="22"/>
          <w:lang w:val="ru-RU" w:eastAsia="en-US"/>
        </w:rPr>
      </w:pPr>
      <w:r>
        <w:rPr>
          <w:b w:val="false"/>
          <w:color w:val="000000"/>
          <w:sz w:val="28"/>
          <w:szCs w:val="22"/>
          <w:lang w:val="ru-RU" w:eastAsia="en-US"/>
        </w:rPr>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Актуальные проблемы современной психологии. Материалы международной конференции. - М.: МГУ, 2007. – 418 с.</w:t>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 xml:space="preserve">Андреева Г.М. Социальная психология. - М.: Аспект Пресс, 2004. - 376 с. </w:t>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 xml:space="preserve">Донцов А.И. Психология коллектива. - М.: Изд-во МГУ, 2004. - 208 с. </w:t>
      </w:r>
    </w:p>
    <w:p>
      <w:pPr>
        <w:pStyle w:val="Normal"/>
        <w:numPr>
          <w:ilvl w:val="0"/>
          <w:numId w:val="2"/>
        </w:numPr>
        <w:spacing w:lineRule="auto" w:line="360"/>
        <w:ind w:left="0" w:firstLine="142"/>
        <w:jc w:val="both"/>
        <w:rPr/>
      </w:pPr>
      <w:r>
        <w:rPr>
          <w:b w:val="false"/>
          <w:color w:val="000000"/>
          <w:sz w:val="28"/>
          <w:szCs w:val="22"/>
          <w:lang w:val="ru-RU" w:eastAsia="en-US"/>
        </w:rPr>
        <w:t>Карандашева В.Н. Как жить в условиях стресса. - СПб, Питер, 2005.- 156 с</w:t>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Китаев Н.С., Смык Л.А. Психология стресса. - М.: Наука, 2005. – 298 с.</w:t>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Кричевский Р.А. Если ВЫ - руководитель. Элементы психологии менеджмента в повседневной работе. - М.: Дело, 2004. – 551 с.</w:t>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Майерс Д. Социальная психология. – СПб.: Питер, 2000 – 396 с.</w:t>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Мескон М.Х., Альберт М., Хедоури Ф. Основы менеджмента.: Пер. с англ. - М.: Дело, 2004. – 800 с.</w:t>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Психология управления: Курс лекций – М.: ИНФРА-М, 2001 – 170 с.</w:t>
      </w:r>
    </w:p>
    <w:p>
      <w:pPr>
        <w:pStyle w:val="Normal"/>
        <w:numPr>
          <w:ilvl w:val="0"/>
          <w:numId w:val="2"/>
        </w:numPr>
        <w:spacing w:lineRule="auto" w:line="360"/>
        <w:ind w:left="0" w:firstLine="142"/>
        <w:jc w:val="both"/>
        <w:rPr>
          <w:b w:val="false"/>
          <w:b w:val="false"/>
          <w:color w:val="000000"/>
          <w:sz w:val="28"/>
          <w:szCs w:val="22"/>
          <w:lang w:val="ru-RU" w:eastAsia="en-US"/>
        </w:rPr>
      </w:pPr>
      <w:r>
        <w:rPr>
          <w:b w:val="false"/>
          <w:color w:val="000000"/>
          <w:sz w:val="28"/>
          <w:szCs w:val="22"/>
          <w:lang w:val="ru-RU" w:eastAsia="en-US"/>
        </w:rPr>
        <w:t>Столяренко Л.Д. Основы психологии. – Ростов-на-Дону: Феникс, 2005. – 518 с.</w:t>
      </w:r>
    </w:p>
    <w:p>
      <w:pPr>
        <w:pStyle w:val="Normal"/>
        <w:numPr>
          <w:ilvl w:val="0"/>
          <w:numId w:val="2"/>
        </w:numPr>
        <w:spacing w:lineRule="auto" w:line="360"/>
        <w:ind w:left="0" w:firstLine="142"/>
        <w:jc w:val="both"/>
        <w:rPr/>
      </w:pPr>
      <w:r>
        <w:rPr>
          <w:b w:val="false"/>
          <w:color w:val="000000"/>
          <w:sz w:val="28"/>
          <w:szCs w:val="22"/>
          <w:lang w:val="ru-RU" w:eastAsia="en-US"/>
        </w:rPr>
        <w:t>Тульчинский Г. Поддержание мотивации. - «Персонал-Микс», № 1 (январь) 2001. – 83 с.</w:t>
      </w:r>
    </w:p>
    <w:p>
      <w:pPr>
        <w:pStyle w:val="Normal"/>
        <w:numPr>
          <w:ilvl w:val="0"/>
          <w:numId w:val="2"/>
        </w:numPr>
        <w:spacing w:lineRule="auto" w:line="360"/>
        <w:ind w:left="0" w:firstLine="142"/>
        <w:jc w:val="both"/>
        <w:rPr/>
      </w:pPr>
      <w:r>
        <w:rPr>
          <w:b w:val="false"/>
          <w:color w:val="000000"/>
          <w:sz w:val="28"/>
          <w:szCs w:val="22"/>
          <w:lang w:val="ru-RU" w:eastAsia="en-US"/>
        </w:rPr>
        <w:t xml:space="preserve">Управление персоналом: Учебник для вузов (под ред. Т.Ю. Базарова, Б.Л.Еремина). - М.: Банки и биржи, ЮНИТИ, 2005. - 423 с. </w:t>
      </w:r>
    </w:p>
    <w:p>
      <w:pPr>
        <w:pStyle w:val="Normal"/>
        <w:numPr>
          <w:ilvl w:val="0"/>
          <w:numId w:val="2"/>
        </w:numPr>
        <w:spacing w:lineRule="auto" w:line="360"/>
        <w:ind w:left="0" w:firstLine="142"/>
        <w:jc w:val="both"/>
        <w:rPr>
          <w:b w:val="false"/>
          <w:b w:val="false"/>
          <w:vanish/>
          <w:sz w:val="24"/>
          <w:szCs w:val="24"/>
          <w:lang w:val="ru-RU"/>
        </w:rPr>
      </w:pPr>
      <w:r>
        <w:rPr>
          <w:b w:val="false"/>
          <w:color w:val="000000"/>
          <w:sz w:val="28"/>
          <w:szCs w:val="22"/>
          <w:lang w:val="ru-RU" w:eastAsia="en-US"/>
        </w:rPr>
        <w:t>Эльконин Д.Б. Избранные психологические труды. – М.: Наука, 2004. – 364 с.</w:t>
      </w:r>
      <w:bookmarkStart w:id="0" w:name="_PictureBullets"/>
      <w:bookmarkEnd w:id="0"/>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2"/>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Cs/>
      <w:kern w:val="2"/>
      <w:sz w:val="32"/>
      <w:szCs w:val="32"/>
      <w:lang w:val="ru-RU"/>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lang w:val="ru-RU"/>
    </w:rPr>
  </w:style>
  <w:style w:type="paragraph" w:styleId="Heading5">
    <w:name w:val="Heading 5"/>
    <w:basedOn w:val="Normal"/>
    <w:next w:val="Normal"/>
    <w:qFormat/>
    <w:pPr>
      <w:keepNext w:val="true"/>
      <w:numPr>
        <w:ilvl w:val="4"/>
        <w:numId w:val="1"/>
      </w:numPr>
      <w:spacing w:lineRule="auto" w:line="360"/>
      <w:ind w:firstLine="260"/>
      <w:jc w:val="center"/>
      <w:outlineLvl w:val="4"/>
    </w:pPr>
    <w:rPr>
      <w:b w:val="false"/>
      <w:sz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Style12">
    <w:name w:val="Текст Знак"/>
    <w:qFormat/>
    <w:rPr>
      <w:rFonts w:ascii="Courier New" w:hAnsi="Courier New"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2"/>
      <w:szCs w:val="22"/>
      <w:lang w:val="en-US"/>
    </w:rPr>
  </w:style>
  <w:style w:type="character" w:styleId="FontStyle30">
    <w:name w:val="Font Style30"/>
    <w:qFormat/>
    <w:rPr>
      <w:rFonts w:ascii="Times New Roman" w:hAnsi="Times New Roman" w:cs="Times New Roman"/>
      <w:sz w:val="26"/>
      <w:szCs w:val="2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7">
    <w:name w:val="табл Знак"/>
    <w:qFormat/>
    <w:rPr>
      <w:rFonts w:ascii="Times New Roman" w:hAnsi="Times New Roman" w:cs="Times New Roman"/>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b w:val="false"/>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b w:val="false"/>
      <w:sz w:val="20"/>
      <w:lang w:val="ru-RU"/>
    </w:rPr>
  </w:style>
  <w:style w:type="paragraph" w:styleId="22">
    <w:name w:val="Основной текст 2"/>
    <w:basedOn w:val="Normal"/>
    <w:qFormat/>
    <w:pPr>
      <w:spacing w:lineRule="auto" w:line="360"/>
      <w:jc w:val="both"/>
    </w:pPr>
    <w:rPr>
      <w:b w:val="false"/>
      <w:sz w:val="28"/>
      <w:lang w:val="ru-RU"/>
    </w:rPr>
  </w:style>
  <w:style w:type="paragraph" w:styleId="Style19">
    <w:name w:val="Абзац списка"/>
    <w:basedOn w:val="Normal"/>
    <w:qFormat/>
    <w:pPr>
      <w:spacing w:lineRule="auto" w:line="276" w:before="0" w:after="200"/>
      <w:ind w:left="720" w:hanging="0"/>
      <w:contextualSpacing/>
    </w:pPr>
    <w:rPr>
      <w:rFonts w:ascii="Calibri" w:hAnsi="Calibri" w:cs="Calibri"/>
      <w:b w:val="false"/>
      <w:sz w:val="22"/>
      <w:szCs w:val="22"/>
      <w:lang w:val="ru-RU"/>
    </w:rPr>
  </w:style>
  <w:style w:type="paragraph" w:styleId="Style20">
    <w:name w:val="Обычный (веб)"/>
    <w:basedOn w:val="Normal"/>
    <w:qFormat/>
    <w:pPr>
      <w:spacing w:before="280" w:after="280"/>
    </w:pPr>
    <w:rPr>
      <w:b w:val="false"/>
      <w:sz w:val="24"/>
      <w:szCs w:val="24"/>
      <w:lang w:val="ru-RU"/>
    </w:rPr>
  </w:style>
  <w:style w:type="paragraph" w:styleId="Footnote">
    <w:name w:val="Footnote Text"/>
    <w:basedOn w:val="Normal"/>
    <w:pPr>
      <w:spacing w:lineRule="auto" w:line="360"/>
      <w:ind w:firstLine="709"/>
      <w:jc w:val="both"/>
    </w:pPr>
    <w:rPr>
      <w:b w:val="false"/>
      <w:sz w:val="20"/>
      <w:lang w:val="ru-RU"/>
    </w:rPr>
  </w:style>
  <w:style w:type="paragraph" w:styleId="Style21">
    <w:name w:val="Стандарт"/>
    <w:basedOn w:val="Heading1"/>
    <w:qFormat/>
    <w:pPr>
      <w:keepLines/>
      <w:numPr>
        <w:ilvl w:val="0"/>
        <w:numId w:val="0"/>
      </w:numPr>
      <w:spacing w:lineRule="auto" w:line="360" w:before="0" w:after="0"/>
      <w:jc w:val="center"/>
      <w:outlineLvl w:val="9"/>
    </w:pPr>
    <w:rPr>
      <w:rFonts w:ascii="Times New Roman" w:hAnsi="Times New Roman" w:cs="Times New Roman"/>
      <w:kern w:val="0"/>
      <w:sz w:val="28"/>
      <w:szCs w:val="28"/>
    </w:rPr>
  </w:style>
  <w:style w:type="paragraph" w:styleId="11">
    <w:name w:val="Стиль1"/>
    <w:basedOn w:val="Normal"/>
    <w:qFormat/>
    <w:pPr>
      <w:spacing w:lineRule="auto" w:line="360"/>
      <w:jc w:val="both"/>
    </w:pPr>
    <w:rPr>
      <w:b w:val="false"/>
      <w:sz w:val="28"/>
      <w:szCs w:val="24"/>
      <w:lang w:val="ru-RU"/>
    </w:rPr>
  </w:style>
  <w:style w:type="paragraph" w:styleId="Style22">
    <w:name w:val="Основной"/>
    <w:basedOn w:val="Normal"/>
    <w:qFormat/>
    <w:pPr>
      <w:ind w:firstLine="709"/>
      <w:jc w:val="both"/>
    </w:pPr>
    <w:rPr>
      <w:rFonts w:ascii="Verdana" w:hAnsi="Verdana" w:cs="Verdana"/>
      <w:b w:val="false"/>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b w:val="false"/>
      <w:sz w:val="22"/>
      <w:szCs w:val="22"/>
      <w:lang w:val="ru-RU"/>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b w:val="false"/>
      <w:sz w:val="22"/>
      <w:szCs w:val="22"/>
      <w:lang w:val="ru-RU"/>
    </w:rPr>
  </w:style>
  <w:style w:type="paragraph" w:styleId="Style2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lineRule="auto" w:line="276" w:before="0" w:after="200"/>
      <w:ind w:left="220" w:hanging="0"/>
    </w:pPr>
    <w:rPr>
      <w:rFonts w:ascii="Calibri" w:hAnsi="Calibri" w:cs="Calibri"/>
      <w:b w:val="false"/>
      <w:sz w:val="22"/>
      <w:szCs w:val="22"/>
      <w:lang w:val="ru-RU"/>
    </w:rPr>
  </w:style>
  <w:style w:type="paragraph" w:styleId="Contents1">
    <w:name w:val="TOC 1"/>
    <w:basedOn w:val="Normal"/>
    <w:next w:val="Normal"/>
    <w:pPr>
      <w:spacing w:lineRule="auto" w:line="276" w:before="0" w:after="200"/>
    </w:pPr>
    <w:rPr>
      <w:rFonts w:ascii="Calibri" w:hAnsi="Calibri" w:cs="Calibri"/>
      <w:b w:val="false"/>
      <w:sz w:val="22"/>
      <w:szCs w:val="22"/>
      <w:lang w:val="ru-RU"/>
    </w:rPr>
  </w:style>
  <w:style w:type="paragraph" w:styleId="Style24">
    <w:name w:val="табл"/>
    <w:basedOn w:val="Normal"/>
    <w:qFormat/>
    <w:pPr>
      <w:spacing w:lineRule="auto" w:line="360"/>
      <w:jc w:val="both"/>
    </w:pPr>
    <w:rPr>
      <w:b w:val="false"/>
      <w:color w:val="000000"/>
      <w:sz w:val="20"/>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4:00Z</dcterms:created>
  <dc:creator>Лушкина</dc:creator>
  <dc:description/>
  <cp:keywords/>
  <dc:language>en-US</dc:language>
  <cp:lastModifiedBy>Mage</cp:lastModifiedBy>
  <dcterms:modified xsi:type="dcterms:W3CDTF">2011-10-03T10:14:00Z</dcterms:modified>
  <cp:revision>2</cp:revision>
  <dc:subject/>
  <dc:title/>
</cp:coreProperties>
</file>