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. Вебер (1884 — 1920) — виднейший немецкий историк и соци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кс Вебер внес существенный вклад в становление общей теории и практики управления организацией. Его относят к административной школе менеджмента, однако в отличие от большинства представителей этой школы, он опирался на культурологическую интерпретацию организационных процессов, что позволяет отдельным исследователям отнести его к особому направлению в теории управления, связанному с культурологическим пониманием "машинной модели организации". Вебер изучал влияние религиозных идей на хозяйственную и социальную жизнь. В частности, он установил определяющее значение протестантской этики на формирование капитализма. Харизматическому правлению с его новаторством и эмоциональной напряженностью, Вебер противопоставлял традиционный, бюрократический тип власти, опирающийся на устоявшиеся законы и обыча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м источником, в котором представлена теория бюрократии Вебера, служит фундаментальный труд этого немецкого социолога "Хозяйство и общество". Вебер описывает в своих работах систему государственного управления, существовавшую в Германии в начале ХХ века. В исследованиях современных западных ученых нередко подчеркивается, что анализ бюрократии в веберовских политических статьях, как и концепция патримониальной бюрократии, служит важным дополнением идеально-типической модели рациональной бюрократии. В последние годы отечественные исследователи также неоднократно подчеркивали значение веберовской модели бюрократии для характеристики системы управления в современном российском обществе. В данной работе наиболее активно рассматривалась работы М. Масловского "Веберовская концепция патримониализма и ее современные интерпретации" и "Теория бюрократии Макса Вебера и современная политическая социология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итается, что в наше время, по крайней мере, в нашей стране бюрократический аппарат управления особенно сильно развит. Такое сильное его развитие началось во времена Советского Союза, и с тех пор штаб управления начал неимоверно разрастаться. Бюрократия сильно укрепилась за время своего существования, постоянно происходит разрастание бюрократического аппарата, что усложняет жизнь обычным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еория рациональной бюрократии Макса Веб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м источником, в котором представлена теория бюрократии Вебера, служит фундаментальный труд немецкого социолога “Хозяйство и общество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литической социологии Вебера подробно описаны формы управления, предшествовавшие современной рациональной бюрократии. Наибольшее внимание при рассмотрении этих форм немецкий социолог уделил различным вариантам патримониального госп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ие “патримониальный” ведет свое происхождение из эпохи Римской империи. Со времени правления Августа термин patrimonium обозначал частную казну императора, которой тот распоряжался, не давая отчета сенату. В работах Вебера патримониализм выступает как один из типов традиционного господства, производный от “первичного” патриархал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Веберу, роль торговли при возникновении патримониальных режимов почти всегда была решающей. Однако он не считал торговую монополию основой политической власти патримониаль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атривая влияние патримониальных властных структур на экономическую жизнь общества, Вебер подчеркивал, что эти структуры не являются серьезным препятствием для развития самых разных хозяйственных укладов, в том числе политически ориентированного капитал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ем анализе патримониализма Вебер выделяет три основные формы этого типа госп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о патримониализме в собственном смысле слова речь идет там, где господство преимущественно традицион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Если же правитель действует главным образом по своему усмотрению, опираясь на военную силу и игнорируя традицию, такой режим обозначается термином "султанизм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Помимо этого Вебер рассматривает децентрализованный вариант патримониализма, характеризуемый им как "сословное" господство. Для этой разновидности патримониализма характерно то, что власть правителя ограничена не священной традицией, а правами и привилегиями его чинов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еречисленные формы патримониального господства, очевидно, следует расценивать как “чистые” ти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Формирование и развитие теории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витие данной отрасли знания внесли вклад ученые, занимающиеся исследованием бизнес-администрирования, государственного и муниципального управления, а также политики, социологи, психологи, и представители многих других дисциплин. Основы теории организации были заложены в конце ХIХ - начале XX вв. немецким социологом Максом Вебером. Его работы были мало известны среди американских ученых до середины XX столетия. Особый интерес с точки зрения теории организации представляет модель бюрократии М. Вебера. В ней присутствует некий стандарт ("идеальный тип"), с которым сравниваются существующие организации. Он обладает характеристиками, которые в нашем сознании ассоциируются с качествами, присущими большим организациям, а именно: высокий уровень специализации; четко установленная иерархия полномочий с ясно очерченными границами ответственности; отбор и расстановка кадров, основанные на заслугах перед организацией; управление, базирующееся на правилах, которые позволяют достигать цели наиболее эффективным способом. Вебер полагал, что бюрократия-наиболее рациональный тип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 бюрократия призвана осуществлять функцию посредника между государством и населением. Бюрократия занимает важное место в современном обществе, поэтому важно понять формы бюрократии и степень воздействия бюрократии на общественные процессы. Только сильная власть, принимающая разумные решения и способная обеспечить своевременное и полное их исполнение, в состоянии реализовать свое предназначение и выполнить свои обязанности перед обществом. Бюрократия в современном мире проникает во все сферы жизнедеятельности человека. Это относится не только к России, но и к большинству государств. Поэтому тема бюрократии актуальна для изучения в практическом плане. Это позволит не только разобраться в сущности этого явления, но и поможет уменьшить негативное влияние бюрократии на жизнь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6:00Z</dcterms:created>
  <dc:creator>* *</dc:creator>
  <dc:description/>
  <cp:keywords/>
  <dc:language>en-US</dc:language>
  <cp:lastModifiedBy>Mage</cp:lastModifiedBy>
  <cp:lastPrinted>2113-01-01T00:00:00Z</cp:lastPrinted>
  <dcterms:modified xsi:type="dcterms:W3CDTF">2011-10-03T09:26:00Z</dcterms:modified>
  <cp:revision>2</cp:revision>
  <dc:subject/>
  <dc:title/>
</cp:coreProperties>
</file>