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Style w:val="PEStyleFont3"/>
          <w:rFonts w:cs="Times New Roman"/>
          <w:sz w:val="28"/>
          <w:szCs w:val="28"/>
        </w:rPr>
        <w:t xml:space="preserve">Название проекта - Производство пеностекольных блоков (ПСБ)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е акционерное общество «Дизайн»</w:t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 ПРОИЗВОДСТВУ «ПЕНОСТЕКЛА»</w:t>
      </w:r>
    </w:p>
    <w:p>
      <w:pPr>
        <w:pStyle w:val="Heading"/>
        <w:widowControl w:val="fals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sz w:val="28"/>
          <w:szCs w:val="28"/>
        </w:rPr>
        <w:t>Необходимые инвестиции 112 000 000 руб</w:t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рок запуска производства – 12 месяцев,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sz w:val="28"/>
          <w:szCs w:val="28"/>
        </w:rPr>
        <w:t>срок окупаемости –8 месяцев с момента начала выпуска продукци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втор проекта Зайцев М.П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PEStyleFont3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Чебоксары 2009 год</w:t>
      </w:r>
      <w:r>
        <w:br w:type="page"/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  <w:szCs w:val="28"/>
        </w:rPr>
        <w:t>Вариант проекта - Оценочный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  <w:szCs w:val="28"/>
        </w:rPr>
        <w:t>Автор проекта - Зайцев М.П.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  <w:szCs w:val="28"/>
        </w:rPr>
        <w:t>Дата начала проекта - 01/12/2009</w:t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  <w:szCs w:val="28"/>
        </w:rPr>
        <w:t>Продолжительность - 12месяцев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PEStyleFont3"/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Цель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ью проекта является создание бизнеса по производству высококачественных строительных и теплоизоляционных блоков на основе пеностек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й вопрос в настоящее время является актуальным, т.к. спрос на продукцию из пеностекла постоянно растет и удовлетворяется в основном за счет импорта, и частично за счет российских опытно-производственных предприятий, которые не способны удовлетворить растущую потребность в данной продукции. Кроме того, из-за высоких цен на импортную продукцию и нехватки отечественной, многие предприятия вынуждены заменять ее на материалы более низкого качества российск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евременная реализация проекта позволит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</w:t>
        <w:tab/>
        <w:t xml:space="preserve">Удовлетворить потребности строительного рынка в новом материал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</w:t>
        <w:tab/>
        <w:t>Заполнить свободную нишу на местном внутреннем рынке, а после освоения промышленного производства пеностекольных блоков (ПСБ) продвинуть продукцию на мировой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еностекольные блоки размерами: </w:t>
      </w:r>
      <w:r>
        <w:rPr>
          <w:b w:val="false"/>
          <w:color w:val="000000"/>
          <w:sz w:val="28"/>
          <w:szCs w:val="28"/>
        </w:rPr>
        <w:t>длина 200 - 500 мм; ширина 120 - 500 мм; толщина 60; 80; 100; 12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еплоизоляционные блоки – пеностекольные блоки с замкнутыми порами; перегородочные звукоизоляционные блоки – пеностекольные блоки с сообщающимися порами; плотность материала 150 - 200 кг/м³ ; коэффициент теплопроводности 0,05 – 0,07 Вт/(м∙град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и для наружных стен – плотность материала ≥ 200 кг/м³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ицовочные блоки – с гладкой окрашенной поверх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чественные особенности продук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олговечность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изкая теплопроводность при высокой прочности (прочность на сжатие в несколько раз выш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ем у волокнистых материалов и пенопластов)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стабильность размеров - материал не дает усадки и не меняет геометрических размеров п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йствием веса строительных конструкций и эксплуатационных нагрузок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материал не подвержен влиянию внешней атмосферы, не является питательной средой д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лесени, микроорганизмов, насекомых и грызун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материал не горит и не выделяет токсичных газ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материал не гигроскопичен, влагонепроницаем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- легко поддается механической обработке - пилению, сверлению, шлифова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- пеностекло можно изготовлять окрашенным в различные цвета и оттен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материал экологически чистый и может применяться без санитарных и гигиенических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кальная совокупность свойств пеностекла позволяет применять этот материал достаточно широко. Он используется главным образом в строительном и жилищно-коммунальном комплексах в качестве универсального теплоизолятора, а также в сельском хозяйстве, энергетике, машиностроении, химической и нефтехимической отраслях, пищевом, бумажном, фармацевтическом и других производствах. И везде пеностекло увеличивает надежность конструкций и экономит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остекло - идеальный материал для широкого использования в индивидуальном строительстве. Сочетание его экологической чистоты и превосходных теплоизоляционных качеств с легкостью, прочностью и удобством обработки и монтажа позволяет быстро и самостоятельно утеплить любой объект лич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 подходит пеностекло для утепления помещений с повышенными требованиями к температурному и влажностному режимам: подвалов, саун, бань, бассейнов, каминов, дымоходов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тличие от традиционных теплоизоляционных материалов (газобетона, пенопластов, минеральной ваты и стекловаты), пеностекло обладает отличными монтажно-конструкционными свойствами: легко обрабатывается режущими инструментами, сверлится, прибивается гвоздями, клеится. Поскольку наружная поверхность материала состоит из множества разрезанных ячеек, то пеностекло легко и прочно клеится мастиками, хорошо штукатурится, сочетается с алюмосиликатными вяжущими (цементными, известково-цементными растворам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щность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олог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промышленности для изготовления пеностекольных плит и блоков применяют в основном «порошковый» способ, который заключается в спекании смеси из тонкомолотого стекольного порошка с газообразователем. Подбирая состав стекла и газообразователей, способы их подготовки, получают конечный продукт с заданными свойствами. Смесь загружается в формы из жароупорной стали с каолиновой обмазкой и поступает в печь для спекания, в процессе которого стекло размягчается и вспучивается газообразователем с образованием необычной 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зависимости от требований порошковым способом можно вырабатывать пеностекло теплоизоляционное, звукоизоляционное и со специальными свойствами. В качестве исходных материалов для изготовления этой продукции используют однородные по химическому составу и не загрязненные примесями бой оконного или бутылочного стекла, отходы производства или специально навариваемое сыр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зависимости от наличия или отсутствия отходов стекольного производства или боя различают две схемы производства пеностекла: сокращенную - при использовании боя и расширенную, включающую варку специальной массы и получения гранулята. Применение в качестве исходного материала отходов производства и боя сокращает количество операций в технологической схеме изготовления продукции и в ряде случаев удешевляет стоимость. Однако при этом следует учитывать, что бой, а также отходы заводов, выпускающих одновременно различные изделия, не обладают постоянством химического состава. Из такого сырья можно получить продукцию неупорядоченной структуры с объемной массой более 180 кг/м3 и водопоглощением более 5%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цесс получения пеностекла начинается с варки стекла заданного состава в ванной печи. Варка стекла проводится без осветления. Для производства пеностекла используют стекломассу, сваренную из следующих исходных материалов: кварцевого песка, известняка, соды и сульфата натрия. Можно также использовать отходы стекольного производства - стекольный бой или бой стекла следующего химического состава (%): SiО2 - 60-72; СаО-4,5-6; MgO - 1,5-3,5; Na2 О - 13-15; А12О3 - 0 ,8-2; Fe2O3 - 0-2,5; SO3 - 0,4-0,5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екломассу, сваренную в ванной печи, превращают в гранулы. Для этого ее сливают на металлический конвейер и обильно орошают во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екольный гранулят измельчают на щековых, молотковых дробилках до размеров 1-3 мм. Если используют газообразователь в кусках, то его тоже измельчают до зерен размером не более 1 мм. Затем осуществляют совместный помол и перемешивание стекла и газообразователя в шаровых двухкамерных мельницах непрерывного действия </w:t>
      </w:r>
      <w:r>
        <w:rPr>
          <w:b w:val="false"/>
          <w:color w:val="000000"/>
          <w:sz w:val="28"/>
          <w:szCs w:val="28"/>
        </w:rPr>
        <w:t>для получения порошка с удельной поверхностью около 6000 см²/г. Тонкомолотая шихтовая смесь затаривается в мешки и отправляется на завод пеностекольных бл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заводе пеностекольных блоков подготовленную шихтовую смесь засыпают в формы из легированной стали и направляют в печь для термической обработки по следующему режиму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нагрев шихты при температуре в печи до 800 – 850 °С в течение 60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вспенивание при температуре 800 – 850 °С 20 – 30 минут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резкое охлаждение в течение 20 -30 минут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стабилизация при температуре 600 °С в течение 30 – 40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медленное охлаждение в печи отжига до температуры 30 - 40 °С со скоростью 0,6 – 07 °С/мин. При нагреве нагревают до 700-850 тонко измельченного в порошок стекла с добавкой газообразователя выделяющийся при такой температуре газ вспенивает размягченное стекло, в результате чего объем увеличивается в 8-10 раз. В процессе порообразования вся масса представляет собой пластичную вязкую смесь, в которой равномерно распределен газообразователь, а выделяющийся газ создает устойчивую и равномерную стекольную пену. Образовавшаяся высокопористая структура закрепляется быстрым твердением стекла в процессе охлаждения издел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Для получения пеностекольных блоков применяется 2-х стадийный способ, при котором вспенивание блоков и их отжиг производится в самостоятельных агрегатах – печи вспенивания и печи отжига. В качестве газообразователей применяют следующие материалы (% от массы стекла): антрацит - 1,5-2; кокс - 2-3;торфяной полукокс; известняк, мел или мраморную крошку - 1-5; ламповую сажу - 0,2-0,5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Блоки пеностекла после отжига поступают на контроль и складир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ологический комплекс для производства пеносте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ехнологический комплекс для производства пеностекла включает в себя следующие основные эта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дготовка шихты для стекловаренной п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роизводство стекломассы заданного состава и цвета в стекловаренной п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гранулирование стекломассы на выходе из стекловаренной п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измельчение в молотковых дробил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измельчение и смешение стеклогранулята с газообразователем в шаровых мельницах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дготовка и заполнение форм шихтовой смес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вспенивание шихты в термической печи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отжиг пеностекла в печи отжига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онтроль и складирование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и размещение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редприятие будет состоять из трех производств: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Завод по производству гранулированного бесцветного и окрашенного стекла (стеклогранулята) производительностью 10т/сутки. Завод планируется разместить на территории бывшего стекольного завода в пос. Ленинский Юринского р-на Республики Марий-Эл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 Завод по производству пеностекольных блоков производительностью 12000 куб.м/год. Завод планируется разместить также как и производство стеклогранулята на территории бывшего стекольного завода в пос. Ленинский Юринского р-на Республики Марий-Э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 Заводы по производству пеностекольных блоков производительностью 50000 куб. м/год. планируется размещать в разных региона России. Завод стеклогранулята будет обеспечивать сырьем небольшое местное производство ПСБ (12000 куб.м/год) и другие производства в других регионах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ок Ленинский связан асфальтированной автодорогой с г. Йошкар-Ола (180 км) с г.Чебоксары- (130км.) с г. Нижний Новгород- 190(км) с г.Казань- (250 км) пос.Юрино 40(км)</w:t>
      </w:r>
      <w:r>
        <w:rPr>
          <w:b w:val="false"/>
          <w:color w:val="000000"/>
          <w:sz w:val="28"/>
          <w:szCs w:val="28"/>
        </w:rPr>
        <w:t xml:space="preserve"> а также водным путем по р. Ветлуга (пристань в 4 км от поселка Ленинский) с р. Вол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ля реализации проекта необходимо восстановить бывший стекольный завод в пос. Ленинский. Ранее этот завод выпускал стеклотару, затем был перепрофилирован, а оборудование стекольного завода демонтировано. В настоящее время завод является собственностью ЗАО "Дизайн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заводе имеется производственный корпус, требующий ремонт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меется действующая подстанция мощностью 400 кВА, цех по производству экобруса. Территория завода составляет 34720 кв.м. Завод имеет возможность увеличить потребляемую электрическую мощность за счет строительства новой подстанции и ее подключения к линии электропередачи напряжением 110 кВ, которая находится в 300 м от завода. Водозабор для водоснабжения может производиться из реки Люнда, которая протекает в 20 м от территории завода. В 400 м от территории завода находится месторождение стекольного кварцевого песка, а в 4 км - месторождение известня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выполнения программы выпуска стеклогранулята планируется установить стеклоплавильную печь производительностью 10 тонн стекломассы в сутки, работающую на эл. энергии. На других заводах пеностекольных блоков планируется устанавливать газовые пе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достижения намеченных целей необходимо в течение 12 месяцев от начала поступления инвестиционных ресурсов выполнить проектные работы. Построить новую подстанцию мощностью10кВ. Провести ремонт существующего корпуса стеклозавода. Провести технологическую подготовку производства, приобрести необходимое технологическое оборудование и технологическую оснастку, средства механизации, выполнить необходимые строительные, монтажные и пусконаладоч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поста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ом предусмотрено использование местного сыр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отличие от существующих на территории СНГ предприятий по производству пеностекла, работающих в основном на вторичном стеклобое. В проекте предусмотрено собственное производство сырья для изготовления ПСБ – цех стеклогранулята. Такая схема позволяет получить гарантированные поставки для производства ПСБ сырья нужного химсостава и цвета. 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u w:val="single"/>
        </w:rPr>
        <w:t>Сырье для производства стеклогранулята</w:t>
      </w:r>
      <w:r>
        <w:rPr>
          <w:b w:val="false"/>
          <w:sz w:val="28"/>
          <w:szCs w:val="28"/>
        </w:rPr>
        <w:t xml:space="preserve"> : кварцевый песок (65-75%) , известняк 5-10%, сода 20-25%, селитра 1-2%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требность в кварцевом песке обеспечивается из собственного карьера, который находится в 400 м от стекольного завода. Запасы кварцевого песка в карьере оцениваются более 5 млн тонн. Сода будет поставляться согласно заключенных договоров с ОАО "Сода" г. Стерлитамак (Башкирия); селитра - ООО "МаксХим" г. Дзержинск Нижегородской обл.; известняк – из местного карьера (2 км от стеклозавод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u w:val="single"/>
        </w:rPr>
        <w:t>Сырьем для производства пеностекольных блоков</w:t>
      </w:r>
      <w:r>
        <w:rPr>
          <w:b w:val="false"/>
          <w:sz w:val="28"/>
          <w:szCs w:val="28"/>
        </w:rPr>
        <w:t xml:space="preserve"> является тонкоразмолотоя смесь стеклогранулята (95 - 98%) и газообразователя (1 - 5 %). В качестве газообразователей будут использоваться каменноугольный кокс, антрацит, мел, известняк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е сырье - стеклогранулят будет производиться на собственном заводе. 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Газоообразователи являются широко известными и доступными сырьев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Организацию сбыта</w:t>
      </w:r>
      <w:r>
        <w:rPr>
          <w:b w:val="false"/>
          <w:color w:val="000000"/>
          <w:sz w:val="28"/>
          <w:szCs w:val="28"/>
        </w:rPr>
        <w:t xml:space="preserve"> предполагается осуществлять напрямую строительным организациям, а также через крупно- и мелкооптовые закупки. Такая схема построения сбытовой сети позволит достаточно оперативно и с наименьшими дополнительными затратами организовать сбыт, что также повысит конкурентоспособность и потребительскую привлекательн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числе основных факторов, определяющих успех реализации маркетинговой программы и всего проекта в целом, можно назва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</w:t>
        <w:tab/>
        <w:t>значительное превышение спроса над существующим предлож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</w:t>
        <w:tab/>
        <w:t>качественные особенности пеностек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</w:t>
        <w:tab/>
        <w:t>тесная кооперация со строительными и проектными организац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</w:t>
        <w:tab/>
        <w:t xml:space="preserve">широкий диапазон применения пеностекольных блоков: для перегородок внутри зданий с улучшенными звукоизоляционными свойствами; для перегородок и стен в качестве утеплителя; для стен в качестве облицовочного материала, одновременно выполняющего роль тепло- и звукоизоля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</w:t>
        <w:tab/>
        <w:t>применение гибкой ценовой политики и наличие стратегии маркетинга</w:t>
      </w:r>
      <w:r>
        <w:rPr>
          <w:b w:val="false"/>
          <w:color w:val="FF6600"/>
          <w:sz w:val="28"/>
          <w:szCs w:val="28"/>
        </w:rPr>
        <w:t>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i/>
          <w:iCs/>
          <w:sz w:val="28"/>
          <w:szCs w:val="28"/>
        </w:rPr>
        <w:t>Форма и степень участия государства</w:t>
      </w:r>
      <w:r>
        <w:rPr>
          <w:rStyle w:val="PEStyleFont3"/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Государство не принимает прямого участия в организации данного типа производства, не требует получения производителем специальных разрешений и не заинтересовано в законодательных ограничениях производства экологически чистых строительных материалов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PEStyleFont3"/>
          <w:rFonts w:cs="Times New Roman" w:ascii="Times New Roman" w:hAnsi="Times New Roman"/>
          <w:i/>
          <w:iCs/>
          <w:sz w:val="28"/>
          <w:szCs w:val="28"/>
        </w:rPr>
        <w:t>Потребность в инвестициях: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Style w:val="PEStyleFont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Для реализации проекта необходимы инвестиции в размере 112 млн.рублей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PEStyleFont3"/>
          <w:rFonts w:cs="Times New Roman" w:ascii="Times New Roman" w:hAnsi="Times New Roman"/>
          <w:i/>
          <w:iCs/>
          <w:sz w:val="28"/>
          <w:szCs w:val="28"/>
        </w:rPr>
        <w:t>График реализации проекта: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Реализация проекта рассчитана на </w:t>
      </w: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24 месяца. Из них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12 месяцев- создание производства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- 6 месяцев - период производства для обеспечения его окупаемости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- на 18 месяце происходит возврат кредита и процентов по кредиту;</w:t>
      </w:r>
    </w:p>
    <w:p>
      <w:pPr>
        <w:pStyle w:val="PEStylePara1"/>
        <w:widowControl w:val="false"/>
        <w:spacing w:lineRule="auto" w:line="360"/>
        <w:ind w:firstLine="709"/>
        <w:rPr>
          <w:rStyle w:val="PEStyleFont2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- 4 оставшихся месяцев - период производства для создания собственной прибыли предприятия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Метод репатриации прибыли:</w:t>
      </w:r>
    </w:p>
    <w:p>
      <w:pPr>
        <w:pStyle w:val="PEStylePara1"/>
        <w:widowControl w:val="false"/>
        <w:spacing w:lineRule="auto" w:line="360"/>
        <w:ind w:firstLine="709"/>
        <w:rPr>
          <w:rStyle w:val="PEStyleFont2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Заемные средства и кредитные проценты возвращаются предприятием кредитору в полном объеме в виде денежных средств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Риски: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 Нарушение сроков поставки и монтажа оборудования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Предполагается заключение контрактов на поставку и монтаж оборудования "под ключ" с гарантией исполнения контрактов, страхованием, выплатой штрафных санкций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2. Технологический риск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Риски технической неосуществимости проекта на этапе строительства, отклонения объекта от заданных ТЭП, возникновения сбоев в производственном процессе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С целью минимизации риска предприняты следующие меры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полная согласованность проекта строительства и проектно-сметной документации с соответствующими организациями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- комплектация поставляемого оборудования полным комплектом запасных быстроизнашивающихся частей; 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- обеспечение гарантийного и послегарантийного обслуживания оборудования 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фирмами-поставщиками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обучение производственного и обслуживающего персонала специалистами поставщика оборудования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проведение сертификации продукции в соответствии с ГОСТ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страхование производственного объекта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3. Менеджмент, персонал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Основной управляющий персонал ЗАО "Дизайн" имеет достаточные знания и опыт, необходимый для реализации проекта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О "Дизайн" располагает кадрами имеющими опыт работы в стекольном производстве и в производстве "экстрагранита" - облицовочных плит, получаемых термообработкой стеклогранулята. Имеется возможность быстро привлечь достаточное количество местных квалифицированных специалистов и рабочих, ранее работавших на стекольном заводе. 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4. Риск недопоставок сырья и материалов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Минимизируется осуществлением поставок сырья и материалов несколькими поставщиками, созданием дублирующих схем поставок. Основными сырьевыми материалами для производства пеностекольных блоков являются: стеклогранулят и известняк. Стеклогранулятом предприятие будет полностью обеспечиваться за счет собственного производства. Для производства стеклогранулята предприятие будет использовать карьер кварцевых стекольных песков расположенный в 400 метров от завода. Запасы песка неограничены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5. Риск недостаточного финансирования проекта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В целях исключения риска недостаточного финансирования проекта проведен тщательный анализ и отбор оборудования с учетом как ценового фактора, так и фактора качества; также учтены все производственные и накладные расходы, связанные с запуском производства. При запуске стекловаренного производства его продукция – стеклогранулят может поставляться на предприятия по выпуску пеностекла и стекольные заводы. При расчетах технико-экономических показателей заложен "запас прочности" в затратной части проекта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6. Финансовый риск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Использование сырья и материалов исключительно российского производства, позволит минимизировать затраты, создав тем самым конкурентоспособную по цене и качеству продукцию, потребность и устойчивость спроса на которую подтверждена проведенными маркетинговыми исследованиями. Также планируется частично реализация новой продукции на экспорт, которая обеспечит поток валютных денежных средств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Таким образом, можно сделать вывод о достаточно стабильном и значительном объеме будущих денежных потоков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7. Маркетинговый риск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Основываясь на проведенных маркетинговых исследованиях, в числе основных факторов, определяющих успех реализации маркетинговой программы и всего проекта в целом, можно назвать следующие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значительное превышение спроса над существующим предложением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стабильность и высокое качество ПСБ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опыт производства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широкий диапазон применения (гарантия стабильности спроса)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- применение гибкой ценовой политики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Указанные факторы позволяют сделать вывод о незначительном маркетинговом риске в течение всего срока проекта. Тем не менее, проектом предусматривается возможность не опасного для реализации проекта снижения объема сбыта </w:t>
      </w: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на 30%</w:t>
      </w: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 при ухудшении конъюнктуры рынка (см. Анализ чувствительности). 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8. Риск, связанный с нестабильностью законодательства, условий инвестирования и использова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к, связанный с нестабильностью законодательства и текущей экономической ситуации, в настоящее время незначителен и имеет тенденцию к сниж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тикризисная программа стратегического развития России создает существенные предпосылки стабилизации экономического законодательства и предполагает, что изменения условий инвестирования и использования прибыли возможны только в том случае, если они не ухудшают положение инвесторов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PEStyleFont3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9. Неполнота и неточность информации о динамике технико-экономических показателей, параметрах новой техники и технологий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Неопределенность, связанная с неполнотой или неточностью информации о технико - экономических показателях, параметрах новой техники и технологии, в данном случае компенсируется за счет привлечения к разработке технической части проекта специализированной проектной организации. Кроме того, приобретаемое в рамках проекта технологическое оборудование не является уникальным. Фирма - изготовитель и поставщик оборудования имеет хорошую репутацию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Style w:val="PEStyleFont2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Style w:val="PEStyleFont3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4. Окружение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Style w:val="PEStyleFont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Style w:val="PEStyleFont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Эколог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b/>
          <w:bCs/>
          <w:sz w:val="28"/>
          <w:szCs w:val="28"/>
        </w:rPr>
        <w:t xml:space="preserve"> </w:t>
      </w:r>
      <w:r>
        <w:rPr>
          <w:rStyle w:val="PEStyleFont3"/>
          <w:rFonts w:cs="Times New Roman"/>
          <w:b/>
          <w:bCs/>
          <w:sz w:val="28"/>
          <w:szCs w:val="28"/>
        </w:rPr>
        <w:t>Экологическая безопасность обеспечивается простотой технологии и отсутствием вредных выделений</w:t>
      </w:r>
      <w:r>
        <w:rPr>
          <w:rStyle w:val="PEStyleFont3"/>
          <w:rFonts w:cs="Times New Roman"/>
          <w:b/>
          <w:bCs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Предприятие в качестве сырьевых материалов применяет природные материалы: песок, известняк, соду в небольших количествах селитру. Концентрации оксидов составляют доли ПДК (предельно-допустимых концентраций), меньше, чем в выбросах от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сеивание в атмосфере до ПДК и ниже в приземной зоне регулируется высотой трубы, дополнительными фильтрами, новейшими горелочными устройствами. </w:t>
      </w:r>
    </w:p>
    <w:p>
      <w:pPr>
        <w:pStyle w:val="PEStylePara0"/>
        <w:widowControl w:val="false"/>
        <w:spacing w:lineRule="auto" w:line="360"/>
        <w:ind w:firstLine="709"/>
        <w:jc w:val="left"/>
        <w:rPr>
          <w:rStyle w:val="PEStyleFont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нитарно-защитная зона завода по СанПиН 2.2.1/2.1.1.1200–00 составляет 100 метров.</w:t>
      </w:r>
    </w:p>
    <w:p>
      <w:pPr>
        <w:pStyle w:val="PEStylePara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Будет организован сбор стеклобоя. 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Имеющиеся сырье и материалы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Рядом со стеклозаводом : на расстоянии 450 метров находится Люндинское месторождение стекольных кварцевых песков с запасами около 5 млн тонн,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на расстоянии 4 км находится месторождение известняковых карбонатных пород,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Защита окружающей среды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При внедрении проекта будут построены новые автодороги с твердым покрытием, будет осуществлен перевод отопления жилых домов на газообразное топливо, в результате чего будет уменьшено количество загрязняющих выбросов в атмосферу, уменьшится количество вырубаемых лесонасаждений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Технология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В качестве сырья для производства пеностекольных блоков используется стеклогранулят и газообразователи </w:t>
      </w:r>
      <w:r>
        <w:rPr>
          <w:rStyle w:val="PEStyleFont3"/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нтрацит, кокс, мел, известняк или мраморную крошку, ламповую сажу)</w:t>
      </w: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 в количестве до 5% от массы сте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теклогранулят производится на собственном стекольном заводе.</w:t>
      </w:r>
      <w:r>
        <w:rPr>
          <w:b w:val="false"/>
          <w:color w:val="000000"/>
          <w:sz w:val="28"/>
          <w:szCs w:val="28"/>
        </w:rPr>
        <w:t xml:space="preserve"> Для производства пеностекла используют стекломассу, сваренную из следующих исходных материалов: кварцевого песка, известняка, соды и сульфата натрия. Можно также использовать отходы стекольного производства - стекольный бой или бой стекла следующего химического состава (%): SiО2 - 60-72; СаО-4,5-6; MgO - 1,5-3,5; Na2 О - 13-15; А12О3 - 0 ,8-2; Fe2O3 - 0-2,5; SO3 - 0,4-0,5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екломассу, сваренную в ванной печи, превращают в гранулы. Для этого ее сливают на металлический конвейер и обильно орошают во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екольный гранулят измельчают на щековых, молотковых дробилках до размеров 1-3 мм. Если используют газообразователь в кусках, то его тоже измельчают до зерен размером не более 1 мм. Затем осуществляют совместный помол и перемешивание стекла и газообразователя в шаровых двухкамерных мельницах непрерывного действия </w:t>
      </w:r>
      <w:r>
        <w:rPr>
          <w:b w:val="false"/>
          <w:color w:val="000000"/>
          <w:sz w:val="28"/>
          <w:szCs w:val="28"/>
        </w:rPr>
        <w:t>для получения порошка с удельной поверхностью около 6000 см²/г. Тонкомолотая шихтовая смесь затаривается в мешки и отправляется на завод пеностекольных блоков. Тонкомолотая шихтовая смесь затаривается в мешки и отправляется на завод пеностекольных бл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заводе пеностекольных блоков подготовленную шихтовую смесь засыпают в формы из легированной стали и направляют в печь для термической обработки по следующему режиму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нагрев шихты при температуре в печи до 800 – 850 °С в течение 60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вспенивание при температуре 800 – 850 °С 20 – 30 минут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резкое охлаждение в течение 20 -30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табилизация при температуре 600 °С в течение 30 – 40 мину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медленное охлаждение в печи отжига до температуры 30 - 40 °С со скоростью 0,6 – 0,7 °С/мин. При нагреве до 700-850 °С тонко измельченного в порошок стекла с добавкой газообразователя выделяется газ, который вспенивает размягченное стекло, в результате чего объем увеличивается в 8-10 раз. В процессе порообразования вся масса представляет собой пластичную вязкую смесь, в которой равномерно распределен газообразователь, а выделяющийся газ создает устойчивую и равномерную стекольную пену. Образовавшаяся высокопористая структура закрепляется быстрым твердением стекла в процессе охлаждения издел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Для получения пеностекольных блоков применяется 2-х стадийный способ, при котором вспенивание блоков и их отжиг производится в самостоятельных агрегатах – печи вспенивания и печи отжига. В качестве газообразователей применяют следующие материалы (% от массы стекла): антрацит - 1,5-2; кокс - 2-3; торфяной полукокс; известняк, мел или мраморную крошку - 1-5; ламповую сажу - 0,2-0,5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локи пеностекла после отжига поступают на контроль и складирование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Экономика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При вводе в эксплуатацию предприятия экономика района получит доходы в местный бюджет от поступления налогов.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2"/>
          <w:rFonts w:cs="Times New Roman" w:ascii="Times New Roman" w:hAnsi="Times New Roman"/>
          <w:b w:val="false"/>
          <w:bCs w:val="false"/>
          <w:sz w:val="28"/>
          <w:szCs w:val="28"/>
        </w:rPr>
        <w:t>Социальное развитие: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Социальная значимость проекта обусловлена тем, что будут открыты новые рабочие места не менее 100 человек, построен коттеджный поселок для работников предприятия с социальной инфраструктурой, (больница, школа, детский сад, магазин, парикмахерская) </w:t>
      </w:r>
    </w:p>
    <w:p>
      <w:pPr>
        <w:pStyle w:val="PEStylePara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ализ рынка: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Style w:val="PEStyleFont2"/>
          <w:rFonts w:cs="Times New Roman" w:ascii="Times New Roman" w:hAnsi="Times New Roman"/>
          <w:b/>
          <w:bCs w:val="false"/>
          <w:sz w:val="28"/>
          <w:szCs w:val="28"/>
          <w:u w:val="single"/>
        </w:rPr>
        <w:t>Анализ потребителей: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Пеностекольные блоки могут использоваться как: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· основной стеновой конструкционный материал с кладкой на обычных растворах; Пеностекло 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· теплоизоляционный материал, отличаясь от других низкой теплопроводностью, негорючестью, гнилостойкостью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· как плавучий материал для изоляции судов, спасательных приспособлений, понтонных мостов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· для защиты от грызунов, при строительстве складов, холодильных камер, овощехранилищ; 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· для изоляции трубопроводов, аппаратуры с температурой до 600°С;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>· декоративно-облицовочный материал для наружной облицовки зданий, одновременно выполняя роль изоляции.</w:t>
      </w:r>
    </w:p>
    <w:p>
      <w:pPr>
        <w:pStyle w:val="PEStylePara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PEStyleFont3"/>
          <w:rFonts w:cs="Times New Roman" w:ascii="Times New Roman" w:hAnsi="Times New Roman"/>
          <w:b/>
          <w:bCs/>
          <w:sz w:val="28"/>
          <w:szCs w:val="28"/>
        </w:rPr>
        <w:t xml:space="preserve">Потребители - строительные организации, частные квартиросъемщики, владельцы домов. </w:t>
      </w:r>
    </w:p>
    <w:p>
      <w:pPr>
        <w:pStyle w:val="PEStylePara0"/>
        <w:widowControl w:val="false"/>
        <w:numPr>
          <w:ilvl w:val="0"/>
          <w:numId w:val="0"/>
        </w:numPr>
        <w:spacing w:lineRule="auto" w:line="360"/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Style w:val="PEStyleFont2"/>
          <w:rFonts w:cs="Times New Roman" w:ascii="Times New Roman" w:hAnsi="Times New Roman"/>
          <w:b/>
          <w:bCs w:val="false"/>
          <w:sz w:val="28"/>
          <w:szCs w:val="28"/>
          <w:u w:val="single"/>
        </w:rPr>
        <w:t>Сегментация рыка:</w:t>
      </w:r>
    </w:p>
    <w:p>
      <w:pPr>
        <w:pStyle w:val="Normal"/>
        <w:spacing w:lineRule="auto" w:line="360"/>
        <w:rPr/>
      </w:pPr>
      <w:r>
        <w:rPr>
          <w:rStyle w:val="PEStyleFont3"/>
          <w:rFonts w:cs="Times New Roman"/>
          <w:b/>
          <w:bCs/>
          <w:sz w:val="28"/>
          <w:szCs w:val="28"/>
        </w:rPr>
        <w:t xml:space="preserve">Основные потребители продукции - строительные организации Чувашской Республики и Республики Марий Эл, промышленные предприятия, ТЭЦ, ЖКХ, </w:t>
      </w:r>
      <w:r>
        <w:rPr>
          <w:b w:val="false"/>
          <w:sz w:val="28"/>
          <w:szCs w:val="28"/>
        </w:rPr>
        <w:t>Газпром, нефтяники, МО РФ и др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i/>
          <w:sz w:val="28"/>
          <w:szCs w:val="28"/>
          <w:u w:val="single"/>
        </w:rPr>
        <w:t>Анализ рынка: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о теплоизоляционных материалов в России ограничивалось узкой номенклатурой. Резкий рост наблюдается в последние годы в связи с ростом цен на энергоносители, что подтолкнуло Госстрой России увеличить прежние значения сопротивления теплоотдаче стен в 4 раза, покрытий в 5-6 раз. Приведение в соответствие с требованиями СНиП теплоизоляционных свойств зданий позволит резко снизить расходы на отопление за счет перевода зданий на автономное отопление. Приведенное сопротивление теплопередаче ограждающих конструкций (стен), определенное исходя из санитарно-гигиенических и комфортных условий и условий энергосбережения для Чувашской Республики будет равно 3,15 м²·K/Вт. Таблица 1 наглядно демонстрирует преимущества пеностекольных блоков по сравнению с другими строительными материалами при соблюдении нормы по сопротивлению теплопередаче ограждающей конструкции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Таблица 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20"/>
        <w:gridCol w:w="1260"/>
        <w:gridCol w:w="1639"/>
        <w:gridCol w:w="1843"/>
        <w:gridCol w:w="960"/>
        <w:gridCol w:w="1450"/>
      </w:tblGrid>
      <w:tr>
        <w:trPr>
          <w:trHeight w:val="1146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Плотность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кг/м³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Толщина стены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в метрах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при </w:t>
            </w:r>
            <w:r>
              <w:rPr>
                <w:b w:val="false"/>
                <w:bCs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тр = 3,15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м²•°С/В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Коэффициент теплопроводности материала,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Вт/м•°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Вес 1 м² стены,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Вес кирпича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50х125х65 мм,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Кирпич красный керамический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М-1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Блок из пенобетона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М-7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32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Блок из керамзитобетона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М-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607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лок из пеностекла: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-фундаментный М-2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-стеновой М100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-перегородочный</w:t>
            </w:r>
          </w:p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М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pacing w:lineRule="auto" w:line="360"/>
              <w:ind w:right="-25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41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Общий дефицит тепловой изоляции в России аналитики Росстроя РФ и независимые аналитики в области строительства оценивают в объеме от 15 до 25 миллионов кубических метров в год, при общем производстве утеплителей в стране в настоящее время лишь около 10 - 12 миллионов м³ в год. Специалисты в области капитального строительства отмечают, что производимые типы теплоизоляционных материалов, а это в основном органические (горючие) пенопласты и волокнистые утеплители (минплита, стекловата и пр.) в должной мере не отвечают современным требованиям по долговечности, пожаро- и экологической безопасности, энергоэффективности во времени. В течении 10 - 15 - 20 лет такие типы тепловой изоляции теряют свои изоляционные свойства и не обеспечивают расчетного уровня тепловой защиты строительных конструкций, энергоэффективность которых резко падает, а тепловые потери увеличиваются. По оценкам различных аналитиков, в том числе и аналитиков Росстроя РФ, сегодняшняя потребность строительного комплекса и промышленности в теплоизоляционной продукции на основе пеностекла составляет десятки млн. куб. м. в год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жидаемый ежегодный спрос только по Чувашской Республике составляет не менее 50000 куб.м. Ожидаемый спрос по Республике Марий Эл также составляет 50000 куб. м. в год. Также надо учесть, что предстоит утеплить 8 млн. кв.м. стен и чердаков зданий и жилых домов города, чтобы привести теплотехнические характеристики стен к требуемым показателям согласно новых требований СНиП, имеющих конечную цель - снижение затрат на отопление. </w:t>
      </w:r>
    </w:p>
    <w:p>
      <w:pPr>
        <w:pStyle w:val="PEStylePara0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EStylePara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PEStylePara0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поставщиках теплоизоляционных материалов из пеностекла </w:t>
      </w:r>
    </w:p>
    <w:p>
      <w:pPr>
        <w:pStyle w:val="PEStylePara0"/>
        <w:widowControl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2"/>
        <w:gridCol w:w="1163"/>
        <w:gridCol w:w="1262"/>
        <w:gridCol w:w="1600"/>
        <w:gridCol w:w="1328"/>
        <w:gridCol w:w="1183"/>
      </w:tblGrid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казател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Диелино»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Pittsburgh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Corning Europ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Гомельстекло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носиталл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Дизайн»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рка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еплител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оТим®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FOAMGLA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НОСТЕКЛО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нодекор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Б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ор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плопроводности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(25 ±5) °С, Вт/м·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4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4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7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53 – 0,06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етный коэффициент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плопроводности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словиях эксплуатации «Б»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т/м·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4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4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8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54-0,06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комендуемая толщина теплоизоляции, мм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оимость 1 м³ теплоизоляции, руб, с НДС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EStylePara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уемые инвести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center" w:pos="4961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296"/>
        <w:gridCol w:w="2452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.1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.Общая стоимость проекта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миллионов рублей</w:t>
            </w:r>
          </w:p>
        </w:tc>
      </w:tr>
      <w:tr>
        <w:trPr>
          <w:trHeight w:val="392" w:hRule="atLeast"/>
        </w:trPr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2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бственных средств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ллионов рублей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3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 объем инвестиций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миллионов рублей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4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основных средст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иллионов рублей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5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ее понесенные затраты по проекту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000 руб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е участие инвесто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ный кре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з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>-приобретение акций до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выпущен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>-доля от объема продаж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>-доля от прибыли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едит в рублях при ставке 8% годовых на 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едит в долларах США при ставке 8% годовых на 3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>- другое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napToGrid w:val="false"/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7</w:t>
            </w:r>
          </w:p>
        </w:tc>
        <w:tc>
          <w:tcPr>
            <w:tcW w:w="6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/>
            </w:pPr>
            <w:r>
              <w:rPr>
                <w:sz w:val="20"/>
                <w:szCs w:val="20"/>
              </w:rPr>
              <w:t>Обеспечение обязательств по возврату инвести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лог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пр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нковские гарантии(указать банк) -гарантия Администрации реги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napToGrid w:val="false"/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у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у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center" w:pos="5103" w:leader="none"/>
              </w:tabs>
              <w:spacing w:lineRule="auto" w:line="360"/>
              <w:ind w:left="-284" w:right="-307" w:first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цеха по производству ПЕНОДЕКОРА приведены в таблице.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№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838"/>
        <w:gridCol w:w="1318"/>
        <w:gridCol w:w="1092"/>
      </w:tblGrid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№ </w:t>
            </w:r>
            <w:r>
              <w:rPr>
                <w:b w:val="false"/>
                <w:sz w:val="20"/>
                <w:szCs w:val="20"/>
              </w:rPr>
              <w:t xml:space="preserve">пп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/>
            </w:pPr>
            <w:r>
              <w:rPr>
                <w:b w:val="false"/>
                <w:kern w:val="2"/>
                <w:sz w:val="20"/>
                <w:szCs w:val="20"/>
              </w:rPr>
              <w:t>Цех подготовки ших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изводство </w:t>
            </w:r>
            <w:r>
              <w:rPr>
                <w:b w:val="false"/>
                <w:kern w:val="2"/>
                <w:sz w:val="20"/>
                <w:szCs w:val="20"/>
              </w:rPr>
              <w:t>шихты</w:t>
            </w:r>
            <w:r>
              <w:rPr>
                <w:b w:val="false"/>
                <w:sz w:val="20"/>
                <w:szCs w:val="20"/>
              </w:rPr>
              <w:t xml:space="preserve"> в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т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650</w:t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/>
            </w:pPr>
            <w:r>
              <w:rPr>
                <w:b w:val="false"/>
                <w:kern w:val="2"/>
                <w:sz w:val="20"/>
                <w:szCs w:val="20"/>
              </w:rPr>
              <w:t>Цех стеклова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Варка стекломассы (выход стеклогранулят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117</w:t>
            </w:r>
          </w:p>
        </w:tc>
      </w:tr>
      <w:tr>
        <w:trPr>
          <w:trHeight w:val="34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эффициент выхода стеклогрануля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82,9</w:t>
            </w:r>
          </w:p>
        </w:tc>
      </w:tr>
      <w:tr>
        <w:trPr>
          <w:trHeight w:val="34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2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эффициент использования оборуд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95</w:t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Цех производства пенодек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Дробление стеклогранулят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117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Дозирование молотого стеклогранулята в фор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117</w:t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Подача загруженных форм в тоннельную печ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117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.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Выход готовой продукции (пенодекора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м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7805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,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/>
            </w:pPr>
            <w:r>
              <w:rPr>
                <w:b w:val="false"/>
                <w:sz w:val="20"/>
                <w:szCs w:val="20"/>
              </w:rPr>
              <w:t xml:space="preserve">Коэффициент выхода </w:t>
            </w:r>
            <w:r>
              <w:rPr>
                <w:b w:val="false"/>
                <w:kern w:val="2"/>
                <w:sz w:val="20"/>
                <w:szCs w:val="20"/>
              </w:rPr>
              <w:t>(пенодекор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,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эффициент использования оборуд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0,95</w:t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Цех готовой продук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4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мер блоков пенодекора 200х200х400. Вес м3 бло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4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/>
            </w:pPr>
            <w:r>
              <w:rPr>
                <w:b w:val="false"/>
                <w:sz w:val="20"/>
                <w:szCs w:val="20"/>
              </w:rPr>
              <w:t>Упаковка блоков в ПЭ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м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7805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щая производственная площадь (60х30м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00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ановленная электрическая мощно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сонал работнико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смен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Срок ввода производства в эксплуатаци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создания производ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Себестоимость 1м3 пенодек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871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товая цена 1м3 </w:t>
            </w:r>
            <w:r>
              <w:rPr>
                <w:b w:val="false"/>
                <w:kern w:val="2"/>
                <w:sz w:val="20"/>
                <w:szCs w:val="20"/>
              </w:rPr>
              <w:t>пенодек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0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обходимые инвестиции для создания производ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лн.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2</w:t>
            </w:r>
          </w:p>
        </w:tc>
      </w:tr>
      <w:tr>
        <w:trPr>
          <w:trHeight w:val="32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окупаемости с момента поступления сред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финансовых расчет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.Расч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бестоимости изготовления 1тн. стеклогранулят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Расчет себестоимости изготовления 1м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НОДЕКОРА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1 Расчет себестоимости изготовления 1тн. стеклогранулята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4. состав шихты (на 1000 кг стекл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44"/>
        <w:gridCol w:w="1701"/>
        <w:gridCol w:w="1843"/>
        <w:gridCol w:w="1975"/>
      </w:tblGrid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/>
            </w:pPr>
            <w:r>
              <w:rPr>
                <w:b w:val="false"/>
                <w:sz w:val="20"/>
                <w:szCs w:val="20"/>
              </w:rPr>
              <w:t>Количество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Цена 1 кг в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/>
            </w:pPr>
            <w:r>
              <w:rPr>
                <w:b w:val="false"/>
                <w:sz w:val="20"/>
                <w:szCs w:val="20"/>
              </w:rPr>
              <w:t>Сумма руб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цевый 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0,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ом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7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5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иноз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да кальцинир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08" w:right="-261" w:firstLine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7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ар шихты=17,1%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довая выработка стеклогранулята составит: 3650 / 1,171= 3117 тн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тоимость 1 тн. шихты для получения цветного стеклогранулят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 079 х 1,171 = 3605,5 руб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ановленная мощность 10-и тонной электрической ванной печи - 600 кВт 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Годовой расход электроэнергии на варку стекломассы: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600квт. х 0,67 х 24 х 365 = 2 347 680. кВт. час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на 1 кВт х час –.2,2 руб.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тоимость электроэнергии для варки 1 тн стекломассы</w:t>
      </w:r>
    </w:p>
    <w:p>
      <w:pPr>
        <w:pStyle w:val="22"/>
        <w:widowControl w:val="false"/>
        <w:numPr>
          <w:ilvl w:val="0"/>
          <w:numId w:val="0"/>
        </w:numPr>
        <w:tabs>
          <w:tab w:val="left" w:pos="643" w:leader="none"/>
          <w:tab w:val="left" w:pos="708" w:leader="none"/>
        </w:tabs>
        <w:spacing w:lineRule="auto" w:line="360" w:before="0" w:after="0"/>
        <w:ind w:left="0" w:firstLine="709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347 680 х 2.2/3650 тн = 1415 руб./тн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сновная и дополнительная зарплата одного рабочего составит в месяц – 10000 руб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работающих в смену – 6 человек, в сутки 18 человек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сновная и дополнительная зарплата рабочих (18 человек) составит: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есяц – 180000 руб. в год—2 160 000 рублей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 заработной платы в 1тн.стекломассы составит: 2160000 руб./ 3117= 693руб.</w:t>
      </w:r>
    </w:p>
    <w:p>
      <w:pPr>
        <w:pStyle w:val="23"/>
        <w:widowControl w:val="false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арная стоимость варки 1 тн. глушённого стеклогранулята с учётом стоимости шихты, электроэнергии и зарплаты составляет: 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05руб. + 1415руб.+ 693 руб.= 5713 руб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а 1 тн стеклогранулята увеличивается за счёт НДС.</w:t>
      </w:r>
    </w:p>
    <w:p>
      <w:pPr>
        <w:pStyle w:val="Lis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возвратный НДС (18%) берётся с зарплаты (НДС за сырьевые материалы и электроэнергию возвращаются предприятию)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евозвратный НДС равен:</w:t>
      </w:r>
    </w:p>
    <w:p>
      <w:pPr>
        <w:pStyle w:val="22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693 руб. х 0,18 = 125 руб.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20 % накладных расходов себестоимость 1 тн. стеклогранулята составит: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713 руб.+125 руб. х 1,2 = 7006 руб./тн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1 тн. Стеклогранулята = 7006 руб./тн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асчет себестоимости изготовления 1м3 ПЕНОДЕКОРА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компонентов в шихте приведено в таблице 5</w:t>
      </w:r>
    </w:p>
    <w:p>
      <w:pPr>
        <w:pStyle w:val="Normal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5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14"/>
        <w:gridCol w:w="1379"/>
        <w:gridCol w:w="1653"/>
        <w:gridCol w:w="1061"/>
        <w:gridCol w:w="1990"/>
      </w:tblGrid>
      <w:tr>
        <w:trPr>
          <w:trHeight w:val="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онен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ес 1м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 на1м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кг/ру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ветной стеклогрануля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рбонатные пор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7592,5</w:t>
            </w:r>
          </w:p>
        </w:tc>
      </w:tr>
      <w:tr>
        <w:trPr>
          <w:trHeight w:val="270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1 м3 шихты для получения цветных пеностекольных блоков – 17592,5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17 тонн стеклогранулята = 1187 м3 шихты ( 3117/ 2625)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Стоимость 1187м3 шихты составит: 1187м3х17592,5руб. = 20 882 297,5 рублей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По окончания процесса вспенивания шихта увеличивается в объеме в 15 раз, т.е. из 1м3 шихты получается 15 м3 пенодекора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Годовая выработка пенодекора в год составит: 1187м3х 15= 17805 м3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оимость материалов на получение 1м3 пенодекора составит: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 882 297,5 рублей/17805м3= 1173рубля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ановленная мощность тоннельной электрической печи - 300 кВт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ная мощность молотковой дробилки - 12,5квт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ная мощность шаровой мельницы – 18 квт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Годовой расход электроэнергии на выработку пенодекора составит: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30,5 квт х 0,67 х 24 х 365 = 1 939 770. кВт. час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на 1 кВт х час –.2,2 руб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Стоимость электроэнергии для цветных пеностекольных блоков</w:t>
      </w:r>
    </w:p>
    <w:p>
      <w:pPr>
        <w:pStyle w:val="22"/>
        <w:widowControl w:val="false"/>
        <w:numPr>
          <w:ilvl w:val="0"/>
          <w:numId w:val="0"/>
        </w:numPr>
        <w:tabs>
          <w:tab w:val="left" w:pos="643" w:leader="none"/>
          <w:tab w:val="left" w:pos="708" w:leader="none"/>
        </w:tabs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1939770 х 2.2/17805 м3 = 243 руб./м3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сновная и дополнительная зарплата одного рабочего составит в месяц – 10000 руб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работающих в смену – 6 человек, в сутки 18 человек 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сновная и дополнительная зарплата рабочих (18 человек) составит: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есяц – 180000 руб. в год —2 160 000 рублей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ма заработной платы в 1м3.пенодекора составит: 2160000 руб./ 17805=121руб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Суммарная стоимость производства 1м3 пенодекора с учетом стоимости материалов, электроэнергии и зарплаты составляет :</w:t>
      </w:r>
    </w:p>
    <w:p>
      <w:pPr>
        <w:pStyle w:val="22"/>
        <w:widowControl w:val="false"/>
        <w:numPr>
          <w:ilvl w:val="0"/>
          <w:numId w:val="0"/>
        </w:numPr>
        <w:tabs>
          <w:tab w:val="left" w:pos="643" w:leader="none"/>
          <w:tab w:val="left" w:pos="708" w:leader="none"/>
        </w:tabs>
        <w:spacing w:lineRule="auto" w:line="360" w:before="0" w:after="0"/>
        <w:ind w:left="0" w:firstLine="709"/>
        <w:contextualSpacing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73 руб.. + 243руб. + 121руб.= 1537руб.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Цена 1 м3 Пенодекора увеличивается за счет НДС и прибыл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Невозвратный НДС (18%) берется с зарплаты (НДС за сырьевые материалы и электроэнергию возвращается предприятию)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возвратный НДС ориентировочно равен 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121 х 0,18 = 22руб. При 20% накладных расходов окончательная себестоимость 1 м3 Пенодекора составит (1537 +22руб.) х 1,2 = 1871 рубл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Себестоимость 1м3 пенодекора составит - 1871 руб.</w:t>
      </w:r>
    </w:p>
    <w:p>
      <w:pPr>
        <w:pStyle w:val="Normal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дная таблица производственных затрат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222"/>
        <w:gridCol w:w="258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проектной документации тыс.руб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цеха подготовки шихты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1 18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стекловаренной эл печ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1 45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тоннельной печ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1 03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комплекта оборудования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цеха подготовки шихты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6 167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екловаренной ванной электропечи производительностью </w:t>
            </w:r>
          </w:p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 тн/сут. с утилизацией тепла отходящих газов.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rStyle w:val="PEStyleFont8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26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Гранулятора стекломассы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Тоннельной печи вспенивания шихты производительностью</w:t>
            </w:r>
          </w:p>
          <w:p>
            <w:pPr>
              <w:pStyle w:val="Style19"/>
              <w:widowControl w:val="false"/>
              <w:spacing w:lineRule="auto" w:line="360"/>
              <w:ind w:right="-444" w:hanging="30"/>
              <w:rPr>
                <w:rStyle w:val="PageNumber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 м3 пенодекора в сутки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rStyle w:val="PageNumber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 750</w:t>
            </w:r>
          </w:p>
        </w:tc>
      </w:tr>
      <w:tr>
        <w:trPr>
          <w:trHeight w:val="278" w:hRule="atLeast"/>
        </w:trPr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/>
                <w:b/>
                <w:bCs/>
                <w:sz w:val="20"/>
                <w:szCs w:val="20"/>
              </w:rPr>
              <w:t>Мельницы дробления и помола стеклогранулят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444" w:hanging="3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Трансформатора на 1000/6/0,4 квт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444" w:hanging="3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аковочная линия УМ-1 "Автомат»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монтажа оборудования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Монтаж оборудования цеха подготовки шихты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3 3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>
                <w:rFonts w:ascii="Times New Roman" w:hAnsi="Times New Roman" w:cs="Times New Roman"/>
              </w:rPr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Монтаж огнеупорной кладки печ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нтаж электрической части печ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222" w:type="dxa"/>
            <w:tcBorders/>
          </w:tcPr>
          <w:p>
            <w:pPr>
              <w:pStyle w:val="Style19"/>
              <w:widowControl w:val="false"/>
              <w:spacing w:lineRule="auto" w:line="360"/>
              <w:ind w:right="-444" w:hanging="30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bCs/>
                <w:sz w:val="20"/>
                <w:szCs w:val="20"/>
              </w:rPr>
              <w:t>Монтаж тоннельной печи вспенивани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/>
            </w:pPr>
            <w:r>
              <w:rPr>
                <w:b w:val="false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нтаж оборудования </w:t>
            </w:r>
            <w:r>
              <w:rPr>
                <w:rStyle w:val="PEStyleFont8"/>
                <w:rFonts w:cs="Times New Roman"/>
                <w:b/>
                <w:bCs/>
                <w:sz w:val="20"/>
                <w:szCs w:val="20"/>
              </w:rPr>
              <w:t>дробления и помола стеклогранулят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нтаж </w:t>
            </w:r>
            <w:r>
              <w:rPr>
                <w:b w:val="false"/>
                <w:color w:val="000000"/>
                <w:sz w:val="20"/>
                <w:szCs w:val="20"/>
              </w:rPr>
              <w:t>трансформатора на 1000/6/0,4 квт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нтаж </w:t>
            </w:r>
            <w:r>
              <w:rPr>
                <w:b w:val="false"/>
                <w:color w:val="000000"/>
                <w:sz w:val="20"/>
                <w:szCs w:val="20"/>
              </w:rPr>
              <w:t>упаковочная линия УМ-1 "Автомат»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емонтно-строительных работ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цеха подготовки шихты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Footer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апитальный ремонт существующих зданий стеклозавод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троительство трансформаторной подстанции </w:t>
            </w:r>
            <w:r>
              <w:rPr>
                <w:b w:val="false"/>
                <w:color w:val="000000"/>
                <w:sz w:val="20"/>
                <w:szCs w:val="20"/>
              </w:rPr>
              <w:t>1000/6/,400 квт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Прокладка ВЛ 1000 квт с установкой столбов - 400м и отпайкой от ВЛ 110к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й ремонт существующей ТП-400квт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ырьевых материалов на 1год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Кварцевый песок 2664,5тн х 106 =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Доломит 0,602тн х 708 =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Мел 2300 тн х 504=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5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Глинозем 0,036,5 тн х 300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Сода кальцинированная 872 тн х 85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41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Красители 3650 тн х 5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2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06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транспортных расходы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оз оборудования</w:t>
            </w:r>
          </w:p>
        </w:tc>
        <w:tc>
          <w:tcPr>
            <w:tcW w:w="258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оз строительных материалов и конструкций</w:t>
            </w:r>
          </w:p>
        </w:tc>
        <w:tc>
          <w:tcPr>
            <w:tcW w:w="258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b w:val="false"/>
                <w:sz w:val="20"/>
                <w:szCs w:val="20"/>
              </w:rPr>
              <w:t>Завоз сырьевых материалов</w:t>
            </w:r>
          </w:p>
        </w:tc>
        <w:tc>
          <w:tcPr>
            <w:tcW w:w="258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ых затрат</w:t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444" w:hanging="3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right="-444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PEStyleFont4"/>
          <w:rFonts w:cs="Times New Roman"/>
          <w:b w:val="false"/>
          <w:i w:val="false"/>
        </w:rPr>
        <w:t xml:space="preserve">6. План по персоналу </w:t>
      </w:r>
      <w:r>
        <w:rPr>
          <w:sz w:val="28"/>
          <w:szCs w:val="28"/>
        </w:rPr>
        <w:t xml:space="preserve">(в тыс. руб.)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Таблица № 4 </w:t>
      </w:r>
    </w:p>
    <w:tbl>
      <w:tblPr>
        <w:tblW w:w="93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815"/>
        <w:gridCol w:w="850"/>
        <w:gridCol w:w="2268"/>
        <w:gridCol w:w="1553"/>
        <w:gridCol w:w="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жность,</w:t>
            </w:r>
          </w:p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фе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ая и дополнительная зарплата в месяц, в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0"/>
              <w:keepNext w:val="false"/>
              <w:keepLines w:val="false"/>
              <w:widowControl w:val="false"/>
              <w:spacing w:lineRule="auto" w:line="360"/>
              <w:ind w:left="-4" w:right="-379" w:hanging="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зарплата в месяц, в </w:t>
            </w:r>
          </w:p>
          <w:p>
            <w:pPr>
              <w:pStyle w:val="PEStylePara0"/>
              <w:keepNext w:val="false"/>
              <w:keepLines w:val="false"/>
              <w:widowControl w:val="false"/>
              <w:spacing w:lineRule="auto" w:line="360"/>
              <w:ind w:left="-4" w:right="-379" w:hanging="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извод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. начальника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/>
            </w:pPr>
            <w:r>
              <w:rPr>
                <w:b w:val="false"/>
                <w:sz w:val="20"/>
                <w:szCs w:val="20"/>
              </w:rPr>
              <w:t>Сменный техн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нный м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нный электромеханик-электрон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есарь-ремон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ер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0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4" w:right="-379" w:hanging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5000</w:t>
            </w:r>
          </w:p>
        </w:tc>
      </w:tr>
    </w:tbl>
    <w:p>
      <w:pPr>
        <w:pStyle w:val="Heading"/>
        <w:widowControl w:val="false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widowControl w:val="fals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рплата персонала за год – 7020 тыс. руб</w:t>
      </w:r>
    </w:p>
    <w:p>
      <w:pPr>
        <w:pStyle w:val="Heading"/>
        <w:widowControl w:val="false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сего затрат в тыс. руб.: 104722+7020 = 111 742 (112000)тыс.руб</w:t>
      </w:r>
    </w:p>
    <w:p>
      <w:pPr>
        <w:pStyle w:val="Heading"/>
        <w:widowControl w:val="false"/>
        <w:spacing w:lineRule="auto" w:line="36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31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32"/>
        <w:gridCol w:w="2160"/>
      </w:tblGrid>
      <w:tr>
        <w:trPr>
          <w:trHeight w:val="365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33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7. Сметная калькуляция затрат по производству 1 м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пенодекор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и производстве 17805 м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.</w:t>
            </w:r>
          </w:p>
          <w:p>
            <w:pPr>
              <w:pStyle w:val="21"/>
              <w:widowControl w:val="fals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widowControl w:val="false"/>
              <w:spacing w:lineRule="auto" w:line="360"/>
              <w:ind w:left="0" w:firstLine="709"/>
              <w:rPr/>
            </w:pPr>
            <w:r>
              <w:rPr/>
              <w:t>Таблица № 5</w:t>
            </w:r>
          </w:p>
          <w:tbl>
            <w:tblPr>
              <w:tblW w:w="8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5652"/>
              <w:gridCol w:w="2563"/>
            </w:tblGrid>
            <w:tr>
              <w:trPr>
                <w:trHeight w:val="37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Наименование статей калькуляции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Себестоимость н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м3. в руб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Сырье и материалы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17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Эл. энергия для технологических целей 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24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4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Отчисления на заработную плату (39% от п.3)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Накладные расходы (20% от выше перечисленных)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32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Заводская себестоимость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45" w:right="-373" w:hanging="1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938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Себестоимость 1 м3 пенодекора составляет –1938 руб./м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 учетом отчисления на заработную плату в размере 39%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widowControl w:val="false"/>
              <w:spacing w:lineRule="auto" w:line="36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упаемость</w:t>
            </w:r>
          </w:p>
          <w:p>
            <w:pPr>
              <w:pStyle w:val="21"/>
              <w:widowControl w:val="false"/>
              <w:spacing w:lineRule="auto" w:line="360"/>
              <w:ind w:left="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widowControl w:val="false"/>
              <w:spacing w:lineRule="auto" w:line="360"/>
              <w:ind w:left="0" w:firstLine="709"/>
              <w:rPr/>
            </w:pPr>
            <w:r>
              <w:rPr/>
              <w:t>Таблица № 6</w:t>
            </w:r>
          </w:p>
          <w:tbl>
            <w:tblPr>
              <w:tblW w:w="8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5717"/>
              <w:gridCol w:w="2160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№ </w:t>
                  </w:r>
                  <w:r>
                    <w:rPr>
                      <w:b w:val="false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widowControl w:val="false"/>
                    <w:spacing w:lineRule="auto" w:line="360" w:before="0" w:after="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>
                      <w:b w:val="false"/>
                      <w:sz w:val="20"/>
                      <w:szCs w:val="20"/>
                    </w:rPr>
                    <w:t>Выручка от продажи 17805м3 м</w:t>
                  </w:r>
                  <w:r>
                    <w:rPr>
                      <w:b w:val="false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b w:val="false"/>
                      <w:sz w:val="20"/>
                      <w:szCs w:val="20"/>
                    </w:rPr>
                    <w:t xml:space="preserve"> составит: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7805м3 х 10000руб.(отпускная цена) = 178 050 000 руб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78 05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Производственные затраты составят: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17805м3 х 1938руб (себестоимость) = 34 506 090 руб.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34 506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Итого прибыль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43 544</w:t>
                  </w:r>
                </w:p>
              </w:tc>
            </w:tr>
          </w:tbl>
          <w:p>
            <w:pPr>
              <w:pStyle w:val="24"/>
              <w:widowControl w:val="false"/>
              <w:spacing w:lineRule="auto" w:line="360"/>
              <w:ind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4"/>
              <w:widowControl w:val="false"/>
              <w:spacing w:lineRule="auto" w:line="360"/>
              <w:ind w:firstLine="709"/>
              <w:rPr/>
            </w:pPr>
            <w:r>
              <w:rPr>
                <w:szCs w:val="28"/>
              </w:rPr>
              <w:t>Окупаемость завода с момента начала выпуска первой продукции составляет:</w:t>
            </w:r>
          </w:p>
          <w:p>
            <w:pPr>
              <w:pStyle w:val="24"/>
              <w:widowControl w:val="false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742/ 143 544 000 = 8 месяцев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11.2009 года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EStyleFont3">
    <w:name w:val="PEStyleFont3"/>
    <w:qFormat/>
    <w:rPr>
      <w:rFonts w:ascii="Arial CYR" w:hAnsi="Arial CYR" w:cs="Arial CYR"/>
      <w:spacing w:val="0"/>
      <w:position w:val="0"/>
      <w:sz w:val="20"/>
      <w:sz w:val="20"/>
      <w:szCs w:val="20"/>
      <w:u w:val="none"/>
      <w:vertAlign w:val="baseline"/>
    </w:rPr>
  </w:style>
  <w:style w:type="character" w:styleId="PEStyleFont2">
    <w:name w:val="PEStyleFont2"/>
    <w:qFormat/>
    <w:rPr>
      <w:rFonts w:ascii="Arial CYR" w:hAnsi="Arial CYR" w:cs="Arial CYR"/>
      <w:b/>
      <w:bCs/>
      <w:i/>
      <w:iCs/>
      <w:spacing w:val="0"/>
      <w:position w:val="0"/>
      <w:sz w:val="32"/>
      <w:sz w:val="32"/>
      <w:szCs w:val="32"/>
      <w:u w:val="none"/>
      <w:vertAlign w:val="baseline"/>
    </w:rPr>
  </w:style>
  <w:style w:type="character" w:styleId="Style13">
    <w:name w:val="Текст Знак"/>
    <w:qFormat/>
    <w:rPr>
      <w:rFonts w:ascii="Courier New" w:hAnsi="Courier New" w:cs="Courier New"/>
      <w:b/>
    </w:rPr>
  </w:style>
  <w:style w:type="character" w:styleId="PEStyleFont4">
    <w:name w:val="PEStyleFont4"/>
    <w:qFormat/>
    <w:rPr>
      <w:rFonts w:ascii="Arial CYR" w:hAnsi="Arial CYR" w:cs="Arial CYR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4">
    <w:name w:val="Верхний колонтитул Знак"/>
    <w:qFormat/>
    <w:rPr>
      <w:rFonts w:cs="Times New Roman"/>
      <w:b/>
      <w:sz w:val="24"/>
      <w:szCs w:val="24"/>
    </w:rPr>
  </w:style>
  <w:style w:type="character" w:styleId="Style15">
    <w:name w:val="Нижний колонтитул Знак"/>
    <w:qFormat/>
    <w:rPr>
      <w:rFonts w:cs="Times New Roman"/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cs="Times New Roman"/>
      <w:b/>
      <w:sz w:val="24"/>
      <w:szCs w:val="24"/>
    </w:rPr>
  </w:style>
  <w:style w:type="character" w:styleId="2">
    <w:name w:val="Основной текст 2 Знак"/>
    <w:qFormat/>
    <w:rPr>
      <w:rFonts w:cs="Times New Roman"/>
      <w:b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Normal"/>
    <w:pPr>
      <w:ind w:left="283" w:hanging="283"/>
    </w:pPr>
    <w:rPr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0">
    <w:name w:val="PEStylePara0"/>
    <w:basedOn w:val="Style19"/>
    <w:qFormat/>
    <w:pPr>
      <w:keepNext w:val="true"/>
      <w:keepLines/>
      <w:jc w:val="center"/>
    </w:pPr>
    <w:rPr>
      <w:bCs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2">
    <w:name w:val="PEStylePara2"/>
    <w:basedOn w:val="PEStylePara0"/>
    <w:next w:val="PEStylePara0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21">
    <w:name w:val="Список 2"/>
    <w:basedOn w:val="Normal"/>
    <w:qFormat/>
    <w:pPr>
      <w:ind w:left="566" w:hanging="283"/>
    </w:pPr>
    <w:rPr>
      <w:b w:val="fals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0" w:after="0"/>
      <w:ind w:left="643" w:hanging="360"/>
      <w:contextualSpacing/>
    </w:pPr>
    <w:rPr>
      <w:b w:val="false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b w:val="false"/>
    </w:rPr>
  </w:style>
  <w:style w:type="paragraph" w:styleId="24">
    <w:name w:val="Основной текст 2"/>
    <w:basedOn w:val="Normal"/>
    <w:qFormat/>
    <w:pPr/>
    <w:rPr>
      <w:b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4:00Z</dcterms:created>
  <dc:creator/>
  <dc:description/>
  <cp:keywords/>
  <dc:language>en-US</dc:language>
  <cp:lastModifiedBy/>
  <dcterms:modified xsi:type="dcterms:W3CDTF">2011-10-03T09:24:00Z</dcterms:modified>
  <cp:revision>1</cp:revision>
  <dc:subject/>
  <dc:title/>
</cp:coreProperties>
</file>