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рганизационный план и менедж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ипичные ошибки бизнес-пла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нереально добиться стабильного успеха в бизнесе, если не планировать эффективно его развитие, не аккумулировать постоянно информацию о собственных перспективах и возмож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точно представлять свои потребности на перспективу не только в материальных, трудовых, интеллектуальных, но и фи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тия. Отсюда обеспечение его хозяйственно деятельности, осуществляемое на основе плана, является важнейшей задачей для любого менеджера. Обширный опыт зарубежных и российских предприятий доказывает, что недооценка планирования предпринимательской деятельности в условиях рынка его игнорирование или некомпетентное осуществление приводят к огромным экономический потерям и в конечном счете к банкрот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ходе на рыночное хозяйствование планирование имеет особую значимость для обеспечения ресурсами расширенного кругооборота производственных фондов, достижения высокой результативности бизнеса, создания условий, обеспечивающих платежеспособность и финансовую устойчивост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риентируется на имеющиеся источники как собственных, так и привлекаемых средств и возможности их превращения в производительный капитал. В рамках этого предусматриваются реальные каналы приобретения основных и оборотных фондов, найма производственного персонала, обеспечение необходимых условий работы, удовлетворения социальных запросов. Отсюда огромное значение придается процессу определения размеров и направлений использования всех фондов, необходимых для обеспечения потребностей расширенного воспроизводства и материального стимулирования 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, которую преследует предприятие – достижение максимума прибыли при минимуме затрат. План фирмы способствует решению этой задачи, определяя наиболее выгодные источники фи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– многоплановый управленческий элемент. Он предусматривает решение как стратегических, так и тактических задач, стоящих перед предприятием. В бизнес-плане обосновываются общие и специфические элементы функционирования предприятия в условиях рынка, выбор стратегии и тактики конкуренции, проводится оценка финансовых, материальных, трудовых ресурсов, необходимых для достижения целей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обеспечивает объективное представление о возможностях развития производства, способах продвижения товара на рынок, ценах, возможной прибыли, основных финансово-экономических результатах деятельности предприятия выявляет зоны опасностей, предлагает пути их ограничения. Подобный план используется независимо от сферы деятельности, масштабов, вида собственности, организационно-правовой формы предприятия. В нем находят свое решение как внутренние задачи, связанные с управлением предприятием, так и внешние, обусловленные, в частности, взаимоотношениями с другими фирмами и организац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план и менеджм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вое расписание – необходимый раздел бизнес-плана. В нем фиксируется временной график ключевых действий (разработка продукта и процесса его производства, анализ рынка, разработка программы продаж). Следует указать и важнейшие частные задания, критические события, определяющие успех дела. Перечень таких событий включает: завершение дизайна; представление продукта на выставках; заказ сырья, материалов и комплектующих в количествах, необходимых для организации планируемого объема производства; начало производства; получение первого заказа; первую  продажу; оплату первых счетов. Составление делового расписание позволяет контролировать ключевые моменты дела, предусматривать и корректировать возникающие сбои с тем, чтобы уменьшить возможный р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мотно составленное деловое расписание демонстрирует зарубежному партнеру профессионализм управленческой команды. Предприниматели имеют склонность недооценивать время, требуемое для выполнения различ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бизнесом, личностные характеристики и квалификация персонала, формы юридического и банковского обслуживания – все это ключевые моменты, особенно в малом бизнесе, для успеха дел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труктуры управления необходимо помнить, что наиболее существенное отличие установления организационной структуры от выработки технических решений заключается в решающей роли человеческого фактора на всех стадиях деятельности. Индивидуальные и групповые интересы, опыт и традиции, квалификационные и социально-психологические характеристики руководителей и специалистов следует учитывать уже на ранних этапах подготовки структуры проекта. Если предприятие небольшое, то вовлечение ключевых работников и специалистов в творческий процесс формирования структуры управления служит залогом эффективности работы коллектива.[3, 15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пичные ошибки бизнес-пл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одним из важнейших инструментов планирования является бизнес-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он выступал инструментом малого и среднего бизнеса, нуждавшегося во внешней помощи (партнера или инвестора) для реализации проектов, которые в одиночку было трудно осилить. Сегодня бизнес-планы, не утратив своего традиционного назначения, разрабатываются практически всеми ведущими компаниями на постоянной основе. Они являются как бы стержнем всей системы внутрифирменного планирования. Бизнес-планы разрабатывают заводы и отделы, производственные подразделения и филиалы. Бизнес-планы структурных подразделений анализируются и обобщаются в бизнес-планы корпораций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роли бизнес-плана в планировании особенно отчетливо проявилось в последние десятилетия. Связано это было со следующими причинами: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растание сложности внешней хозяйственной среды потребовало от компаний высокой гибкости в управлении, умения постоянно просчитывать множество вариантов управленческих решений в комплексе, с учетом всех факторов;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росла роль стратегического маркетинга, умения находить и оценивать возможные новые, перспективные направления хозяйственной деятельности. Но мало найти перспективную возможность на рынке, нужно еще и оценить, чего она стоит. Для этого и нужен бизнес-план;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ширилась самостоятельность производственных подразделений. В современных условиях увидеть все варианты хозяйственного развития можно лишь на нижнем уровне, а оценить их привлекательность с точки зрения корпорации в целом, проанализировать с учетом интересов владельцев капитала можно лишь на высшем уровне. Обособление хозяйственных систем при необходимости интеграции решений по части инвестиционной политики и сделало бизнес-план столь популярным инструментом планирования бизнеса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несколько функций бизнес-планирования. Первая связана с возможностью использования бизнес-плана для разработки общей экономической стратегии предприятия. Вторая – предполагает привлечение денежных средств (ссуд, кредитов) со стороны. Третья – это функция планирования, которая дает возможность оценить и контролировать процесс развития основной деятельности предприятия. Четвертая функция отражает привлечение к осуществлению проектов, реализации планов развития предприятия потенциальный партнеров, которые могут вложить собственный капитал или технологию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– это план развития бизнеса на предстоящий период, в котором сформулированы предмет, основные цели, стратегии, направления и географические регионы хозяйственной деятельности, в котором определены ценовая политика, емкость и структура рынка, условия осуществления поставок и закупок, транспортировки, страхования и переработки товаров, факторы, влияющие на рост/снижение доходов и расходов по группе товаров и услуг, являющихся предметом деятельности предприятия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всегда носит вероятностный характер, предполагает возможность различных вариантов делового поведения предприятия. В этом его коренное отличие от технико-экономического обоснования, в котором существует достаточно жесткая увязка с определенной технологией, присутствует конкретная проектно-сметная документация и т.п. Бизнес-план – это план возможных действий предприятия на рынке. Любая информация, представленная в бизнес-плане (хозяйственная стратегия, формулы распределения прибыли, схемы работы с поставщиками и субподрядчиками и т.п.), может стать предметом обсуждения, дальнейшего анализа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всегда имеет адресата. Им может быть партнер-инвестор, вышестоящее руководство или органы государственного управления, поэтому в любом случае в бизнес-плане должны быть учтены интересы того, кому он адресован.[5, 3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любое предпринимательское начинание должно иметь бизнес-план. Более того, данное правило действительно соблюдается. Проблема в другом. Все дело в том, что большая часть бизнес-планов не стоит даже той бумаги, на которой они напечатаны. Все это происходит вследствие грубейших ошибок, которые совершают составители подоб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еречислены 10 популярных ошибок, которые до сих пор имеют место при написании бизнес-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План плохо напис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ография, пунктуация, хороший стиль речи – все это важные составляющие бизнес-плана. Нет, инвесторы, которые будут читать ваш бизнес-план вовсе не ожидают, что вы представите им отличную рукопись, как заправский писатель. Тем не менее, плохой стиль изложения и обилие ошибок могут привести к тому, что инвестор усомниться в ваших возможностях вести серьезный бизнес. И обратиться к следующему бизнес-плану. В конце концов, дефицита людей, желающих получить капитал на развитие собственного бизнеса, пока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можно ликвидировать, используя специализированное программное обеспечение, такое как Microsoft Word.  Да и никто не мешает вам потом показать ваш бизнес-план знакомым, которые хорошо разбираются в русском языке (только если вы доверяете этим знакомым!). Такая проверка не будет лишней. Но не стоит забывать и про стилистику изложения плана. Она не должна быть высокомерной, ненадежной, народной, если хот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Небрежность в оформлении эле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то так не раздражает инвесторов, как бизнес-план, в котором отсутствует содержание, нумерация страниц, нет заголовков у таблиц, данные на диаграммах не помечены, присутствует большое количество технической терминологии, которая не разъясняется простым языком. Далеко не факт, что инвестор разбирается во всех терминах Web 2.0, как и стартап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внимательно отнестись ко всему этому. Вы тратите большое количество времени на написание бизнес-плана, в то время как инвестор может первоначально уделить вашему плану 10-15 минут. Если он не заинтересует его за это время, то вряд ли будет прочитан хотя бы еще один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Непол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обязательно должен содержать исчерпывающую информацию по таким вопросам, как клиенты компании, продукт и услуги, маркетинг, финансы, управленческая команда, конкуренты. Это абсолютный минимум (а вообще лучше обратиться к специализированной литературе, чтобы узнать какие еще разделы обязательно должны присутствовать в бизнес-пла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льшому счету, в маркетинговом плане обязательно должна содержаться информация и о рынке, на котором намерена работать компания. О его тенденциях. Наконец, обязательным является и наличие финансовых прогнозов, показателей денежного потока, годовых балан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Расплывчатость 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плывчатым бизнес-планом практически невозможно рассчитывать на финансирование. На что можно рассчитывать, если инвестор не может разобраться в вашем бизнесе? Но как быть, если вы не хотите сразу же раскрывать все свои карты, если не хотите, чтобы кто-то реализовал вашу идею без вас? Тут есть одно решение. Можно представить в качестве начальной информации одно лишь резюме, а бизнес-план предоставить инвестору под договор о его неразглашении. Это уже общепринятая практика. Главное, чтобы в такой ситуации резюме действительно было феерическим. Ведь оно должно заинтересовать инвестора, чтобы он захотел ознакомиться с дополнительной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Слишком подроб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не должен быть слишком расплывчатым. Но излишние подробности тоже ни к чему! Если бизнес-план будет просто переполнен техническими терминами, то вы вряд ли заинтересуете инвестора, не разбирающегося досконально в данной теме. Если для вас важны технические детали, то можно сделать специальное приложение для бизнес-плана, куда не лишним будет расписать все это. В таком случае вы сможете одним выстрелом убить двух зайцев. С одной стороны тот инвестор, которому достаточно просто бизнес-плана сможете с ним ознакомиться без всяких проблем. Тот, которому интересны технические детали, найдет их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) Нереалистичные (необоснованные) пред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природе бизнес-план состоит из большого количества предположений. И самым главным из них является то, что ваш бизнес-план обязательно окажется успешным. В чем же отличие хорошего бизнес-плана от плохого в этом вопросе? Все достаточно просто. В хорошем бизнес-плане составитель старается рационализировать все предположения. Все должно быть обосновано. То, что можно рассчитать, должно быть рассчитано. Объем рынка, покупательское поведение, приемлемые цены – все это предположения. Постарайтесь проверить ваши предположения примерами из других отраслей или показателями конкурентов. Там где это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Недостаточно ф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проблема не очень удачного бизнес-плана – малое количество реальных фактов. Предположения, конечно, хороши, но без фактов всегда очень тяжело. А потому нужно узнать все, что вы можете о вашем бизнесе и отрасли – привычки покупателей, мотивы и страхи, местоположение конкурента, его размер и доля рынка, общие тенденции рынка. Все это те данные, где можно полагаться не только на предположения, но и на фактические данные. В целом, не нужно перебарщивать. Погрязнуть в фактах – тоже не самый верный путь, но и отрицать их совсем не самое вер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Вы отрицаете ри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инвестор понимает, что не существует бизнеса без риска. Риск есть всегда. И это нужно понимать при написании бизнес-плана. Рассказывая о рисках, обязательно упомяните, каким  образом их можно смягчить или минимизировать. И обязательно подготовьтесь к последующим обсуждениям рисков вашего бизнеса с инвестором. Уверен, что такое обсуждение будет, если он, конечно, заинтересуется вашим про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) У нас нет конкур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популярная ошибка, которая прослеживается при составлении бизнес-планов. Это та ситуация, когда составитель полагает, что у него нет конкурентов! Какое заблуждение. Не стоит забывать, что у бизнеса могут быть не только прямые, но и косвенные конкуренты. Нужно просто внимательнее присмотреться и вы найдете их. Кроме того, не стоит забывать, что в случае успеха на рынке, рано или поздно у вас обязательно появятся и прямые конкур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Неправильное понимание сути 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бизнес-план – это не совсем план. Это скорее обзор бизнеса в данный момент, в краткосрочной перспективе, и в долгосрочной перспективе. При этом в какой-то мере данные обзоры похожи на дорожную карту, так как содержат определенные вехи, имеющие реальный смысл для вашего бизнеса. При этом в бизнес-плане обязательно должны содержаться все основные шаги, необходимые для достижения каждого этапа.[2, 11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это 10 основных ошибок при написании бизнес-плана. Кому-то они могут показаться банальными, а кому-то очень полезными. Что же, возможно, банальность в них и присутствует, но и очевидная польза тоже. Важно не просто уяснить эти моменты, но и придерживаться их при написании бизнес-плана. А это уже намного сложнее, чем просто знать о них. Если вы хотите подробнее ознакомиться с тем, как лучше всего написать бизнес-план, то рекомендую обратиться к профильной литературе. Благо хороших книг по этой теме сегодня достаточно мн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м многообразии форм бизнеса существуют основы, обязательные практически для всех областей коммерческой деятельности, для разных предприятий и организаций, опора на которые необходима для того, чтобы своевременно подготовиться к возможным неожиданностям и устранить потенциальные трудности, опасности и тем самым уменьшить риск в достижении поставленных целей. Планомерная разработка стратегии и тактики производственно-хозяйственной деятельности предприятия является важнейшей задачей для любого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ыночной экономике бизнес-план является исключительно эффективным рабочим инструментом как для вновь создаваемых, так и для действующих компаний во всех сферах предпринимательства. Бизнес-план побуждает менеджера тщательно изучить каждый элемент предполагаемого рискового рыночного мероприятия. Практически всегда в этом процессе обнаружится немало слабых мест и пробелов, устранению которых нельзя не уделить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зработки бизнес-пла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планировать хозяйственную деятельность фирмы на ближайший и отдаленные периоды в соответствии с потребностями рынка и наличием необходим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обеспечивает анализ возможностей для бизнеса в конкретной ситуации и четкое представление, каким образом менеджмент хочет и может использовать данный потенц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одготовленный и составленный план бизнеса открывает перспективу его развития, то есть отвечает на самый важный вопрос: стоит ли вкладывать силы и средства в это дело, принесет ли оно такую прибыль, которая окупит все затр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гатин Ю.Л., Экономическое управление бизнесом. Учебное пособие. М.: ЮНИТИ-ДАНА, 2001-2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ремов В.С. Стратегическое планирование в бизнес-системах. М.: Финпресс, 2001-19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ов В.М. Бизнес-планирование – М.: Финансы и статистика, 2004-30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фронов Н.А. Экономика предприятия. – М.: Юристъ, 20023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Бизнес-планирование. – М.: ЭКМОС, 2002-51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kern w:val="2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0:00Z</dcterms:created>
  <dc:creator>oksi</dc:creator>
  <dc:description/>
  <cp:keywords/>
  <dc:language>en-US</dc:language>
  <cp:lastModifiedBy>Mage</cp:lastModifiedBy>
  <dcterms:modified xsi:type="dcterms:W3CDTF">2011-10-03T09:20:00Z</dcterms:modified>
  <cp:revision>2</cp:revision>
  <dc:subject/>
  <dc:title>Организационный план </dc:title>
</cp:coreProperties>
</file>