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/>
      </w:pPr>
      <w:r>
        <w:rPr>
          <w:sz w:val="28"/>
        </w:rPr>
        <w:t xml:space="preserve">Материальный поток - это находящиеся в состоянии движения материальные ресурсы (МР), незавершенная продукция (НП) и готовая продукция (ГП), к которым применяются логистические операции и (или) функции, связанные с физическим перемещением в пространстве: погрузка, разгрузка, затаривание, перевозка, сортировка, консолидация, разукрупнение и т. п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</w:rPr>
        <w:t xml:space="preserve">Если продукция не находится в состоянии движения, то она переходит в запас. Таким образом, материальный поток, рассматриваемый в определенные моменты времени, является запасом МГ, НП или ГП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Материальный поток - это объект изучения логистики, ее основополагающая категория. 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  <w:lang w:bidi="he-IL"/>
        </w:rPr>
        <w:t>Материальный поток не может существовать без запаса. В долгосрочном периоде все ресурсы представлены в виде потоков, а запасы можно рассматривать как частные случаи. В краткосрочном же периоде целесообразно рассматривать потоки и запасы как равнозначные категории.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атериальные потоки в логистике классифицируют по следующим основным признакам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отношению к логистической системе: 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внешний - материальный поток, протекающий во внешней для предприятия среде, но к организации, которого предприятие имеет отношение; 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нутренний - образуется в результате осуществления операций с грузом внутри логистической системы; 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ходной - поступает в логистическую систему из внешней среды; 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выходной - поступает из логистической системы во внешнюю сред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При сохранении на предприятии запасов на одном уровне входной материальный поток будет равен выходному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натурально-вещественному составу: 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>одноассортиментные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ногоассортиментные - ассортиментный состав потока существенно сказывается на организации работы. Например, логистический процесс на овощной базе, занимающейся хранением большого числа разнообразных овощей, будет отличаться от логистического процесса в овощехранилище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По количественному признаку: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массовые - материальные потоки, возникающие в процессе транспортировки грузов группой транспортных средств, например, железнодорожный состав, колонна автомобилей, караван судов;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крупные - несколько вагонов, автомашин;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мелкие - потоки, не позволяющие полностью использовать грузоподъемность транспортного средства и требующие при перевозке совмещения с другими грузами;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средние - занимают промежуточное положение между крупными и мелкими (одиночные вагоны или автомобили)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удельному весу образующих поток грузов: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тяжеловесные - обеспечивают полное использование грузоподъемности транспортных средств, например, металл;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легковесные - не позволяют использовать полностью грузоподъемность транспортного средства, например, сено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степени совместимости образующих поток грузов: 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совместимые;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несовместимые (это учитывается в основном при транспорти</w:t>
        <w:softHyphen/>
        <w:t xml:space="preserve">ровке, хранении и переработке продовольственных товаров)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консистенции грузов: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насыпные - перевозятся без тары в специализированных транспортных средствах: вагонах бункерного типа, открытых вагонах, на платформах, в контейнерах, в автомашинах; главное свойство - сыпучесть, например, зерно;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навалочные (соль, руда, песок) - как правило, минерального происхождения; как и предыдущая группа обладают сыпучестью, но могут смерзаться, слеживаться, спекаться;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тарно-штучные - имеют самые различные физико-химические свойства, удельный вес, объем; это могут быть грузы в контейнерах, ящиках, мешках, грузы без тары, длинномерные и негабаритные;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наливные - перевозимые наливом в цистернах и наливных судах; логистические операции с наливными грузами (перегрузка, хранение и др.) выполняются с помощью специальных технических средств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степени непрерывности: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непрерывные - в каждый момент времени по траектории потока перемещается определенное число объектов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дискретные - образуются объектами, перемещающимися с интервалами. </w:t>
        <w:tab/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По степени регулярности: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детерминированные - характеризуются определенными параметрами в каждый момент времени;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bidi="he-IL"/>
        </w:rPr>
        <w:t xml:space="preserve">стохастические - параметры носят случайный характер, в каждый момент времени принимают величину, определяемую с известной степенью вероятност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Предложенная классификация - общепринятая. Она позволяет изучать и регулировать материальные потоки в логистик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Материальные потоки, генерируемые сельскохозяйственным производством - основным поставщиком сырья для АПК, имеют ряд особенностей. В связи с тем, что в АПК, и прежде всего в сельском хозяйстве, производственный и биологический процесс тесно переплетаются, материальные потоки могут иметь биологическую природу (например, молодняк животных и птицы). Следует отметить также значительное внутрипроизводственное потребление произведенной в сельском хозяйстве продукц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Для АПК характерно использование в качестве основных средств живых организмов, что зачастую приводит к генерированию двух и более материальных потоков, значительно отличающихся друг от друга по свойствам и путям продвижения к конечному потребителю. Так, от молочного стада крупного рогатого скота получают два материальных потока: молоко и телят. Для обоих потоков возможно внутрипроизводственное использование. Молоко частично используется для выпойки телят, а телочки - на ремонт основного стада. Оставшаяся часть материальных потоков в конечном итоге идет в пере работку, но молодняк крупного рогатого скота перед этим должен пройти стадию откорма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Следует обратить внимание и на такую особенность, характерную для АПК: материальный поток практически на любой стадии может быть одновременно сырьем для следующей стадии логистической цепи и конечным продуктом. Например, произведенное сельскохозяйственным предприятием зерно одновременно может быть употреблено как семена здесь же или на другом предприятии, а может быть использовано в качестве сырья для мукомольной промышленности. В свою очередь, произведенная мука будет сырьем для хлебопекарной промышленности, но может быть продана и как конечный продукт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Следующая особенность материального потока в АПК вытекает из сезонности сельскохозяйственного производства. При сущая растениеводству ярко выраженная сезонность приводит к необходимости длительного хранения запасов, как готовой продукции, так и сырья (семена, корма). Так, продолжительность хранения овощной продукции и картофеля может составлять 9 - 10 мес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атериальные потоки в АПК имеют еще одну важную особенность - они значительно изменяются при продвижении к конечному потребителю. При этом изменения в свойствах материального потока приводят к изменениям требований к хранению продукции: температуре, влажности, освещенности, газовой среде, срокам хранения. Это, в свою очередь, вызывает необходимость иметь специализированные хранилища, транспорт и места реализац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Для большинства отраслей промышленности характерно производство из большого числа комплектующих ограниченного числа готовых изделий, то есть сужение материального потока. В АПК же наблюдается обратное явление: при продвижении к конечному потребителю материальный поток по ассортименту расширяется: современный мясокомбинат из ограниченного набора сырья производит несколько сотен наименований продукции. </w:t>
      </w:r>
    </w:p>
    <w:p>
      <w:pPr>
        <w:pStyle w:val="Style17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Особенности материальных потоков в АПК требуют дополнительных усилий для его логистической поддержки.</w:t>
      </w:r>
    </w:p>
    <w:p>
      <w:pPr>
        <w:pStyle w:val="Style17"/>
        <w:spacing w:lineRule="auto" w:line="360"/>
        <w:ind w:firstLine="709"/>
        <w:jc w:val="both"/>
        <w:rPr>
          <w:bCs/>
          <w:sz w:val="28"/>
          <w:szCs w:val="21"/>
          <w:lang w:bidi="he-IL"/>
        </w:rPr>
      </w:pPr>
      <w:r>
        <w:rPr>
          <w:bCs/>
          <w:sz w:val="28"/>
          <w:szCs w:val="21"/>
          <w:lang w:bidi="he-IL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1"/>
          <w:lang w:bidi="he-IL"/>
        </w:rPr>
      </w:pPr>
      <w:r>
        <w:rPr>
          <w:b/>
          <w:bCs/>
          <w:sz w:val="28"/>
          <w:szCs w:val="21"/>
          <w:lang w:bidi="he-IL"/>
        </w:rPr>
        <w:t>Требования к организации и управлению материальными потоками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1"/>
          <w:lang w:bidi="he-IL"/>
        </w:rPr>
      </w:pPr>
      <w:r>
        <w:rPr>
          <w:b/>
          <w:bCs/>
          <w:sz w:val="28"/>
          <w:szCs w:val="21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Современная рациональная организация и управление материальными потоками предполагают </w:t>
      </w:r>
      <w:r>
        <w:rPr>
          <w:iCs/>
          <w:sz w:val="28"/>
          <w:szCs w:val="21"/>
          <w:lang w:bidi="he-IL"/>
        </w:rPr>
        <w:t xml:space="preserve">обязательное использование основных </w:t>
      </w:r>
      <w:r>
        <w:rPr>
          <w:iCs/>
          <w:sz w:val="28"/>
          <w:szCs w:val="20"/>
          <w:lang w:bidi="he-IL"/>
        </w:rPr>
        <w:t xml:space="preserve">логистических </w:t>
      </w:r>
      <w:r>
        <w:rPr>
          <w:iCs/>
          <w:sz w:val="28"/>
          <w:szCs w:val="21"/>
          <w:lang w:bidi="he-IL"/>
        </w:rPr>
        <w:t xml:space="preserve">принципов: однонаправленности, гибкости, </w:t>
      </w:r>
      <w:r>
        <w:rPr>
          <w:iCs/>
          <w:sz w:val="28"/>
          <w:szCs w:val="18"/>
          <w:lang w:bidi="he-IL"/>
        </w:rPr>
        <w:t xml:space="preserve">синхронизации, </w:t>
      </w:r>
      <w:r>
        <w:rPr>
          <w:iCs/>
          <w:sz w:val="28"/>
          <w:szCs w:val="21"/>
          <w:lang w:bidi="he-IL"/>
        </w:rPr>
        <w:t xml:space="preserve">оптимизации, интеграции потоков процессов. </w:t>
      </w:r>
      <w:r>
        <w:rPr>
          <w:sz w:val="28"/>
          <w:szCs w:val="19"/>
          <w:lang w:bidi="he-IL"/>
        </w:rPr>
        <w:t>Орга</w:t>
      </w:r>
      <w:r>
        <w:rPr>
          <w:sz w:val="28"/>
          <w:szCs w:val="21"/>
          <w:lang w:bidi="he-IL"/>
        </w:rPr>
        <w:t xml:space="preserve">низации и оперативному управлению материальными потоками принадлежит ведущая роль в оперативном управлении предприятием, в своевременной поставке продукции и особенно в обеспечении повышения эффективности производства, так как в их рамках решаются все вопросы, связанные с использованием производственных ресурсов во времени и пространстве. Современная организация и оперативное управление производством (материальными потоками) должны отвечать ряду требова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1. Обеспечение ритмичной, согласованной работы всех звеньев производства по единому графику и равномерного выпуска продукции. Часто ритмичную работу отождествляют с равномерным выпуском продукции, однако это неправомерно. Ритмичная работа - это, прежде всего гармонизация всех процессов производства (основных, вспомогательных, обслуживающих и управленческих) </w:t>
      </w:r>
      <w:r>
        <w:rPr>
          <w:sz w:val="28"/>
          <w:szCs w:val="32"/>
          <w:lang w:bidi="he-IL"/>
        </w:rPr>
        <w:t xml:space="preserve">и </w:t>
      </w:r>
      <w:r>
        <w:rPr>
          <w:sz w:val="28"/>
          <w:szCs w:val="21"/>
          <w:lang w:bidi="he-IL"/>
        </w:rPr>
        <w:t xml:space="preserve">эффективное использование располагаемых ресурсов, т.е. работа в соответствии с принципами и методами логистик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>Под ритмичной работой следует понимать оптимальную (целе</w:t>
        <w:softHyphen/>
        <w:t xml:space="preserve">направленную, искусную в соответствии с закономерностями движения производственного процесса) организацию во времени и пространстве </w:t>
      </w:r>
      <w:r>
        <w:rPr>
          <w:sz w:val="28"/>
          <w:szCs w:val="18"/>
          <w:lang w:bidi="he-IL"/>
        </w:rPr>
        <w:t xml:space="preserve">единичных, </w:t>
      </w:r>
      <w:r>
        <w:rPr>
          <w:sz w:val="28"/>
          <w:szCs w:val="21"/>
          <w:lang w:bidi="he-IL"/>
        </w:rPr>
        <w:t xml:space="preserve">частичных и частных процессов в единый непрерывный производственный процесс, обеспечивающий своевременный выпуск каждого конкретного вида продукции в установленном объеме с минимальными затратами производственных ресурс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В настоящее время очень сложно реализовать требование ритмичной, согласованной работы всех производственных подразделений предприятия из-за статического восприятия производственного процесса и статических методов ведения календарно-плановых расчетов хода производ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2. Обеспечение максимальной непрерывности процессов производства. Непрерывность производственного процесса имеет две противоречивые стороны: непрерывность движения предметов труда и непрерывность загрузки рабочих мест. Проблема заключается в том, какой непрерывности производственного процесса отдать предпочтение в тех или иных условиях. Исследованиями установлено, что в процессе производства продолжительность всех взаимосвязанных операций выравнивается до некоторого календарного предела. Причем минимальный календарный предел выравнивания близок по величине к максимальной продолжительности операции в рассматриваемой совокупности взаимосвязанных операций. Выравнивание продолжительности операций может происходить либо за счет простоев рабочих мест, либо за счет пролеживания предметов труда, либо за счет того и другого одновременн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Следует иметь в виду, что </w:t>
      </w:r>
      <w:r>
        <w:rPr>
          <w:sz w:val="28"/>
          <w:szCs w:val="20"/>
          <w:lang w:bidi="he-IL"/>
        </w:rPr>
        <w:t xml:space="preserve">1 </w:t>
      </w:r>
      <w:r>
        <w:rPr>
          <w:sz w:val="28"/>
          <w:szCs w:val="21"/>
          <w:lang w:bidi="he-IL"/>
        </w:rPr>
        <w:t xml:space="preserve">час простоя рабочего места (рабочего </w:t>
      </w:r>
      <w:r>
        <w:rPr>
          <w:sz w:val="28"/>
          <w:szCs w:val="14"/>
          <w:lang w:bidi="he-IL"/>
        </w:rPr>
        <w:t xml:space="preserve">и </w:t>
      </w:r>
      <w:r>
        <w:rPr>
          <w:sz w:val="28"/>
          <w:szCs w:val="21"/>
          <w:lang w:bidi="he-IL"/>
        </w:rPr>
        <w:t xml:space="preserve">оборудования) в условиях непоточного производства наносит убытки, во много раз большие, чем убытки производства от </w:t>
      </w:r>
      <w:r>
        <w:rPr>
          <w:sz w:val="28"/>
          <w:szCs w:val="20"/>
          <w:lang w:bidi="he-IL"/>
        </w:rPr>
        <w:t xml:space="preserve">1 </w:t>
      </w:r>
      <w:r>
        <w:rPr>
          <w:sz w:val="28"/>
          <w:szCs w:val="21"/>
          <w:lang w:bidi="he-IL"/>
        </w:rPr>
        <w:t>часа пролеживания предметов труда одного наименования. Поэтому об</w:t>
        <w:softHyphen/>
        <w:t xml:space="preserve">щий критерий оптимизации - </w:t>
      </w:r>
      <w:r>
        <w:rPr>
          <w:iCs/>
          <w:sz w:val="28"/>
          <w:szCs w:val="16"/>
          <w:lang w:bidi="he-IL"/>
        </w:rPr>
        <w:t xml:space="preserve">минимум затрат производственных ресурсов </w:t>
      </w:r>
      <w:r>
        <w:rPr>
          <w:sz w:val="28"/>
          <w:szCs w:val="16"/>
          <w:lang w:bidi="he-IL"/>
        </w:rPr>
        <w:t xml:space="preserve">- </w:t>
      </w:r>
      <w:r>
        <w:rPr>
          <w:sz w:val="28"/>
          <w:szCs w:val="21"/>
          <w:lang w:bidi="he-IL"/>
        </w:rPr>
        <w:t xml:space="preserve">в условиях непоточного производства может быть обеспечен за счет организации непрерывной загрузки рабочих мест, тогда как в поточном производстве - выбором варианта с минимальным временем межоперационного пролеживания детале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19"/>
          <w:lang w:bidi="he-IL"/>
        </w:rPr>
        <w:t xml:space="preserve">3. </w:t>
      </w:r>
      <w:r>
        <w:rPr>
          <w:sz w:val="28"/>
          <w:szCs w:val="21"/>
          <w:lang w:bidi="he-IL"/>
        </w:rPr>
        <w:t xml:space="preserve">Обеспечение максимальной надежности плановых расчетов и минимальной трудоемкости плановых работ. В настоящее время на машиностроительных предприятиях, как правило, используются статические методы планирования и управления производством, которые порождают ряд трудноразрешимых проблем, как-то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16"/>
          <w:lang w:bidi="he-IL"/>
        </w:rPr>
        <w:t xml:space="preserve">• </w:t>
      </w:r>
      <w:r>
        <w:rPr>
          <w:iCs/>
          <w:sz w:val="28"/>
          <w:szCs w:val="16"/>
          <w:lang w:bidi="he-IL"/>
        </w:rPr>
        <w:t xml:space="preserve">дефицит производственных мощностей. </w:t>
      </w:r>
      <w:r>
        <w:rPr>
          <w:sz w:val="28"/>
          <w:szCs w:val="21"/>
          <w:lang w:bidi="he-IL"/>
        </w:rPr>
        <w:t xml:space="preserve">Производство отстает от графика из-за нехватки рабочей силы и оборудования. Это приводит </w:t>
      </w:r>
      <w:r>
        <w:rPr>
          <w:sz w:val="28"/>
          <w:szCs w:val="13"/>
          <w:lang w:bidi="he-IL"/>
        </w:rPr>
        <w:t xml:space="preserve">к </w:t>
      </w:r>
      <w:r>
        <w:rPr>
          <w:sz w:val="28"/>
          <w:szCs w:val="21"/>
          <w:lang w:bidi="he-IL"/>
        </w:rPr>
        <w:t xml:space="preserve">дополнительным сверхурочным работам, нарушениям сроков поставок готовой продукции, жалобам потребителей, необходимости вести учет неудовлетворенных заявок и другим аналогичным трудностям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19"/>
          <w:lang w:bidi="he-IL"/>
        </w:rPr>
        <w:t xml:space="preserve">• </w:t>
      </w:r>
      <w:r>
        <w:rPr>
          <w:iCs/>
          <w:sz w:val="28"/>
          <w:szCs w:val="19"/>
          <w:lang w:bidi="he-IL"/>
        </w:rPr>
        <w:t xml:space="preserve">субоптимальность календарных планов производства. </w:t>
      </w:r>
      <w:r>
        <w:rPr>
          <w:sz w:val="28"/>
          <w:szCs w:val="21"/>
          <w:lang w:bidi="he-IL"/>
        </w:rPr>
        <w:t xml:space="preserve">Из-за отсутствия четких приоритетов заказов, неэффективности действующих правил формирования графиков, а также постоянных изменений текущего состояния работ в цехе многие работы назначаются к выполнению неправильно. В результате имеет место прерывание производственных циклов для выполнения таких работ, которые неожиданно стали приоритетными, возрастает число переналадок оборудования, а выполнение работ по графику внезапно тормозится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16"/>
          <w:lang w:bidi="he-IL"/>
        </w:rPr>
        <w:t xml:space="preserve">• </w:t>
      </w:r>
      <w:r>
        <w:rPr>
          <w:iCs/>
          <w:sz w:val="28"/>
          <w:szCs w:val="16"/>
          <w:lang w:bidi="he-IL"/>
        </w:rPr>
        <w:t xml:space="preserve">большая длительность производственных циклов. </w:t>
      </w:r>
      <w:r>
        <w:rPr>
          <w:sz w:val="28"/>
          <w:szCs w:val="21"/>
          <w:lang w:bidi="he-IL"/>
        </w:rPr>
        <w:t xml:space="preserve">Пытаясь компенсировать трудности, связанные с первыми двумя проблемами, планирующий персонал практикует выделение дополнительного времени на выполнение заказов, отстающих от графика. По этой причине производство в цехе перегружается, сбиваются приоритеты заказов, что в итоге приводит к чрезмерному увеличению продолжительности производственных циклов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16"/>
          <w:lang w:bidi="he-IL"/>
        </w:rPr>
        <w:t xml:space="preserve">• </w:t>
      </w:r>
      <w:r>
        <w:rPr>
          <w:iCs/>
          <w:sz w:val="28"/>
          <w:szCs w:val="16"/>
          <w:lang w:bidi="he-IL"/>
        </w:rPr>
        <w:t xml:space="preserve">неэффективное управление запасами. </w:t>
      </w:r>
      <w:r>
        <w:rPr>
          <w:sz w:val="28"/>
          <w:szCs w:val="21"/>
          <w:lang w:bidi="he-IL"/>
        </w:rPr>
        <w:t>В то время когда суммарные запасы сырья, полуфабрикатов и готовой продукции чрезмерно велики, по некоторым необходимым в производстве позициям имеет место дефицит. Высокий уровень суммарных запасов оборачивается большими издержками по их содержанию, а нехватка сырья приводит к отставанию от графиков производств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19"/>
          <w:lang w:bidi="he-IL"/>
        </w:rPr>
        <w:t xml:space="preserve">• </w:t>
      </w:r>
      <w:r>
        <w:rPr>
          <w:iCs/>
          <w:sz w:val="28"/>
          <w:szCs w:val="19"/>
          <w:lang w:bidi="he-IL"/>
        </w:rPr>
        <w:t xml:space="preserve">низкий </w:t>
      </w:r>
      <w:r>
        <w:rPr>
          <w:iCs/>
          <w:sz w:val="28"/>
          <w:szCs w:val="26"/>
          <w:lang w:bidi="he-IL"/>
        </w:rPr>
        <w:t xml:space="preserve">КПД </w:t>
      </w:r>
      <w:r>
        <w:rPr>
          <w:iCs/>
          <w:sz w:val="28"/>
          <w:szCs w:val="19"/>
          <w:lang w:bidi="he-IL"/>
        </w:rPr>
        <w:t xml:space="preserve">оборудования. </w:t>
      </w:r>
      <w:r>
        <w:rPr>
          <w:sz w:val="28"/>
          <w:szCs w:val="21"/>
          <w:lang w:bidi="he-IL"/>
        </w:rPr>
        <w:t>Эта проблема отчасти является следствием неэффективного календарного планирования (излишне частые переходы с выпуска одного вида продукции на другой, прерывание работ), а также других факторов, которые не могут контролироваться в полной мере (например, появление узких мест в производстве, поломки оборудования, снижение спроса на выпус</w:t>
      </w:r>
      <w:r>
        <w:rPr>
          <w:sz w:val="28"/>
          <w:szCs w:val="19"/>
          <w:lang w:bidi="he-IL"/>
        </w:rPr>
        <w:t>каемую продукцию</w:t>
      </w:r>
      <w:r>
        <w:rPr>
          <w:sz w:val="28"/>
          <w:szCs w:val="17"/>
          <w:lang w:bidi="he-IL"/>
        </w:rPr>
        <w:t xml:space="preserve">)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sz w:val="28"/>
          <w:szCs w:val="19"/>
          <w:lang w:bidi="he-IL"/>
        </w:rPr>
        <w:t xml:space="preserve">• </w:t>
      </w:r>
      <w:r>
        <w:rPr>
          <w:iCs/>
          <w:sz w:val="28"/>
          <w:szCs w:val="19"/>
          <w:lang w:bidi="he-IL"/>
        </w:rPr>
        <w:t xml:space="preserve">отклонения </w:t>
      </w:r>
      <w:r>
        <w:rPr>
          <w:iCs/>
          <w:sz w:val="28"/>
          <w:szCs w:val="12"/>
          <w:lang w:bidi="he-IL"/>
        </w:rPr>
        <w:t xml:space="preserve">от </w:t>
      </w:r>
      <w:r>
        <w:rPr>
          <w:iCs/>
          <w:sz w:val="28"/>
          <w:szCs w:val="19"/>
          <w:lang w:bidi="he-IL"/>
        </w:rPr>
        <w:t xml:space="preserve">технологии производства. </w:t>
      </w:r>
      <w:r>
        <w:rPr>
          <w:sz w:val="28"/>
          <w:szCs w:val="21"/>
          <w:lang w:bidi="he-IL"/>
        </w:rPr>
        <w:t xml:space="preserve">Это, например, замена постоянных технологических маршрутов на специально подбираемые </w:t>
      </w:r>
      <w:r>
        <w:rPr>
          <w:sz w:val="28"/>
          <w:szCs w:val="20"/>
          <w:lang w:bidi="he-IL"/>
        </w:rPr>
        <w:t xml:space="preserve">последовательности </w:t>
      </w:r>
      <w:r>
        <w:rPr>
          <w:sz w:val="28"/>
          <w:szCs w:val="21"/>
          <w:lang w:bidi="he-IL"/>
        </w:rPr>
        <w:t xml:space="preserve">операций в обход узких мест. В результате растет объем наладочных работ, на станки устанавливается неподходящая оснастка, уменьшается эффективность процесса обработк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С этими проблемами сталкиваются не только в России, но, например, и в США. В значительной мере они порождены ошибочным представлением о ходе производства как о статичном процессе и свидетельствуют о недостаточной надежности плановых расчетов. </w:t>
      </w:r>
      <w:r>
        <w:rPr>
          <w:iCs/>
          <w:sz w:val="28"/>
          <w:szCs w:val="19"/>
          <w:lang w:bidi="he-IL"/>
        </w:rPr>
        <w:t xml:space="preserve">Представление о ходе производства </w:t>
      </w:r>
      <w:r>
        <w:rPr>
          <w:sz w:val="28"/>
          <w:szCs w:val="20"/>
          <w:lang w:bidi="he-IL"/>
        </w:rPr>
        <w:t xml:space="preserve">как </w:t>
      </w:r>
      <w:r>
        <w:rPr>
          <w:iCs/>
          <w:sz w:val="28"/>
          <w:szCs w:val="19"/>
          <w:lang w:bidi="he-IL"/>
        </w:rPr>
        <w:t xml:space="preserve">о статичном процессе базируется на предположениях, что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• </w:t>
      </w:r>
      <w:r>
        <w:rPr>
          <w:sz w:val="28"/>
          <w:szCs w:val="21"/>
          <w:lang w:bidi="he-IL"/>
        </w:rPr>
        <w:t xml:space="preserve">длительность производственного цикла изготовления детали является величиной конечной, окончательной, а на самом деле она является величиной вероятностной - ошибка в определении сроков составляет 40%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• </w:t>
      </w:r>
      <w:r>
        <w:rPr>
          <w:sz w:val="28"/>
          <w:szCs w:val="21"/>
          <w:lang w:bidi="he-IL"/>
        </w:rPr>
        <w:t xml:space="preserve">длительность производственного цикла изготовления ведущей детали комплекта определяет длительность производственного цикла изготовления всего комплекта. Тогда как длительность производственного цикла изготовления комплекта деталей как минимум в 1,5 раза больше длительности производственного цикла изготовления ведущей детали комплекта, и ошибка возрастает еще </w:t>
      </w:r>
      <w:r>
        <w:rPr>
          <w:sz w:val="28"/>
          <w:szCs w:val="13"/>
          <w:lang w:bidi="he-IL"/>
        </w:rPr>
        <w:t xml:space="preserve">в </w:t>
      </w:r>
      <w:r>
        <w:rPr>
          <w:sz w:val="28"/>
          <w:szCs w:val="20"/>
          <w:lang w:bidi="he-IL"/>
        </w:rPr>
        <w:t xml:space="preserve">1,5 </w:t>
      </w:r>
      <w:r>
        <w:rPr>
          <w:sz w:val="28"/>
          <w:szCs w:val="21"/>
          <w:lang w:bidi="he-IL"/>
        </w:rPr>
        <w:t xml:space="preserve">раза. Если первые два предположения приводят только к нарушениям плановых сроков, то следующие вызывают разбалансировку планов, штурмовщину и дефицит деталей на сборке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• </w:t>
      </w:r>
      <w:r>
        <w:rPr>
          <w:sz w:val="28"/>
          <w:szCs w:val="21"/>
          <w:lang w:bidi="he-IL"/>
        </w:rPr>
        <w:t xml:space="preserve">трудоемкость изготовления изделия распределяется равномерно в пределах каждой стадии длительности производственного цикла. На самом деле плотность (интенсивность) работ на протяжении цикла каждой стадии производства меняется в значительных пределах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13"/>
          <w:lang w:bidi="he-IL"/>
        </w:rPr>
        <w:t xml:space="preserve">• </w:t>
      </w:r>
      <w:r>
        <w:rPr>
          <w:sz w:val="28"/>
          <w:szCs w:val="13"/>
          <w:lang w:bidi="he-IL"/>
        </w:rPr>
        <w:t xml:space="preserve">внутри </w:t>
      </w:r>
      <w:r>
        <w:rPr>
          <w:sz w:val="28"/>
          <w:szCs w:val="21"/>
          <w:lang w:bidi="he-IL"/>
        </w:rPr>
        <w:t xml:space="preserve">каждой стадии производства структура трудоемкости работ изготовления изделия во времени не меняется. На самом деле она меняется очень сильно. Так, стартовые операции отсутствуют в конце каждой стадии изготовления изделия, а финишные - </w:t>
      </w:r>
      <w:r>
        <w:rPr>
          <w:sz w:val="28"/>
          <w:szCs w:val="22"/>
          <w:lang w:bidi="he-IL"/>
        </w:rPr>
        <w:t xml:space="preserve">в начал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В конечном итоге несовершенство календарно-плановых расчетов хода производства на предприятии приводит к известным порокам: постоянно возникающему дефициту деталей, непредвиденному появлению узких мест, распределению работ вместо их планирования, штурмовщине и неритмичности в работе, значительным потерям рабочего времен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4. Обеспечение достаточной гибкости и маневренности в реализации цели при возникновении различных отклонений от плана. Анализ условий выполнения первых трех требований, предъявляемых к организации и управлению материальными потоками, показал, что используемые методы несовершенны. Чтобы в условиях несовершенного планирования на уровне цехов и производственных участков обеспечить выполнение производственных планов предприятия, всем линейным руководителям и диспетчерскому персоналу цехов и заводоуправления приходится много заниматься регулированием хода производства и перераспределением работ по различным приоритетам с целью уменьшения потерь производства и рабочего времени. Это единственное требование к организации и управлению материальными потоками, которое реализуется «любой ценой» и за счет которого выполняются производственные планы и программ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5. Обеспечение непрерывности планового руководства. Каждое производственное подразделение получает план (задание по объему, номенклатуре и срокам выполнения заказов), обеспечивается соответствующими ресурсами и нацеливается на достижение запланированных конечных результатов работы. Но несовершенство календарно-плановых расчетов даже </w:t>
      </w:r>
      <w:r>
        <w:rPr>
          <w:sz w:val="28"/>
          <w:szCs w:val="12"/>
          <w:lang w:bidi="he-IL"/>
        </w:rPr>
        <w:t xml:space="preserve">в </w:t>
      </w:r>
      <w:r>
        <w:rPr>
          <w:sz w:val="28"/>
          <w:szCs w:val="21"/>
          <w:lang w:bidi="he-IL"/>
        </w:rPr>
        <w:t xml:space="preserve">условиях интенсивного использования вычислительной техники не позволяет плановику и мастеру надежно планировать работу участка, определять последовательность и сроки выполнения конкретных работ (операций) на каждом рабочем месте хотя бы на несколько дней вперед, т.е. непрерывность планирования как бы не доходит до рабочих мест. Поэтому плановик и мастер участка, как правило, распределяют работу, формируют загрузку каждому рабочему на смену, исходя из сиюминутных приоритет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Для повышения уровня непрерывности планового руководства необходимо научиться не только разрабатывать месячные планы-графики хода производства на каждом производственном участке, но и уметь удерживать производственный процесс в рамках составленного плана-графика при воздействии на него различных возмущений. Это позволит должным образом организовать своевременную оперативную подготовку производства и </w:t>
      </w:r>
      <w:r>
        <w:rPr>
          <w:sz w:val="28"/>
          <w:szCs w:val="18"/>
          <w:lang w:bidi="he-IL"/>
        </w:rPr>
        <w:t>предупреди</w:t>
      </w:r>
      <w:r>
        <w:rPr>
          <w:sz w:val="28"/>
          <w:szCs w:val="21"/>
          <w:lang w:bidi="he-IL"/>
        </w:rPr>
        <w:t xml:space="preserve">тельное техническое обслуживание под конкретные производственные зада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2"/>
          <w:lang w:bidi="he-IL"/>
        </w:rPr>
        <w:t xml:space="preserve">6. </w:t>
      </w:r>
      <w:r>
        <w:rPr>
          <w:bCs/>
          <w:sz w:val="28"/>
          <w:szCs w:val="21"/>
          <w:lang w:bidi="he-IL"/>
        </w:rPr>
        <w:t xml:space="preserve">Обеспечение соответствия системы оперативного управления </w:t>
      </w:r>
      <w:r>
        <w:rPr>
          <w:sz w:val="28"/>
          <w:szCs w:val="21"/>
          <w:lang w:bidi="he-IL"/>
        </w:rPr>
        <w:t xml:space="preserve">производством </w:t>
      </w:r>
      <w:r>
        <w:rPr>
          <w:bCs/>
          <w:sz w:val="28"/>
          <w:szCs w:val="21"/>
          <w:lang w:bidi="he-IL"/>
        </w:rPr>
        <w:t xml:space="preserve">(ОУП) типу </w:t>
      </w:r>
      <w:r>
        <w:rPr>
          <w:bCs/>
          <w:sz w:val="28"/>
          <w:szCs w:val="13"/>
          <w:lang w:bidi="he-IL"/>
        </w:rPr>
        <w:t xml:space="preserve">и </w:t>
      </w:r>
      <w:r>
        <w:rPr>
          <w:bCs/>
          <w:sz w:val="28"/>
          <w:szCs w:val="21"/>
          <w:lang w:bidi="he-IL"/>
        </w:rPr>
        <w:t xml:space="preserve">характеру конкретного </w:t>
      </w:r>
      <w:r>
        <w:rPr>
          <w:sz w:val="28"/>
          <w:szCs w:val="21"/>
          <w:lang w:bidi="he-IL"/>
        </w:rPr>
        <w:t xml:space="preserve">производства. Разработаны типовые системы ОУП. Каждая соответствует типу и характеру производства, но сложность их использования состоит в том, что на предприятии, как правило, функционируют производства разных типов. Даже в отдельных цехах можно выделить продукцию массового, единичного и серийного характера. С другой стороны, одновременное использование на одном предприятии нескольких типовых систем ОУП невозможно ввиду их несовместимости хотя бы, например, по планово-учетным единицам и методам согласования работы цехов. Задачу создания единой системы оперативного управления предприятием с различными типами производства можно решить, если за основу взять не тип производства, а форму организации производства, например маршрутную или поточную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1"/>
          <w:lang w:bidi="he-IL"/>
        </w:rPr>
        <w:t xml:space="preserve">В условиях рынка ускорение роста эффективности производства обязательно требует повышения научного уровня управления, автоматизации его функций, применения современного математического аппарата, средств вычислительной и организационной техники, создания интегрированных систем управления предприятиями (ИСУП). Организация и управление материальными потоками должны совершенствоваться в рамках подсистемы оперативного управления основным производством (ОУОП). 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икин Б.А. Логистика. – М.: ИНФРА-М, 200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орожейкина Т.М., Игнатов В.Д. Логистика в АПК. – М.: КолосС, 200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мененко В.И., Сергеев В.И. Логистика. Основы теории. – СПб.: Союз,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8:00Z</dcterms:created>
  <dc:creator>SamLab.ws</dc:creator>
  <dc:description/>
  <cp:keywords/>
  <dc:language>en-US</dc:language>
  <cp:lastModifiedBy>Mage</cp:lastModifiedBy>
  <dcterms:modified xsi:type="dcterms:W3CDTF">2011-10-03T09:18:00Z</dcterms:modified>
  <cp:revision>2</cp:revision>
  <dc:subject/>
  <dc:title>Материальный поток - это находящиеся в состоянии дви¬жения материальные ресурсы (МР), незавершенная продук¬ция (НП) и готовая продукция (ГП), к которым применяются логистические операции и (или) функции, связанные с физи¬ческим перемещением в пространств</dc:title>
</cp:coreProperties>
</file>