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уд несовершеннолетних работников</w:t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тудентка 3 курса</w:t>
      </w:r>
    </w:p>
    <w:p>
      <w:pPr>
        <w:pStyle w:val="Normal"/>
        <w:shd w:fill="FFFFFF" w:val="clear"/>
        <w:spacing w:lineRule="auto" w:line="360"/>
        <w:ind w:right="62" w:firstLine="709"/>
        <w:jc w:val="right"/>
        <w:rPr>
          <w:sz w:val="28"/>
          <w:szCs w:val="28"/>
        </w:rPr>
      </w:pPr>
      <w:r>
        <w:rPr>
          <w:sz w:val="28"/>
          <w:szCs w:val="28"/>
        </w:rPr>
        <w:t>Юридического факультета</w:t>
      </w:r>
    </w:p>
    <w:p>
      <w:pPr>
        <w:pStyle w:val="Normal"/>
        <w:shd w:fill="FFFFFF" w:val="clear"/>
        <w:spacing w:lineRule="auto" w:line="360"/>
        <w:ind w:right="6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язанского филиала</w:t>
      </w:r>
    </w:p>
    <w:p>
      <w:pPr>
        <w:pStyle w:val="Normal"/>
        <w:shd w:fill="FFFFFF" w:val="clear"/>
        <w:spacing w:lineRule="auto" w:line="360"/>
        <w:ind w:right="6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осУ МВД России</w:t>
      </w:r>
    </w:p>
    <w:p>
      <w:pPr>
        <w:pStyle w:val="Normal"/>
        <w:shd w:fill="FFFFFF" w:val="clear"/>
        <w:spacing w:lineRule="auto" w:line="360"/>
        <w:ind w:right="6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усарина О. Я.</w:t>
      </w:r>
      <w:r>
        <w:br w:type="page"/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 несовершеннолетних работ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живлением рынка труда, раскрепощением частной инициати</w:t>
        <w:softHyphen/>
        <w:t>вы усилилось расслоение общества, участились случаи нарушения трудо</w:t>
        <w:softHyphen/>
        <w:t>вых прав граждан, особенно несовершенно</w:t>
        <w:softHyphen/>
        <w:t>летних. Эти изменения потребовали новых подходов к нормативно-правовому регулиро</w:t>
        <w:softHyphen/>
        <w:t>ванию их трудов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инятие и введение в действие нового Тру</w:t>
        <w:softHyphen/>
      </w:r>
      <w:r>
        <w:rPr>
          <w:sz w:val="28"/>
          <w:szCs w:val="28"/>
        </w:rPr>
        <w:t>дового кодекса России способствовало упоря</w:t>
        <w:softHyphen/>
        <w:t>дочению правового регулирования труда несо</w:t>
        <w:softHyphen/>
        <w:t>вершеннолетних работников, однако не реши</w:t>
        <w:softHyphen/>
      </w:r>
      <w:r>
        <w:rPr>
          <w:spacing w:val="-1"/>
          <w:sz w:val="28"/>
          <w:szCs w:val="28"/>
        </w:rPr>
        <w:t xml:space="preserve">ло всех проблем. Так, нуждаются в дальнейшем </w:t>
      </w:r>
      <w:r>
        <w:rPr>
          <w:sz w:val="28"/>
          <w:szCs w:val="28"/>
        </w:rPr>
        <w:t>уточнении юридические нормы о наделении особым трудоправовым статусом молодежи, окончившей различные формы профессио</w:t>
        <w:softHyphen/>
        <w:t>нального ученичества, а также не имеющей профессиональной подготовки. В современ</w:t>
        <w:softHyphen/>
        <w:t>ных условиях на рынке труда даже квалифици</w:t>
        <w:softHyphen/>
        <w:t>рованным, опытным специалистам не всегда удается реализовать свое право на труд в соот</w:t>
        <w:softHyphen/>
        <w:t>ветствии с квалификацией и имеющимися зна</w:t>
        <w:softHyphen/>
        <w:t>ниями. При таких обстоятельствах трудоуст</w:t>
        <w:softHyphen/>
        <w:t>ройство молодежи, особенно не достигшей возраста 18 лет, представляет собой весьма; острую пробл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трудовое законодательство не уделяет должного внимания обеспечению права несовершеннолетних на труд посред</w:t>
        <w:softHyphen/>
        <w:t>ством их трудоустройства. Между тем, по дан</w:t>
        <w:softHyphen/>
        <w:t>ным Госкомстата РФ, почти пятая часть безра</w:t>
        <w:softHyphen/>
      </w:r>
      <w:r>
        <w:rPr>
          <w:spacing w:val="-2"/>
          <w:sz w:val="28"/>
          <w:szCs w:val="28"/>
        </w:rPr>
        <w:t xml:space="preserve">ботных - это лица, не имеющие опыта трудовой </w:t>
      </w:r>
      <w:r>
        <w:rPr>
          <w:sz w:val="28"/>
          <w:szCs w:val="28"/>
        </w:rPr>
        <w:t>деятельности. По состоянию на 1 января 2002 г. их численность составила 1,3 млн человек (19,9 %) и за прошедшие годы практически не изменилась. Причем формировалась данная группа безработных преимущественно из чис</w:t>
      </w:r>
      <w:r>
        <w:rPr>
          <w:spacing w:val="-2"/>
          <w:sz w:val="28"/>
          <w:szCs w:val="28"/>
        </w:rPr>
        <w:t>ла молодежи до 20 лет (33,7 %). Более трех чет</w:t>
        <w:softHyphen/>
      </w:r>
      <w:r>
        <w:rPr>
          <w:spacing w:val="-1"/>
          <w:sz w:val="28"/>
          <w:szCs w:val="28"/>
        </w:rPr>
        <w:t>вертей безработных в возрасте до 20 лет явля</w:t>
        <w:softHyphen/>
      </w:r>
      <w:r>
        <w:rPr>
          <w:sz w:val="28"/>
          <w:szCs w:val="28"/>
        </w:rPr>
        <w:t>ются лицами, ищущими свою первую работ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риведенные данные свидетельствуют о том, что проблема трудоустройства лиц моложе 18 лет является сегодня весьма насущ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ежь, вступающая в трудовую жизнь, становится на длительное время главным, практически единственным источником рабо</w:t>
        <w:softHyphen/>
      </w:r>
      <w:r>
        <w:rPr>
          <w:spacing w:val="-1"/>
          <w:sz w:val="28"/>
          <w:szCs w:val="28"/>
        </w:rPr>
        <w:t xml:space="preserve">чей силы. Новое поколение предъявляет более </w:t>
      </w:r>
      <w:r>
        <w:rPr>
          <w:sz w:val="28"/>
          <w:szCs w:val="28"/>
        </w:rPr>
        <w:t>высокие требования к характеру и условиям производства, к выбору профессии, стремится работать на участках, оснащенных передовой техникой и технологией, требующих творческо</w:t>
        <w:softHyphen/>
        <w:t xml:space="preserve">го труда. Крайне неохотно идет молодежь на </w:t>
      </w:r>
      <w:r>
        <w:rPr>
          <w:spacing w:val="-2"/>
          <w:sz w:val="28"/>
          <w:szCs w:val="28"/>
        </w:rPr>
        <w:t>малоквалифицированные ручные работы с неп</w:t>
        <w:softHyphen/>
      </w:r>
      <w:r>
        <w:rPr>
          <w:sz w:val="28"/>
          <w:szCs w:val="28"/>
        </w:rPr>
        <w:t>ривлекательными условиям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обстоятельства требуют повышен</w:t>
        <w:softHyphen/>
        <w:t>ного внимания государства к проблемам тру</w:t>
        <w:softHyphen/>
        <w:t>доустройства несовершеннолет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удоустройство несовершеннолетних.</w:t>
      </w:r>
    </w:p>
    <w:p>
      <w:pPr>
        <w:pStyle w:val="Normal"/>
        <w:shd w:fill="FFFFFF" w:val="clear"/>
        <w:spacing w:lineRule="auto" w:line="360"/>
        <w:ind w:left="5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не зак</w:t>
        <w:softHyphen/>
        <w:t>репляет соответствующие положения в своих нормах. Так, ст. 272 ТК РФ, посвященная осо</w:t>
        <w:softHyphen/>
        <w:t xml:space="preserve">бенностям трудоустройства лиц в возрасте до 18 лет, указывает лишь на то, что эти </w:t>
      </w:r>
      <w:r>
        <w:rPr>
          <w:i/>
          <w:iCs/>
          <w:sz w:val="28"/>
          <w:szCs w:val="28"/>
        </w:rPr>
        <w:t>«осо</w:t>
        <w:softHyphen/>
      </w:r>
      <w:r>
        <w:rPr>
          <w:i/>
          <w:iCs/>
          <w:spacing w:val="-3"/>
          <w:sz w:val="28"/>
          <w:szCs w:val="28"/>
        </w:rPr>
        <w:t>бенности определяются Трудовым законодательством,</w:t>
      </w:r>
      <w:r>
        <w:rPr>
          <w:i/>
          <w:iCs/>
          <w:sz w:val="28"/>
          <w:szCs w:val="28"/>
        </w:rPr>
        <w:t xml:space="preserve"> коллектив</w:t>
        <w:softHyphen/>
        <w:t>ным договором, соглашением».</w:t>
      </w:r>
    </w:p>
    <w:p>
      <w:pPr>
        <w:pStyle w:val="Normal"/>
        <w:shd w:fill="FFFFFF" w:val="clear"/>
        <w:spacing w:lineRule="auto" w:line="360"/>
        <w:ind w:lef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вопросы трудоустрой</w:t>
        <w:softHyphen/>
        <w:t>ства лиц, не достигших возраста 18 лет, долж</w:t>
        <w:softHyphen/>
        <w:t>ны найти более полное отражение в трудовом законодательстве. Одной из целей государ</w:t>
        <w:softHyphen/>
        <w:t>ственной политики в области содействия заня</w:t>
        <w:softHyphen/>
        <w:t xml:space="preserve">тости населения является (как заявлено в ст. 5 </w:t>
      </w:r>
      <w:r>
        <w:rPr>
          <w:spacing w:val="-2"/>
          <w:sz w:val="28"/>
          <w:szCs w:val="28"/>
        </w:rPr>
        <w:t>Закона РФ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 19 апреля 1991 г. № 1032-1 «О за</w:t>
        <w:softHyphen/>
      </w:r>
      <w:r>
        <w:rPr>
          <w:sz w:val="28"/>
          <w:szCs w:val="28"/>
        </w:rPr>
        <w:t xml:space="preserve">нятости населения в Российской Федерации») </w:t>
      </w:r>
      <w:r>
        <w:rPr>
          <w:spacing w:val="-1"/>
          <w:sz w:val="28"/>
          <w:szCs w:val="28"/>
        </w:rPr>
        <w:t>обеспечение социальной защиты в области за</w:t>
        <w:softHyphen/>
      </w:r>
      <w:r>
        <w:rPr>
          <w:sz w:val="28"/>
          <w:szCs w:val="28"/>
        </w:rPr>
        <w:t>нятости населения, проведение специальных мероприятий, способствующих обеспечению занятости граждан, особо нуждающихся в со</w:t>
        <w:softHyphen/>
        <w:t>циальной защите (к числу которых Закон отно</w:t>
        <w:softHyphen/>
        <w:t>сит и молодежь в возрасте до 18 лет, впервые ищущую работу). На мой взгляд, одним из действенных средств такой защиты является квотирование рабочих мест (т. е. нормативное определение минимального количества рабо</w:t>
        <w:softHyphen/>
        <w:t>чих мест для граждан, особо нуждающихся в социальной защите и испытывающих труднос</w:t>
        <w:softHyphen/>
      </w:r>
      <w:r>
        <w:rPr>
          <w:spacing w:val="-1"/>
          <w:sz w:val="28"/>
          <w:szCs w:val="28"/>
        </w:rPr>
        <w:t>ти в поиске работы, которых работодатель обя</w:t>
        <w:softHyphen/>
      </w:r>
      <w:r>
        <w:rPr>
          <w:sz w:val="28"/>
          <w:szCs w:val="28"/>
        </w:rPr>
        <w:t>зан трудоустроить в данной организации, включая количество рабочих мест, на которых уже работают граждане указанной категории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sz w:val="28"/>
          <w:szCs w:val="28"/>
        </w:rPr>
        <w:t>Как известно, ранее действовавший КЗоТ РФ 1971 г. предусматривал квотирование ра</w:t>
        <w:softHyphen/>
      </w:r>
      <w:r>
        <w:rPr>
          <w:spacing w:val="-2"/>
          <w:sz w:val="28"/>
          <w:szCs w:val="28"/>
        </w:rPr>
        <w:t xml:space="preserve">бочих мест для трудоустройства молодежи (ст. </w:t>
      </w:r>
      <w:r>
        <w:rPr>
          <w:sz w:val="28"/>
          <w:szCs w:val="28"/>
        </w:rPr>
        <w:t>181). В отличие от него новый Трудовой кодекс РФ (ст. 272) не содержит подобной нормы. Представляется целесо</w:t>
        <w:softHyphen/>
        <w:t>образным установить положение о квотирова</w:t>
        <w:softHyphen/>
        <w:t>нии и в ТК РФ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е исследование проблем </w:t>
      </w:r>
      <w:r>
        <w:rPr>
          <w:spacing w:val="-1"/>
          <w:sz w:val="28"/>
          <w:szCs w:val="28"/>
        </w:rPr>
        <w:t>возникновения и изменения трудовых правоот</w:t>
        <w:softHyphen/>
      </w:r>
      <w:r>
        <w:rPr>
          <w:sz w:val="28"/>
          <w:szCs w:val="28"/>
        </w:rPr>
        <w:t>ношений с несовершеннолетними показало, что ТК РФ разрешает заключать трудовые догово</w:t>
        <w:softHyphen/>
        <w:t>ры с несовершеннолетним, достигшим возрас</w:t>
        <w:softHyphen/>
      </w:r>
      <w:r>
        <w:rPr>
          <w:spacing w:val="-1"/>
          <w:sz w:val="28"/>
          <w:szCs w:val="28"/>
        </w:rPr>
        <w:t xml:space="preserve">та 14 лет, однако лишь с согласия одного из родителей (опекуна, попечителя) и органа опеки и </w:t>
      </w:r>
      <w:r>
        <w:rPr>
          <w:sz w:val="28"/>
          <w:szCs w:val="28"/>
        </w:rPr>
        <w:t>попечительства (ч. 3 ст. 63 ТК РФ). При этом для заключения такого договора требуется по</w:t>
        <w:softHyphen/>
        <w:t>мимо согласия указанных лиц также соблюде</w:t>
        <w:softHyphen/>
        <w:t>ние дополнительных условий: 1) несовершен</w:t>
        <w:softHyphen/>
      </w:r>
      <w:r>
        <w:rPr>
          <w:spacing w:val="-2"/>
          <w:sz w:val="28"/>
          <w:szCs w:val="28"/>
        </w:rPr>
        <w:t>нолетний, достигший 14 лет, является учащим</w:t>
        <w:softHyphen/>
      </w:r>
      <w:r>
        <w:rPr>
          <w:sz w:val="28"/>
          <w:szCs w:val="28"/>
        </w:rPr>
        <w:t>ся; 2) предлагаемая подростку работа относит</w:t>
        <w:softHyphen/>
        <w:t>ся к категории легкого труда, не причиняющего вреда здоровью; 3) обусловленная трудовым договором работа должна выполняться лишь в свободное от учебы время и не должна нару</w:t>
        <w:softHyphen/>
      </w:r>
      <w:r>
        <w:rPr>
          <w:spacing w:val="-1"/>
          <w:sz w:val="28"/>
          <w:szCs w:val="28"/>
        </w:rPr>
        <w:t>шать процесс обучения несовершеннолетнего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/>
      </w:pPr>
      <w:r>
        <w:rPr>
          <w:spacing w:val="-3"/>
          <w:sz w:val="28"/>
          <w:szCs w:val="28"/>
        </w:rPr>
        <w:t>Если исходить из буквального смысла выше</w:t>
        <w:softHyphen/>
      </w:r>
      <w:r>
        <w:rPr>
          <w:sz w:val="28"/>
          <w:szCs w:val="28"/>
        </w:rPr>
        <w:t>указанной нормы закона, трудовой договор с несовершеннолетним, достигшим возраста 14 лет, не может быть заключен в том случае, ког</w:t>
        <w:softHyphen/>
        <w:t xml:space="preserve">да в порядке, предусмотренном законом, он исключен из образовательного учреждения. Однако этот вывод не вполне согласуется с ч. </w:t>
      </w:r>
      <w:r>
        <w:rPr>
          <w:spacing w:val="-2"/>
          <w:sz w:val="28"/>
          <w:szCs w:val="28"/>
        </w:rPr>
        <w:t>22 п. 7 ст. 19 Закона РФ «Об образовании», сог</w:t>
        <w:softHyphen/>
      </w:r>
      <w:r>
        <w:rPr>
          <w:spacing w:val="-1"/>
          <w:sz w:val="28"/>
          <w:szCs w:val="28"/>
        </w:rPr>
        <w:t xml:space="preserve">ласно которой об исключении обучающегося из </w:t>
      </w:r>
      <w:r>
        <w:rPr>
          <w:sz w:val="28"/>
          <w:szCs w:val="28"/>
        </w:rPr>
        <w:t>образовательного учреждения последнее обя</w:t>
        <w:softHyphen/>
        <w:t>зано в трехдневный срок проинформировать органы местного самоуправления, а органы местного самоуправления, со своей стороны, совместно с родителями (законными предста</w:t>
        <w:softHyphen/>
        <w:t>вителями) исключенного в месячный срок обя</w:t>
        <w:softHyphen/>
        <w:t>заны принять меры, обеспечивающие его тру</w:t>
        <w:softHyphen/>
        <w:t>доустройство или продолжение обучения в другом образовательном учрежден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ы, на которых запрещается труд несовершеннолетних. 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63 ТК РФ введена новелла, согласно которой «в организациях кинематографии, театрах, театральных и концертных организациях, цирках допускается с согласия одного из родителей (опекуна, попечителя) и органа опеки и попечительства заключение трудового договора с лицами, не достигшими возраста 14 лет, для участия  в создании и (или) исполнении произведений без ущерба здоровью и нравственному развитию».</w:t>
      </w:r>
    </w:p>
    <w:p>
      <w:pPr>
        <w:pStyle w:val="Normal"/>
        <w:shd w:fill="FFFFFF" w:val="clear"/>
        <w:spacing w:lineRule="auto" w:line="360"/>
        <w:ind w:left="22" w:firstLine="709"/>
        <w:jc w:val="both"/>
        <w:rPr/>
      </w:pPr>
      <w:r>
        <w:rPr>
          <w:sz w:val="28"/>
          <w:szCs w:val="28"/>
        </w:rPr>
        <w:t>Перечень видов работ, на которых запрещается приме</w:t>
        <w:softHyphen/>
        <w:t>нение труда несовершенно</w:t>
        <w:softHyphen/>
        <w:t>летних, приведен в ст. 265 Трудового кодекса РФ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о работы с вредными и (или) опасными условиями труда, работы на подземных производствах, а также работы, вы</w:t>
        <w:softHyphen/>
        <w:t>полнение которых может причинить вред не только здо</w:t>
        <w:softHyphen/>
        <w:t>ровью несовершеннолетних, но и их нравственному раз</w:t>
        <w:softHyphen/>
        <w:t>витию. Имеется в виду работа в сфере игорного бизнеса, в ночных увеселительных заве</w:t>
        <w:softHyphen/>
        <w:t>дениях (ночных клубах, каба</w:t>
        <w:softHyphen/>
        <w:t>ре, ресторанах), производ</w:t>
        <w:softHyphen/>
        <w:t>ство, перевозка и торговля спиртными напитками, табач</w:t>
        <w:softHyphen/>
        <w:t>ными изделиями, токсичными материалами и т.п.</w:t>
      </w:r>
    </w:p>
    <w:p>
      <w:pPr>
        <w:pStyle w:val="Normal"/>
        <w:shd w:fill="FFFFFF" w:val="clear"/>
        <w:spacing w:lineRule="auto" w:line="360"/>
        <w:ind w:left="22" w:firstLine="709"/>
        <w:jc w:val="both"/>
        <w:rPr/>
      </w:pPr>
      <w:r>
        <w:rPr>
          <w:sz w:val="28"/>
          <w:szCs w:val="28"/>
        </w:rPr>
        <w:t>Перечень работ, на кото</w:t>
        <w:softHyphen/>
        <w:t xml:space="preserve">рых запрещается труд лиц, не достигших восемнадцати лет, </w:t>
      </w:r>
      <w:r>
        <w:rPr>
          <w:spacing w:val="-1"/>
          <w:sz w:val="28"/>
          <w:szCs w:val="28"/>
        </w:rPr>
        <w:t xml:space="preserve">утверждается Правительством </w:t>
      </w:r>
      <w:r>
        <w:rPr>
          <w:sz w:val="28"/>
          <w:szCs w:val="28"/>
        </w:rPr>
        <w:t>РФ с учетом мнения Российс</w:t>
        <w:softHyphen/>
        <w:t>кой трехсторонней комиссии по регулированию социально-трудовых отношений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дей</w:t>
        <w:softHyphen/>
        <w:t>ствует Перечень тяжелых ра</w:t>
        <w:softHyphen/>
        <w:t>бот и работ с вредными или опасными условиями труда, при выполнении которых запрещается применение труда лиц моложе восемнад</w:t>
        <w:softHyphen/>
        <w:t>цати лет, утвержденный По</w:t>
        <w:softHyphen/>
        <w:t>становлением Правительства РФ от 25 февраля 2000 г. № 163 (в ред. постановления Правительства РФ от 20.06.2001 № 47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казанном перечне профессии объединены по производствам. К примеру, в разделе «Производство и передача электроэнергии и теплоэнергии (энергетичес</w:t>
        <w:softHyphen/>
        <w:t>кое хозяйство)» указана про</w:t>
        <w:softHyphen/>
        <w:t>фессия «машинист паровых турбин». Это значит, что не</w:t>
        <w:softHyphen/>
        <w:t>совершеннолетние не долж</w:t>
        <w:softHyphen/>
        <w:t>ны допускаться к работе по такой профессии на всех теплоэнергетических уста</w:t>
        <w:softHyphen/>
        <w:t>новках, независимо в каких отраслях хозяйства они фун</w:t>
        <w:softHyphen/>
        <w:t>кционируют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Перечне указаны отдельные профес</w:t>
        <w:softHyphen/>
        <w:t>сии, на которых не может применяться труд несовер</w:t>
        <w:softHyphen/>
        <w:t>шеннолетних, независимо от того, на каком производстве выполняются указанные ра</w:t>
        <w:softHyphen/>
        <w:t>боты. Например, профессия «взрывник». Это значит, что лица моложе 18 лет не допус</w:t>
        <w:softHyphen/>
        <w:t>каются к работе по этой про</w:t>
        <w:softHyphen/>
        <w:t>фессии, где бы ни произво</w:t>
        <w:softHyphen/>
        <w:t>дились взрывные работы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также, что при</w:t>
        <w:softHyphen/>
        <w:t>менение труда лиц, не дос</w:t>
        <w:softHyphen/>
        <w:t>тигших возраста 18 лет, на работах, включенных в Пе</w:t>
        <w:softHyphen/>
        <w:t>речень, запрещается на всех предприятиях, в учреждени</w:t>
        <w:softHyphen/>
        <w:t>ях, организациях независи</w:t>
        <w:softHyphen/>
        <w:t>мо от их организационно-правовых форм и видов соб</w:t>
        <w:softHyphen/>
        <w:t>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ы лишь в некоторы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прохождения производ</w:t>
        <w:softHyphen/>
        <w:t>ственной практики уча</w:t>
        <w:softHyphen/>
        <w:t>щимися общеобразова</w:t>
        <w:softHyphen/>
        <w:t>тельных и образователь</w:t>
        <w:softHyphen/>
        <w:t>ных учреждений началь</w:t>
        <w:softHyphen/>
        <w:t>ного профессионального  образования, студентами образовательных учреж</w:t>
        <w:softHyphen/>
        <w:t>дений среднего профессионального образова</w:t>
        <w:softHyphen/>
        <w:t>ния, достигшими 16-лет</w:t>
        <w:softHyphen/>
        <w:t>него возраста, которые могут находиться на ра</w:t>
        <w:softHyphen/>
        <w:t>ботах, включенных в пе</w:t>
        <w:softHyphen/>
        <w:t>речень не более 4-х часов в день, кроме работ на высоте, верхолазных, взрывоопасных, подзем</w:t>
        <w:softHyphen/>
        <w:t xml:space="preserve">ных и подводных работ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молодежи не</w:t>
        <w:softHyphen/>
        <w:t>посредственно на произ</w:t>
        <w:softHyphen/>
        <w:t>водстве по работам и профессиям, включен</w:t>
        <w:softHyphen/>
        <w:t>ным в Перечень, лиц не моложе 17 летнего воз</w:t>
        <w:softHyphen/>
        <w:t>раста при условии достижения к периоду оконча</w:t>
        <w:softHyphen/>
        <w:t>ния обучения 18 л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я лицами моложе 18 лет образовательных учреждений начального и среднего профессионального образования со сроками обучения по профессиям включенным в Перечень, не менее трех лет при условии аттестации рабочих мест и строгого соблюдения норм и правил по охране труда, а также санитарно-гигиенических правил. Трудовой кодекс РФ пре</w:t>
        <w:softHyphen/>
        <w:t xml:space="preserve">дусматривает и иные случаи </w:t>
      </w:r>
      <w:r>
        <w:rPr>
          <w:spacing w:val="-2"/>
          <w:sz w:val="28"/>
          <w:szCs w:val="28"/>
        </w:rPr>
        <w:t xml:space="preserve">когда несовершеннолетние не </w:t>
      </w:r>
      <w:r>
        <w:rPr>
          <w:sz w:val="28"/>
          <w:szCs w:val="28"/>
        </w:rPr>
        <w:t>могут привлекаться к выполне</w:t>
        <w:softHyphen/>
      </w:r>
      <w:r>
        <w:rPr>
          <w:spacing w:val="-1"/>
          <w:sz w:val="28"/>
          <w:szCs w:val="28"/>
        </w:rPr>
        <w:t>нию определенного вида работ.</w:t>
      </w:r>
    </w:p>
    <w:p>
      <w:pPr>
        <w:pStyle w:val="Normal"/>
        <w:shd w:fill="FFFFFF" w:val="clear"/>
        <w:spacing w:lineRule="auto" w:line="360"/>
        <w:ind w:right="2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ежима труда несовершеннолетних.</w:t>
      </w:r>
    </w:p>
    <w:p>
      <w:pPr>
        <w:pStyle w:val="Normal"/>
        <w:shd w:fill="FFFFFF" w:val="clear"/>
        <w:spacing w:lineRule="auto" w:line="360"/>
        <w:ind w:right="2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это касает</w:t>
        <w:softHyphen/>
        <w:t>ся норм выработки для работ</w:t>
        <w:softHyphen/>
        <w:t>ников в возрасте до восем</w:t>
        <w:softHyphen/>
        <w:t>надцати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в соответствии </w:t>
      </w:r>
      <w:r>
        <w:rPr>
          <w:spacing w:val="-3"/>
          <w:sz w:val="28"/>
          <w:szCs w:val="28"/>
        </w:rPr>
        <w:t xml:space="preserve">с трудовым законодательством </w:t>
      </w:r>
      <w:r>
        <w:rPr>
          <w:sz w:val="28"/>
          <w:szCs w:val="28"/>
        </w:rPr>
        <w:t>РФ рабочее время несовер</w:t>
        <w:softHyphen/>
        <w:t>шеннолетних сокращено. Как указано в ст. 94 Трудового ко</w:t>
        <w:softHyphen/>
        <w:t>декса РФ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ельность </w:t>
      </w:r>
      <w:r>
        <w:rPr>
          <w:spacing w:val="-2"/>
          <w:sz w:val="28"/>
          <w:szCs w:val="28"/>
        </w:rPr>
        <w:t xml:space="preserve">ежедневной работы (смены) не </w:t>
      </w:r>
      <w:r>
        <w:rPr>
          <w:sz w:val="28"/>
          <w:szCs w:val="28"/>
        </w:rPr>
        <w:t>может превыш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ов в возрас</w:t>
        <w:softHyphen/>
        <w:t>те от пятнадцати до шест</w:t>
        <w:softHyphen/>
        <w:t>надцати лет - 5 часов, в возрасте от шестнадцати до восемнадцати лет - 7 ча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общеобра</w:t>
        <w:softHyphen/>
        <w:t>зовательных учреждений, образовательных учреж</w:t>
        <w:softHyphen/>
        <w:t>дений начального и среднего профессионального образования, совмещаю</w:t>
        <w:softHyphen/>
        <w:t>щих в течение учебного года учебу с работой, в возрасте от четырнадца</w:t>
        <w:softHyphen/>
        <w:t>ти до шестнадцати лет - 2,5 часа, в возрасте от шестнадцати до восем</w:t>
        <w:softHyphen/>
      </w:r>
      <w:r>
        <w:rPr>
          <w:spacing w:val="-1"/>
          <w:sz w:val="28"/>
          <w:szCs w:val="28"/>
        </w:rPr>
        <w:t>надцати лет 3</w:t>
      </w:r>
      <w:r>
        <w:rPr>
          <w:sz w:val="28"/>
          <w:szCs w:val="28"/>
        </w:rPr>
        <w:t>,5</w:t>
      </w:r>
      <w:r>
        <w:rPr>
          <w:spacing w:val="-1"/>
          <w:sz w:val="28"/>
          <w:szCs w:val="28"/>
        </w:rPr>
        <w:t xml:space="preserve"> ча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ет обратить внима</w:t>
        <w:softHyphen/>
        <w:t>ние на нестыковку части 1 ст. 92 и части 1 ст. 94 Трудово</w:t>
        <w:softHyphen/>
        <w:t>го кодекса РФ. Так, в соот</w:t>
        <w:softHyphen/>
        <w:t>ветствии со ст. 91 Трудового кодекса РФ нормальная про</w:t>
        <w:softHyphen/>
        <w:t>должительность рабочего времени не может превы</w:t>
        <w:softHyphen/>
        <w:t>шать 40 часов в неделю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ак указано в части 1 ст. 92 ТК РФ нормальная продолжи</w:t>
        <w:softHyphen/>
        <w:t>тельность рабочего времени для подростков в возрасте от 16 до 18 лет сокращается на 4 часа в неделю, т.е. должна составлять 36 часов. В то же время частью 1 ст. 94 уста</w:t>
        <w:softHyphen/>
        <w:t>новлено, что продолжитель</w:t>
        <w:softHyphen/>
        <w:t>ность ежедневной  работы (смены) для подростков в воз</w:t>
        <w:softHyphen/>
        <w:t>расте от 16 до 18 лет не мо</w:t>
        <w:softHyphen/>
        <w:t>жет превышать 7 часов, т.е. 35 часов в неделю.</w:t>
      </w:r>
    </w:p>
    <w:p>
      <w:pPr>
        <w:pStyle w:val="Normal"/>
        <w:shd w:fill="FFFFFF" w:val="clear"/>
        <w:spacing w:lineRule="auto" w:line="360"/>
        <w:ind w:right="26" w:firstLine="709"/>
        <w:jc w:val="both"/>
        <w:rPr/>
      </w:pPr>
      <w:r>
        <w:rPr>
          <w:sz w:val="28"/>
          <w:szCs w:val="28"/>
        </w:rPr>
        <w:t>Эта нестыковка должна быть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ущем устранена.</w:t>
      </w:r>
    </w:p>
    <w:p>
      <w:pPr>
        <w:pStyle w:val="Normal"/>
        <w:shd w:fill="FFFFFF" w:val="clear"/>
        <w:spacing w:lineRule="auto" w:line="360"/>
        <w:ind w:left="2" w:right="26" w:firstLine="709"/>
        <w:jc w:val="both"/>
        <w:rPr/>
      </w:pPr>
      <w:r>
        <w:rPr>
          <w:sz w:val="28"/>
          <w:szCs w:val="28"/>
        </w:rPr>
        <w:t>Естественно, что при со</w:t>
        <w:softHyphen/>
        <w:t>кращенном рабочем дне и недостаточном профессио</w:t>
        <w:softHyphen/>
        <w:t>нальном опыте несовершен</w:t>
        <w:softHyphen/>
        <w:t>нолетние в большинстве случаев не могут выполнить норму труда взрослого ра</w:t>
        <w:softHyphen/>
        <w:t>ботника. Поэтому в части 1 ст. 270 Трудового кодекса РФ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новлено, что для ра</w:t>
        <w:softHyphen/>
      </w:r>
      <w:r>
        <w:rPr>
          <w:sz w:val="28"/>
          <w:szCs w:val="28"/>
        </w:rPr>
        <w:t>ботников в возрасте до во</w:t>
        <w:softHyphen/>
        <w:t>семнадцати лет нормы выра</w:t>
        <w:softHyphen/>
        <w:t>ботки устанавливаются исхо</w:t>
        <w:softHyphen/>
        <w:t>дя из общих норм выработ</w:t>
        <w:softHyphen/>
        <w:t>ки пропорционально уста</w:t>
        <w:softHyphen/>
        <w:t>новленной для этих работ</w:t>
        <w:softHyphen/>
        <w:t>ников сокращенной продол</w:t>
        <w:softHyphen/>
        <w:t>жительности рабочего вре</w:t>
        <w:softHyphen/>
        <w:t>мени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/>
      </w:pPr>
      <w:r>
        <w:rPr>
          <w:sz w:val="28"/>
          <w:szCs w:val="28"/>
        </w:rPr>
        <w:t>Законодатель в указан</w:t>
        <w:softHyphen/>
        <w:t>ной статье также оговарива</w:t>
        <w:softHyphen/>
        <w:t>ет, что для работников в воз</w:t>
        <w:softHyphen/>
        <w:t>расте до восемнадцати лет, поступающих на работу пос</w:t>
        <w:softHyphen/>
        <w:t>ле окончания общеобразова</w:t>
        <w:softHyphen/>
        <w:t>тельных учреждений и обра</w:t>
        <w:softHyphen/>
        <w:t>зовательных учреждений на</w:t>
        <w:softHyphen/>
        <w:t>чального профессионально</w:t>
        <w:softHyphen/>
        <w:t>го образования, а также про</w:t>
        <w:softHyphen/>
        <w:t>шедших профессиональное обучение на производстве, в случаях и порядке, которые установлены законами и иными нормативными правовыми актами, могут утверж</w:t>
        <w:softHyphen/>
        <w:t>даться пониженные нормы выработк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6" w:right="5" w:firstLine="709"/>
        <w:jc w:val="both"/>
        <w:rPr/>
      </w:pPr>
      <w:r>
        <w:rPr>
          <w:sz w:val="28"/>
          <w:szCs w:val="28"/>
        </w:rPr>
        <w:t>Эта законодательная нор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осит в основном декларативный характер, т.к. зако</w:t>
        <w:softHyphen/>
        <w:t>нодательство по данному вопросу в Российской Федераци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еще не сложилось. На практике пониженные нормы выработки для указанных ка</w:t>
        <w:softHyphen/>
        <w:t>тегорий молодых работников могут быть установлены в коллективных договорах.</w:t>
      </w:r>
    </w:p>
    <w:p>
      <w:pPr>
        <w:pStyle w:val="Normal"/>
        <w:shd w:fill="FFFFFF" w:val="clear"/>
        <w:spacing w:lineRule="auto" w:line="360"/>
        <w:ind w:left="26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" w:right="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а труда несовершеннолетн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латы труда ра</w:t>
        <w:softHyphen/>
        <w:t>ботников в возрасте до 18 лет по новому Трудовому кодек</w:t>
        <w:softHyphen/>
        <w:t>су РФ существенно отличают</w:t>
        <w:softHyphen/>
        <w:t>ся от ранее действовавш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в соответ</w:t>
        <w:softHyphen/>
        <w:t>ствии со ст. 180 ранее дей</w:t>
        <w:softHyphen/>
        <w:t>ствовавшего КЗоТ РФ зара</w:t>
        <w:softHyphen/>
        <w:t>ботная плата работникам моложе восемнадцати лет при сокращенной продол</w:t>
        <w:softHyphen/>
        <w:t>жительности ежедневной ра</w:t>
        <w:softHyphen/>
        <w:t>боты выплачивалась в таком же размере, как работникам соответствующих категорий при полной продолжитель</w:t>
        <w:softHyphen/>
        <w:t>ности ежеднев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оот</w:t>
        <w:softHyphen/>
        <w:t>ветствии со ст. 271 Трудового кодекса РФ при повременной оплате труда заработная пла</w:t>
        <w:softHyphen/>
        <w:t>та работникам в возрасте до 18 лет выплачивается с уче</w:t>
        <w:softHyphen/>
        <w:t>том сокращенной продолжи</w:t>
        <w:softHyphen/>
        <w:t>тельности работы, а труд не</w:t>
        <w:softHyphen/>
        <w:t>совершеннолетних на сдель</w:t>
        <w:softHyphen/>
        <w:t>ных работах оплачивается по установленным сдельным расценкам. Законодатель при этом оговаривает, что и в том, и в другом случае работода</w:t>
        <w:softHyphen/>
        <w:t>тель может за счет собствен</w:t>
        <w:softHyphen/>
        <w:t>ных средств производить доп</w:t>
        <w:softHyphen/>
        <w:t>лату до уровня взрослого работника-повременщика и до тарифной ставки работника-сдельщика за время, на кото</w:t>
        <w:softHyphen/>
        <w:t>рое сокращена продолжи</w:t>
        <w:softHyphen/>
        <w:t>тельность ежедневной рабо</w:t>
        <w:softHyphen/>
        <w:t>ты. Вряд ли следует ожидать, что большинство работодате</w:t>
        <w:softHyphen/>
        <w:t>лей будут производить такие до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3 ст. 271 Трудо</w:t>
        <w:softHyphen/>
        <w:t>вого кодекса РФ также пре</w:t>
        <w:softHyphen/>
        <w:t>дусмотрено, что оплата тру</w:t>
        <w:softHyphen/>
        <w:t>да работников в возрасте до 18 лет, обучающихся в обще</w:t>
        <w:softHyphen/>
        <w:t>образовательных учрежде</w:t>
        <w:softHyphen/>
        <w:t>ниях, образовательных уч</w:t>
        <w:softHyphen/>
        <w:t>реждениях начального, среднего и высшего профес</w:t>
        <w:softHyphen/>
        <w:t>сионального образования и работающих в свободное от учебы время, производится пропорционально отрабо</w:t>
        <w:softHyphen/>
        <w:t>танному времени или в за</w:t>
        <w:softHyphen/>
        <w:t>висимости от выработки. Работодатель может уста</w:t>
        <w:softHyphen/>
        <w:t>навливать этим работникам доплаты к заработной плате за счет соб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ногостраничном Гене</w:t>
        <w:softHyphen/>
        <w:t>ральном соглашении Рос</w:t>
        <w:softHyphen/>
        <w:t>сийской трехсторонней ко</w:t>
        <w:softHyphen/>
        <w:t>миссии по регулированию социально-трудовых отно</w:t>
        <w:softHyphen/>
        <w:t>шений на 2002-2004 годы от 20 декабря 2001 г. (ОСПС «Законодательство России». № 9, сентябрь 2003) нет ни одного пункта (абзаца) о за</w:t>
        <w:softHyphen/>
        <w:t>щите трудовых прав работ</w:t>
        <w:softHyphen/>
        <w:t>ников моложе 18 лет, более того, нет вообще упомина</w:t>
        <w:softHyphen/>
        <w:t>ния о такой категории ра</w:t>
        <w:softHyphen/>
        <w:t>ботников. Вот и ответ всем нам, как работодатели отно</w:t>
        <w:softHyphen/>
        <w:t>сятся к рекомендациям зако</w:t>
        <w:softHyphen/>
        <w:t>нодателя к производству доплат лицам моложе 18 лет за время, на которое сокра</w:t>
        <w:softHyphen/>
        <w:t>щена продолжительность их ежеднев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пуска несовершеннолетних работников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" w:firstLine="709"/>
        <w:jc w:val="both"/>
        <w:rPr/>
      </w:pPr>
      <w:r>
        <w:rPr>
          <w:sz w:val="28"/>
          <w:szCs w:val="28"/>
        </w:rPr>
        <w:t>Вопросы предоставления отпусков работникам в возра</w:t>
        <w:softHyphen/>
      </w:r>
      <w:r>
        <w:rPr>
          <w:spacing w:val="-1"/>
          <w:sz w:val="28"/>
          <w:szCs w:val="28"/>
        </w:rPr>
        <w:t>сте до восемнадцати лет регу</w:t>
        <w:softHyphen/>
      </w:r>
      <w:r>
        <w:rPr>
          <w:sz w:val="28"/>
          <w:szCs w:val="28"/>
        </w:rPr>
        <w:t>лируются ст. 267 Трудового кодекса РФ, согласно кото</w:t>
        <w:softHyphen/>
        <w:t>рой ежегодный основной оп</w:t>
        <w:softHyphen/>
        <w:t>лачиваемый отпуск таким ра</w:t>
        <w:softHyphen/>
        <w:t>ботникам предоставляется в удобное для них время про</w:t>
        <w:softHyphen/>
        <w:t>должительностью 31 кален</w:t>
        <w:softHyphen/>
        <w:t>дарный день. Это требование закона работодателю необхо</w:t>
        <w:softHyphen/>
        <w:t>димо учитывать при составле</w:t>
        <w:softHyphen/>
        <w:t>нии графика отпусков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sz w:val="28"/>
          <w:szCs w:val="28"/>
        </w:rPr>
        <w:t>Кроме того, следует иметь в виду, что в соответствии со ст. 122 Трудового кодекса РФ работникам в возрасте до во</w:t>
        <w:softHyphen/>
      </w:r>
      <w:r>
        <w:rPr>
          <w:spacing w:val="-2"/>
          <w:sz w:val="28"/>
          <w:szCs w:val="28"/>
        </w:rPr>
        <w:t>семнадцати лет ежегодный оп</w:t>
        <w:softHyphen/>
      </w:r>
      <w:r>
        <w:rPr>
          <w:sz w:val="28"/>
          <w:szCs w:val="28"/>
        </w:rPr>
        <w:t>лачиваемый отпуск по их за</w:t>
        <w:softHyphen/>
        <w:t>явлениям должен предостав</w:t>
        <w:softHyphen/>
      </w:r>
      <w:r>
        <w:rPr>
          <w:spacing w:val="-3"/>
          <w:sz w:val="28"/>
          <w:szCs w:val="28"/>
        </w:rPr>
        <w:t>ляться до истечения шести ме</w:t>
        <w:softHyphen/>
      </w:r>
      <w:r>
        <w:rPr>
          <w:sz w:val="28"/>
          <w:szCs w:val="28"/>
        </w:rPr>
        <w:t>сяцев непрерывной работы. Помимо основного еже</w:t>
        <w:softHyphen/>
        <w:t>годного оплачиваемого от</w:t>
        <w:softHyphen/>
        <w:t>пуска работники в возрасте до восемнадцати дет имеют пра</w:t>
        <w:softHyphen/>
        <w:t>во на некоторые ежегодные дополнительные оплачивае</w:t>
        <w:softHyphen/>
        <w:t>мые отпуска. Такие отпуска могут предоставляться ука</w:t>
        <w:softHyphen/>
        <w:t>занным работникам с ненормированным рабочим днем, работникам за работу в райо</w:t>
        <w:softHyphen/>
        <w:t>нах Крайнего Севера и при</w:t>
        <w:softHyphen/>
        <w:t xml:space="preserve">равненных к ним местностях, </w:t>
      </w:r>
      <w:r>
        <w:rPr>
          <w:spacing w:val="-1"/>
          <w:sz w:val="28"/>
          <w:szCs w:val="28"/>
        </w:rPr>
        <w:t>а также в других случаях, пре</w:t>
        <w:softHyphen/>
      </w:r>
      <w:r>
        <w:rPr>
          <w:sz w:val="28"/>
          <w:szCs w:val="28"/>
        </w:rPr>
        <w:t xml:space="preserve">дусмотренных федеральным </w:t>
      </w:r>
      <w:r>
        <w:rPr>
          <w:spacing w:val="-3"/>
          <w:sz w:val="28"/>
          <w:szCs w:val="28"/>
        </w:rPr>
        <w:t>законодательством. Продол</w:t>
      </w:r>
      <w:r>
        <w:rPr>
          <w:sz w:val="28"/>
          <w:szCs w:val="28"/>
        </w:rPr>
        <w:t>жительность дополнительно</w:t>
        <w:softHyphen/>
        <w:t>го оплачиваемого отпуска работникам с ненормирован</w:t>
        <w:softHyphen/>
        <w:t>ным рабочим днем определя</w:t>
        <w:softHyphen/>
        <w:t xml:space="preserve">ется коллективным договором или правилами внутреннего распорядка, и не может быть </w:t>
      </w:r>
      <w:r>
        <w:rPr>
          <w:spacing w:val="-2"/>
          <w:sz w:val="28"/>
          <w:szCs w:val="28"/>
        </w:rPr>
        <w:t xml:space="preserve">менее трех календарных дней. </w:t>
      </w:r>
      <w:r>
        <w:rPr>
          <w:sz w:val="28"/>
          <w:szCs w:val="28"/>
        </w:rPr>
        <w:t>Продолжительность дополни</w:t>
        <w:softHyphen/>
        <w:t>тельного оплачиваемого от</w:t>
        <w:softHyphen/>
        <w:t>пуска лицам, работающим в районах Крайнего Севера, со</w:t>
        <w:softHyphen/>
        <w:t>ставляет 24 календарных дня, а лицам, работающим в мест</w:t>
        <w:softHyphen/>
        <w:t>ностях, приравненных к рай</w:t>
        <w:softHyphen/>
        <w:t>онам Крайнего Севера, - 16 календарных дней.</w:t>
      </w:r>
    </w:p>
    <w:p>
      <w:pPr>
        <w:pStyle w:val="Normal"/>
        <w:shd w:fill="FFFFFF" w:val="clear"/>
        <w:spacing w:lineRule="auto" w:line="360"/>
        <w:ind w:left="2"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действующее трудовое зако</w:t>
        <w:softHyphen/>
        <w:t>нодательство запрещает в от</w:t>
        <w:softHyphen/>
        <w:t>ношении работников в возра</w:t>
        <w:softHyphen/>
        <w:t>сте до восемнадцати л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ие еже</w:t>
        <w:softHyphen/>
        <w:t xml:space="preserve">годного оплачиваемого отпуска (ст. 1 24 ТК РФ); О   отзыв из отпуска (ст. 125ТК РФ)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у отпуска денеж</w:t>
        <w:softHyphen/>
        <w:t>ной компенсацией (ст. 126ТКРФ)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з всего вышеизложенного можно сделать следующий вывод. В Российской Федерации вопросу трудоустройства несовершеннолетних на законодательном уровне уделено слишком мало внимания, существуют противоречия между правовыми актами и в связи с этим возникают проблемы при их применении и защите прав несовершеннолетних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устройству и профессиональному обучению несовершеннолетних должно уделяться первостепенное внимание всех уровней власти, должностных лиц, общественных организаций и иных структур, в сферу деятельности которых входят эти вопросы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работица. Статистический бюллетень.2002. №5. С. 145,147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шова Е.А. Трудоустройство несовершеннолетних в РФ // Трудовое право. №5 2006 г. С 2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лаев Д. Е. Трудоустройство несовершеннолетних в РФ // Трудовое право. №7 2006 г. С 53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йлов А.В. Работы, на которых запрещается труд несовершеннолетних // Трудовое право №1 2006 С.1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исков А.Г. Труд несовершеннолетних // Трудовое право №3 2006. С.4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7:00Z</dcterms:created>
  <dc:creator>USER</dc:creator>
  <dc:description/>
  <cp:keywords/>
  <dc:language>en-US</dc:language>
  <cp:lastModifiedBy>Mage</cp:lastModifiedBy>
  <cp:lastPrinted>2007-02-27T20:22:00Z</cp:lastPrinted>
  <dcterms:modified xsi:type="dcterms:W3CDTF">2011-10-03T09:17:00Z</dcterms:modified>
  <cp:revision>2</cp:revision>
  <dc:subject/>
  <dc:title>Введение</dc:title>
</cp:coreProperties>
</file>