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кторы общего внешнего окружени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30"/>
        <w:gridCol w:w="311"/>
        <w:gridCol w:w="311"/>
        <w:gridCol w:w="312"/>
        <w:gridCol w:w="324"/>
        <w:gridCol w:w="324"/>
        <w:gridCol w:w="1120"/>
        <w:gridCol w:w="1601"/>
        <w:gridCol w:w="5752"/>
        <w:gridCol w:w="1695"/>
      </w:tblGrid>
      <w:tr>
        <w:trPr>
          <w:trHeight w:val="345" w:hRule="atLeas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ласть общего внешнего окруж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актор общего внешнего окружения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чимость фактор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ущее состояние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зможное будущее состояние</w:t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гроза/возможность для пред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астота мониторинга</w:t>
            </w:r>
          </w:p>
        </w:tc>
      </w:tr>
      <w:tr>
        <w:trPr>
          <w:trHeight w:val="360" w:hRule="atLeas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Экономии-че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менение курса Евро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влияет на стоимость импортного сырья; на покупательную способность рубля (при росте евро – покуп. способность снижается, при падении - повышаетс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 </w:t>
            </w:r>
            <w:r>
              <w:rPr/>
              <w:t>Ежедневно</w:t>
            </w:r>
          </w:p>
        </w:tc>
      </w:tr>
      <w:tr>
        <w:trPr>
          <w:trHeight w:val="840" w:hRule="atLeas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ост инфляции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,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ост инфляции влияет на повышение цен и обесценивает рубля. При неизменном доходе, население сможет приобрести меньше товаров. Значит снизиться спрос на продукцию всех трех предприят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квартально</w:t>
            </w:r>
          </w:p>
        </w:tc>
      </w:tr>
      <w:tr>
        <w:trPr>
          <w:trHeight w:val="1350" w:hRule="atLeas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нижение таможенных пошл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% по сумкам и обуви,10% по канц то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ки – 25%, обувь – 23%, канцтовары – 37%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кращение таможенных барьеров положительно скажется на прибыльности деятельности предприятий. Будут уменьшены расходы на ввоз импортного сырья и импортной продукции. Повысится конкурентоспособность за счет усиления конкурентных преимуществ за счет возможности снизить цену на продукцию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месячно</w:t>
            </w:r>
          </w:p>
        </w:tc>
      </w:tr>
      <w:tr>
        <w:trPr>
          <w:trHeight w:val="1065" w:hRule="atLeas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едитование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сутв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усмотрены бюджетом в размере 100 млн руб. на перевооружение кожевенно-обувной пром-ти и 30 млн руб школьно-письм принадл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зволит предприятиям на выгодных условиях пользоваться заемными средствами для технического перевооружения предприятий. Это скажется на экологичности продукции, и как следствие, увеличения спрос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годно</w:t>
            </w:r>
          </w:p>
        </w:tc>
      </w:tr>
      <w:tr>
        <w:trPr>
          <w:trHeight w:val="720" w:hRule="atLeas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вка рефинанси-рования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-14%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ияет на цену заемного капитала и на эффективность деятельности предприятия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месячно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031"/>
        <w:gridCol w:w="236"/>
        <w:gridCol w:w="307"/>
        <w:gridCol w:w="236"/>
        <w:gridCol w:w="307"/>
        <w:gridCol w:w="325"/>
        <w:gridCol w:w="1291"/>
        <w:gridCol w:w="1263"/>
        <w:gridCol w:w="5359"/>
        <w:gridCol w:w="1670"/>
      </w:tblGrid>
      <w:tr>
        <w:trPr>
          <w:trHeight w:val="870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 Научно-техническ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явление синтетических заменителей кож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Для предприятия 1,2: За счет использования заменителей кожи возможно удешевление производства за счет внедрения новых технологий в производств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месячно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спользование автоматизированного прошивного и раскройного оборудования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сутств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сутствие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предприятия 1,2: Иностранные предприятия получают преимущество по цене за счет использования более совершенного оборудован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месячно</w:t>
            </w:r>
          </w:p>
        </w:tc>
      </w:tr>
      <w:tr>
        <w:trPr>
          <w:trHeight w:val="525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вая мода на материал сумок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предприятия 1: увеличится спрос на сумки из таких материалов с низкой ценой со стороны среднего и низшего слоев населени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квартально</w:t>
            </w:r>
          </w:p>
        </w:tc>
      </w:tr>
      <w:tr>
        <w:trPr>
          <w:trHeight w:val="8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 Правов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вительственный конфликт России с Германие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предприятия 3: предприятие теряет одного из трех основных поставщиков продукци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месячно</w:t>
            </w:r>
          </w:p>
        </w:tc>
      </w:tr>
      <w:tr>
        <w:trPr>
          <w:trHeight w:val="76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Политическ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вительственный конфликт России с Германие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Присутствие связей с Германи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Сокращение связей с Германией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я предприятия 3: предприятие теряет одного из трех основных поставщиков продукци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месячно</w:t>
            </w:r>
          </w:p>
        </w:tc>
      </w:tr>
      <w:tr>
        <w:trPr>
          <w:trHeight w:val="105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 Социально-культур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кращение рождаемости и акселерация (увеличение роста и размеров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редня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изка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ияет на изменение размеров и потребностей населения в разного рода продук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актор не отслеживается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>Ранжирование факторов по частоте мониторин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386"/>
        <w:gridCol w:w="3288"/>
        <w:gridCol w:w="3444"/>
      </w:tblGrid>
      <w:tr>
        <w:trPr>
          <w:trHeight w:val="36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дневно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месячн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квартально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годно</w:t>
            </w:r>
          </w:p>
        </w:tc>
      </w:tr>
      <w:tr>
        <w:trPr>
          <w:trHeight w:val="22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менение курса Евро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аможенные пошлины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Ставка рефинансировани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Появление новых технологий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Появление нового оборудовани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Состояние правительственного конфликта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ровень инфляции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Тенденции моды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оставление государственных кредитов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Реакция предприятия на изменение факторов (стратегическая реакция).</w:t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  <w:t>У предприятия усиливается конкуренция с зарубежными фирмами-производителями сумок. Это заставляет фирму усиливать свои позиции, а именно: удешевлять свое производство, используя материалы-заменители кожи, внедрять новое более совершенное оборудование, при это используя государственную поддержку в виде государственного кредита на переоборудование производства. В условиях сильной конкуренции фирма, вероятнее всего, начнет осваивать новые сегменты рынка и искать новые рынки сбыть своей продукции, проводить акции для своих оптовых покупателей.</w:t>
      </w:r>
    </w:p>
    <w:p>
      <w:pPr>
        <w:pStyle w:val="Normal"/>
        <w:rPr/>
      </w:pPr>
      <w:r>
        <w:rPr/>
        <w:t>Наиболее вероятно, что предприятие будет занимать прочные позиции. Будет усовершенствовано производство, освоены новые материалы и технологии производства.</w:t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  <w:t>Производство этой фирмы станет соответствовать экологическим требованиям после усовершенствования оборудования. Это позволит выйти на новый уровень и начать производить обувь более высокого качества . Вероятнее всего, появятся новые покупатели у этой продукции за счет экологичности продукции и более высокого качества.</w:t>
      </w:r>
    </w:p>
    <w:p>
      <w:pPr>
        <w:pStyle w:val="Normal"/>
        <w:rPr/>
      </w:pPr>
      <w:r>
        <w:rPr/>
        <w:t>Предприятие 3:</w:t>
      </w:r>
    </w:p>
    <w:p>
      <w:pPr>
        <w:pStyle w:val="Normal"/>
        <w:rPr/>
      </w:pPr>
      <w:r>
        <w:rPr/>
        <w:t>Предприятие практически теряет одного из трех важнейших поставщиков продукции – немецких поставщиков. Это заставит исткать новых поставщиков. Возможно вложение средств в развитие бизнеса и открытия новой ветви деятельности. Из-за высокой чувствительности к ценам в условиях, в которых придется в будущем работать предприятию (инфляция, изменение курса Евро), предприятие будет испытывать некоторые затруднения. Наиболее вероятно, что предприятие переживет некоторые организационные изменения, например, открытие нового вспомогательного вида деятельности; также возможен поиск поставщиков внутри страны.</w:t>
      </w:r>
    </w:p>
    <w:sectPr>
      <w:headerReference w:type="defaul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6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7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01:00Z</dcterms:created>
  <dc:creator>Юля</dc:creator>
  <dc:description/>
  <cp:keywords/>
  <dc:language>en-US</dc:language>
  <cp:lastModifiedBy>Mage</cp:lastModifiedBy>
  <cp:lastPrinted>2008-12-07T21:39:00Z</cp:lastPrinted>
  <dcterms:modified xsi:type="dcterms:W3CDTF">2011-10-03T08:01:00Z</dcterms:modified>
  <cp:revision>2</cp:revision>
  <dc:subject/>
  <dc:title>Контрольная работа</dc:title>
</cp:coreProperties>
</file>