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экономической, материальной заинтересованности производителей в бережном отношении к природе и соответственно недостаточность денежных средств, выделяемых для защиты окружающей среды, - одна из основных причин доведения последней до кризисного состояния. И только тогда, когда это состояние стало оказывать ощутимое отрицательное влияние на условия производства продукции и получения прибыли, в поле зрения экономики стали входить экологические проблем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 отрицательное влияние проявляется в истощении наиболее доступных месторождений полезных ископаемых, что ведет к удорожанию сырья и материалов; ухудшении здоровья работников, что отражается на производительности их труда; ухудшении работы оборудования и качества продукции вследствие загрязненности воздуха и воды, используемых в производстве; снижении урожайности сельскохозяйственных культур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ую озабоченность вызывает то, что в России ряд министерств, ассоциаций, концернов, предприятий, ссылаясь на недостаток капитальных вложений и необходимость увеличения средств на социально-культурные нужды, резко сократили ассигнования на решение задач межотраслевого значения, к числу которых относится и решение экологических проблем развития регионов, требующие скоординированных и целенаправленных усилий. Даже незначительные средства, выделяемые на решение экологических проблем в отраслях и регионах, осваивается неудовлетворительно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опоставить суммы, выделяемые на экологические нужды, с валовым национальным продуктом нашей страны, то суммы ущерба будут соответствовать приблизительно 8-9 %, а расходы на охрану природы значительно меньше 1%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Менеджмент на стыке экономики и эколог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мир весьма многообразен и зависит от множества факторов. Мы являемся свидетелями процесса возникновения понимания и потребности в его гармоничном развитии. Это – попытка добиться синтеза между неизбежными природно-техногенными процессами, системой рыночных отношений и программой социальных реформ. Особое место тут, по-видимому, должно быть предоставлено стратегическому планированию, способному обеспечить согласованную целенаправленность функционирования всех звеньев хозяйственной системы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образие проблем, возникающих в процессе развития человечества, отражает многоаспектность планирования. Отрадно, что в последние годы, наряду с экономическими и социальными проблемами общества и с вопросами научно-технического прогресса, в повестке дня появились сценарии взаимодействия общества и приро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истории известно, что во взаимоотношениях человека и природы существуют два критических рубеж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- когда человек, дитя биосферы, вышел из природы и ощутил себя Властителем, Покровителем, Преобразователем, резко противопоставив свою деятельность окружающему его миру. В результате трудом и знаниями человека были созданы искусственные ландшафты и сооружения, звери и растения, минералы и горные породы, и даже подобия животных и человека (компьютеры и роботы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- когда мощная техническая цивилизация трансформировала весь земной шар в цельную организованную структуру потоками товаров, людей, энергии и информации и начала воздействовать на околоземной космос. Техника - великое творение человека - стала решающей силой в биосфере и за ее пределами, превзойдя по своим параметрам совокупную массу и мощь всех живых организмов. В итоге углубились прежние и сформировались новые, неизвестные доселе, глобальные проблемы планеты. Трагизм ситуации проявился не только в потере большей части природных богатств. Гибель природы обусловила разрушение здоровья людей и развал социального благополучия общ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, основанные на анализе, проведенном ведущими отечественными и зарубежными учеными, засвидетельствовали: продолжение производства и потребления укоренившимися методами должно неизбежно привести к необратимой экологической катастроф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ьная действительность выявила новую сущностную потребность человечества - экологическую безопасность человека и общества. Ее удовлетворение и обеспечение столь же необходимы как удовлетворение традиционных потребностей путем разнообразия товаров и услу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 на социально гарантированный минимум экобезопасности явилось универсальным и равным для всех категорий граждан; оно органически вошло в минимальный стандарт жизнеобеспечения в современном обществ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 экобезопасности проявилась в коллективном способе использования результатов ее обеспечения: в отличие от благ, поддающихся индивидуальному потреблению, ее достижение оказалось доступно либо всем, либо никому. Бесполезно пытаться уменьшить экологическую безопасность для отдельных индивидуумов, социальных групп, территорий и государств, т.к. природа не знает социальных, административных и иных границ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же экологической безопасности оказалось чревато явлением так называемого «экологического бумеранга», когда вследствие плохого знания законов, правил и принципов экологии проводимые человеком воздействия на природу начали обращаться против него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амостоятельная отрасль знания «экология» (взгляд от живого, в том числе от человека на окружающую среду и взаимодействие его со средой) заявила о себе в середине прошлого века. А уже спустя 100 лет начался процесс осознания развивающегося экологического кризиса. Перед человечеством встала задача трезвой оценки сложившейся социально-экономической системы, перепроверки и анализа системы ценностей нашего общества и его идеалов и приведения в соответствие с запросами времени системы целей и средств всего общественного развит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ду тем общепризнанно, что в ключевой фактор успеха любой деятельности, в том числе производственной, в рыночных условиях превратилось явление «менеджмента». Являясь одновременно сферой деятельности и областью знания, менеджмент занимает прочное место в современной цивилизаци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же либеральной экономики менеджменту, как науке и концепции рационального управления, уготовлено еще более значительное будуще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основы «эколог» могут быть образованы три прилагательных: экологический, экологизированный и экологичный. В результате могут быть сконструированы три словосочетания: менеджмент экологический, менеджмент экологизированный и менеджмент экологичн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Менеджмент экологизированны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ариант классического менеджмента, т.е. формы управления объектом экономики в условиях рыночных отношений путем реализации функций планирования, организации и контроллинга, однако с приспособлением всех производственных функций, факторов и инфраструктуры производства к требованиям экологической безопасности (программа-минимум в сфере решения экологических проблем с учетом требований национальных и международных нормативно-правовых актов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основные принци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работка экологической политики с учетом особенностей уже имеющейся технологи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нятие экологически ориентированных решений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контроля за всеми этапами технологического процесса (начиная с непрерывного определения качества воздуха и воды до выборочного биологического анализа наиболее чувствительных видов животного мира или местного населения) и мониторинг состояния окружающей природной среды в районе расположения объект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первоочередные задач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кономия сырья и энерги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инимизация количества отходов и загряз нений окружающей среды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еятельность по уменьшению отходов вследствие излишеств при упаковке или вследствие слишком короткого срока службы товара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безопасных условий труда своих работников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оценки степени экологического риска и затрат, связанных с планируемой деятельностью, для последующего расчета возможных финансовых инвестиций, необходимых для создания «зеленого» имиджа компании и повышения экологической ответственности работников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учение коммерческой выгоды при оформлении страховки на более выгодных условиях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формирование общественности и населения о характере производственной деятельности и состоянии окружающей природной среды в районе размещения производств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степень экологизированности может варьировать в широких пределах: от незначительных усилий по сокращению объема отходов и снижения энергозатрат до «управления продукцией», связанного с полным циклом существования продукт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порации Америки затратили за последние 20 лет 850 млрд. долл. на ликвидацию последствий загрязнения сред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. Баланс между деловым сообществом и экологической ответственностью сместился в сторону последней: предприниматели начали постигать, что предупреждение болезни стоит дешевле, чем ее лечение. Некоторые деятели охраны окружающей среды сравнивают предупреждение загрязнения последней с программами повышения благосостояния, заявляя, что предлагаемые меры не только морально и этически правильны, но и имеют благоприятное экономическое знач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мену инициативам менеджмента «без роста», выдвигавшимся в 1970-х гг., пришли призывы к «предусмотрительному» (с заботой о будущем) развитию, при котором экономический рост измеряется уже не только в понятиях количества, но и кач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ые расходы на солидные экологические программы стали восприниматься как вложения в благосостояние мира в цел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том 1989 г. состоялась учредительная конференция советской ассоциации «Кооператоры за мир и выживание человечества». Ассоциация обратилась с призывом к мировому кооперативному сообществу, насчитывающему в своих рядах более 700 млн. человек и представляющему собой мощную социально-экономическую силу, консолидировать свои усилия по оказанию положительного влияния на политический, экологический, социальный и нравственный климат планет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Менеджмент экологически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 собой часть концепции «стратегического» менеджмента постиндустриальной эпохи (когда рыночная конкуренция перемещается в область инновационных стратегий), предусматривающего использование для удовлетворения нужд потребителей любого успеха экономики, любого достижения рационализации, любого повышения производительности труда (программа-максимум или ориентир успешного элиминирования влияния рисковых природных и антропогенных ситуаций на благо всему человечеству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ий менеджмент трактуют как экологически безопасное управление современным производством, при котором достигается оптимальное соотношение между экологическими и экономическими показателя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основные принци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ора на экономическое мотивирование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оевременность решения проблем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ветственность за экологические последствия, возникающие в результате принятия управленческих решений любого уровня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оритетность решения экологических пробле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основные задач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лаживание экологически безопасных производственных процессов (предусматривающих отсутствие загрязняющих веществ, эффективность ресурсопотребления, низкие показатели энергоемкости и т.д.)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экологической совместимости всех производств предприятия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ижение оптимальных эколого-экономических соотношений (минимальная себестоимость или максимальный объем выпуска продукции при наименьшем ущербе для окружающей среды)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упреждение негативного антропогенного воздействия на природу в процессе производства, потребления или утилизации выпускаемой продукци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вращение экологических ограничений в новые возможности роста производственной деятельности (утилизация отходов, внедрение малоотходных технологий и т.д.)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новление продукции, исходя из социальной ответственности перед потребителям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«зеленого» имиджа в глазах общественности (выбор поставщиков с учетом их отношения к окружающей среде, предусмотрительность в отношении поставляемых ресурсов, т.е. отказ от растительного сырья, а также от шерсти или мяса животных, находящихся под угрозой исчезновения или завезенных из неблагоприятных в экологическом отношении мест, поощрение сознательности и экологической потребительской осведомленности сотрудников)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новление продукции, исходя из социальной ответственности перед потребителями и создание привлекательного имиджа в глазах общественности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мулирование природоохранных инициатив, высвобождающих дополнительные финансовые средства вследствие снижения издержек (за счет уменьшения объемов потребления энергии, природных ресурсов, ликвидации отходов, рециркуляции и пониженных ставок штрафных санкций за причиненный экологический ущерб) и роста доходов (за счет продажи улучшенных или более дорогих «зеленых» товаров и создания принципиально новой продукции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об экологическом менеджменте подчеркивает тот факт, что бизнес не только наделен экономической миссией, но и несет социальную ответственнос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зрастающее числа компаний Западной Европы, Японии и Северной Америки обнаруживают, что, с точки зрения здравого смысла, необходимо одновременно учитывать интересы потомков Адама и «голубой» планеты, выгоду потребителей, сотрудников и поставщиков, а также нужды иных заинтересованных сторон. Это оказывается оправданным при разработке корпоративной стратегии, т.к. в долгосрочной перспективе так называемая «концепция заинтересованных сторон» может дать более значительные прибыль и рос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ую службу исследования и анализа экологической и социальной ответственности компаний предлагает Совет по экономическим приоритетам, располагающий текущими данными по 700 компаниям и выпускающий журнал «За покупкой для лучшего мира» (Shopping Fог А Better World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того, сегодня имеется множество доказательств того, что социальная ответственность положительным образом соотносится с итогами финансовой деятельности. В США в пользу этого утверждения свидетельствует рост стоимости обыкновенных акций 400 компаний, которые с 1990 г. проходят с положительными результатами социальную и экологическую экспертизу, так называемый «Социальный индекс Домини 400» (DSI). Компании DSI лидируют по таким показателям как рост продаж, балансовая стоимость, окупаемость капитала и доход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методов экологического менеджмента составляют: экологический баланс и экологический контроллинг, экологический учет и экологический аудит, а также управление качеством окружающей природной среды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ющаяся концепция взаимосвязи экономических и экологических интересов с одновременным принуждением рыночной системы к работе на благо общества в планетарном масштабе предполагает выявление таких ценовых инструментов, как налоги для защиты окружающей среды. Защитники экологической бухгалтерии настаивают на том, чтобы стоимость возмещения природных ресурсов и социальных затрат, связанных с потреблением (например, табачных изделий), включалась в стоимость продаваемых товаро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и экологический менеджмент также набирает силу. В последнее время идеальную возможность для сбора информации и исследования рынка представляют собой международные и региональные экологические выставки, проводимые с целью налаживания коммерческих контактов и укрепления существующих деловых взаимоотношен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умеется, что прогрессивный экоменеджер не только убеждает руководство в стратегической выгодности мероприятий, учитывающих экологические факторы, но одновременно, руководствуясь традиционными принципами менеджмента, стремится достичь максимальной коммерческой выгоды. И здесь ему просто необходимы знания в области экологического бизнеса, т.е. предпринимательской деятельности в сфере экологического рынк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экологического бизнеса однозначно определить нелегко, однако его можно охарактеризовать как деятельность по производству оборудования для снижения загрязнения и других товаров и услуг, связанных с охраной окружающей среды. Это многоотраслевой сектор, производящий разнообразные товары и услуги, которые до сих пор статистикой не учитывались и информация по ним ограничен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производство подобных товаров и услуг стало растущим промышленным сектором (табл.1) с рынком, оцениваемым в 200 млрд. долл. Темпы прироста мирового рынка экологических товаров и услуг прогнозируются в 5.5% ежегодно вплоть до 2010 год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Менеджмент экологичны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ид деятельности, организуемый с учетом особенностей экологии человека и учитывающий соблюдение по отношению к экоменеджерам национальной политики в области безопасности, гигиены труда и производственной сред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30"/>
        <w:gridCol w:w="1814"/>
        <w:gridCol w:w="1814"/>
        <w:gridCol w:w="181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дол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рд. долл. (прогноз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прироста, %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- всег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чистки воды и сто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бработки от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онтроля качества воздух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ое (рекультивация земель, шум и т.п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основные принцип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арантии обеспечения экологической безопасности на весь период «жизненного цикла» экоменеджера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ъективная информация о технических возможностях новой оргтехники и ее соответствие экологическим стандартам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сотрудничеству в области охраны труда между предпринимателями и работниками на всех уровнях управл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го исходные задачи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ктивизация деятельности в области улучшения условий труда и повышение эффективности проводимых в этих целях мероприятий (сокращение списка экологически опасных материалов, применяемых в процессе труда, и проведение акций, направленных на минимизацию отрицательного воздействия, возникающего при использовании некачественных средств производства)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и проведение научно-исследовательских работ по проблемам условий и охраны труда, а также широких научно-технических и медико-биологических исследований;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мен опытом по вопросам охраны труда в процессе международного сотрудниче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водя итоги, можно сказать: появляется все больше доказательств того, что экологическая и социальная ответственность оправдывают себя с точки зрения здравого смысла бизнеса. Всё вышесказанное определяет основные ценности и цели, далеко выходящие за рамки простого «делания денег». Можно лишь надеяться, что такой прогрессивный взгляд на окружающий нас мир поможет человечеству справиться с вызовом, который бросает ему будуще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Взаимосвязь экологии и развития производств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в мире, обществе и деятельности человека есть процессы управляемые и неуправляемые. Неуправляемые процессы происходят по естественным законам природы и общества независимо от целей и интересов человека, но в соответствии с характером, видом и объемом его деятельности. Какие бы цели не преследовал человек в своей деятельности, достижение этих целей всегда имеет определенные последствия как позитивного, так и негативного для него свойства. Это реальная диалектика. Развитие производства направлено на достижение благосостояния человека и изменение качества его жизни, но развитие производства сопровождается и накоплением потенциала опасности для человека в виде изменения взаимоотношения человека с природой, отрицательного воздействия на него изменяющейся окружающей среды. Вся предыдущая история человечества в области развития производства заключалась в последовательном овладении им процессами функционирования природы, в стремлении превратить природу в служанку человеческого благосостояния, представление о котором изменялось в унисон с развитием производства, с расширением его технологических возможностей и параметров ускорения. Управление производством здесь играло решающую роль. Управление в своих целевых и организационных параметрах было направлено на производство, на его неумеренное развитие. Управление не учитывало и не учитывает до сегодняшнего момента экологических последствий развития производства и изменение образа жизни человека, которое определяется возможностями производства, но не возможностями природы. «Мы не можем ждать милостей от природы, взять их у нее наша задача!», – вот принцип управления, явно или неявно господствовавший в прошл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о может быть управление ранее было направлено на неумеренное развитие производства только потому, что совмещение развития производства и защиты природы от производства – это две несовместимые задачи? Действительно, раньше они были несовместимы. Уровень развития технологии, науки, общественного сознания не способствовали самой постановке такой проблемы. Да и проблема не стояла так остро, к тому же возможности управления экологическими процессами были ограничены (ресурсы, кадры, методология и пр.). Большинство людей продолжают видеть эту проблему в том же свете, в каком она предстала перед нами впервые, то есть как некую серию местных, изолированных друг от друга, специфических событий: например, смог, нависший над Лос-Анджелесом или Мехико, исчезновение того или иного вида животных; или, скажем, нефтяное пятно на каком-нибудь пляже. Однако становится все более ясно, что даже чисто местные события, связанные с загрязнением окружающей среды, имеют далеко не «местные» последствия. Сегодня уже явно можно наблюдать закономерность интернационализации экологических проблем. Экология влияет на демографические, биосоциальные, социокультурные, социоэкономические, природопреобразовательные процессы развития человека и человечества. Поэтому необходимы транснациональные усилия в решении этих проблем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я все более политизируется, а политика экологизируется. Экология все более влияет на человеческое измерение прогресса, общественную мораль, ценностные (аксиологические) подходы к управл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озникает задача – защитить человека от рабства перед укоренившимся сознанием своего материального благополучия, вступающего в противоречие со своей собственной природой. Но это не призыв в прошлое, это реальность будущего, контуры которой уже видны сегодня, хотя и скрыты толщей проблем экономического развития. Это не призыв к бедности, но близости к природе. Это призыв к богатству и счастью, материальному обеспечению в новом качестве жизни, соответствующем природе человека. Эти тенденции определяют необходимость экологического менеджмента, в системе которого и должны рождаться преобразования производства. Во все времена человек стремился те неуправляемые процессы, которые ограничивают его деятельность, сделать управляемыми и по мере обострения проблем ставить задачи их разрешения независимо от сложности и происхождения. Именно это характеризует современное отношение к проблемам управления экологическими процессами. Именно это рождает новое понимание того, что управление развитием производства и управление экологическими процессами сегодня не только совместимо, но и возможно, и необходимо их соединить. Сегодня экология подсказывает новые ориентиры и направления развития производства, она должна стать импульсом новых технологических решений и новых тенденций во взаимодействии производства и природ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это возможно лишь в том случае, если будет построена система и механизмы управления экологическими процессами, если управление будет ориентировано не на производство как таковое, а на производство экологическо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кологическое производство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ое производство - это производство, построенное на приоритетах обеспечения цивилизованной жизнедеятельности человека через обогащение природы, т.е. через развитие тех качеств природы, которые позволяют человеку чувствовать себя существом этой природы, осуществлять гармонию своего развития в соответствии с развитием природы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 ли такое производство, ведь сегодня в большинстве случаев ставится задач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ы от человека? И в самой постановке такой задачи кроется парадигма разделения человека и природы, противопоставления производства и эколог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наш век породил и еще одну необходимость – защитить природу от самого человека. Эта проблема была полностью осознана только после второй мировой войны. С тех пор опасность стала возрастать гигантскими темпами, и ее характер совершенно изменился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се еще думаем о «защите окружающей среды», как будто речь идет о защите чего-то, что существует вне нас, отдельно от человек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в качестве первого шага в управлении и построении экологического производства можно предполагать защиту природы от человека. Но стратегия управления – это не просто защита и не только защита, это полный и целостный комплекс решения проблем формирования новых технологий, новых элементов общественного сознания, новых тенденций развития производства и, наконец, главное – новых подходов и концепций управления, построенных на интеграции человека и природ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радикально изменить наше экономическое мышление. Экономисты до сих пор рассматривают загрязнение окружающей среды и ущерб, наносимый ей, как нечто «внешнее». При таком отношении к загрязнению окружающей среды нет стимулов для стремления его прекратить. Даже, наоборот, загрязнять окружающую среду и ничего не платить за это дает немалое преимущество именно тем, кто больше всех в этом повине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ми черт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логического производства являются: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Целевая установка на факторы интеграции и гармонии взаимоотношения человека и природ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Диверсифицированное производство по критерию безотходности производственных процессо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оизводство с развитой научной компонентой, позволяющей находить экологически благоприятные технолог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кологическая среда цивилизованного рынка, главный фактор экономического успеха – экологичность продукци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Экологическая культура персонала, базирующаяся на менталитете, образовании и новом образе жизни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Экологическое качество – определяющий фактор экономического развити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Экологический менеджмент – управление, отвечающее потребностям и особенностям экологического производства (см. Рис. 1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2871470" cy="192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ис. 1. </w:t>
      </w:r>
      <w:r>
        <w:rPr>
          <w:iCs/>
          <w:sz w:val="28"/>
          <w:szCs w:val="28"/>
        </w:rPr>
        <w:t xml:space="preserve">Основные черты экологического производства 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начале меры по охране окружающей среды рассматривались в рамках предпринимательской деятельности как нежелательные, ибо требовали дополнительных затрат и с этой затратной точки зрения ухудшали конкурентные позиции предприятия. Однако вскоре деловые круги и общественность перестали оценивать природоохранные мероприятия лишь с точки зрения непроизводительных затрат - более того, затраты эти стали рассматриваться как инвестиции в будущее и даже как средство достижения превосходства над конкурентами. Экологически ориентированный и осознанный маркетинг сегодня характерен для большинства самых крупных корпораций. Мощным стимулом для усиления природоохранных мероприятий послужило появление и организационное оформление массового движения за охрану окружающей среды и уменьшения антропогенной нагрузки на нее. Важно отметить, что экологическое движение выступает не против разумного здорового потребления, но за то, чтобы вся хозяйственная деятельность осуществлялась на основе экологической безопасности и безвредности - ради повышения качества жизни при разумных ограничениях со стороны товаропроизводителей и самоограничениях со стороны потребителей. Острота экологических проблем в России и необходимость выработки стратегии выживания заставляет общество создать не только новые концептуальные подходы, но и продумать структуру системы выживания и ее рабочие механизмы. На первый план выдвигается задача экологического образования и морально-этического воспитания предпринимателей, хозяйственных руководителей и ответственных государственных чиновников. Это необходимо хотя бы уже потому, что любые изменения в концептуальных подходах к методам решения экологических проблем в напрямую зависят от позиции первых лиц в иерархии власти на предприятиях, в организациях и учреждениях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numPr>
          <w:ilvl w:val="0"/>
          <w:numId w:val="1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рков В.Н., Экологический менеджмент: основы специальности инженерная экология Иркутск.: Изд-во ИЖА 2005 г.</w:t>
      </w:r>
    </w:p>
    <w:p>
      <w:pPr>
        <w:pStyle w:val="HTML1"/>
        <w:numPr>
          <w:ilvl w:val="0"/>
          <w:numId w:val="1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ов В.В. и др. Экономические основы экологии. – С-Пб. 200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анилов-Данильян В.И. Экология, охрана природы и экологическая безопасность. - М.: – 2007 г.</w:t>
      </w:r>
    </w:p>
    <w:p>
      <w:pPr>
        <w:pStyle w:val="HTML1"/>
        <w:numPr>
          <w:ilvl w:val="0"/>
          <w:numId w:val="1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кер П. Новые реальности в правительстве и политике, в экономике и бизнесе, в обществе и мировоззрении. – М. 2006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Ефремов В.С. Семь граней современного менеджмента// Менеджмент в России и за рубежом. – 2007. - № 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гнатов В.Г., Кокин А.В. Экологичный менеджмент. Учебное пособие. - Ростов-на-Дону.: Кн. изд-во, 2005 г. </w:t>
      </w:r>
    </w:p>
    <w:p>
      <w:pPr>
        <w:pStyle w:val="HTML1"/>
        <w:numPr>
          <w:ilvl w:val="0"/>
          <w:numId w:val="1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милицын В.И. Основы экологии. – М., 2006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ротков Э.М. Профессионализация управления: тенденции и проблемы российского менеджмента// Менеджмент. – 2006. - №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ротков Э.М. Профессионализация управления: тенденции и проблемы российского менеджмента// Менеджмент. – 2006. - №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окоп М. Зеленый бизнес. Инвестировать в экологию прибыльно - М.: Мир. 2007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туев В.А., Бушинский В.И. Эколого-экономическое моделирование и менеджмент. - Тула.: – 2006 г. </w:t>
      </w:r>
    </w:p>
    <w:p>
      <w:pPr>
        <w:pStyle w:val="HTML1"/>
        <w:numPr>
          <w:ilvl w:val="0"/>
          <w:numId w:val="1"/>
        </w:numPr>
        <w:tabs>
          <w:tab w:val="left" w:pos="4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адинский В.В. Экономика и экология: актуальные проблемы. - СПБ.. - 2006 г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ремов В.С. Семь граней современного менеджмента// Менеджмент в России и за рубежом. – 2004. - № 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ремов В.С. Семь граней современного менеджмента// Менеджмент в России и за рубежом. – 2004. - № 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рокоп М. Зеленый бизнес. Инвестировать в экологию прибыльно - М.: Мир. 2004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тков Э.М. Профессионализация управления: тенденции и проблемы российского менеджмента// Менеджмент. – 2003. - №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милицын В.И. Основы экологии. – М., 2003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хов В.В. и др. Экономические основы экологии. – С-Пб. 2005 г.</w:t>
      </w:r>
    </w:p>
  </w:footnote>
  <w:footnote w:id="8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радинский В.В. Экономика и экология: актуальные проблемы. - СПБ.. - 2003 г.</w:t>
      </w:r>
    </w:p>
  </w:footnote>
  <w:footnote w:id="9">
    <w:p>
      <w:pPr>
        <w:pStyle w:val="HTML1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радинский В.В. Экономика и экология: актуальные проблемы. - СПБ.. - 2003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2:00Z</dcterms:created>
  <dc:creator>Dimon</dc:creator>
  <dc:description/>
  <cp:keywords/>
  <dc:language>en-US</dc:language>
  <cp:lastModifiedBy>Mage</cp:lastModifiedBy>
  <dcterms:modified xsi:type="dcterms:W3CDTF">2011-10-03T07:22:00Z</dcterms:modified>
  <cp:revision>2</cp:revision>
  <dc:subject/>
  <dc:title>По предмету Охрана природы, Экология, Природопользование</dc:title>
</cp:coreProperties>
</file>