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клад на тему: «Экономические информационные системы»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Экономическая информационная система (ЭИС) представляет собой совокупность организационных, технических, программных и информационных средств, объединенных в единую систему с целью сбора, хранения, обработки и выдачи необходимой информации, предназначенной для выполнения функций управления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именения экономических информационных систем (ЭИС) в практике управления экономическими объектами зависит от широты охвата и интегрированности на их основе функций управления, от способности оперативно подготавливать управленческие решения и адаптироваться к изменениям внешней среды и информационных потребнос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информационные системы с момента появления первых электронно-вычислительных машин претерпели существенное изменение в своем развитии.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  <w:szCs w:val="28"/>
        </w:rPr>
        <w:t>В 50-е годы</w:t>
      </w:r>
      <w:r>
        <w:rPr>
          <w:sz w:val="28"/>
          <w:szCs w:val="28"/>
        </w:rPr>
        <w:t xml:space="preserve"> на ЭВМ в основном решались отдельные экономические задачи, связанные с необходимостью переработки больших информационных массивов, например, такие, как начисление заработной платы, составление статистических отчетов и т.д., или задачи, выполняющие оптимизационные расчеты, например, решение транспортной задачи.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  <w:szCs w:val="28"/>
        </w:rPr>
        <w:t>В 60-е годы</w:t>
      </w:r>
      <w:r>
        <w:rPr>
          <w:sz w:val="28"/>
          <w:szCs w:val="28"/>
        </w:rPr>
        <w:t xml:space="preserve"> возникает идея комплексной автоматизации управления предприятиями и интеграции информационного обеспечения на основе баз данных. Реальностью автоматизированные системы управления стали в 70-е годы на базе ЭВМ 3-го поколения, которые позволили создавать вычислительные системы с распределенной терминальной сетью. Однако недостаточное быстродействие и надежность вычислительных машин, отсутствие гибких средств реализации информационных потребностей пользователей не смогли превратить ЭИС в инструмент коренного повышения эффективности управления предприятиями.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  <w:szCs w:val="28"/>
        </w:rPr>
        <w:t>80-годы</w:t>
      </w:r>
      <w:r>
        <w:rPr>
          <w:sz w:val="28"/>
          <w:szCs w:val="28"/>
        </w:rPr>
        <w:t xml:space="preserve"> отмечены внедрением персональных ЭВМ в практику работы управленческих работников, созданием широкого набора автоматизированных рабочих мест (АРМов) на базе языков 4-го поколения (4</w:t>
      </w:r>
      <w:r>
        <w:rPr>
          <w:sz w:val="28"/>
          <w:szCs w:val="28"/>
          <w:lang w:val="en-US"/>
        </w:rPr>
        <w:t>GL</w:t>
      </w:r>
      <w:r>
        <w:rPr>
          <w:sz w:val="28"/>
          <w:szCs w:val="28"/>
        </w:rPr>
        <w:t>), позволяющих с помощью генераторов запросов, отчетов, экранных форм, диалога быстро разрабатывать удобные для пользователей приложения. Однако рассредоточение ЭИС в виде АРМов, локальная («островная») автоматизация не способствовали интеграции управленческих функций и, как следствие, существенному повышению эффективности управления предприятием.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  <w:szCs w:val="28"/>
        </w:rPr>
        <w:t>Для 90-х годов характерно</w:t>
      </w:r>
      <w:r>
        <w:rPr>
          <w:sz w:val="28"/>
          <w:szCs w:val="28"/>
        </w:rPr>
        <w:t xml:space="preserve"> развитие телекоммуникационных средств, которое привело к созданию гибких локальных и глобальных вычислительных сетей, предопределивших возможность разработки и внедрения  корпоративных ЭИС  (КЭИС). КЭИС объединяют возможности систем комплексной автоматизации управления 70-х годов и локальной автоматизации 80 - годов. Наличие гибких средств связывания управленческих работников в процессе хозяйственной деятельности, возможность коллективной работы, как непосредственных исполнителей  хозяйственных  операций,  так  и   менеджеров, принимающих управленческие решения, позволяют во многом пересмотреть принципы управления предприятиями или проводить кардинальный реинжиниринг бизнес-процессов. 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сложнение архитектуры современных информационных систем предопределяют разработку и использование эффективных технологий проектирования, обеспечивающих ускорение создания, внедрения и развития проектов ЭИС, повышение их функциональной и адаптивной надежности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нятие и классификация ЭИС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ую основу проектирования ЭИС составляет системный подход, в соответствии с которым любая система представляет  собой   совокупность   взаимосвязанных   объектов (элементов), функционирующих совместно для достижения общей цел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истемы характерно изменение состояний объектов, которые с течением времени происходят в результате взаимодействия объектов в различных процессах и с внешней средой. 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езультате такого поведения системы важно соблюдение следующих принцип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эмерджентности,</w:t>
      </w:r>
      <w:r>
        <w:rPr>
          <w:sz w:val="28"/>
          <w:szCs w:val="28"/>
        </w:rPr>
        <w:t xml:space="preserve"> то есть целостности системы на основе общей структуры, когда поведение отдельных объектов рассматривается с позиции функционирования всей систе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гомеостазиса,</w:t>
      </w:r>
      <w:r>
        <w:rPr>
          <w:sz w:val="28"/>
          <w:szCs w:val="28"/>
        </w:rPr>
        <w:t xml:space="preserve"> то есть обеспечения устойчивого функцион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ы и достижения общей цел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адаптивности к изменениям внешней среды</w:t>
      </w:r>
      <w:r>
        <w:rPr>
          <w:sz w:val="28"/>
          <w:szCs w:val="28"/>
        </w:rPr>
        <w:t xml:space="preserve"> и управляемости посредством воздействия на элементы систе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обучаемости</w:t>
      </w:r>
      <w:r>
        <w:rPr>
          <w:sz w:val="28"/>
          <w:szCs w:val="28"/>
        </w:rPr>
        <w:t xml:space="preserve"> путем изменения структуры системы в соответствии с изменением целей систем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зиций кибернетики процесс управления системой, как направленное воздействие на элементы системы для достижения цели, можно представить в виде информационного процесса, связывающего внешнюю среду, объект и систему управления. При этом внешняя среда и объект управления информируют систему управления о своем состоянии, система управления анализирует эту информацию, вырабатывает управляющее воздействие на объект управления, отвечает на возмущения внешней среды и при необходимости модифицирует цель и структуру всей системы.         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экономической системы (промышленного предприятия, торговой организации, коммерческого банка, государственного учреждения и т.д.) с позиции кибернетики выглядит как основные информационные потоки между внешней средой, объектом и системой управления и связаны с поддерживающей их экономической информационной системой (ЭИС).                     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системе объект управления представляет собой подсистему материальных элементов экономической деятельности (на промышленном предприятии: сырье и материалы, оборудование, готовая продукция, работники и др.) и хозяйственных процессов (на промышленном   предприятии:   основное   и   вспомогательное производство, снабжение, сбыт и др.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истема  управления   представляет  собой</w:t>
      </w:r>
      <w:r>
        <w:rPr>
          <w:sz w:val="28"/>
          <w:szCs w:val="28"/>
        </w:rPr>
        <w:t xml:space="preserve">   совокупность взаимодействующих структурных подразделений  экономической системы (например, на промышленном предприятии: дирекция, финансовый, производственный, снабженческий, сбытовой и др. отделы), осуществляющих </w:t>
      </w:r>
      <w:r>
        <w:rPr>
          <w:i/>
          <w:iCs/>
          <w:sz w:val="28"/>
          <w:szCs w:val="28"/>
          <w:u w:val="single"/>
        </w:rPr>
        <w:t>следующие функции упра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• </w:t>
      </w:r>
      <w:r>
        <w:rPr>
          <w:b/>
          <w:bCs/>
          <w:sz w:val="28"/>
          <w:szCs w:val="28"/>
        </w:rPr>
        <w:t>планирование -</w:t>
      </w:r>
      <w:r>
        <w:rPr>
          <w:sz w:val="28"/>
          <w:szCs w:val="28"/>
        </w:rPr>
        <w:t xml:space="preserve"> функция, определяющая цель функционирования экономической   системы   на   различные   периоды   времени (стратегическое, тактическое, оперативное планировани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• </w:t>
      </w:r>
      <w:r>
        <w:rPr>
          <w:b/>
          <w:bCs/>
          <w:sz w:val="28"/>
          <w:szCs w:val="28"/>
        </w:rPr>
        <w:t xml:space="preserve">учет </w:t>
      </w:r>
      <w:r>
        <w:rPr>
          <w:sz w:val="28"/>
          <w:szCs w:val="28"/>
        </w:rPr>
        <w:t>- функция, отображающая состояние объекта управления в результате выполнения хозяйственных процес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- функция, с помощью которой определяется отклонение учетных данных от плановых целей и нормативов;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оперативное   управление</w:t>
      </w:r>
      <w:r>
        <w:rPr>
          <w:sz w:val="28"/>
          <w:szCs w:val="28"/>
        </w:rPr>
        <w:t xml:space="preserve">   -   функция,   осуществляющая регулирование всех хозяйственных процессов с целью исключения возникающих отклонений в плановых и учетных данных;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анализ -</w:t>
      </w:r>
      <w:r>
        <w:rPr>
          <w:sz w:val="28"/>
          <w:szCs w:val="28"/>
        </w:rPr>
        <w:t xml:space="preserve"> функция, определяющая тенденции в работе экономической системы и резервы, которые учитываются при планировании на следующий временной пери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ЭИС связывает объект и систему управления между собой и с внешней средой через информационные потоки: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П 1</w:t>
      </w:r>
      <w:r>
        <w:rPr>
          <w:sz w:val="28"/>
          <w:szCs w:val="28"/>
        </w:rPr>
        <w:t xml:space="preserve"> - информационный поток из внешней среды в систему управления, который, с одной стороны, представляет поток нормативной информации, создаваемый государственными учреждениями в части законодательства, а, с другой стороны, - поток информации о конъюнктуре рынка, создаваемый конкурентами, потребителями, поставщиками;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П 2</w:t>
      </w:r>
      <w:r>
        <w:rPr>
          <w:sz w:val="28"/>
          <w:szCs w:val="28"/>
        </w:rPr>
        <w:t xml:space="preserve"> - информационный поток из системы управления во внешнюю среду, а именно: отчетная информация, прежде всего финансовая информация в государственные органы, инвесторам, кредиторам, потребителям; маркетинговая информация потенциальным потребителям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П З</w:t>
      </w:r>
      <w:r>
        <w:rPr>
          <w:sz w:val="28"/>
          <w:szCs w:val="28"/>
        </w:rPr>
        <w:t xml:space="preserve"> - информационный поток из системы управления на объект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ямая  кибернетическая  связь),  представляющий совокупность плановой, нормативной и распорядительной информации для осуществления хозяйственных процессов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П 4</w:t>
      </w:r>
      <w:r>
        <w:rPr>
          <w:sz w:val="28"/>
          <w:szCs w:val="28"/>
        </w:rPr>
        <w:t xml:space="preserve"> - информационный поток от объекта управления в систему управления (обратная кибернетическая связь), который отражает учетную информацию о состоянии объекта управления экономической системы (сырья, материалов, денежных, энергетических, трудовых ресурсов, готовой продукции и выполненных услуг) в результате выполнения хозяйственных проце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накапливает и перерабатывает поступающую учетную информацию и имеющиеся нормативы и планы в аналитическую информацию, служащую основой для прогнозирования развития экономической системы, корректировки ее целей и создания планов для нового цикла воспроизводств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 обработке информации в ЭИС предъявляются следующие треб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та и достаточность информации для реализации функций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оевременность предоставления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необходимой степени достоверности информации в зависимости от уровня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ономичность обработки информации: затраты на обработку данных не должны превышать получаемый эффек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даптивность к изменяющимся информационным потребностям пользов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соответствии с характером обработки информации в ЭИС на различных уровнях управления экономической системой (оперативном, тактическом и стратегическом) выделяются следующие типы информационных систем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</w:rPr>
        <w:t>систе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бот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DP – electronic data processing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</w:rPr>
        <w:t>информацион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авле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S – management information system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ы поддержки принятия решений (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eci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po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Системы обработки данных (СОД)</w:t>
      </w:r>
      <w:r>
        <w:rPr>
          <w:sz w:val="28"/>
          <w:szCs w:val="28"/>
        </w:rPr>
        <w:t xml:space="preserve"> предназначены для учета и оперативного регулирования хозяйственных операций, подготовки стандартных документов для внешней среды (счетов, накладных, платежных   поручений).   Горизонт   оперативного   управления хозяйственными процессами составляет от одного до несколько дней, и реализует регистрацию и обработку событий, например, оформление и мониторинг выполнения заказов, приход и расход материальных ценностей на складе, ведение табеля учета рабочего времени и т.д. Эти задачи имеют итеративный, регулярный характер, выполняются непосредственными   исполнителями   хозяйственных   процессов (рабочими, кладовщиками, администраторами и т.д.) и связаны с оформлением и пересылкой документов в соответствии с четко определенными алгоритмами. Результаты выполнения хозяйственных операций через экранные формы вводятся в базу данных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Информационные системы управления (ИСУ)</w:t>
      </w:r>
      <w:r>
        <w:rPr>
          <w:sz w:val="28"/>
          <w:szCs w:val="28"/>
        </w:rPr>
        <w:t xml:space="preserve"> ориентированы на тактический уровень управления: среднесрочное планирование, анализ и организацию работ в течение нескольких недель (месяцев), например, анализ и планирование поставок, сбыта, составление производственных программ. Для данного класса задач характерны регламентированность (периодическая повторяемость) формирования результатных документов и четко определенный алгоритм решения задач, например, свод заказов для формирования производственной программы и определение потребности в комплектующих деталях и материалах на основе спецификации изделий. Решение подобных задач предназначено для руководителей различных служб предприятий (отделов материально-технического снабжения и сбыта, цехов и т.д.). Задачи решаются на основе накопленной базы оперативных данны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Системы поддержки принятия решений (СППР)</w:t>
      </w:r>
      <w:r>
        <w:rPr>
          <w:sz w:val="28"/>
          <w:szCs w:val="28"/>
        </w:rPr>
        <w:t xml:space="preserve"> используются в основном на верхнем уровне управления (руководства фирм, предприятий, организаций), имеющих стратегическое долгосрочное значение в течение года или нескольких лет. К таким задачам относятся формирование стратегических целей, планирование привлечения ресурсов, источников финансирования, выбор места размещения предприятий и т.д. Реже задачи класса СППР решаются на тактическом уровне, например при выборе поставщиков или заключении контрактов с клиентами. Задачи СППР имеют, как правило, нерегулярный характер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Идеальной считается ЭИС</w:t>
      </w:r>
      <w:r>
        <w:rPr>
          <w:sz w:val="28"/>
          <w:szCs w:val="28"/>
        </w:rPr>
        <w:t>, которая включает все три типа перечисленных информационных систем. В зависимости от охвата функций   и  уровней   управления  различают  корпоративные (интегрированные) и локальные ЭИС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Корпоративная (интегрированная) ЭИС</w:t>
      </w:r>
      <w:r>
        <w:rPr>
          <w:sz w:val="28"/>
          <w:szCs w:val="28"/>
        </w:rPr>
        <w:t xml:space="preserve"> автоматизирует все функции управления на всех уровнях управления. Такая ЭИС является многопользовательской,    функционирует    в    распределенной вычислительной се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Локальная ЭИС</w:t>
      </w:r>
      <w:r>
        <w:rPr>
          <w:sz w:val="28"/>
          <w:szCs w:val="28"/>
        </w:rPr>
        <w:t xml:space="preserve"> автоматизирует отдельные функции управления на отдельных уровнях управления. Такая ЭИС может быть однопользовательской, функционирующей в отдельных подразделениях системы управления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дним из основных свойств ЭИС является делимость на подсистемы, которая имеет ряд достоинств с точки зрения разработки и эксплуатации ЭИС, к которым относятс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>Упрощение разработки и модернизации ЭИС в результате специализации групп проектировщиков по подсистемам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>Упрощение внедрения и поставки готовых подсистем в соответствии с очередностью выполнения рабо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>Упрощение эксплуатации ЭИС вследствие специализации работников предметн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ычно выделяют функциональные и обеспечивающие подсистемы. Функциональные подсистемы ЭИС информационно обслуживают определенные виды деятельности экономической системы (предприятия), характерные для структурных подразделений экономической системы и (или) функций управления. Интеграция функциональных подсистем в единую систему достигается за счет создания и функционирования обеспечивающих подсистем, таких, как информационная, программная, математическая, техническая, технологическая, организационная и правовая под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вод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витие методов интеллектуального анализа данных на основе применения концепций информационных хранилищ, экспертных систем, систем моделирования бизнес-процессов, реализованных в контуре общей информационной системы, способствуют усилению обоснованности принимаемых управленческих    реш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   образом,    современные информационные системы обеспечивают оперативность коммуникации и интеграцию участников бизнес-процессов, повышают качество принимаемых решений на всех уровнях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21:00Z</dcterms:created>
  <dc:creator>Electro Rent</dc:creator>
  <dc:description/>
  <cp:keywords/>
  <dc:language>en-US</dc:language>
  <cp:lastModifiedBy>Mage</cp:lastModifiedBy>
  <dcterms:modified xsi:type="dcterms:W3CDTF">2011-10-03T07:21:00Z</dcterms:modified>
  <cp:revision>2</cp:revision>
  <dc:subject/>
  <dc:title>Доклад на тему: «Экономические информационные системы»</dc:title>
</cp:coreProperties>
</file>