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1. Теоретическая часть</w:t>
      </w:r>
    </w:p>
    <w:p>
      <w:pPr>
        <w:pStyle w:val="Heading2"/>
        <w:rPr>
          <w:rFonts w:cs="Times New Roman;MonoCondensed"/>
          <w:b w:val="false"/>
          <w:b w:val="false"/>
          <w:color w:val="000000"/>
        </w:rPr>
      </w:pPr>
      <w:r>
        <w:rPr>
          <w:rFonts w:cs="Times New Roman;MonoCondensed"/>
          <w:b w:val="false"/>
          <w:color w:val="000000"/>
        </w:rPr>
      </w:r>
    </w:p>
    <w:p>
      <w:pPr>
        <w:pStyle w:val="Heading2"/>
        <w:rPr/>
      </w:pPr>
      <w:r>
        <w:rPr/>
        <w:t>1.1 Анализ хозяйственной и финансовой деятельности предприят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новная цель анализа финансово-хозяйственной деятельности предприятия – получение небольшого числа ключевых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, важны как текущее финансовое состояние Предприятия, так и его проекция на ближайшую или более отдаленную перспективу, т.е. будущие параметры финансового состояния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  <w:t>При анализе финансовой отчетности используются различные методы и инструменты: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горизонтальный анализ (в том числе, изменение по годам (цепная динамика) и серии трендов (отношение к базисному году))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вертикальный анализ (структурный анализ)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анализ коэффициентов (в том числе, коэффициентный анализ в динамике, сравнение с некоторыми заранее установленными стандартами, коэффициентами других компаний отрасли, среднеотраслевыми коэффициентами)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специфический анализ (анализ изменений в потоках денежных средств, составление прогнозов движения денежных средств, анализ затрат, анализ безубыточности, предикативные модели, анализ чувствительности, прочее);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дополнительные аналитические функции.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ели могут быть различны – в зависимости от задач анализа. Опишем лишь некоторые из них.</w:t>
      </w:r>
    </w:p>
    <w:p>
      <w:pPr>
        <w:pStyle w:val="Normal"/>
        <w:rPr/>
      </w:pPr>
      <w:r>
        <w:rPr>
          <w:iCs/>
          <w:color w:val="000000"/>
        </w:rPr>
        <w:t>Финансовая устойчивость предприятия характеризуется системой абсолютных и относительных показателей. Она определяется соотношением стоимости материальных оборотных средств и величин собственных и заемных источников средств для их формирования, т.е. обеспечения запасов и затрат источниками средств для их формирования является сущностью финансовой устойчивости предприятия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Относительные показатели финансовой устойчивости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Устойчивость финансового состояния характеризуется системой финансовых коэффициентов. Они рассчитываются как соотношение абсолютных показателей актива и пассива баланса. Анализ этих коэффициентов заключается в сравнении с их нормативными величинами, а также в изучении их динамики за отчетный период и за несколько лет.</w:t>
      </w:r>
    </w:p>
    <w:p>
      <w:pPr>
        <w:pStyle w:val="Normal"/>
        <w:rPr/>
      </w:pPr>
      <w:r>
        <w:rPr>
          <w:iCs/>
          <w:color w:val="000000"/>
        </w:rPr>
        <w:t xml:space="preserve">В качестве базисных величин </w:t>
      </w:r>
      <w:r>
        <w:rPr>
          <w:rStyle w:val="FootnoteCharacters"/>
          <w:rStyle w:val="FootnoteAnchor"/>
          <w:iCs/>
          <w:color w:val="000000"/>
        </w:rPr>
        <w:footnoteReference w:id="3"/>
      </w:r>
      <w:r>
        <w:rPr>
          <w:iCs/>
          <w:color w:val="000000"/>
        </w:rPr>
        <w:t>могут также приниматься показатели за прошлый год, среднеотраслевые показатели, показатели наиболее перспективных предприятий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1. Одним из важнейших показателей характеризующих независимость предприятия от заемных средств является коэффициент автономии, который рассчитывается по формуле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>Ка=И</w:t>
      </w:r>
      <w:r>
        <w:rPr>
          <w:iCs/>
          <w:color w:val="000000"/>
          <w:vertAlign w:val="superscript"/>
        </w:rPr>
        <w:t>с</w:t>
      </w:r>
      <w:r>
        <w:rPr>
          <w:iCs/>
          <w:color w:val="000000"/>
        </w:rPr>
        <w:t>/В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где И</w:t>
      </w:r>
      <w:r>
        <w:rPr>
          <w:iCs/>
          <w:color w:val="000000"/>
          <w:vertAlign w:val="superscript"/>
        </w:rPr>
        <w:t xml:space="preserve">с </w:t>
      </w:r>
      <w:r>
        <w:rPr>
          <w:iCs/>
          <w:color w:val="000000"/>
        </w:rPr>
        <w:t>– источники собственных средств</w:t>
      </w:r>
    </w:p>
    <w:p>
      <w:pPr>
        <w:pStyle w:val="Normal"/>
        <w:rPr/>
      </w:pPr>
      <w:r>
        <w:rPr>
          <w:iCs/>
          <w:color w:val="000000"/>
        </w:rPr>
        <w:t>В-валюта баланса, итог баланса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Он показывает долю собственных средств в общей сумме всех средств предприятия авансированных им для осуществления уставной деятельности. Минимальное пороговое значение оценивается на уровне 0,5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2. Коэффициент соотношения заемных и собственных средств, рассчитывается как отношение всех обязательств предприятия к сумме собственных сред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К з/с = К </w:t>
      </w:r>
      <w:r>
        <w:rPr>
          <w:iCs/>
          <w:color w:val="000000"/>
          <w:vertAlign w:val="superscript"/>
        </w:rPr>
        <w:t>Т</w:t>
      </w:r>
      <w:r>
        <w:rPr>
          <w:iCs/>
          <w:color w:val="000000"/>
        </w:rPr>
        <w:t xml:space="preserve"> + 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 xml:space="preserve">+ ч </w:t>
      </w:r>
      <w:r>
        <w:rPr>
          <w:iCs/>
          <w:color w:val="000000"/>
          <w:vertAlign w:val="superscript"/>
        </w:rPr>
        <w:t>р</w:t>
      </w:r>
      <w:r>
        <w:rPr>
          <w:iCs/>
          <w:color w:val="000000"/>
        </w:rPr>
        <w:t xml:space="preserve"> / И </w:t>
      </w:r>
      <w:r>
        <w:rPr>
          <w:iCs/>
          <w:color w:val="000000"/>
          <w:vertAlign w:val="superscript"/>
        </w:rPr>
        <w:t>с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где К </w:t>
      </w:r>
      <w:r>
        <w:rPr>
          <w:iCs/>
          <w:color w:val="000000"/>
          <w:vertAlign w:val="superscript"/>
        </w:rPr>
        <w:t xml:space="preserve">Т </w:t>
      </w:r>
      <w:r>
        <w:rPr>
          <w:iCs/>
          <w:color w:val="000000"/>
        </w:rPr>
        <w:t>– долгосрочные пассивы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>- краткосрочные пассивы: кредиты и займы</w:t>
      </w:r>
    </w:p>
    <w:p>
      <w:pPr>
        <w:pStyle w:val="Normal"/>
        <w:rPr/>
      </w:pPr>
      <w:r>
        <w:rPr>
          <w:iCs/>
          <w:color w:val="000000"/>
        </w:rPr>
        <w:t>ч</w:t>
      </w:r>
      <w:r>
        <w:rPr>
          <w:iCs/>
          <w:color w:val="000000"/>
          <w:vertAlign w:val="superscript"/>
        </w:rPr>
        <w:t>р</w:t>
      </w:r>
      <w:r>
        <w:rPr>
          <w:iCs/>
          <w:color w:val="000000"/>
        </w:rPr>
        <w:t xml:space="preserve"> – кредиторская задолженность, включая расчеты по дивидендам и пассивы</w:t>
      </w:r>
    </w:p>
    <w:p>
      <w:pPr>
        <w:pStyle w:val="Normal"/>
        <w:rPr/>
      </w:pPr>
      <w:r>
        <w:rPr>
          <w:iCs/>
          <w:color w:val="000000"/>
        </w:rPr>
        <w:t>Он характеризует</w:t>
      </w:r>
      <w:r>
        <w:rPr>
          <w:rStyle w:val="FootnoteCharacters"/>
          <w:rStyle w:val="FootnoteAnchor"/>
          <w:iCs/>
          <w:color w:val="000000"/>
        </w:rPr>
        <w:footnoteReference w:id="4"/>
      </w:r>
      <w:r>
        <w:rPr>
          <w:iCs/>
          <w:color w:val="000000"/>
        </w:rPr>
        <w:t>, сколько заемных средств привлекло предприятие на 1 рубль вложенных в активы собственных средств. Его нормативное значение должно быть меньше или равно 1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3. Коэффициент маневренности, рассчитывается как отношение собственных оборотных средств предприятия к суммы источников собственных и долгосрочных заемных сред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Км = Е </w:t>
      </w:r>
      <w:r>
        <w:rPr>
          <w:iCs/>
          <w:color w:val="000000"/>
          <w:vertAlign w:val="superscript"/>
        </w:rPr>
        <w:t>с</w:t>
      </w:r>
      <w:r>
        <w:rPr>
          <w:iCs/>
          <w:color w:val="000000"/>
        </w:rPr>
        <w:t xml:space="preserve"> / И </w:t>
      </w:r>
      <w:r>
        <w:rPr>
          <w:iCs/>
          <w:color w:val="000000"/>
          <w:vertAlign w:val="superscript"/>
        </w:rPr>
        <w:t xml:space="preserve">с </w:t>
      </w:r>
      <w:r>
        <w:rPr>
          <w:iCs/>
          <w:color w:val="000000"/>
        </w:rPr>
        <w:t xml:space="preserve">+ К </w:t>
      </w:r>
      <w:r>
        <w:rPr>
          <w:iCs/>
          <w:color w:val="000000"/>
          <w:vertAlign w:val="superscript"/>
        </w:rPr>
        <w:t xml:space="preserve">Т </w:t>
      </w:r>
      <w:r>
        <w:rPr>
          <w:iCs/>
          <w:color w:val="000000"/>
        </w:rPr>
        <w:t xml:space="preserve">= И </w:t>
      </w:r>
      <w:r>
        <w:rPr>
          <w:iCs/>
          <w:color w:val="000000"/>
          <w:vertAlign w:val="superscript"/>
        </w:rPr>
        <w:t xml:space="preserve">с </w:t>
      </w:r>
      <w:r>
        <w:rPr>
          <w:iCs/>
          <w:color w:val="000000"/>
        </w:rPr>
        <w:t xml:space="preserve">+ К </w:t>
      </w:r>
      <w:r>
        <w:rPr>
          <w:iCs/>
          <w:color w:val="000000"/>
          <w:vertAlign w:val="superscript"/>
        </w:rPr>
        <w:t xml:space="preserve">Т </w:t>
      </w:r>
      <w:r>
        <w:rPr>
          <w:iCs/>
          <w:color w:val="000000"/>
        </w:rPr>
        <w:t xml:space="preserve">–F / И </w:t>
      </w:r>
      <w:r>
        <w:rPr>
          <w:iCs/>
          <w:color w:val="000000"/>
          <w:vertAlign w:val="superscript"/>
        </w:rPr>
        <w:t xml:space="preserve">с </w:t>
      </w:r>
      <w:r>
        <w:rPr>
          <w:iCs/>
          <w:color w:val="000000"/>
        </w:rPr>
        <w:t xml:space="preserve">+ К </w:t>
      </w:r>
      <w:r>
        <w:rPr>
          <w:iCs/>
          <w:color w:val="000000"/>
          <w:vertAlign w:val="superscript"/>
        </w:rPr>
        <w:t>Т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где F – иммобилизованные средства (внеоборотные активы)</w:t>
      </w:r>
    </w:p>
    <w:p>
      <w:pPr>
        <w:pStyle w:val="Normal"/>
        <w:rPr/>
      </w:pPr>
      <w:r>
        <w:rPr>
          <w:iCs/>
          <w:color w:val="000000"/>
        </w:rPr>
        <w:t>Е</w:t>
      </w:r>
      <w:r>
        <w:rPr>
          <w:iCs/>
          <w:color w:val="000000"/>
          <w:vertAlign w:val="superscript"/>
        </w:rPr>
        <w:t>С</w:t>
      </w:r>
      <w:r>
        <w:rPr>
          <w:iCs/>
          <w:color w:val="000000"/>
        </w:rPr>
        <w:t xml:space="preserve"> – наличие собственных оборотных средств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Он показывает, какая доля собственных средств находится в мобильной форме, позволяющая более или менее свободно мониврировать этими средствами. Его нормативное значение должно быть больше или равно 0,5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 ряду с показателями, характеризующими структуру имущества необходимо рассчитывать и анализировать коэффициенты, показывающие долю задолженности в источниках средств предприятия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4. Коэффициент долгосрочного привлечения заемных средств, определяется как отношение суммы долгосрочных кредитов и займов к сумме источников собственных средств и долгосрочных заемных сред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Кд = К </w:t>
      </w:r>
      <w:r>
        <w:rPr>
          <w:iCs/>
          <w:color w:val="000000"/>
          <w:vertAlign w:val="superscript"/>
        </w:rPr>
        <w:t xml:space="preserve">Т </w:t>
      </w:r>
      <w:r>
        <w:rPr>
          <w:iCs/>
          <w:color w:val="000000"/>
        </w:rPr>
        <w:t xml:space="preserve">/ И </w:t>
      </w:r>
      <w:r>
        <w:rPr>
          <w:iCs/>
          <w:color w:val="000000"/>
          <w:vertAlign w:val="superscript"/>
        </w:rPr>
        <w:t xml:space="preserve">с </w:t>
      </w:r>
      <w:r>
        <w:rPr>
          <w:iCs/>
          <w:color w:val="000000"/>
        </w:rPr>
        <w:t xml:space="preserve">+ К </w:t>
      </w:r>
      <w:r>
        <w:rPr>
          <w:iCs/>
          <w:color w:val="000000"/>
          <w:vertAlign w:val="superscript"/>
        </w:rPr>
        <w:t>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>Этот коэффициент позволяет оценить долю средств при финансировании капитальных вложений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5. Коэффициент краткосрочной задолженности, выражает долю краткосрочных обязательств в общей сумме внешних обязатель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К к = 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 xml:space="preserve">+ ч </w:t>
      </w:r>
      <w:r>
        <w:rPr>
          <w:iCs/>
          <w:color w:val="000000"/>
          <w:vertAlign w:val="superscript"/>
        </w:rPr>
        <w:t xml:space="preserve">р </w:t>
      </w:r>
      <w:r>
        <w:rPr>
          <w:iCs/>
          <w:color w:val="000000"/>
        </w:rPr>
        <w:t xml:space="preserve">/ К </w:t>
      </w:r>
      <w:r>
        <w:rPr>
          <w:iCs/>
          <w:color w:val="000000"/>
          <w:vertAlign w:val="superscript"/>
        </w:rPr>
        <w:t>Т</w:t>
      </w:r>
      <w:r>
        <w:rPr>
          <w:iCs/>
          <w:color w:val="000000"/>
        </w:rPr>
        <w:t xml:space="preserve"> + 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 xml:space="preserve">+ ч </w:t>
      </w:r>
      <w:r>
        <w:rPr>
          <w:iCs/>
          <w:color w:val="000000"/>
          <w:vertAlign w:val="superscript"/>
        </w:rPr>
        <w:t>р</w:t>
      </w:r>
    </w:p>
    <w:p>
      <w:pPr>
        <w:pStyle w:val="Normal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6. Коэффициент кредиторской задолженности и прочих пассивов, характеризует долю кредиторской задолженности и прочих пассивов в общей сумме внешних обязательст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К кз = ч </w:t>
      </w:r>
      <w:r>
        <w:rPr>
          <w:iCs/>
          <w:color w:val="000000"/>
          <w:vertAlign w:val="superscript"/>
        </w:rPr>
        <w:t xml:space="preserve">р </w:t>
      </w:r>
      <w:r>
        <w:rPr>
          <w:iCs/>
          <w:color w:val="000000"/>
        </w:rPr>
        <w:t xml:space="preserve">/ К </w:t>
      </w:r>
      <w:r>
        <w:rPr>
          <w:iCs/>
          <w:color w:val="000000"/>
          <w:vertAlign w:val="superscript"/>
        </w:rPr>
        <w:t>Т</w:t>
      </w:r>
      <w:r>
        <w:rPr>
          <w:iCs/>
          <w:color w:val="000000"/>
        </w:rPr>
        <w:t xml:space="preserve"> + 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 xml:space="preserve">+ ч </w:t>
      </w:r>
      <w:r>
        <w:rPr>
          <w:iCs/>
          <w:color w:val="000000"/>
          <w:vertAlign w:val="superscript"/>
        </w:rPr>
        <w:t>р</w:t>
      </w:r>
    </w:p>
    <w:p>
      <w:pPr>
        <w:pStyle w:val="Normal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7. Коэффициент прогноза банкротства, характеризует удельный вес чистых оборотных средств в сумме актива баланса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К пб = R </w:t>
      </w:r>
      <w:r>
        <w:rPr>
          <w:iCs/>
          <w:color w:val="000000"/>
          <w:vertAlign w:val="superscript"/>
        </w:rPr>
        <w:t>а</w:t>
      </w:r>
      <w:r>
        <w:rPr>
          <w:iCs/>
          <w:color w:val="000000"/>
        </w:rPr>
        <w:t xml:space="preserve"> – (К </w:t>
      </w:r>
      <w:r>
        <w:rPr>
          <w:iCs/>
          <w:color w:val="000000"/>
          <w:vertAlign w:val="superscript"/>
        </w:rPr>
        <w:t xml:space="preserve">t </w:t>
      </w:r>
      <w:r>
        <w:rPr>
          <w:iCs/>
          <w:color w:val="000000"/>
        </w:rPr>
        <w:t xml:space="preserve">+ ч </w:t>
      </w:r>
      <w:r>
        <w:rPr>
          <w:iCs/>
          <w:color w:val="000000"/>
          <w:vertAlign w:val="superscript"/>
        </w:rPr>
        <w:t>р</w:t>
      </w:r>
      <w:r>
        <w:rPr>
          <w:iCs/>
          <w:color w:val="000000"/>
        </w:rPr>
        <w:t>) /В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где R </w:t>
      </w:r>
      <w:r>
        <w:rPr>
          <w:iCs/>
          <w:color w:val="000000"/>
          <w:vertAlign w:val="superscript"/>
        </w:rPr>
        <w:t xml:space="preserve">а </w:t>
      </w:r>
      <w:r>
        <w:rPr>
          <w:iCs/>
          <w:color w:val="000000"/>
        </w:rPr>
        <w:t>– мобильные средства (оборотные активы, текущие, реальные активы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  <w:r>
        <w:br w:type="page"/>
      </w:r>
    </w:p>
    <w:p>
      <w:pPr>
        <w:pStyle w:val="Heading2"/>
        <w:rPr/>
      </w:pPr>
      <w:r>
        <w:rPr/>
        <w:t>1.2 «Альт-финанс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ный продукт «Альт-Финансы» предназначен для выполнения комплексной оценки деятельности предприятия, выявления основных тенденций его развития, расчета базовых нормативов для планирования и прогнозирования, оценки кредитоспособности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е детального финансового анализа и управленческая интерпретация полученных результатов позволят найти оптимальный путь развития, разработать программу финансового оздоровления предприятия, находящегося на грани банкротства, обосновать инвестиционное решение.</w:t>
      </w:r>
    </w:p>
    <w:p>
      <w:pPr>
        <w:pStyle w:val="Normal"/>
        <w:rPr/>
      </w:pPr>
      <w:r>
        <w:rPr>
          <w:color w:val="000000"/>
        </w:rPr>
        <w:t>Открытость и адаптивность программного продукта «Альт-Финансы» предоставляют пользователю возможность самостоятельно вносить изменения в программу, учитывая свои требования или конкретные условия.</w:t>
      </w:r>
    </w:p>
    <w:p>
      <w:pPr>
        <w:pStyle w:val="Normal"/>
        <w:rPr/>
      </w:pPr>
      <w:r>
        <w:rPr>
          <w:color w:val="000000"/>
        </w:rPr>
        <w:t>С помощью программного продукта «Альт-Финансы», используя данные стандартной бухгалтерской отчетности, рассчитываются финансовые показатели, характеризующие:</w:t>
      </w:r>
    </w:p>
    <w:p>
      <w:pPr>
        <w:pStyle w:val="Normal"/>
        <w:rPr>
          <w:color w:val="000000"/>
        </w:rPr>
      </w:pPr>
      <w:r>
        <w:rPr>
          <w:color w:val="000000"/>
        </w:rPr>
        <w:t>ликвидность;</w:t>
      </w:r>
    </w:p>
    <w:p>
      <w:pPr>
        <w:pStyle w:val="Normal"/>
        <w:rPr>
          <w:color w:val="000000"/>
        </w:rPr>
      </w:pPr>
      <w:r>
        <w:rPr>
          <w:color w:val="000000"/>
        </w:rPr>
        <w:t>платежеспособность;</w:t>
      </w:r>
    </w:p>
    <w:p>
      <w:pPr>
        <w:pStyle w:val="Normal"/>
        <w:rPr>
          <w:color w:val="000000"/>
        </w:rPr>
      </w:pPr>
      <w:r>
        <w:rPr>
          <w:color w:val="000000"/>
        </w:rPr>
        <w:t>оборачиваемость;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овую устойчивость;</w:t>
      </w:r>
    </w:p>
    <w:p>
      <w:pPr>
        <w:pStyle w:val="Normal"/>
        <w:rPr>
          <w:color w:val="000000"/>
        </w:rPr>
      </w:pPr>
      <w:r>
        <w:rPr>
          <w:color w:val="000000"/>
        </w:rPr>
        <w:t>рентабельность;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ость использования финансовых ресурсов.</w:t>
      </w:r>
    </w:p>
    <w:p>
      <w:pPr>
        <w:pStyle w:val="Normal"/>
        <w:rPr>
          <w:color w:val="000000"/>
        </w:rPr>
      </w:pPr>
      <w:r>
        <w:rPr>
          <w:color w:val="000000"/>
        </w:rPr>
        <w:t>Пользователь также имеет возможность выполнять финансовый анализ, используя как старые, так и новые (введенные с 1 января 1997 года) формы бухгалтерской отчетности. С помощью специально написанной макрокоманды бухгалтерская отчетность автоматический переводится из старого в новый формат.</w:t>
      </w:r>
    </w:p>
    <w:p>
      <w:pPr>
        <w:pStyle w:val="Normal"/>
        <w:rPr/>
      </w:pPr>
      <w:r>
        <w:rPr>
          <w:color w:val="000000"/>
        </w:rPr>
        <w:t>Программный продукт «Альт-Финансы» использует основные методы проведения анализа:</w:t>
      </w:r>
    </w:p>
    <w:p>
      <w:pPr>
        <w:pStyle w:val="Normal"/>
        <w:rPr/>
      </w:pPr>
      <w:r>
        <w:rPr>
          <w:color w:val="000000"/>
        </w:rPr>
        <w:t>горизонтальный – анализ тенденций, при котором показатели сравниваются с аналогичными за другие периоды;</w:t>
      </w:r>
    </w:p>
    <w:p>
      <w:pPr>
        <w:pStyle w:val="Normal"/>
        <w:rPr/>
      </w:pPr>
      <w:r>
        <w:rPr>
          <w:color w:val="000000"/>
        </w:rPr>
        <w:t>вертикальный – анализ, при котором исследуется структура показателей путем постепенного углубления и детализации;</w:t>
      </w:r>
    </w:p>
    <w:p>
      <w:pPr>
        <w:pStyle w:val="Normal"/>
        <w:rPr/>
      </w:pPr>
      <w:r>
        <w:rPr>
          <w:color w:val="000000"/>
        </w:rPr>
        <w:t>сравнительный – анализ, при котором исследуемые показатели сравниваются с аналогичными среднеотраслевыми или показателями основных конкур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пользователь располагает возможностью проведения факторного анализа изменения показателя общей ликвидности, рентабельности собственного капитала и других показа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1.3 </w:t>
      </w:r>
      <w:r>
        <w:rPr>
          <w:lang w:val="en-US"/>
        </w:rPr>
        <w:t>Analyser</w:t>
      </w:r>
      <w:r>
        <w:rPr/>
        <w:t>-Финансы (Консалтинговая группа ПроЭк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укт ориентирован на решение задач оперативного финансового анализа и обладает широкими возможностями настройки под индивидуальные особенности бизнеса клиента. Анализ строится непосредственно на данных управленческого учета или бухгалтерии.</w:t>
      </w:r>
    </w:p>
    <w:p>
      <w:pPr>
        <w:pStyle w:val="Normal"/>
        <w:rPr/>
      </w:pPr>
      <w:r>
        <w:rPr>
          <w:color w:val="000000"/>
        </w:rPr>
        <w:t>Позволяет провести комплексный финансовый анализ хозяйственной деятельности предприятия. Анализирует структуру и динамику основных статей баланса. Рассчитывает и оценивает поведение 40 финансовых коэффициентов в динамике. Содержит методики определения вероятности банкротства, а также помогает произвести оценку стоимости фирмы на рынке. Программный комплекс снабжен расширенным графическим аппаратом, позволяющим иллюстрировать получаемые показатели. Analyser-Финансы Предприятие окажет существенную поддержку финансовым специалистам, аналитикам и менеджерам различных сфер бизне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1.4 Audit-Exper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Audit Expert </w:t>
      </w:r>
      <w:r>
        <w:rPr>
          <w:color w:val="000000"/>
        </w:rPr>
        <w:t>поможет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Сформировать сопоставимые финансовые данные для решения аналитических задач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позволяет привести данные отечественной бухгалтерской отчетности за разные периоды времени к единому виду. Стандартные бухгалтерские отчеты при этом преобразуются в формы, соответствующие международным стандартам финансовой отчетности IAS и являющиеся базисом для проведения финансового анализа.</w:t>
      </w:r>
    </w:p>
    <w:p>
      <w:pPr>
        <w:pStyle w:val="Normal"/>
        <w:rPr>
          <w:color w:val="000000"/>
        </w:rPr>
      </w:pPr>
      <w:r>
        <w:rPr>
          <w:color w:val="000000"/>
        </w:rPr>
        <w:t>Быстро оценить финансовое состояние предприятия по его финансовой отчетности</w:t>
      </w:r>
    </w:p>
    <w:p>
      <w:pPr>
        <w:pStyle w:val="Normal"/>
        <w:rPr>
          <w:color w:val="000000"/>
        </w:rPr>
      </w:pPr>
      <w:r>
        <w:rPr>
          <w:color w:val="000000"/>
        </w:rPr>
        <w:t>На основании данных бухгалтерских отчетов вы получаете аналитические баланс и отчет о прибылях и убытках, а также 20 основных финансовых показателей, характеризующих ликвидность, платежеспособность, рентабельность и деловую активность предприятия. Эти данные позволяют не только провести анализ текущего финансового состояния предприятия, но и оценить динамику его изменения, а также построить прогноз на ближайший период.</w:t>
      </w:r>
    </w:p>
    <w:p>
      <w:pPr>
        <w:pStyle w:val="Normal"/>
        <w:rPr>
          <w:color w:val="000000"/>
        </w:rPr>
      </w:pPr>
      <w:r>
        <w:rPr>
          <w:color w:val="000000"/>
        </w:rPr>
        <w:t>Провести углубленное исследование финансово-хозяйственной деятельности предприятия на основе собственных методик</w:t>
      </w:r>
    </w:p>
    <w:p>
      <w:pPr>
        <w:pStyle w:val="Normal"/>
        <w:rPr/>
      </w:pPr>
      <w:r>
        <w:rPr>
          <w:color w:val="000000"/>
        </w:rPr>
        <w:t>Базируясь на детализированной информации, имеющейся в распоряжении финансовой службы предприятия, и реализовав в системе ваши собственные методики анализа, можно найти пути повышения эффективности использования производственных ресурсов, снижения себестоимости продукции и потребностей в оборотном капитале, улучшения показателей фондоотдачи. Audit Expert – единственная система для АФХД, позволяющая использовать для анализа данные оборотно-сальдовой ведомости (ОСВ).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ть бенчмаркинг</w:t>
      </w:r>
    </w:p>
    <w:p>
      <w:pPr>
        <w:pStyle w:val="Normal"/>
        <w:rPr>
          <w:color w:val="000000"/>
        </w:rPr>
      </w:pPr>
      <w:r>
        <w:rPr>
          <w:color w:val="000000"/>
        </w:rPr>
        <w:t>Для выработки стратегии успеха с помощью Audit Expert вы можете систематически проводить сравнение ключевых финансовых и экономических показателей с данными компаний-конкурентов, лидеров отрасли. База отраслевых показателей в формате программы, организованная по отраслям экономики и содержащая данные стандартной бухгалтерской отчетности лидирующих компаний, находится на сайте «Про-Инвест-ИТ».</w:t>
      </w:r>
    </w:p>
    <w:p>
      <w:pPr>
        <w:pStyle w:val="Normal"/>
        <w:rPr>
          <w:color w:val="000000"/>
        </w:rPr>
      </w:pPr>
      <w:r>
        <w:rPr>
          <w:color w:val="000000"/>
        </w:rPr>
        <w:t>Оценить реальную стоимость имущества компании</w:t>
      </w:r>
    </w:p>
    <w:p>
      <w:pPr>
        <w:pStyle w:val="Normal"/>
        <w:rPr>
          <w:color w:val="000000"/>
        </w:rPr>
      </w:pPr>
      <w:r>
        <w:rPr>
          <w:color w:val="000000"/>
        </w:rPr>
        <w:t>Audit Expert позволяет провести переоценку различных статей активов и пассивов баланса для проведения финансового анализа по реальным данным.</w:t>
      </w:r>
    </w:p>
    <w:p>
      <w:pPr>
        <w:pStyle w:val="Normal"/>
        <w:rPr>
          <w:color w:val="000000"/>
        </w:rPr>
      </w:pPr>
      <w:r>
        <w:rPr>
          <w:color w:val="000000"/>
        </w:rPr>
        <w:t>Audit Expert отвечает международным стандартам и учитывает специфику российской экономики</w:t>
      </w:r>
    </w:p>
    <w:p>
      <w:pPr>
        <w:pStyle w:val="Normal"/>
        <w:rPr/>
      </w:pPr>
      <w:r>
        <w:rPr>
          <w:color w:val="000000"/>
        </w:rPr>
        <w:t>Система позволяет обрабатывать российские бухгалтерские отчеты за различные периоды, начиная с 1994 г., но самое важное состоит в том, что в качестве аналитической базы она использует систему международных стандартов финансовой отчетности (International Accounting Standards, IAS), к которой исходные данные приводятся автоматически. Отчеты в системе могут формироваться как на русском языке, так и на английском, с учетом сложившейся в международной практике терминологии. Все это делает результаты анализа понятными не только отечественным, но и иностранным экспертам.</w:t>
      </w:r>
    </w:p>
    <w:p>
      <w:pPr>
        <w:pStyle w:val="Normal"/>
        <w:rPr>
          <w:color w:val="000000"/>
        </w:rPr>
      </w:pPr>
      <w:r>
        <w:rPr>
          <w:color w:val="000000"/>
        </w:rPr>
        <w:t>Audit Expert настраивается на решение задач пользователя</w:t>
      </w:r>
    </w:p>
    <w:p>
      <w:pPr>
        <w:pStyle w:val="Normal"/>
        <w:rPr>
          <w:color w:val="000000"/>
        </w:rPr>
      </w:pPr>
      <w:r>
        <w:rPr>
          <w:color w:val="000000"/>
        </w:rPr>
        <w:t>Audit Expert одинаково хорошо работает как с российскими бухгалтерскими отчетами, так и с отчетами ряда других стран СНГ, предлагает широкие возможности настройки при помощи специального мастера задач и обеспечивает доступ ко всем методикам, сценариям и шаблонам.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 программой вы получаете богатый набор методик финансового анализа, включающий методики анализа ликвидности и платежеспособности, финансовой устойчивости и безубыточности, деловой активности и рентабельности деятельности предприятия, а также методики, применение которых регламентировано различными нормативными актами. Эти методики актуальны как для коммерческих компаний, так и для государственных предприятий, аудиторских компаний и банков. Помимо стандартных алгоритмов система позволяет использовать и ваши собственные методики преобразования и анализа финансовых отчетов.</w:t>
      </w:r>
    </w:p>
    <w:p>
      <w:pPr>
        <w:pStyle w:val="Normal"/>
        <w:rPr>
          <w:color w:val="000000"/>
        </w:rPr>
      </w:pPr>
      <w:r>
        <w:rPr>
          <w:color w:val="000000"/>
        </w:rPr>
        <w:t>Audit Expert обеспечивает комфортность работы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автоматически формирует экспертные заключения о финансовом состоянии предприятия, обновляя их при выполнении новых расчетов.</w:t>
      </w:r>
    </w:p>
    <w:p>
      <w:pPr>
        <w:pStyle w:val="Normal"/>
        <w:rPr>
          <w:color w:val="000000"/>
        </w:rPr>
      </w:pPr>
      <w:r>
        <w:rPr>
          <w:color w:val="000000"/>
        </w:rPr>
        <w:t>Наряду с ручным вводом исходных данных Audit Expert позволяет автоматически импортировать информацию из большинства бухгалтерских программ, а аналитический баланс, полученный в процессе его работы, может экспортироваться в качестве стартового баланса компании в систему разработки бизнес-планов и анализа инвестиционных проектов Project Expert.</w:t>
      </w:r>
    </w:p>
    <w:p>
      <w:pPr>
        <w:pStyle w:val="Normal"/>
        <w:rPr>
          <w:color w:val="000000"/>
        </w:rPr>
      </w:pPr>
      <w:r>
        <w:rPr>
          <w:color w:val="000000"/>
        </w:rPr>
        <w:t>Благодаря возможностям динамического обмена данными с Excel и передачи автоматически обновляемых отчетов с произвольной структурой в Word и HTML, Audit Expert может использоваться и как самостоятельная аналитическая система, и в качестве составной части информационно-аналитической системы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.5 ИНЭК-Аналит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ИНЭК-Аналитик» существенно отличается от программных продуктов аналогичного класса тем, что результатом работы с ним является и всесторонний финансово-экономический анализ текущего состояния предприятия, и качественно подготовленный, соответствующий требованиям ведущих российских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и международных финансовых организаций бизнес-план.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ово-экономический анализ</w:t>
      </w:r>
    </w:p>
    <w:p>
      <w:pPr>
        <w:pStyle w:val="Normal"/>
        <w:rPr/>
      </w:pPr>
      <w:r>
        <w:rPr>
          <w:color w:val="000000"/>
        </w:rPr>
        <w:t>Использование предлагаемой версии программного комплекса «ИНЭК-Аналитик» решает задачу всестороннего анализа финансово-экономической деятельности предприятия в динамике за ряд периодов:</w:t>
      </w:r>
    </w:p>
    <w:p>
      <w:pPr>
        <w:pStyle w:val="Normal"/>
        <w:rPr>
          <w:color w:val="000000"/>
        </w:rPr>
      </w:pPr>
      <w:r>
        <w:rPr>
          <w:color w:val="000000"/>
        </w:rPr>
        <w:t>· горизонтальный и вертикальный анализ пассивов и активов аналитического баланса (относительные и абсолютные изменения в структуре имущества и источниках его формирования)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прибылей и убытков (финансовые результаты)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притока и оттока денеж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эффективности, характеризующие рентабельность деятельности и доходность вложений (рентабельность деятельности и капитала, оборачиваемость активов и элементов оборотного капитала)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платежеспособности, выявляющие способность предприятия расплатиться с текущими долгами и вероятность его банкротства в ближайшее время (коэффициент покрытия, промежуточный коэффициент покрытия, срочная и абсолютная ликвидность, интервал самофинансирования, коэффициент Бивера, показатель Альтмана и др.)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финансовой устойчивости, характеризующие степень независимости предприятий от внешних источников финансирования (уровень собственного капитала, соотношение заемного и собственного капитала, коэффициент покрытия внеоборотных активов собственным и долгосрочным заемным капиталом);</w:t>
      </w:r>
    </w:p>
    <w:p>
      <w:pPr>
        <w:pStyle w:val="Normal"/>
        <w:rPr>
          <w:color w:val="000000"/>
        </w:rPr>
      </w:pPr>
      <w:r>
        <w:rPr>
          <w:color w:val="000000"/>
        </w:rPr>
        <w:t>· показатели рыночной оценки предприятия, дающие возможность сравнить его рыночную стоимость с балансовой стоимостью;</w:t>
      </w:r>
    </w:p>
    <w:p>
      <w:pPr>
        <w:pStyle w:val="Normal"/>
        <w:rPr>
          <w:color w:val="000000"/>
        </w:rPr>
      </w:pPr>
      <w:r>
        <w:rPr>
          <w:color w:val="000000"/>
        </w:rPr>
        <w:t>· сопоставление темпов изменения цен на продукцию, услуги, товары и основные виды материальных ресурсов и затрат;</w:t>
      </w:r>
    </w:p>
    <w:p>
      <w:pPr>
        <w:pStyle w:val="Normal"/>
        <w:rPr>
          <w:color w:val="000000"/>
        </w:rPr>
      </w:pPr>
      <w:r>
        <w:rPr>
          <w:color w:val="000000"/>
        </w:rPr>
        <w:t>· анализ эффективности производства и реализации каждого вида продукции, товара;</w:t>
      </w:r>
    </w:p>
    <w:p>
      <w:pPr>
        <w:pStyle w:val="Normal"/>
        <w:rPr>
          <w:color w:val="000000"/>
        </w:rPr>
      </w:pPr>
      <w:r>
        <w:rPr>
          <w:color w:val="000000"/>
        </w:rPr>
        <w:t>· динамика структуры себестоимости, выручки, издержек обращения, движение продукции, ресурсов и товаров на складе на складе;</w:t>
      </w:r>
    </w:p>
    <w:p>
      <w:pPr>
        <w:pStyle w:val="Normal"/>
        <w:rPr>
          <w:color w:val="000000"/>
        </w:rPr>
      </w:pPr>
      <w:r>
        <w:rPr>
          <w:color w:val="000000"/>
        </w:rPr>
        <w:t>· поступление и расходование денеж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>· точка безубыточности и запас финансовой прочности пред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>· факторный анализ динамики прибыли;</w:t>
      </w:r>
    </w:p>
    <w:p>
      <w:pPr>
        <w:pStyle w:val="Normal"/>
        <w:rPr>
          <w:color w:val="000000"/>
        </w:rPr>
      </w:pPr>
      <w:r>
        <w:rPr>
          <w:color w:val="000000"/>
        </w:rPr>
        <w:t>· эффективность работы административно-управленческого персонала предприятия и динамика производительности труда персонала;</w:t>
      </w:r>
    </w:p>
    <w:p>
      <w:pPr>
        <w:pStyle w:val="Normal"/>
        <w:rPr>
          <w:color w:val="000000"/>
        </w:rPr>
      </w:pPr>
      <w:r>
        <w:rPr>
          <w:color w:val="000000"/>
        </w:rPr>
        <w:t>· эффективность использования материально-сырьевых и топливно-энергетических ресурсов;</w:t>
      </w:r>
    </w:p>
    <w:p>
      <w:pPr>
        <w:pStyle w:val="Normal"/>
        <w:rPr>
          <w:color w:val="000000"/>
        </w:rPr>
      </w:pPr>
      <w:r>
        <w:rPr>
          <w:color w:val="000000"/>
        </w:rPr>
        <w:t>· объем реализации на рубль затрат, выручка и прибыль на одного работника;</w:t>
      </w:r>
    </w:p>
    <w:p>
      <w:pPr>
        <w:pStyle w:val="Normal"/>
        <w:rPr>
          <w:color w:val="000000"/>
        </w:rPr>
      </w:pPr>
      <w:r>
        <w:rPr>
          <w:color w:val="000000"/>
        </w:rPr>
        <w:t>· коммерческая маржа, и доля оплаты труда в выручке;</w:t>
      </w:r>
    </w:p>
    <w:p>
      <w:pPr>
        <w:pStyle w:val="Normal"/>
        <w:rPr>
          <w:color w:val="000000"/>
        </w:rPr>
      </w:pPr>
      <w:r>
        <w:rPr>
          <w:color w:val="000000"/>
        </w:rPr>
        <w:t>· распределение косвенных затрат пропорционально прямым затратам на заработную плату, прямым материальным затратам, всем прямым затратам или выручке от реализации.</w:t>
      </w:r>
    </w:p>
    <w:p>
      <w:pPr>
        <w:pStyle w:val="Normal"/>
        <w:rPr/>
      </w:pPr>
      <w:r>
        <w:rPr>
          <w:color w:val="000000"/>
        </w:rPr>
        <w:t>Из всего многообразия показателей и коэффициентов программный комплекс отбирает ключевые, характеризующие все стороны хозяйственной деятельности предприятия – эффективность деятельности, рискованность бизнеса и финансовая устойчивость предприятия, долгосрочные и краткосрочные перспективы платежеспособности, качество управления предприятием. На основе отобранных показателей рассчитывается комплексная оценка финансового состояния предприятия с отнесением его к одной из четырех групп (первая – высокорентабельные предприятия, имеющие отличные шансы для дальнейшего развития; вторая – предприятия с удовлетворительным уровнем доходности, третья – предприятия, находящиеся на грани финансовой устойчивости, четвертая – предприятия, находящиеся в глубоком кризисе). Использование данного комплексного показателя позволяет не только проследить изменения финансового положения предприятия в динамике, но и определить его рейтинг по отношению к другим предприятиям и организациям.</w:t>
      </w:r>
    </w:p>
    <w:p>
      <w:pPr>
        <w:pStyle w:val="Normal"/>
        <w:rPr/>
      </w:pPr>
      <w:r>
        <w:rPr>
          <w:color w:val="000000"/>
        </w:rPr>
        <w:t>Программный комплекс «ИНЭК-Аналитик» позволяет оценить результаты деятельности предприятия по наполнению бюджетов разных уровней (федеральный, региональный, муниципальный).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ели финансового состояния предприятия можно проанализировать за указанный период или в динамике за ряд месяцев, кварталов или лет, а также сравнить их с рекомендуемыми значениями. Анализ проводится не только по исходным значениям показателей, но также по базисным и цепным темпам их роста и прироста. Результаты анализа автоматически пересчитываются в любой вид валюты.</w:t>
      </w:r>
    </w:p>
    <w:p>
      <w:pPr>
        <w:pStyle w:val="Normal"/>
        <w:rPr/>
      </w:pPr>
      <w:r>
        <w:rPr>
          <w:color w:val="000000"/>
        </w:rPr>
        <w:t>Программный комплекс «ИНЭК-Аналитик» позволяет формировать собственные методики финансового анализа, описывая алгоритмы расчета используемых в них показателей. При создании собственных методик анализа Пользователю предоставляется возможность использовать как исходные, так и аналитические данные: баланс (форма 1), отчет о прибылях и убытках (форма 2), дополнительные данные по балансу и отчету, аналитические баланс и отчет, реформированные балансы, движение денежных сред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2. Практическая часть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Heading2"/>
        <w:rPr/>
      </w:pPr>
      <w:r>
        <w:rPr/>
        <w:t>2.1 Характеристика предприя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приятие ААА занимается предоставлением услуг по информационно-технологическому обслуживанию процесса начисления коммунальных платежей и льгот жителей ТСЖ и ЖСК г. Новосибирска.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онно структура предприятия состоит из директора, главного инженера, заместителя, нескольких отделов и сопутствующих служб.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работник обеспечен рабочим местом, компьютером, телефоном.</w:t>
      </w:r>
    </w:p>
    <w:p>
      <w:pPr>
        <w:pStyle w:val="Normal"/>
        <w:rPr>
          <w:color w:val="000000"/>
        </w:rPr>
      </w:pPr>
      <w:r>
        <w:rPr>
          <w:color w:val="000000"/>
        </w:rPr>
        <w:t>В силу особенностей своей деятельности предприятие вынуждено вести активную переписку с другими организациями города, как коммерческими, так и муниципальными службами. Ниже будет рассмотрена структура ИС предприятия, обеспечивающей работу с корреспонденц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.2. Функциональная структура И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ля работы с документами была выбрана система «Евфрат-документооборот»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о такое электронный документооборот?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нный документооборот – это средство автоматизации бумажного документооборота. При переходе на электронный документооборот сохраняются все основные понятия бумажного: регистрация, резолюция, согласование, визирование. Однако все эти процессы проходят в электронном виде, что существенно оптимизирует работу предприятия. Юридическая значимость внутреннего электронного документооборота обеспечивается средствами электронно-цифровой подпис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значение системы автоматизации документооборота</w:t>
      </w:r>
    </w:p>
    <w:p>
      <w:pPr>
        <w:pStyle w:val="Normal"/>
        <w:rPr/>
      </w:pPr>
      <w:r>
        <w:rPr>
          <w:color w:val="000000"/>
        </w:rPr>
        <w:t xml:space="preserve">Система </w:t>
      </w:r>
      <w:r>
        <w:rPr>
          <w:b/>
          <w:bCs/>
          <w:color w:val="000000"/>
        </w:rPr>
        <w:t>ЕВФРАТ-Документооборот</w:t>
      </w:r>
      <w:r>
        <w:rPr>
          <w:color w:val="000000"/>
        </w:rPr>
        <w:t xml:space="preserve"> предназначена для автоматизации процессов прохождения документов в организации и предоставляет пользователям следующие возмож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регистрация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еремещение электронных документов между сотруд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гласование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контроль прохождения документов и исполнения связанных с ними поручений и соглас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осуществлять поиск документов в системе по их содержанию и любой комбинации реквизи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здание и использование маршрутов поручений и соглас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обмен электронными сообщениями между сотруд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гибкая настройка форм регистрационных карточек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здание и использование любых отчетных форм в соответствии со специфик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здание разного вида отчетов по документообор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электронная архивация документов и управление архи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криптографическая защита документооборота в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обеспечение юридической значимости документооборота с использованием средств электронно-цифровой подпис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нятие документа в системе электронного документооборота (далее СЭД)</w:t>
      </w:r>
    </w:p>
    <w:p>
      <w:pPr>
        <w:pStyle w:val="Normal"/>
        <w:rPr>
          <w:color w:val="000000"/>
        </w:rPr>
      </w:pPr>
      <w:r>
        <w:rPr>
          <w:color w:val="000000"/>
        </w:rPr>
        <w:t>Традиционно под документооборотом в организации понимается движение документов между сотрудниками и исполнение последними поручений по этим документам или выполнение согласований этих документов.</w:t>
      </w:r>
    </w:p>
    <w:p>
      <w:pPr>
        <w:pStyle w:val="Normal"/>
        <w:rPr/>
      </w:pPr>
      <w:r>
        <w:rPr>
          <w:color w:val="000000"/>
        </w:rPr>
        <w:t xml:space="preserve">Документ в системе </w:t>
      </w:r>
      <w:r>
        <w:rPr>
          <w:b/>
          <w:bCs/>
          <w:color w:val="000000"/>
        </w:rPr>
        <w:t xml:space="preserve">ЕВФРАТ-Документооборот </w:t>
      </w:r>
      <w:r>
        <w:rPr>
          <w:color w:val="000000"/>
        </w:rPr>
        <w:t>представляет собой совокупность трех информационных блоков.</w:t>
      </w:r>
    </w:p>
    <w:p>
      <w:pPr>
        <w:pStyle w:val="Normal"/>
        <w:rPr>
          <w:color w:val="000000"/>
        </w:rPr>
      </w:pPr>
      <w:r>
        <w:rPr>
          <w:color w:val="000000"/>
        </w:rPr>
        <w:t>1. Регистрационная карточка документа, содержащая определенный набор полей, обеспечивающих быстрый поиск документа в базе.</w:t>
      </w:r>
    </w:p>
    <w:p>
      <w:pPr>
        <w:pStyle w:val="Normal"/>
        <w:rPr>
          <w:color w:val="000000"/>
        </w:rPr>
      </w:pPr>
      <w:r>
        <w:rPr>
          <w:color w:val="000000"/>
        </w:rPr>
        <w:t>В регистрационной карточке заполняются в обязательном порядке следующие по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регистрационный номер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дата регистрации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тип потока, к которому относится зарегистрированный документ: входящий, исходящий, внутренний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краткое содержание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2. Присоединенные файлы: текст электронного документа, изображения, графики, диаграммы, аудио- и видеоматериалы и т.д.</w:t>
      </w:r>
    </w:p>
    <w:p>
      <w:pPr>
        <w:pStyle w:val="Normal"/>
        <w:rPr>
          <w:color w:val="000000"/>
        </w:rPr>
      </w:pPr>
      <w:r>
        <w:rPr>
          <w:color w:val="000000"/>
        </w:rPr>
        <w:t>3. Контрольная карточка документа, содержащая список поручений и согласований по исполнению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Как правило, новые документы создаются на рабочем месте регистратора, заполняющего регистрационную карточку документа и прикрепляющего к нему дополнительные файлы. Если документ будет поставлен на контроль исполнения, то заполняется и контрольная карточка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Любой зарегистрированный документ может относиться к одному из следующих потоков документ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оток входящих документов: содержит документы, пришедшие на Предприятие извн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оток исходящих документов: содержит документы, которые будут направлены другим организациям и частным лиц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оток внутренних документов: как правило, содержит документы, регламентирующие внутреннюю жизнь организации и циркулирующие только внутри ее самой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ункциональные обязанности пользователей СЭД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ет несколько функциональных обязанностей, выполняемых пользователями СЭД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регистратор – лицо, ответственное за регистрацию документов в организации, а также занимающееся вопросами отправки исходящих документов. Регистратор создает поручения или согласования по документу, назначает контролера, ответственных исполнителей и соисполнителей по поручениям согласно резолюции и устным указаниям руководителя. Он также выбирает для документа маршруты выполнения поручений или согласований, и выполняет связывание документов и присоединяет файлы документов к регистрационной карточке документа. Регистратором для входящих документов является специалист по делопроизводству и контролю (далее секретарь), также секретарь осуществляет окончательную регистрацию исходящих документов, внося данные об отправке. Регистратором внутренних документов может быть любой работник Предприятия, регистратором исходящих – начальник отде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руководитель – лицо, принимающее решения по обработке документов и распределяющее работы по документу, а также налагающее резолюции. Для входящих документов эту роль выполняет директор, для исходящих и внутренних – начальники отделов или заместители директ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исполнитель (соисполнитель) – работник Предприятия, выполняющий поручение по докумен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ответственный исполнитель – лицо, отвечающее за исполнение поручения или проведения согласования по документу. Ответственный исполнитель обладает более широкими полномочиями, чем соисполнители, и может сам создавать новые поручения по данному ему поручению (т. н. подпоручен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контролер – лицо, контролирующее ход исполнения работ по документу. Контролер может создавать новые поручения и согласования, переназначать исполнителей по поручениям, изменять сроки исполнения поручений, прерывать исполнение поручений, возвращать поручения ответственным исполнителям на доработку, снимать поручения с контроля и т.д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хемы обработки документов</w:t>
      </w:r>
    </w:p>
    <w:p>
      <w:pPr>
        <w:pStyle w:val="Normal"/>
        <w:rPr/>
      </w:pPr>
      <w:r>
        <w:rPr>
          <w:color w:val="000000"/>
        </w:rPr>
        <w:t xml:space="preserve">Рассмотрим типичную схему документооборота на Предприятии для потока </w:t>
      </w:r>
      <w:r>
        <w:rPr>
          <w:b/>
          <w:color w:val="000000"/>
        </w:rPr>
        <w:t>входящих</w:t>
      </w:r>
      <w:r>
        <w:rPr>
          <w:color w:val="000000"/>
        </w:rPr>
        <w:t xml:space="preserve">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1. Регистратор просматривает и сортирует корреспонденцию, присланную по почте, доставленную курьером или переданную лично. Он подготавливает документы для просмотра руководителем, регистрирует их и относит руководителю для получения резолюции.</w:t>
      </w:r>
    </w:p>
    <w:p>
      <w:pPr>
        <w:pStyle w:val="Normal"/>
        <w:rPr>
          <w:color w:val="000000"/>
        </w:rPr>
      </w:pPr>
      <w:r>
        <w:rPr>
          <w:color w:val="000000"/>
        </w:rPr>
        <w:t>2. Руководитель, получив документ, поданный регистратором, составляет резолюцию, в которой определено, в частности, кому документ должен быть разослан, надо ли ставить документ на контроль, какие и кому даются поручения по документу, определяет срок исполнения документа. Руководитель дает в устной или письменной форме указания по составлению поручений по документу, назначает контролера, ответственного за контроль исполнения поручений, и возвращает документ регистратору.</w:t>
      </w:r>
    </w:p>
    <w:p>
      <w:pPr>
        <w:pStyle w:val="Normal"/>
        <w:rPr>
          <w:color w:val="000000"/>
        </w:rPr>
      </w:pPr>
      <w:r>
        <w:rPr>
          <w:color w:val="000000"/>
        </w:rPr>
        <w:t>3. Регистратор завершает заполнение полей документа и создает поручения или согласования по документу согласно резолюции, полученной от руководителя. Или подключает ранее созданный маршрут выполнения поручений или согласований, а также корректирует его. Регистратор обладает достаточными полномочиями, чтобы создавать и менять поручения или согласования по исполнению документа в случае, если руководитель дал лишь общие рекомендации. Регистратор может назначить контролера и срок исполнения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4. Контролер может изменить срок исполнения документа и контролера по документу. Он может вводить тексты заданий ответственным исполнителям и устанавливает сроки исполнения поручений или согласований по документу.</w:t>
      </w:r>
    </w:p>
    <w:p>
      <w:pPr>
        <w:pStyle w:val="Normal"/>
        <w:rPr>
          <w:color w:val="000000"/>
        </w:rPr>
      </w:pPr>
      <w:r>
        <w:rPr>
          <w:color w:val="000000"/>
        </w:rPr>
        <w:t>5. Ответственные исполнители, получив уведомления о поручениях или согласованиях, выполняют их или создают подпоручения (поручения по поручениям) по документу и назначают исполнителей этих поручений.</w:t>
      </w:r>
    </w:p>
    <w:p>
      <w:pPr>
        <w:pStyle w:val="Normal"/>
        <w:rPr>
          <w:color w:val="000000"/>
        </w:rPr>
      </w:pPr>
      <w:r>
        <w:rPr>
          <w:color w:val="000000"/>
        </w:rPr>
        <w:t>6. Исполнители получают поручения по документу, просматривают их тексты и выполняют связанные с ними поручения (возможно, для этого им потребуется забирать документ на редактирование).</w:t>
      </w:r>
    </w:p>
    <w:p>
      <w:pPr>
        <w:pStyle w:val="Normal"/>
        <w:rPr>
          <w:color w:val="000000"/>
        </w:rPr>
      </w:pPr>
      <w:r>
        <w:rPr>
          <w:color w:val="000000"/>
        </w:rPr>
        <w:t>7. При выполнении согласования по документу исполнитель принимает решение: одобрить или отклонить документ.</w:t>
      </w:r>
    </w:p>
    <w:p>
      <w:pPr>
        <w:pStyle w:val="Normal"/>
        <w:rPr>
          <w:color w:val="000000"/>
        </w:rPr>
      </w:pPr>
      <w:r>
        <w:rPr>
          <w:color w:val="000000"/>
        </w:rPr>
        <w:t>8. Выполнив поручения, исполнители пишут отчеты.</w:t>
      </w:r>
    </w:p>
    <w:p>
      <w:pPr>
        <w:pStyle w:val="Normal"/>
        <w:rPr>
          <w:color w:val="000000"/>
        </w:rPr>
      </w:pPr>
      <w:r>
        <w:rPr>
          <w:color w:val="000000"/>
        </w:rPr>
        <w:t>9. Отчеты о выполнении поручений попадают к контролеру. Он может принимать отчеты и снимать поручения с контроля либо признавать отчеты неудовлетворительными и возвращать поручения исполнителям на доработку. Ответственный исполнитель по поручению выступает в роли контролера для подпоручений, созданных им самим.</w:t>
      </w:r>
    </w:p>
    <w:p>
      <w:pPr>
        <w:pStyle w:val="Normal"/>
        <w:rPr>
          <w:color w:val="000000"/>
        </w:rPr>
      </w:pPr>
      <w:r>
        <w:rPr>
          <w:color w:val="000000"/>
        </w:rPr>
        <w:t>10. По выполнении всех поручений или согласований контролер снимает документ с контроля. При этом он пишет при необходимости комментарий по результатам исполнения документа. Сам документ с этого момента считается исполненны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4600</wp:posOffset>
                </wp:positionH>
                <wp:positionV relativeFrom="paragraph">
                  <wp:posOffset>57150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45pt" to="49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ассмотрим типичную схему документооборота на Предприятии для потока </w:t>
      </w:r>
      <w:r>
        <w:rPr>
          <w:b/>
          <w:color w:val="000000"/>
        </w:rPr>
        <w:t xml:space="preserve">внутренних </w:t>
      </w:r>
      <w:r>
        <w:rPr>
          <w:color w:val="000000"/>
        </w:rPr>
        <w:t>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 создается кем-либо из сотрудников, имеющих право на регистрацию документов в потоке внутренних документов. После регистрации внутреннего документа с ним могут выполняться те же операции, что и с входящими документами после их регистрации.</w:t>
      </w:r>
    </w:p>
    <w:p>
      <w:pPr>
        <w:pStyle w:val="Normal"/>
        <w:rPr/>
      </w:pPr>
      <w:r>
        <w:rPr>
          <w:color w:val="000000"/>
        </w:rPr>
        <w:t xml:space="preserve">Рассмотрим типичную схему документооборота на Предприятии для потока </w:t>
      </w:r>
      <w:r>
        <w:rPr>
          <w:b/>
          <w:color w:val="000000"/>
        </w:rPr>
        <w:t xml:space="preserve">исходящих </w:t>
      </w:r>
      <w:r>
        <w:rPr>
          <w:color w:val="000000"/>
        </w:rPr>
        <w:t>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 создается кем-либо из сотрудников, имеющих право на регистрацию документов в потоке исходящ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При регистрации исходящего документа указывается организация-корреспондент, в которую этот документ будет отправлен. После согласования и окончания работы над документом он направляется секретарю для визирования директором и отправки. Секретарь проверяет подписи документа, визирует их подлинность, формирует бумажную версию документа и получает подпись директора. Последней операцией, выполняемой при обработке исходящего документа, является его отправка организации-корреспонденту секретарем и присвоение ему собственного исходящего номера, отдельного от внутреннего регистрационного номера докумен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нтроль исполнения документов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исполнения документов включает в себя следующие операции:</w:t>
      </w:r>
    </w:p>
    <w:p>
      <w:pPr>
        <w:pStyle w:val="Normal"/>
        <w:rPr>
          <w:color w:val="000000"/>
        </w:rPr>
      </w:pPr>
      <w:r>
        <w:rPr>
          <w:color w:val="000000"/>
        </w:rPr>
        <w:t>1. Постановка документа на контроль. Назначение контролера по документу и контрольных сроков исполнения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2. Задание маршрута обработки документа (маршрута документа): контролер или лицо, наделенное правами редактирования документов (если контролер еще не задан), создает цепочку поручений или согласований по обработке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3. Движение документа по маршру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исполнение поручений или соглас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здание отчетов об исполнении пору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нятие поручений или цепочки поручений с контроля (выполняется контролер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отмена поручения или согласования, а также цепочки поручений или согласований (выполняется контролером или регистратором).</w:t>
      </w:r>
    </w:p>
    <w:p>
      <w:pPr>
        <w:pStyle w:val="Normal"/>
        <w:rPr>
          <w:color w:val="000000"/>
        </w:rPr>
      </w:pPr>
      <w:r>
        <w:rPr>
          <w:color w:val="000000"/>
        </w:rPr>
        <w:t>4. Снятие с контроля всего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Ход исполнения документа отражается в его контрольной карточке, содержащей список поручений или согласований и текущее состояние каждого поручения или согласования. Вкладка Ход исполнения содержит полную историю операций по исполнению поручения или соглас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телям поручений (согласований) и контролерам исполнения документа системой автоматически рассылаются уведомления о том, что они назначены выполнять эти функции, а также напоминания о сроках исполнения поручений (согласований).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ер следит за ходом исполнения поручений или согласований по документу верхнего уровня, а также за исполнением документа в целом. Он проверяет сроки и качество исполнения работ по документу. Контролер может выполнять следующие опе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оздавать новые поручения или соглас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рерывать исполнение поручений или соглас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снимать поручения с контроля (как после выполнения, так и досроч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возвращать поручения исполнителю на дорабо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изменять сроки поручений или согласований, уточнять или изменять содержание поручений, а также вносить изменения в списки исполнителей по поручениям.</w:t>
      </w:r>
    </w:p>
    <w:p>
      <w:pPr>
        <w:pStyle w:val="Normal"/>
        <w:rPr>
          <w:color w:val="000000"/>
        </w:rPr>
      </w:pPr>
      <w:r>
        <w:rPr>
          <w:color w:val="000000"/>
        </w:rPr>
        <w:t>Под поручением понимается задание, выдаваемое исполнителю и связанное с обработкой документа. Поручение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имя исполнителя пор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текст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контрольную дату ис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фактическую дату выполнения пор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>
          <w:color w:val="000000"/>
        </w:rPr>
      </w:pPr>
      <w:r>
        <w:rPr>
          <w:color w:val="000000"/>
        </w:rPr>
        <w:t>право редактирования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09"/>
        <w:rPr/>
      </w:pPr>
      <w:r>
        <w:rPr>
          <w:color w:val="000000"/>
        </w:rPr>
        <w:t>Исполнителями поручения могут быть несколько сотрудников. При этом один из них обязательно является ответственным исполнителем – на него возложена основная ответственность за исполнение поручения. Остальные сотрудники называются соисполнителями. Ответственные исполнители могут создавать подпоручения по доверенному им поручению и назначать в качестве исполнителей других сотрудников орга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Если в качестве исполнителя указан один сотрудник, то он считается ответственным исполнителем по поручению.</w:t>
      </w:r>
    </w:p>
    <w:p>
      <w:pPr>
        <w:pStyle w:val="Normal"/>
        <w:rPr>
          <w:color w:val="000000"/>
        </w:rPr>
      </w:pPr>
      <w:r>
        <w:rPr>
          <w:color w:val="000000"/>
        </w:rPr>
        <w:t>Если сотрудник не является контролером, он может редактировать только поручения, созданные им самим.</w:t>
      </w:r>
    </w:p>
    <w:p>
      <w:pPr>
        <w:pStyle w:val="Normal"/>
        <w:rPr>
          <w:color w:val="000000"/>
        </w:rPr>
      </w:pPr>
      <w:r>
        <w:rPr>
          <w:color w:val="000000"/>
        </w:rPr>
        <w:t>Под согласованием понимается задание, выдаваемое исполнителю и связанное с принятием решения по документу: одобрить его или отклонить. Согласование включает в себ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имя исполн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текст за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контрольную дату испол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фактическую дату выпол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право изменения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Предусмотрены следующие типы поручений и согласов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поручение или согласование верхнего уровня; Поручения или согласования могут быть связаны последовательностью исполнения – маршрутом прохождения документа. В такой цепочке поручение или согласование автоматически вступает в силу после снятия с контроля предшествующего поручения или соглас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</w:rPr>
        <w:t>подпоручение (поручение по поручению) или дочернее согласование – поручение или согласование, создаваемое ответственным исполнителем в ходе выполнения другого поручения или соглас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Поручения и согласования отображаются в контрольной карточке документа.</w:t>
      </w:r>
    </w:p>
    <w:p>
      <w:pPr>
        <w:pStyle w:val="Normal"/>
        <w:rPr>
          <w:color w:val="000000"/>
        </w:rPr>
      </w:pPr>
      <w:r>
        <w:rPr>
          <w:color w:val="000000"/>
        </w:rPr>
        <w:t>Пользователь, который создал поручение или контролирует его исполнение, может изменять в нем текст, сроки исполнения и список исполн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.3 Обеспечивающие подсистем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ЭД поддерживается следующими подсистемами: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локальная сеть предприятия, сервер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нормативная база предприятия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криптографическая подсистема</w:t>
      </w:r>
    </w:p>
    <w:p>
      <w:pPr>
        <w:pStyle w:val="Normal"/>
        <w:rPr>
          <w:color w:val="000000"/>
        </w:rPr>
      </w:pPr>
      <w:r>
        <w:rPr>
          <w:color w:val="000000"/>
        </w:rPr>
        <w:t>ЛВС предприятия обеспечивает возможность функционирования СЭД: для серверной и клиентской части. Представляет собой поддерживающую систему более низкого уровня.</w:t>
      </w:r>
    </w:p>
    <w:p>
      <w:pPr>
        <w:pStyle w:val="Normal"/>
        <w:rPr>
          <w:color w:val="000000"/>
        </w:rPr>
      </w:pPr>
      <w:r>
        <w:rPr>
          <w:color w:val="000000"/>
        </w:rPr>
        <w:t>Нормативная база обеспечивает юридическую значимость электронных документов и является системой вышестоящего уровня.</w:t>
      </w:r>
    </w:p>
    <w:p>
      <w:pPr>
        <w:pStyle w:val="Normal"/>
        <w:rPr>
          <w:color w:val="000000"/>
        </w:rPr>
      </w:pPr>
      <w:r>
        <w:rPr>
          <w:color w:val="000000"/>
        </w:rPr>
        <w:t>Криптографические средства обеспечивают реализацию средств электронно-цифровой подписи и представляют собой систему того же уровня.</w:t>
      </w:r>
    </w:p>
    <w:p>
      <w:pPr>
        <w:pStyle w:val="Normal"/>
        <w:rPr/>
      </w:pPr>
      <w:r>
        <w:rPr>
          <w:color w:val="000000"/>
        </w:rPr>
        <w:t xml:space="preserve">ЛВС реализована как </w:t>
      </w:r>
      <w:r>
        <w:rPr>
          <w:color w:val="000000"/>
          <w:lang w:val="en-US"/>
        </w:rPr>
        <w:t>TC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сеть на основе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2000.</w:t>
      </w:r>
    </w:p>
    <w:p>
      <w:pPr>
        <w:pStyle w:val="Normal"/>
        <w:rPr>
          <w:color w:val="000000"/>
        </w:rPr>
      </w:pPr>
      <w:r>
        <w:rPr>
          <w:color w:val="000000"/>
        </w:rPr>
        <w:t>Нормативная база представляет собой локальный нормативный акт.</w:t>
      </w:r>
    </w:p>
    <w:p>
      <w:pPr>
        <w:pStyle w:val="Normal"/>
        <w:rPr/>
      </w:pPr>
      <w:r>
        <w:rPr>
          <w:color w:val="000000"/>
        </w:rPr>
        <w:t xml:space="preserve">В качестве криптографических средств используется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yp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vider</w:t>
      </w:r>
      <w:r>
        <w:rPr>
          <w:color w:val="000000"/>
        </w:rPr>
        <w:t xml:space="preserve">, встроенный в ОС </w:t>
      </w:r>
      <w:r>
        <w:rPr>
          <w:color w:val="000000"/>
          <w:lang w:val="en-US"/>
        </w:rPr>
        <w:t>Window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.4 Безопас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зопасность ИС обеспечивается: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шифрованием трафик между клиентом и сервером;</w:t>
      </w:r>
    </w:p>
    <w:p>
      <w:pPr>
        <w:pStyle w:val="Normal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редствами ЭЦП;</w:t>
      </w:r>
    </w:p>
    <w:p>
      <w:pPr>
        <w:pStyle w:val="Normal"/>
        <w:rPr/>
      </w:pPr>
      <w:r>
        <w:rPr>
          <w:color w:val="000000"/>
        </w:rPr>
        <w:t>– </w:t>
      </w:r>
      <w:r>
        <w:rPr>
          <w:color w:val="000000"/>
        </w:rPr>
        <w:t>резервированием базы данных ИС.</w:t>
      </w:r>
    </w:p>
    <w:p>
      <w:pPr>
        <w:pStyle w:val="Normal"/>
        <w:rPr>
          <w:color w:val="000000"/>
        </w:rPr>
      </w:pPr>
      <w:r>
        <w:rPr>
          <w:color w:val="000000"/>
        </w:rPr>
        <w:t>Безопасность обеспечивающих подсистем обеспечивается также и другими методами. Например, в ЛВС используется антивирусное ПО и т.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.5 Достоинства, недостатки и перспектив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приятие сотрудничает с огромным количеством контрагентов. Большой объем входящей и исходящей корреспонденции, требующий качественного и оперативного решения задач, сложность прохождения договоров внутри организации – все это послужило причиной задуматься о внедрении системы электронного документооборота. При выборе системы, специалистами </w:t>
      </w:r>
      <w:bookmarkStart w:id="0" w:name="OLE_LINK2"/>
      <w:r>
        <w:rPr>
          <w:color w:val="000000"/>
        </w:rPr>
        <w:t xml:space="preserve">технического отдела </w:t>
      </w:r>
      <w:bookmarkEnd w:id="0"/>
      <w:r>
        <w:rPr>
          <w:color w:val="000000"/>
        </w:rPr>
        <w:t>была построена таблица возможностей большинства предлагаемых на рынке систем. Особое внимание уделялось уровню защищенности системы, возможностям шифрования и электронно-цифровой подписи.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нами была выбрана система ЕВФРАТ-Документооборот, которая максимально удовлетворяла стоящим перед предприятием задачам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приобретения лицензий системы, был составлен план ее внедрения и четко проработаны бизнес-процессы организации. В первую очередь система была установлена секретарю, который сразу после обучения приступил к регистрации входящей и исходящей корреспонденции в ЕВФРАТ-Документооборот. С помощью встроенного инструментария самостоятельно были созданы все необходимые регистрационные формы.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политикой безопасности предприятия были настроены права доступа к документам и средства электронно-цифровой подписи, которые были положены в основу юридически значимого документооборота внутри предприятия. Защищенность документооборота внутри предприятия позволила повысить общий уровень информационной безопасности, которая является одним из приоритетных направлений для предприятия в связи с особенностями его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Как результат работы системы ЕВФРАТ-Документооборот, работниками было отмечено повышение упорядоченности документооборота, улучшение контроля исполнения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Работники предприятия, использующие Евфрат-документооборот, ожидают выхода новой версии системы, которая может предоставить новые удобства в работе.</w:t>
      </w:r>
    </w:p>
    <w:p>
      <w:pPr>
        <w:pStyle w:val="Heading1"/>
        <w:keepNext w:val="false"/>
        <w:jc w:val="both"/>
        <w:rPr>
          <w:rFonts w:cs="Times New Roman;MonoCondensed"/>
          <w:color w:val="000000"/>
        </w:rPr>
      </w:pPr>
      <w:r>
        <w:rPr>
          <w:rFonts w:cs="Times New Roman;MonoCondensed"/>
          <w:color w:val="000000"/>
        </w:rPr>
      </w:r>
      <w:r>
        <w:br w:type="page"/>
      </w:r>
    </w:p>
    <w:p>
      <w:pPr>
        <w:pStyle w:val="Heading1"/>
        <w:keepNext w:val="false"/>
        <w:jc w:val="both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  <w:t>Список литературы</w:t>
      </w:r>
    </w:p>
    <w:p>
      <w:pPr>
        <w:pStyle w:val="Normal"/>
        <w:rPr>
          <w:rFonts w:cs="Times New Roman;MonoCondensed"/>
          <w:b/>
          <w:b/>
          <w:color w:val="000000"/>
        </w:rPr>
      </w:pPr>
      <w:r>
        <w:rPr>
          <w:rFonts w:cs="Times New Roman;MonoCondensed"/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Автоматизированные информационные технологии в экономике: Учебник. под ред. проф. Г.А. Титоренко. – М: Компьютер, ЮНИТИ, 1998. 400 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ind w:left="0" w:hanging="0"/>
        <w:rPr>
          <w:color w:val="000000"/>
        </w:rPr>
      </w:pPr>
      <w:r>
        <w:rPr>
          <w:color w:val="000000"/>
        </w:rPr>
        <w:t>Дик В.В. Методология формирования решений в экономических системах и инструментальные средства их поддержки. – М: Финансы и статистика. 2000. – 300 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Калянов Г.Н. Консалтинг при автоматизации предприятий. Подходы, методы, средства. – М: СИНТЕГ, 20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www.ya.ru – Поисковая система Яндек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www.evfrat.ru – Евфрат-документооборот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матизированные информационные технологии в экономике: Учебник. под ред. проф. Г.А. Титоренко. - М:Компьютер, ЮНИТИ, 1998. с. 40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к В.В. Методология формирования решений в экономических системых и инструментальные средства их поддержки. - М: Финансы и статистика. 2000. – с. 30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янов Г.Н. Консалтинг при автоматизации предприятий. Подходы, методы, средства. - М: СИНТЕГ, 2000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ya.ru - Поисковая система Яндекс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evfrat.ru - Евфрат-документооборо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25" w:leader="none"/>
      </w:tabs>
      <w:ind w:right="360" w:firstLine="709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3"/>
        </w:tabs>
        <w:ind w:left="1418" w:firstLine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429" w:firstLine="14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4"/>
        </w:tabs>
        <w:ind w:left="1429" w:firstLine="14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1429" w:firstLine="14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709" w:firstLine="14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1429" w:firstLine="14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MonoCondense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MonoCondensed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43"/>
        </w:tabs>
        <w:ind w:left="1418" w:firstLine="14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43"/>
        </w:tabs>
        <w:ind w:left="1418" w:firstLine="14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54"/>
        </w:tabs>
        <w:ind w:left="1429" w:firstLine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Cs/>
      <w:color w:val="000000"/>
      <w:szCs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cs="Times New Roman;MonoCondensed"/>
    </w:rPr>
  </w:style>
  <w:style w:type="character" w:styleId="WW8Num8z1">
    <w:name w:val="WW8Num8z1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9:00Z</dcterms:created>
  <dc:creator>Jane</dc:creator>
  <dc:description/>
  <cp:keywords/>
  <dc:language>en-US</dc:language>
  <cp:lastModifiedBy>Mage</cp:lastModifiedBy>
  <cp:lastPrinted>2005-08-27T09:56:00Z</cp:lastPrinted>
  <dcterms:modified xsi:type="dcterms:W3CDTF">2011-10-03T07:19:00Z</dcterms:modified>
  <cp:revision>2</cp:revision>
  <dc:subject/>
  <dc:title>Содержание</dc:title>
</cp:coreProperties>
</file>