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 МЕНЕДЖМЕНТА КАЧЕСТВА - ОСНОВА СТАНДАРТОВ СЕРИИ 9000-2000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Принцип 1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u w:val="single"/>
          <w:lang w:val="uk-UA"/>
        </w:rPr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Style14"/>
        <w:overflowPunct w:val="false"/>
        <w:autoSpaceDE w:val="false"/>
        <w:spacing w:lineRule="auto" w:line="360"/>
        <w:ind w:left="0" w:right="0" w:firstLine="709"/>
        <w:textAlignment w:val="baseline"/>
        <w:rPr/>
      </w:pPr>
      <w:r>
        <w:rPr>
          <w:rFonts w:cs="Times New Roman" w:ascii="Times New Roman" w:hAnsi="Times New Roman"/>
          <w:color w:val="000000"/>
          <w:szCs w:val="20"/>
        </w:rPr>
        <w:t xml:space="preserve">Система управления качеством, соответствующая требованиям </w:t>
      </w:r>
      <w:r>
        <w:rPr>
          <w:rFonts w:cs="Times New Roman" w:ascii="Times New Roman" w:hAnsi="Times New Roman"/>
          <w:color w:val="000000"/>
          <w:szCs w:val="20"/>
          <w:lang w:val="en-US"/>
        </w:rPr>
        <w:t>ISO</w:t>
      </w:r>
      <w:r>
        <w:rPr>
          <w:rFonts w:cs="Times New Roman" w:ascii="Times New Roman" w:hAnsi="Times New Roman"/>
          <w:color w:val="000000"/>
          <w:szCs w:val="20"/>
        </w:rPr>
        <w:t xml:space="preserve"> 9001 должна содержать следующие процессы, ориентированные на заказчика:</w:t>
      </w:r>
    </w:p>
    <w:p>
      <w:pPr>
        <w:pStyle w:val="Style14"/>
        <w:overflowPunct w:val="false"/>
        <w:autoSpaceDE w:val="false"/>
        <w:spacing w:lineRule="auto" w:line="360"/>
        <w:ind w:left="0" w:right="0" w:firstLine="709"/>
        <w:textAlignment w:val="baselin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- анализ контра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ектирование и разработка нов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рректирующие дей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сбор и анализ жалоб и рекламаций заказчи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  <w:lang w:val="uk-UA"/>
        </w:rPr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4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ловиях применения </w:t>
      </w:r>
      <w:r>
        <w:rPr>
          <w:color w:val="000000"/>
          <w:sz w:val="28"/>
          <w:lang w:val="en-US"/>
        </w:rPr>
        <w:t>TQM</w:t>
      </w:r>
      <w:r>
        <w:rPr>
          <w:color w:val="000000"/>
          <w:sz w:val="28"/>
        </w:rPr>
        <w:t xml:space="preserve"> обязательным для организации является сбор и систематический анализ информации о потребностях и желаниях конкретных заказчиков и рынка в целом. В таких организациях должны внедряться процессы, направленные на определение оценки деятельности организации потребителями, определение методов управления деятельностью на рынке, позволяющих изменить представления заказчиков о том, насколько хорошо организация может удовлетворить их ожидания.  </w:t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1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Style14"/>
        <w:tabs>
          <w:tab w:val="clear" w:pos="708"/>
          <w:tab w:val="left" w:pos="1211" w:leader="none"/>
        </w:tabs>
        <w:overflowPunct w:val="false"/>
        <w:autoSpaceDE w:val="false"/>
        <w:spacing w:lineRule="auto" w:line="360"/>
        <w:ind w:left="0" w:right="0" w:firstLine="709"/>
        <w:textAlignment w:val="baselin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-</w:t>
        <w:tab/>
        <w:t>увеличение прибыли и улучшения положения на рынке благодаря гибкому и быстрому реагированию на запросы рынка;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увеличение эффективности в использовании ресурсов организации для достижения удовлетворения потребител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приверженности потребителя, ведущая к устойчивости бизнеса.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нимание потребностей и ожиданий потребите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ение соответствия целей и задач организации потребностям и ожиданиям потребите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спространение информации о потребностях и ожиданиях потребителей внутри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змерение удовлетворенности потребителей и результатов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правление взаимоотношениями с потребителям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ение сбалансированного подхода к потребителю и другим заинтересованным сторонам.</w:t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2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Style14"/>
        <w:overflowPunct w:val="false"/>
        <w:autoSpaceDE w:val="false"/>
        <w:spacing w:lineRule="auto" w:line="360"/>
        <w:ind w:left="0" w:right="0" w:firstLine="709"/>
        <w:textAlignment w:val="baselin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Для какого-либо вида деятельности в рамках системы управления качеством должно быть обеспечено такое руководство, которое гарантирует построение и осуществление внутренних и внешних процессов таким образом, чтобы получить максимальную продуктивность  и максимально удовлетворить внешних заказ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рганизациях, использующих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9004:2000 для улучшения деятельности, руководители рассматривают качество как стратегический фактор, а установление целей и анализ со стороны руководства как постоянную составляющую деятельности руководителей. Процессы планирования качества и планы развития кадровых ресурсов интегрированы в стратегические бизнес-планы организаци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Style14"/>
        <w:tabs>
          <w:tab w:val="clear" w:pos="708"/>
          <w:tab w:val="left" w:pos="1211" w:leader="none"/>
        </w:tabs>
        <w:overflowPunct w:val="false"/>
        <w:autoSpaceDE w:val="false"/>
        <w:spacing w:lineRule="auto" w:line="360"/>
        <w:ind w:left="0" w:right="0" w:firstLine="709"/>
        <w:textAlignment w:val="baselin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-</w:t>
        <w:tab/>
        <w:t>люди будут понимать и будут ориентированы на достижение целей и задач организации;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деятельность оценивается, поддерживается и внедряется единым образ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связи между разными уровнями организации будет минимизирова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р лидеров приводит к непосредственному улучшению. 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</w:rPr>
        <w:t>рассмотрение потребностей всех заинтересованных сторон, включая поставщиков, персонал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отребителей и общество в цел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ределение и установление перспектив развития 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становка приоритетных целей и задач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оздание и поддерживание общих ценностей на всех уровня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оставление персоналу требуемых ресурс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 xml:space="preserve">инициирование, поощрение и признание вкладов персонала.   </w:t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3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азовая система управления качеством гарантирует, что персонал, вовлеченн</w:t>
      </w:r>
      <w:r>
        <w:rPr>
          <w:color w:val="000000"/>
          <w:sz w:val="28"/>
        </w:rPr>
        <w:t xml:space="preserve">ый в исполнение работ, является квалифицированным и способным совершать деятельность, для которой он предназначен. Процесс подготовки кадров и их аттестация должен быть одним из основных в организации и представлять собой составную часть системы управления качеством, а не дополнение к 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Style14"/>
        <w:spacing w:lineRule="auto" w:line="360"/>
        <w:ind w:left="0" w:right="0" w:firstLine="709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На этом уровне развития руководители организаций сосредотачивают свои усилия на достижении полного согласования целей организации и отдельных сотрудников. С целью достижения единого понимания целей и задач организации информация и данные о бизнес-деятельности распространяются по всей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ированный, преданный и вовлеченный персонал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сонал ощущает ответственность за результаты собствен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сонал стремится участвовать и вносить свой вклад в постоянное улучшение;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нимание важности собственного вклада и роли в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роли и ответственности в решении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ый поиск возможностей повышения своей компетентности, знаний и опы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ние собственных показателей в сравнении со своими личными целями и задач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ный обмен знаниями и опыто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4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жным условием внедрения системы качества на основе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9001:2000 является применение процессного подхода ко всем видам деятельности организации. Такой подход описывает деятельность организации как серию взаимосвязанных «входов» и «выходов». В условиях базовой модели системы управления качеством организация на основе этого принципа будет четко определять процессы проектирования, производства и поставки продукции и услуг. Таким образом, будет определен и реализован процесс, обеспечивающий гарантию удовлетворения требований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гласно стандарта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9004:2000 организация сосредотачивает свои усилия на оптимизации использования ресурсов в каждом процессе. Подобная культура деятельности предусматривает постоянное улучшение процесса и проведение деятельности в рамках планового улучшения. Применение этого принципа означает активное использование организацией измерений с целью определения действий, необходимых для улуч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снижения затрат и сокращения времени цикла за счет эффективного использования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лучшенные, согласованные и прогнозируемы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воляет сконцентрироваться на возможностях улучшения и приоритетности;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структурированных методов для определения ключевых видов деятельности, необходимых для получения желаемого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ответственности и отчетности для руководства ключевыми видами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ние и измерение возможностей ключевых видов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нутренних и внешних взаимосвязей между функциям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ние рисков, последствий и воздействий для потребителей, поставщиков и других заинтересованных сторон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5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Style14"/>
        <w:overflowPunct w:val="false"/>
        <w:autoSpaceDE w:val="false"/>
        <w:spacing w:lineRule="auto" w:line="360"/>
        <w:ind w:left="0" w:right="0" w:firstLine="709"/>
        <w:textAlignment w:val="baselin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Во время разработки базовой системы управления качеством этот принцип означает, что организация стремится к объединению процессов создания продукции с процессами, позволяющими определить соответствие продукции потребностям заказчика. Для оперативного управления и выработки решений может применяться оценка степени удовлетворенности заказчика. Для оценки результативности и эффективности системы проводится анализ со стороны руководства, при котором используются  указанные выш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организациях, применяющих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 xml:space="preserve"> 9004:2000, достижение удовлетворенности заказчика рассматривается как ключевой фактор успеха в бизнесе. Организации, достигнувшие этого уровня, управляют бизнес-процессами во взаимосвязи с целям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процессов, которые приводят к достижению желаем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сосредоточить усилия на ключевы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доверия заинтересованных сторон к результативности и эффективности организации.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руктурирование системы для достижения целей организации наиболее эффективным пут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ановление целей и определение того, как должны взаимодействовать конкретные службы в систем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нимание взаимосвязи между процессами систем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епрерывное улучшение системы посредством измерения и оцени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6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этом уровне в организации вводятся тщательно разработанные корректирующие и предупреждающие действия. Организация сосредотачивает свои усилия на повышении эффективности системы управления качеством на основе фактов (принцип 7), полученных в результате широкого использования процессов измерения (то есть, применяя статистические метод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этом уровне руководители организации определяют цели и задачи, основываясь на результатах оценки степени удовлетворенности заказчика и показателях внутренней деятельности. Руководители принимают участие в процессе улучшения и обеспечивают выделение ресурсов, необходимых для решения поставленных задач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 преимущества через улучшение способностей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особность быстро реагировать на открывающиеся возможности. 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спользование согласующегося подхода к постоянному улучшению во всей организ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оставление возможности работникам возможности обучения методам и средствам постоянного улучш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вращение принципа постоянного улучшения продукции, процессов и системы в цель для каждого работника организ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знание и подтверждение улучш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ановление целей по управлению постоянным улучшение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7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выработки решений, относящихся к функционированию системы управления качеством, на этом уровне используют факты и данные. Источником информации являются аудиты, корректирующие действия, функционирование процессов, жалобы заказчиков и другие источники. Во время анализа особенное внимание уделяют данным, которые могут быть использованы для повышения степени удовлетворенности заказчика, а также результативности и эффективности сам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шения и действия принимаются на основе анализа широкого круга данных. Для укрепления положения организации на рынке применяют такие методы как аналитический обзор, пилотные исследования, способствующие точному пониманию требований и ожиданий заказчиков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решения на основе информации;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возможность демонстрации результативности последних решений на основе фактических запис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анализировать, выбирать и изменять мнения и решения.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еспечение посредством анализа достаточной точности и достоверности данных и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ступность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нятие решений и согласованных действий на основе анализа факто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 8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 xml:space="preserve"> 9001: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здавая систему управления качеством, организация устанавливает процессы и документированные требования, которых должны придерживаться поставщики, а также процессы анализа и оценки способности поставщика исполнять указанные требования, кроме того, процессы оценки согласованности целей организации и поставщ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</w:rPr>
        <w:t xml:space="preserve">Взаимосвязь со стандартом </w:t>
      </w:r>
      <w:r>
        <w:rPr>
          <w:b/>
          <w:i/>
          <w:color w:val="000000"/>
          <w:sz w:val="28"/>
          <w:u w:val="single"/>
          <w:lang w:val="en-US"/>
        </w:rPr>
        <w:t>ISO</w:t>
      </w:r>
      <w:r>
        <w:rPr>
          <w:b/>
          <w:i/>
          <w:color w:val="000000"/>
          <w:sz w:val="28"/>
          <w:u w:val="single"/>
        </w:rPr>
        <w:t>9004:2000</w:t>
      </w:r>
    </w:p>
    <w:p>
      <w:pPr>
        <w:pStyle w:val="Style14"/>
        <w:overflowPunct w:val="false"/>
        <w:autoSpaceDE w:val="false"/>
        <w:spacing w:lineRule="auto" w:line="360"/>
        <w:ind w:left="0" w:right="0" w:firstLine="709"/>
        <w:textAlignment w:val="baselin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В этом случае основной целью является изменение стратегии организации в сторону сотрудничества и взаимоотношений с поставщиками. В большинстве случаев поставщики привлекаются к совместной разработке продукции на самой ранней стадии: установление требований и проведение широкомасштабных разработок. На этом уровне организация работает с поставщиками, закрепляя доверие и вырабатывая совместные обязательства по отношению к удовлетворенности потребителя. Взаимные усилия по обеспечению непрерывного улучшения становятся для них нормой деятель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Ключевые выгоды: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  <w:tab/>
        <w:t>увеличение возможности создавать ценность для двух сторо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ибкость и быстрота совместных откликов на изменение требований ры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тимизация затрат и ресурсов.</w:t>
      </w:r>
    </w:p>
    <w:p>
      <w:pPr>
        <w:pStyle w:val="Heading2"/>
        <w:ind w:left="0" w:right="0" w:firstLine="709"/>
        <w:rPr/>
      </w:pPr>
      <w:r>
        <w:rPr>
          <w:color w:val="000000"/>
          <w:sz w:val="28"/>
        </w:rPr>
        <w:t>Применение принципа</w:t>
      </w:r>
      <w:r>
        <w:rPr>
          <w:b w:val="false"/>
          <w:color w:val="000000"/>
          <w:sz w:val="28"/>
          <w:u w:val="none"/>
        </w:rPr>
        <w:t xml:space="preserve"> обычно проявляется в следующих действи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дентификация и выбор ключевых поставщ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здание взаимоотношений, устанавливающих баланс между краткосрочными выгодами и долгосрочными целя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ъединение знаний и ресурсов основных партнер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ановление ясных и открытых конта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зработка совместных действий по улучшен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знание и поощрение улучшений и достиж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2137"/>
        </w:tabs>
        <w:ind w:left="213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280"/>
        </w:tabs>
        <w:ind w:left="12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11" w:leader="none"/>
      </w:tabs>
      <w:spacing w:lineRule="auto" w:line="360"/>
      <w:ind w:left="851" w:right="595" w:hanging="0"/>
      <w:jc w:val="both"/>
      <w:outlineLvl w:val="1"/>
    </w:pPr>
    <w:rPr>
      <w:b/>
      <w:bCs/>
      <w:i/>
      <w:i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9"/>
      <w:textAlignment w:val="baseline"/>
      <w:outlineLvl w:val="7"/>
    </w:pPr>
    <w:rPr>
      <w:rFonts w:ascii="Arial" w:hAnsi="Arial" w:cs="Arial"/>
      <w:b/>
      <w:i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1" w:right="595" w:firstLine="720"/>
      <w:jc w:val="both"/>
    </w:pPr>
    <w:rPr>
      <w:rFonts w:ascii="Century Gothic" w:hAnsi="Century Gothic" w:cs="Century Gothic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5:00Z</dcterms:created>
  <dc:creator>с 8042fr4zf497</dc:creator>
  <dc:description/>
  <cp:keywords/>
  <dc:language>en-US</dc:language>
  <cp:lastModifiedBy>Mage</cp:lastModifiedBy>
  <cp:lastPrinted>2001-06-15T18:16:00Z</cp:lastPrinted>
  <dcterms:modified xsi:type="dcterms:W3CDTF">2011-10-03T07:05:00Z</dcterms:modified>
  <cp:revision>2</cp:revision>
  <dc:subject/>
  <dc:title>ПРИНЦИПЫ МЕНЕДЖМЕНТА КАЧЕСТВА - ОСНОВА СТАНДАРТОВ СЕРИИ 9000-2000</dc:title>
</cp:coreProperties>
</file>