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главле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Кредит, его сущность, функции и принципы организации</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Виды и формы кредита и их функционирование в рыночных условиях</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Проблемы, перспективы и направления развития кредита в рыночных условиях (на примере республики Беларусь)</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spacing w:lineRule="auto" w:line="360" w:before="0" w:after="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mc:AlternateContent>
          <mc:Choice Requires="wps">
            <w:drawing>
              <wp:anchor behindDoc="0" distT="0" distB="0" distL="114935" distR="114935" simplePos="0" locked="0" layoutInCell="0" allowOverlap="1" relativeHeight="4">
                <wp:simplePos x="0" y="0"/>
                <wp:positionH relativeFrom="column">
                  <wp:posOffset>5329555</wp:posOffset>
                </wp:positionH>
                <wp:positionV relativeFrom="paragraph">
                  <wp:posOffset>5815965</wp:posOffset>
                </wp:positionV>
                <wp:extent cx="723900" cy="710565"/>
                <wp:effectExtent l="5080" t="5715" r="5080" b="4445"/>
                <wp:wrapNone/>
                <wp:docPr id="1" name=""/>
                <a:graphic xmlns:a="http://schemas.openxmlformats.org/drawingml/2006/main">
                  <a:graphicData uri="http://schemas.microsoft.com/office/word/2010/wordprocessingShape">
                    <wps:wsp>
                      <wps:cNvSpPr/>
                      <wps:spPr>
                        <a:xfrm>
                          <a:off x="0" y="0"/>
                          <a:ext cx="723960" cy="71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65pt;margin-top:457.95pt;width:56.95pt;height:55.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542280</wp:posOffset>
                </wp:positionH>
                <wp:positionV relativeFrom="paragraph">
                  <wp:posOffset>4838700</wp:posOffset>
                </wp:positionV>
                <wp:extent cx="511175" cy="249555"/>
                <wp:effectExtent l="5715" t="5715" r="4445" b="4445"/>
                <wp:wrapNone/>
                <wp:docPr id="2" name=""/>
                <a:graphic xmlns:a="http://schemas.openxmlformats.org/drawingml/2006/main">
                  <a:graphicData uri="http://schemas.microsoft.com/office/word/2010/wordprocessingShape">
                    <wps:wsp>
                      <wps:cNvSpPr/>
                      <wps:spPr>
                        <a:xfrm>
                          <a:off x="0" y="0"/>
                          <a:ext cx="511200" cy="24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pt;margin-top:381pt;width:40.2pt;height:19.6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В условиях долгосрочного финансово-экономического кризиса многие белорусские предприятия столкнулись с проблемой нехватки средств для стабильного функционирования и развития производства. Решением могут стать заемные финансовые ресурсы. Но волатильность курсов ведущих мировых валют, колебание процентных ставок и изменчивость денежно-кредитной политики на внутреннем рынке требуют особой тщательности при выборе источников кредитных ресурсов, способов привлечения заемных финансовых средств и других параметров. В свою очередь, несостоятельность многих экономических субъектов как кредитополучателей негативно отразилось на финансовом состоянии большинства кредитных учреждений. </w:t>
      </w:r>
    </w:p>
    <w:p>
      <w:pPr>
        <w:pStyle w:val="Normal"/>
        <w:spacing w:lineRule="auto" w:line="360" w:before="0" w:after="0"/>
        <w:ind w:firstLine="709"/>
        <w:jc w:val="both"/>
        <w:rPr/>
      </w:pPr>
      <w:r>
        <w:rPr>
          <w:rFonts w:cs="Times New Roman" w:ascii="Times New Roman" w:hAnsi="Times New Roman"/>
          <w:color w:val="000000"/>
          <w:sz w:val="28"/>
          <w:lang w:val="ru-RU" w:eastAsia="en-US"/>
        </w:rPr>
        <w:t>Поэтому чрезвычайно актуальной в современных условиях является цель данной курсовой работы – комплексное исследование сущности, функций, форм существования кредита и определение направлений развития в современных условия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Задачами работы являются: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изучение теоретических основ кредитных отношений; </w:t>
      </w:r>
    </w:p>
    <w:p>
      <w:pPr>
        <w:pStyle w:val="Normal"/>
        <w:spacing w:lineRule="auto" w:line="360" w:before="0" w:after="0"/>
        <w:ind w:firstLine="709"/>
        <w:jc w:val="both"/>
        <w:rPr/>
      </w:pPr>
      <w:r>
        <w:rPr>
          <w:rFonts w:cs="Times New Roman" w:ascii="Times New Roman" w:hAnsi="Times New Roman"/>
          <w:color w:val="000000"/>
          <w:sz w:val="28"/>
          <w:lang w:val="ru-RU" w:eastAsia="en-US"/>
        </w:rPr>
        <w:t>анализ кредитного рынка и денежно-кредитной политики Республики Беларусь;</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ение направлений и перспектив развития кредита в отечественных условиях.</w:t>
      </w:r>
    </w:p>
    <w:p>
      <w:pPr>
        <w:pStyle w:val="Normal"/>
        <w:spacing w:lineRule="auto" w:line="360" w:before="0" w:after="0"/>
        <w:ind w:firstLine="709"/>
        <w:jc w:val="both"/>
        <w:rPr/>
      </w:pPr>
      <w:r>
        <w:rPr>
          <w:rFonts w:cs="Times New Roman" w:ascii="Times New Roman" w:hAnsi="Times New Roman"/>
          <w:color w:val="000000"/>
          <w:sz w:val="28"/>
          <w:lang w:val="ru-RU" w:eastAsia="en-US"/>
        </w:rPr>
        <w:t>Предметом исследования является сущность понятия кредит и кредитные отнош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ъект исследования – особенности развития кредита и кредитных отношений в Республике Беларусь.</w:t>
      </w:r>
    </w:p>
    <w:p>
      <w:pPr>
        <w:pStyle w:val="Normal"/>
        <w:spacing w:lineRule="auto" w:line="360" w:before="0" w:after="0"/>
        <w:ind w:firstLine="709"/>
        <w:jc w:val="both"/>
        <w:rPr/>
      </w:pPr>
      <w:r>
        <w:rPr>
          <w:rFonts w:cs="Times New Roman" w:ascii="Times New Roman" w:hAnsi="Times New Roman"/>
          <w:color w:val="000000"/>
          <w:sz w:val="28"/>
          <w:lang w:val="ru-RU" w:eastAsia="en-US"/>
        </w:rPr>
        <w:t>Чтобы информация, представленная в работе, была исчерпывающей, соответствующей выбранной теме и, кроме того, интересной, использовался широкий спектр литературы. Для того чтобы осветить теоретическую часть работы, была использована учебная литература, опубликованные работы научных деятелей, занимающихся разработкой родственных тем. Кроме того, использовались интернет-источники, поскольку в глобальной сети можно найти наиболее свежие данные, особенно по практической части. Важным источником также явились статьи, опубликованные в белорусских и зарубежных газетах и журнала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Кредит, его сущность, функции и принципы организаци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ль кредита в экономике весьма значительна и многогранна и проявляется как на макроуровне, так и на уровне отдельных хозяйствующих субъектов. Данные взаимосвязи в национальной экономике наглядно демонстрирует рисунок 1.1.</w:t>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2080"/>
        <w:gridCol w:w="2113"/>
        <w:gridCol w:w="262"/>
        <w:gridCol w:w="267"/>
        <w:gridCol w:w="1067"/>
        <w:gridCol w:w="1451"/>
        <w:gridCol w:w="2115"/>
      </w:tblGrid>
      <w:tr>
        <w:trPr>
          <w:trHeight w:val="23" w:hRule="atLeast"/>
        </w:trPr>
        <w:tc>
          <w:tcPr>
            <w:tcW w:w="4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а макроуровне</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а микроуровне</w:t>
            </w:r>
          </w:p>
        </w:tc>
      </w:tr>
      <w:tr>
        <w:trPr>
          <w:trHeight w:val="23" w:hRule="atLeast"/>
        </w:trPr>
        <w:tc>
          <w:tcPr>
            <w:tcW w:w="4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еализуется через государственную денежно-кредитную политику</w:t>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еализуется через систему коммерческого</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расчета</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пособствует непрерывности процесса, ускорению оборота капитала</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Является инструментом регулирования процесса воспроизводства</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Выступает фактором повышения жизненного уровня населения</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пособствует развитию международных экономических связей и разделения труда</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ru-RU" w:eastAsia="en-US"/>
              </w:rPr>
              <w:t>Влияет на сбалансированность экономи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пособствует</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экономии издержек обращения</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тимулирует повышение эффектив-</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ности производс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сточник формирования основных и оборотных</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редст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ru-RU" w:eastAsia="en-US"/>
              </w:rPr>
              <w:t>Является источником роста собственных средств хозяйству-</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ющих</w:t>
            </w:r>
          </w:p>
          <w:p>
            <w:pPr>
              <w:pStyle w:val="Normal"/>
              <w:spacing w:lineRule="auto" w:line="360" w:before="0" w:after="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субъектов</w:t>
            </w:r>
          </w:p>
        </w:tc>
      </w:tr>
    </w:tbl>
    <w:p>
      <w:pPr>
        <w:pStyle w:val="Normal"/>
        <w:spacing w:lineRule="auto" w:line="360" w:before="0" w:after="0"/>
        <w:ind w:firstLine="709"/>
        <w:jc w:val="both"/>
        <w:rPr/>
      </w:pPr>
      <w:r>
        <w:rPr>
          <w:rFonts w:cs="Times New Roman" w:ascii="Times New Roman" w:hAnsi="Times New Roman"/>
          <w:color w:val="000000"/>
          <w:sz w:val="28"/>
          <w:lang w:val="ru-RU" w:eastAsia="en-US"/>
        </w:rPr>
        <w:t>Рис. 1.1. Роль кредита в экономик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pPr>
      <w:r>
        <w:rPr>
          <w:rFonts w:cs="Times New Roman" w:ascii="Times New Roman" w:hAnsi="Times New Roman"/>
          <w:color w:val="000000"/>
          <w:sz w:val="28"/>
          <w:lang w:val="ru-RU" w:eastAsia="en-US"/>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Принципы кредитования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звратность креди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недопустимо.</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рочность кредита </w:t>
      </w:r>
    </w:p>
    <w:p>
      <w:pPr>
        <w:pStyle w:val="Normal"/>
        <w:spacing w:lineRule="auto" w:line="360" w:before="0" w:after="0"/>
        <w:ind w:firstLine="709"/>
        <w:jc w:val="both"/>
        <w:rPr/>
      </w:pPr>
      <w:r>
        <w:rPr>
          <w:rFonts w:cs="Times New Roman" w:ascii="Times New Roman" w:hAnsi="Times New Roman"/>
          <w:color w:val="000000"/>
          <w:sz w:val="28"/>
          <w:lang w:val="ru-RU" w:eastAsia="en-US"/>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латность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spacing w:lineRule="auto" w:line="360" w:before="0" w:after="0"/>
        <w:ind w:firstLine="709"/>
        <w:jc w:val="both"/>
        <w:rPr/>
      </w:pPr>
      <w:r>
        <w:rPr>
          <w:rFonts w:cs="Times New Roman" w:ascii="Times New Roman" w:hAnsi="Times New Roman"/>
          <w:color w:val="000000"/>
          <w:sz w:val="28"/>
          <w:lang w:val="ru-RU" w:eastAsia="en-US"/>
        </w:rPr>
        <w:t>- перераспределение части прибыли юридических и дохода физических лиц;</w:t>
      </w:r>
    </w:p>
    <w:p>
      <w:pPr>
        <w:pStyle w:val="Normal"/>
        <w:spacing w:lineRule="auto" w:line="360" w:before="0" w:after="0"/>
        <w:ind w:firstLine="709"/>
        <w:jc w:val="both"/>
        <w:rPr/>
      </w:pPr>
      <w:r>
        <w:rPr>
          <w:rFonts w:cs="Times New Roman" w:ascii="Times New Roman" w:hAnsi="Times New Roman"/>
          <w:color w:val="000000"/>
          <w:sz w:val="28"/>
          <w:lang w:val="ru-RU" w:eastAsia="en-US"/>
        </w:rPr>
        <w:t>- 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spacing w:lineRule="auto" w:line="360" w:before="0" w:after="0"/>
        <w:ind w:firstLine="709"/>
        <w:jc w:val="both"/>
        <w:rPr/>
      </w:pPr>
      <w:r>
        <w:rPr>
          <w:rFonts w:cs="Times New Roman" w:ascii="Times New Roman" w:hAnsi="Times New Roman"/>
          <w:color w:val="000000"/>
          <w:sz w:val="28"/>
          <w:lang w:val="ru-RU" w:eastAsia="en-US"/>
        </w:rPr>
        <w:t>- на кризисных этапах развития экономики — антиинфляционную защиту денежных накоплений клиентов банк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или на беспроцентной основ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spacing w:lineRule="auto" w:line="360" w:before="0" w:after="0"/>
        <w:ind w:firstLine="709"/>
        <w:jc w:val="both"/>
        <w:rPr/>
      </w:pPr>
      <w:r>
        <w:rPr>
          <w:rFonts w:cs="Times New Roman" w:ascii="Times New Roman" w:hAnsi="Times New Roman"/>
          <w:color w:val="000000"/>
          <w:sz w:val="28"/>
          <w:lang w:val="ru-RU" w:eastAsia="en-US"/>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spacing w:lineRule="auto" w:line="360" w:before="0" w:after="0"/>
        <w:ind w:firstLine="709"/>
        <w:jc w:val="both"/>
        <w:rPr/>
      </w:pPr>
      <w:r>
        <w:rPr>
          <w:rFonts w:cs="Times New Roman" w:ascii="Times New Roman" w:hAnsi="Times New Roman"/>
          <w:color w:val="000000"/>
          <w:sz w:val="28"/>
          <w:lang w:val="ru-RU" w:eastAsia="en-US"/>
        </w:rPr>
        <w:t>- темпов инфляционного процесса (которые на практике даже несколько отстают от темпов повышения ссудного процента);</w:t>
      </w:r>
    </w:p>
    <w:p>
      <w:pPr>
        <w:pStyle w:val="Normal"/>
        <w:spacing w:lineRule="auto" w:line="360" w:before="0" w:after="0"/>
        <w:ind w:firstLine="709"/>
        <w:jc w:val="both"/>
        <w:rPr/>
      </w:pPr>
      <w:r>
        <w:rPr>
          <w:rFonts w:cs="Times New Roman" w:ascii="Times New Roman" w:hAnsi="Times New Roman"/>
          <w:color w:val="000000"/>
          <w:sz w:val="28"/>
          <w:lang w:val="ru-RU" w:eastAsia="en-US"/>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spacing w:lineRule="auto" w:line="360" w:before="0" w:after="0"/>
        <w:ind w:firstLine="709"/>
        <w:jc w:val="both"/>
        <w:rPr/>
      </w:pPr>
      <w:r>
        <w:rPr>
          <w:rFonts w:cs="Times New Roman" w:ascii="Times New Roman" w:hAnsi="Times New Roman"/>
          <w:color w:val="000000"/>
          <w:sz w:val="28"/>
          <w:lang w:val="ru-RU" w:eastAsia="en-US"/>
        </w:rPr>
        <w:t>- 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spacing w:lineRule="auto" w:line="360" w:before="0" w:after="0"/>
        <w:ind w:firstLine="709"/>
        <w:jc w:val="both"/>
        <w:rPr/>
      </w:pPr>
      <w:r>
        <w:rPr>
          <w:rFonts w:cs="Times New Roman" w:ascii="Times New Roman" w:hAnsi="Times New Roman"/>
          <w:color w:val="000000"/>
          <w:sz w:val="28"/>
          <w:lang w:val="ru-RU" w:eastAsia="en-US"/>
        </w:rPr>
        <w:t>- динамики денежных накоплений физических и юридических лиц (при тенденции к их сокращению ссудный процент, как правило, увеличивается);</w:t>
      </w:r>
    </w:p>
    <w:p>
      <w:pPr>
        <w:pStyle w:val="Normal"/>
        <w:spacing w:lineRule="auto" w:line="360" w:before="0" w:after="0"/>
        <w:ind w:firstLine="709"/>
        <w:jc w:val="both"/>
        <w:rPr/>
      </w:pPr>
      <w:r>
        <w:rPr>
          <w:rFonts w:cs="Times New Roman" w:ascii="Times New Roman" w:hAnsi="Times New Roman"/>
          <w:color w:val="000000"/>
          <w:sz w:val="28"/>
          <w:lang w:val="ru-RU" w:eastAsia="en-US"/>
        </w:rPr>
        <w:t>- 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spacing w:lineRule="auto" w:line="360" w:before="0" w:after="0"/>
        <w:ind w:firstLine="709"/>
        <w:jc w:val="both"/>
        <w:rPr/>
      </w:pPr>
      <w:r>
        <w:rPr>
          <w:rFonts w:cs="Times New Roman" w:ascii="Times New Roman" w:hAnsi="Times New Roman"/>
          <w:color w:val="000000"/>
          <w:sz w:val="28"/>
          <w:lang w:val="ru-RU" w:eastAsia="en-US"/>
        </w:rPr>
        <w:t>- сезонности производства;</w:t>
      </w:r>
    </w:p>
    <w:p>
      <w:pPr>
        <w:pStyle w:val="Normal"/>
        <w:spacing w:lineRule="auto" w:line="360" w:before="0" w:after="0"/>
        <w:ind w:firstLine="709"/>
        <w:jc w:val="both"/>
        <w:rPr/>
      </w:pPr>
      <w:r>
        <w:rPr>
          <w:rFonts w:cs="Times New Roman" w:ascii="Times New Roman" w:hAnsi="Times New Roman"/>
          <w:color w:val="000000"/>
          <w:sz w:val="28"/>
          <w:lang w:val="ru-RU" w:eastAsia="en-US"/>
        </w:rPr>
        <w:t>- 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еспеченность кредита </w:t>
      </w:r>
    </w:p>
    <w:p>
      <w:pPr>
        <w:pStyle w:val="Normal"/>
        <w:spacing w:lineRule="auto" w:line="360" w:before="0" w:after="0"/>
        <w:ind w:firstLine="709"/>
        <w:jc w:val="both"/>
        <w:rPr/>
      </w:pPr>
      <w:r>
        <w:rPr>
          <w:rFonts w:cs="Times New Roman" w:ascii="Times New Roman" w:hAnsi="Times New Roman"/>
          <w:color w:val="000000"/>
          <w:sz w:val="28"/>
          <w:lang w:val="ru-RU" w:eastAsia="en-US"/>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Этот принцип особенно актуален в период общей экономической нестабильности, например, в современных условиях затянувшегося финансово-экономического кризис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Целевой характер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ифференцированный характер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 [8, с.56-60].</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Место и роль кредита в экономической системе общества определяются также прежде всего выполняемыми функциями кредита как общего, так и селективного характер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ерераспределительная функция </w:t>
      </w:r>
    </w:p>
    <w:p>
      <w:pPr>
        <w:pStyle w:val="Normal"/>
        <w:spacing w:lineRule="auto" w:line="360" w:before="0" w:after="0"/>
        <w:ind w:firstLine="709"/>
        <w:jc w:val="both"/>
        <w:rPr/>
      </w:pPr>
      <w:r>
        <w:rPr>
          <w:rFonts w:cs="Times New Roman" w:ascii="Times New Roman" w:hAnsi="Times New Roman"/>
          <w:color w:val="000000"/>
          <w:sz w:val="28"/>
          <w:lang w:val="ru-RU" w:eastAsia="en-US"/>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еспублике Беларусь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Экономия издержек обращения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Ускорение концентрации капитал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служивание товарооборо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Ускорение научно-технического прогресса </w:t>
      </w:r>
    </w:p>
    <w:p>
      <w:pPr>
        <w:pStyle w:val="Normal"/>
        <w:spacing w:lineRule="auto" w:line="360" w:before="0" w:after="0"/>
        <w:ind w:firstLine="709"/>
        <w:jc w:val="both"/>
        <w:rPr/>
      </w:pPr>
      <w:r>
        <w:rPr>
          <w:rFonts w:cs="Times New Roman" w:ascii="Times New Roman" w:hAnsi="Times New Roman"/>
          <w:color w:val="000000"/>
          <w:sz w:val="28"/>
          <w:lang w:val="ru-RU" w:eastAsia="en-US"/>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 [1, с. 67-70].</w:t>
      </w:r>
    </w:p>
    <w:p>
      <w:pPr>
        <w:pStyle w:val="Normal"/>
        <w:spacing w:lineRule="auto" w:line="360" w:before="0" w:after="0"/>
        <w:ind w:firstLine="709"/>
        <w:jc w:val="both"/>
        <w:rPr/>
      </w:pPr>
      <w:r>
        <w:rPr>
          <w:rFonts w:cs="Times New Roman" w:ascii="Times New Roman" w:hAnsi="Times New Roman"/>
          <w:color w:val="000000"/>
          <w:sz w:val="28"/>
          <w:lang w:val="ru-RU" w:eastAsia="en-US"/>
        </w:rPr>
        <w:t>Таким образом, кредит – это экономические отношения, возникающие между кредитором и заемщиком по поводу стоимости, передаваемой во временное пользова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условиях рыночной экономики кредит выполняет следующие функции: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аккумуляция временно свободных денежных средств;</w:t>
      </w:r>
    </w:p>
    <w:p>
      <w:pPr>
        <w:pStyle w:val="Normal"/>
        <w:spacing w:lineRule="auto" w:line="360" w:before="0" w:after="0"/>
        <w:ind w:firstLine="709"/>
        <w:jc w:val="both"/>
        <w:rPr/>
      </w:pPr>
      <w:r>
        <w:rPr>
          <w:rFonts w:cs="Times New Roman" w:ascii="Times New Roman" w:hAnsi="Times New Roman"/>
          <w:color w:val="000000"/>
          <w:sz w:val="28"/>
          <w:lang w:val="ru-RU" w:eastAsia="en-US"/>
        </w:rPr>
        <w:t>б)перераспределение денежных средств на условиях их последующего возвра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здание кредитных орудий обращения (банкнот и казначейских билетов) и кредитных операций;</w:t>
      </w:r>
    </w:p>
    <w:p>
      <w:pPr>
        <w:pStyle w:val="Normal"/>
        <w:spacing w:lineRule="auto" w:line="360" w:before="0" w:after="0"/>
        <w:ind w:firstLine="709"/>
        <w:jc w:val="both"/>
        <w:rPr/>
      </w:pPr>
      <w:r>
        <w:rPr>
          <w:rFonts w:cs="Times New Roman" w:ascii="Times New Roman" w:hAnsi="Times New Roman"/>
          <w:color w:val="000000"/>
          <w:sz w:val="28"/>
          <w:lang w:val="ru-RU" w:eastAsia="en-US"/>
        </w:rPr>
        <w:t>г) регулирование объема совокупного денежного оборота;</w:t>
      </w:r>
    </w:p>
    <w:p>
      <w:pPr>
        <w:pStyle w:val="Normal"/>
        <w:spacing w:lineRule="auto" w:line="360" w:before="0" w:after="0"/>
        <w:ind w:firstLine="709"/>
        <w:jc w:val="both"/>
        <w:rPr/>
      </w:pPr>
      <w:r>
        <w:rPr>
          <w:rFonts w:cs="Times New Roman" w:ascii="Times New Roman" w:hAnsi="Times New Roman"/>
          <w:color w:val="000000"/>
          <w:sz w:val="28"/>
          <w:lang w:val="ru-RU" w:eastAsia="en-US"/>
        </w:rPr>
        <w:t>д) ускорение научно-технического прогресса.</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Основными принципами кредита являются возмездность, срочность, возвратность, обеспеченность, целевой характер и дифференцированный характер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Виды и формы кредита и их функционирование в рыночных условия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кредита характеризует внешнее проявление и организацию кредитных отношений. Кредит как экономическая категория имеет несколько форм. Изменения производственных, товарно-денежных отношений приводят к изменению действующих форм кредита и созданию новых форм. Форма кредита определяется рядом характерных призна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содержанием кредитных отношени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характером ссуженной стоимости (объект кредитной сделки);</w:t>
      </w:r>
    </w:p>
    <w:p>
      <w:pPr>
        <w:pStyle w:val="Normal"/>
        <w:spacing w:lineRule="auto" w:line="360" w:before="0" w:after="0"/>
        <w:ind w:firstLine="709"/>
        <w:jc w:val="both"/>
        <w:rPr/>
      </w:pPr>
      <w:r>
        <w:rPr>
          <w:rFonts w:cs="Times New Roman" w:ascii="Times New Roman" w:hAnsi="Times New Roman"/>
          <w:color w:val="000000"/>
          <w:sz w:val="28"/>
          <w:lang w:val="ru-RU" w:eastAsia="en-US"/>
        </w:rPr>
        <w:t>-составом участников (субъектов) кредитных отношений, т.е. кредитора и кредитополучател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целевым направлением креди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способом обеспечения возврата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методами формирования и уплаты процен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особенностями формирования ресурсной базы для кредитования и д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которые из этих признаков могут быть однотипны в одной из форм, но в комплексе признаков они отличаются друг от друга. Внутри каждой из форм выделяются виды кредита, которые формируются в зависимости от особенностей объекта, целевого направления кредита, его срока, обеспеченности возврата и д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ример, банковская форма кредита может иметь такие виды, как кредиты в оборотные активы, в капитальные затраты и д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енный кредит выступает в виде долгосрочных государственных обязательств, краткосрочных государственных обязательств, и т.д. Таким образом, вид кредита означает детализацию элементов внутри формы, его организационно-экономических призна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зависимости от ссуженной стоимости различают товарную, денежную и смешанную (товарно-денежную) формы кредита. Товарная форма кредита исторически предшествовала денежной. Например, землевладелец давал в долг крестьянину зерно, другие сельскохозяйственные продукты на определенный срок (до нового урожая) с приращением в виде большего количества продуктов, чем было предложено в долг.</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оварная форма кредита в чистом виде означает предоставление и возвращение ссуженной стоимости в форме товарных стоимостей.</w:t>
      </w:r>
    </w:p>
    <w:p>
      <w:pPr>
        <w:pStyle w:val="Normal"/>
        <w:spacing w:lineRule="auto" w:line="360" w:before="0" w:after="0"/>
        <w:ind w:firstLine="709"/>
        <w:jc w:val="both"/>
        <w:rPr/>
      </w:pPr>
      <w:r>
        <w:rPr>
          <w:rFonts w:cs="Times New Roman" w:ascii="Times New Roman" w:hAnsi="Times New Roman"/>
          <w:color w:val="000000"/>
          <w:sz w:val="28"/>
          <w:lang w:val="ru-RU" w:eastAsia="en-US"/>
        </w:rPr>
        <w:t>Денежная форма кредита возникает при передаче денежных средств в долг на условиях возвратности. Это преобладающая форма кредита. В данном случае кредит предоставляется в денежной форме, его возврат, уплата процентов произведен также деньгами (банковский кредит, государственный креди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овременных условиях товарная форма кредита обычно сочетается с денежной формой его погашения, например, лизинг, коммерческий кредит, продажа товаров в рассрочку платежа, прокат вещей.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десь имеет место смешанная форма кредита. Она может быть и в том случае, когда кредит предоставлен деньгами, а возвращен в виде товар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зависимости от того, кто в кредитной сделке является кредитором и кредитополучателем различаются следующие формы кредита: банковский, государственный, ипотечный, лизинговый, коммерческий кредит и др. Если кредитор и кредитополучатель находятся внутри одного государства, то это национальная форма кредита. Международная форма кредита предполагает, что один из участников кредитной сделки - иностранный субъек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Цели получения кредита кредитополучателем различны, объектов кредитования множество, но их можно сгруппировать в виде производительной и потребительской формы кредита. Производительная форма кредита предполагает использование его на цели производства и обращения, на производительные цели. Потребительская форма используется для потребительских нужд населения. Преобладает в настоящее время производительная форма кредита [14, c. 45].</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же формы кредита зачастую классифицируются следующим образом.</w:t>
      </w:r>
    </w:p>
    <w:p>
      <w:pPr>
        <w:pStyle w:val="Normal"/>
        <w:spacing w:lineRule="auto" w:line="360" w:before="0" w:after="0"/>
        <w:ind w:firstLine="709"/>
        <w:jc w:val="both"/>
        <w:rPr/>
      </w:pPr>
      <w:r>
        <w:rPr>
          <w:rFonts w:cs="Times New Roman" w:ascii="Times New Roman" w:hAnsi="Times New Roman"/>
          <w:color w:val="000000"/>
          <w:sz w:val="28"/>
          <w:lang w:val="ru-RU" w:eastAsia="en-US"/>
        </w:rPr>
        <w:t>1. Банковский кредит</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Банковские кредиты классифицируются по ряду базовых признаков.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оки погаш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более короткими сроками, обычно не превышающими одного месяц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 ставкой процента. Обратно пропорциональной сроку возврата ссуд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обслуживанием в основном сферы обращения, так как недоступны из-за цен для структур производственного характер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Долгосрочные ссуды,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об погашения.</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Ссуды погашаемые единовременным взносом (платежом)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xml:space="preserve">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об взимания ссудного процен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Ссуды, процент по которым выплачивается в момент ее общего погашения.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xml:space="preserve">Ссуды, процент по которым удерживается банком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коммерческими банками, особенно по сверхкраткосрочным (до пяти рабочих дней) ссудам.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личие обеспеч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Доверительн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еспеченные ссуды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суды под финансовые гарантии третьих, лиц,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Целевое назначе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тегории потенциальных заемщи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мерческий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spacing w:lineRule="auto" w:line="360" w:before="0" w:after="0"/>
        <w:ind w:firstLine="709"/>
        <w:jc w:val="both"/>
        <w:rPr/>
      </w:pPr>
      <w:r>
        <w:rPr>
          <w:rFonts w:cs="Times New Roman" w:ascii="Times New Roman" w:hAnsi="Times New Roman"/>
          <w:color w:val="000000"/>
          <w:sz w:val="28"/>
          <w:lang w:val="ru-RU" w:eastAsia="en-US"/>
        </w:rPr>
        <w:t>Ипотечные ссуды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uto" w:line="360" w:before="0" w:after="0"/>
        <w:ind w:firstLine="709"/>
        <w:jc w:val="both"/>
        <w:rPr/>
      </w:pPr>
      <w:r>
        <w:rPr>
          <w:rFonts w:cs="Times New Roman" w:ascii="Times New Roman" w:hAnsi="Times New Roman"/>
          <w:color w:val="000000"/>
          <w:sz w:val="28"/>
          <w:lang w:val="ru-RU" w:eastAsia="en-US"/>
        </w:rPr>
        <w:t>Межбанковские ссуды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середине 1990-х гг. вызвало кризис межбанковских платежей, охвативший практически всю кредитную систему РБ.</w:t>
      </w:r>
    </w:p>
    <w:p>
      <w:pPr>
        <w:pStyle w:val="Normal"/>
        <w:spacing w:lineRule="auto" w:line="360" w:before="0" w:after="0"/>
        <w:ind w:firstLine="709"/>
        <w:jc w:val="both"/>
        <w:rPr/>
      </w:pPr>
      <w:r>
        <w:rPr>
          <w:rFonts w:cs="Times New Roman" w:ascii="Times New Roman" w:hAnsi="Times New Roman"/>
          <w:color w:val="000000"/>
          <w:sz w:val="28"/>
          <w:lang w:val="ru-RU" w:eastAsia="en-US"/>
        </w:rPr>
        <w:t>2. Коммерческий креди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мерческий кредит принципиально отличается от банковского:</w:t>
      </w:r>
    </w:p>
    <w:p>
      <w:pPr>
        <w:pStyle w:val="Normal"/>
        <w:spacing w:lineRule="auto" w:line="360" w:before="0" w:after="0"/>
        <w:ind w:firstLine="709"/>
        <w:jc w:val="both"/>
        <w:rPr/>
      </w:pPr>
      <w:r>
        <w:rPr>
          <w:rFonts w:cs="Times New Roman" w:ascii="Times New Roman" w:hAnsi="Times New Roman"/>
          <w:color w:val="000000"/>
          <w:sz w:val="28"/>
          <w:lang w:val="ru-RU" w:eastAsia="en-US"/>
        </w:rPr>
        <w:t>- 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Normal"/>
        <w:spacing w:lineRule="auto" w:line="360" w:before="0" w:after="0"/>
        <w:ind w:firstLine="709"/>
        <w:jc w:val="both"/>
        <w:rPr/>
      </w:pPr>
      <w:r>
        <w:rPr>
          <w:rFonts w:cs="Times New Roman" w:ascii="Times New Roman" w:hAnsi="Times New Roman"/>
          <w:color w:val="000000"/>
          <w:sz w:val="28"/>
          <w:lang w:val="ru-RU" w:eastAsia="en-US"/>
        </w:rPr>
        <w:t>- средняя стоимость коммерческого кредита всегда ниже средней ставки банковского процента на данный период времени;</w:t>
      </w:r>
    </w:p>
    <w:p>
      <w:pPr>
        <w:pStyle w:val="Normal"/>
        <w:spacing w:lineRule="auto" w:line="360" w:before="0" w:after="0"/>
        <w:ind w:firstLine="709"/>
        <w:jc w:val="both"/>
        <w:rPr/>
      </w:pPr>
      <w:r>
        <w:rPr>
          <w:rFonts w:cs="Times New Roman" w:ascii="Times New Roman" w:hAnsi="Times New Roman"/>
          <w:color w:val="000000"/>
          <w:sz w:val="28"/>
          <w:lang w:val="ru-RU" w:eastAsia="en-US"/>
        </w:rPr>
        <w:t>- 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овременных условиях на практике применяются в основном три разновидности коммерческого кредита: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кредит с фиксированным сроком погашения; </w:t>
      </w:r>
    </w:p>
    <w:p>
      <w:pPr>
        <w:pStyle w:val="Normal"/>
        <w:spacing w:lineRule="auto" w:line="360" w:before="0" w:after="0"/>
        <w:ind w:firstLine="709"/>
        <w:jc w:val="both"/>
        <w:rPr/>
      </w:pPr>
      <w:r>
        <w:rPr>
          <w:rFonts w:cs="Times New Roman" w:ascii="Times New Roman" w:hAnsi="Times New Roman"/>
          <w:color w:val="000000"/>
          <w:sz w:val="28"/>
          <w:lang w:val="ru-RU" w:eastAsia="en-US"/>
        </w:rPr>
        <w:t>- кредит с возвратом лишь после фактической реализации заемщиком поставленных в рассрочку товаров;</w:t>
      </w:r>
    </w:p>
    <w:p>
      <w:pPr>
        <w:pStyle w:val="Normal"/>
        <w:spacing w:lineRule="auto" w:line="360" w:before="0" w:after="0"/>
        <w:ind w:firstLine="709"/>
        <w:jc w:val="both"/>
        <w:rPr/>
      </w:pPr>
      <w:r>
        <w:rPr>
          <w:rFonts w:cs="Times New Roman" w:ascii="Times New Roman" w:hAnsi="Times New Roman"/>
          <w:color w:val="000000"/>
          <w:sz w:val="28"/>
          <w:lang w:val="ru-RU" w:eastAsia="en-US"/>
        </w:rPr>
        <w:t>- 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3. Потребительский кредит </w:t>
      </w:r>
    </w:p>
    <w:p>
      <w:pPr>
        <w:pStyle w:val="Normal"/>
        <w:spacing w:lineRule="auto" w:line="360" w:before="0" w:after="0"/>
        <w:ind w:firstLine="709"/>
        <w:jc w:val="both"/>
        <w:rPr/>
      </w:pPr>
      <w:r>
        <w:rPr>
          <w:rFonts w:cs="Times New Roman" w:ascii="Times New Roman" w:hAnsi="Times New Roman"/>
          <w:color w:val="000000"/>
          <w:sz w:val="28"/>
          <w:lang w:val="ru-RU" w:eastAsia="en-US"/>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еспублике Беларусь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spacing w:lineRule="auto" w:line="360" w:before="0" w:after="0"/>
        <w:ind w:firstLine="709"/>
        <w:jc w:val="both"/>
        <w:rPr/>
      </w:pPr>
      <w:r>
        <w:rPr>
          <w:rFonts w:cs="Times New Roman" w:ascii="Times New Roman" w:hAnsi="Times New Roman"/>
          <w:color w:val="000000"/>
          <w:sz w:val="28"/>
          <w:lang w:val="ru-RU" w:eastAsia="en-US"/>
        </w:rPr>
        <w:t>4. Государственный кредит. Основной признак этой формы кредита — непременное участие государства в лице органов исполнительной власти различных уровней. Осуществляя функции кредитора, государство через центральный банк производит кредитование:</w:t>
      </w:r>
    </w:p>
    <w:p>
      <w:pPr>
        <w:pStyle w:val="Normal"/>
        <w:spacing w:lineRule="auto" w:line="360" w:before="0" w:after="0"/>
        <w:ind w:firstLine="709"/>
        <w:jc w:val="both"/>
        <w:rPr/>
      </w:pPr>
      <w:r>
        <w:rPr>
          <w:rFonts w:cs="Times New Roman" w:ascii="Times New Roman" w:hAnsi="Times New Roman"/>
          <w:color w:val="000000"/>
          <w:sz w:val="28"/>
          <w:lang w:val="ru-RU" w:eastAsia="en-US"/>
        </w:rPr>
        <w:t>- 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spacing w:lineRule="auto" w:line="360" w:before="0" w:after="0"/>
        <w:ind w:firstLine="709"/>
        <w:jc w:val="both"/>
        <w:rPr/>
      </w:pPr>
      <w:r>
        <w:rPr>
          <w:rFonts w:cs="Times New Roman" w:ascii="Times New Roman" w:hAnsi="Times New Roman"/>
          <w:color w:val="000000"/>
          <w:sz w:val="28"/>
          <w:lang w:val="ru-RU" w:eastAsia="en-US"/>
        </w:rPr>
        <w:t>- коммерческих банков в процессе аукционной или прямой продажи кредитных ресурсов на рынке межбанковских кредит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роли зае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spacing w:lineRule="auto" w:line="360" w:before="0" w:after="0"/>
        <w:ind w:firstLine="709"/>
        <w:jc w:val="both"/>
        <w:rPr/>
      </w:pPr>
      <w:r>
        <w:rPr>
          <w:rFonts w:cs="Times New Roman" w:ascii="Times New Roman" w:hAnsi="Times New Roman"/>
          <w:color w:val="000000"/>
          <w:sz w:val="28"/>
          <w:lang w:val="ru-RU" w:eastAsia="en-US"/>
        </w:rPr>
        <w:t>5. Международный креди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по характеру кредитов — межгосударственный, частный;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по форме — государственный, банковский, коммерческий; </w:t>
      </w:r>
    </w:p>
    <w:p>
      <w:pPr>
        <w:pStyle w:val="Normal"/>
        <w:spacing w:lineRule="auto" w:line="360" w:before="0" w:after="0"/>
        <w:ind w:firstLine="709"/>
        <w:jc w:val="both"/>
        <w:rPr/>
      </w:pPr>
      <w:r>
        <w:rPr>
          <w:rFonts w:cs="Times New Roman" w:ascii="Times New Roman" w:hAnsi="Times New Roman"/>
          <w:color w:val="000000"/>
          <w:sz w:val="28"/>
          <w:lang w:val="ru-RU" w:eastAsia="en-US"/>
        </w:rPr>
        <w:t>- по месту в системе внешней торговли — кредитование экспорта, кредитование импор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6. Ростовщический кредит </w:t>
      </w:r>
    </w:p>
    <w:p>
      <w:pPr>
        <w:pStyle w:val="Normal"/>
        <w:spacing w:lineRule="auto" w:line="360" w:before="0" w:after="0"/>
        <w:ind w:firstLine="709"/>
        <w:jc w:val="both"/>
        <w:rPr/>
      </w:pPr>
      <w:r>
        <w:rPr>
          <w:rFonts w:cs="Times New Roman" w:ascii="Times New Roman" w:hAnsi="Times New Roman"/>
          <w:color w:val="000000"/>
          <w:sz w:val="28"/>
          <w:lang w:val="ru-RU" w:eastAsia="en-US"/>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емым в конверти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 [8, с. 67].</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Единых мировых стандартов классификации видов кредита нет. Kаждая страна устанавливает в зависимости от особенностей кредитных отношений виды кредита по-своему.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Итак, кредиты принято делить по видам в зависимости от: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срока оплаты ссуды (краткосрочные - до шести месяцев, среднесрочные - от шести месяцев до одного года, долгосрочные - свыше одного год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объекта кредитования (приобретение сырья, топлива, материалов в промышленности, приобретение разнообразных товаров в торговле; затрат по растениеводству и животноводству в сельском хозяйстве);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отраслевой направленности (в промышленность, строительство, на транспорт, в торговлю и т.д.);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обеспеченности (прямые - ссуды выдают под конкретные товарно-материальные ценности; косвенные - предоставляются на покрытие кассового разрыва в платежном обороте; необеспеченные);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5) платности за использование (платные - заемщик платит процент, бесплатные - заемщик лишь возвращает долг без оплаты процен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мировой практике используются и другие критерии классификации видов кредита, например, кредит для юридических лиц и физических лиц.</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Таким образом, форма кредита характеризует внешнее проявление и организацию кредитных отношений. Кредит как экономическая категория имеет несколько форм.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Единых мировых стандартов классификации видов кредита нет. Каждая страна устанавливает в зависимости от особенностей кредитных отношений виды кредита по-своему.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Проблемы, перспективы и направления развития кредита в рыночных условиях (на примере республики Беларусь)</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Развитие кредита в рыночной экономике тесно связано с развитием кредитного рынка. </w:t>
      </w:r>
    </w:p>
    <w:p>
      <w:pPr>
        <w:pStyle w:val="Normal"/>
        <w:spacing w:lineRule="auto" w:line="360" w:before="0" w:after="0"/>
        <w:ind w:firstLine="709"/>
        <w:jc w:val="both"/>
        <w:rPr/>
      </w:pPr>
      <w:r>
        <w:rPr>
          <w:rFonts w:cs="Times New Roman" w:ascii="Times New Roman" w:hAnsi="Times New Roman"/>
          <w:color w:val="000000"/>
          <w:sz w:val="28"/>
          <w:lang w:val="ru-RU" w:eastAsia="en-US"/>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 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Анализ кредитного рынка Республики Беларусь позволяет сделать вывод, что все показатели Основных направлений денежно-кредитной политики Беларуси в первом квартале 2009 года выполнены в полном объеме. </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Курс белорусского рубля не выходил за рамки установленного Нацбанком коридора в плюс/минус 5% к корзине иностранных валют. В апреле отмечалось укрепление белорусского рубля по отношению к доллару США и его ослабление к евро и российскому рублю.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январе-апреле опережающими темпами шло кредитование экономики. По сравнению с аналогичным периодом прошлого года объем кредитных ресурсов, выделенных реальному сектору экономики, увеличился более чем в 1,5 раза, а по таким приоритетным направлениям как жилье - более чем в 1,6 раза.</w:t>
      </w:r>
    </w:p>
    <w:p>
      <w:pPr>
        <w:pStyle w:val="Normal"/>
        <w:spacing w:lineRule="auto" w:line="360" w:before="0" w:after="0"/>
        <w:ind w:firstLine="709"/>
        <w:jc w:val="both"/>
        <w:rPr/>
      </w:pPr>
      <w:r>
        <w:rPr>
          <w:rFonts w:cs="Times New Roman" w:ascii="Times New Roman" w:hAnsi="Times New Roman"/>
          <w:color w:val="000000"/>
          <w:sz w:val="28"/>
          <w:lang w:val="ru-RU" w:eastAsia="en-US"/>
        </w:rPr>
        <w:t>Платежная система страны также работала без сбоев. За четыре месяца 2009 года по сравнению с соответствующим периодом прошлого года оборот по платежам увеличился по сумме в 1,55 раз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основании вышеприведенного статистического материала можно сделать вывод, что, несмотря на удары мирового финансового кризиса, белорусская кредитная сфера работала в нормальном режиме в первом квартале 2009 г [16].</w:t>
      </w:r>
    </w:p>
    <w:p>
      <w:pPr>
        <w:pStyle w:val="Normal"/>
        <w:spacing w:lineRule="auto" w:line="360" w:before="0" w:after="0"/>
        <w:ind w:firstLine="709"/>
        <w:jc w:val="both"/>
        <w:rPr/>
      </w:pPr>
      <w:r>
        <w:rPr>
          <w:rFonts w:cs="Times New Roman" w:ascii="Times New Roman" w:hAnsi="Times New Roman"/>
          <w:color w:val="000000"/>
          <w:sz w:val="28"/>
          <w:lang w:val="ru-RU" w:eastAsia="en-US"/>
        </w:rPr>
        <w:t>Однако, во втором квартале 2009 г. наблюдается рост негативного воздействия финансово-экономического кризиса на денежно-кредитную сферу. Одной из крупных проблем является рост проблемных кредитов у белорусских банков. К первому августа доля проблемных кредитов в банковском портфеле достигла 737,3 млн. долларов. За июль проблемные займы в кредитном портфеле белорусских банков выросли на 131,7 млн. долларов. По сравнению с началом года проблемные кредиты в банковском портфеле увеличились к первому августа в 2,63 раза. Причем в июле в банках ускорилось увеличение доли проблемных кредит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ервом полугодии проблемные кредиты в банковском портфеле постоянно увеличивались. На первое января доля проблемных кредитов в банковском портфеле составляла 280,6 млн. долларов и каждый последующий месяц увеличивалась. Однако прирост проблемных кредитов в месяц составлял 50-70 млн. долларов. В июле увеличение проблемных кредитов в банковском портфеле ускорилось, за один месяц проблемные кредиты выросли на 131,7 млн. долларов (рисунок 2.1).</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drawing>
          <wp:inline distT="0" distB="0" distL="0" distR="0">
            <wp:extent cx="3346450" cy="190627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8" t="-13" r="-8" b="-13"/>
                    <a:stretch>
                      <a:fillRect/>
                    </a:stretch>
                  </pic:blipFill>
                  <pic:spPr bwMode="auto">
                    <a:xfrm>
                      <a:off x="0" y="0"/>
                      <a:ext cx="3346450" cy="19062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val="ru-RU" w:eastAsia="en-US"/>
        </w:rPr>
        <w:t>Рис. 2.1. Увеличение проблемных активов в портфеле банков Республики Беларусь, млн. руб. (январь – август 2009 г.)</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ля проблемных кредитов в общем кредитном портфеле банков на первое августа составила 1,3%, увеличившись с начала года более чем в два раза. (На первое января 2009 года доля проблемных кредитов в кредитном портфеле банков составляла 0,59%).</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январь-июль кредиты, выданные белорусскими банками, увеличились на 24% и составили 55,538 трлн. рублей. В структуре выданных кредитов доля кредитов в национальной валюте составила 68% (37,774 трлн. рублей). Доля кредитов в иностранной валюте – 32% (17,763 трлн. рублей). За январь-июль объем кредитов в иностранной валюте вырос на 28,4%, кредитование в национальной валюте за аналогичный период увеличилось на 22,1%.</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циональный банк полагает, что в этом году доля проблемных активов не перешагнет допустимую норму.</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основным направлениям денежно-кредитной политики, доля проблемных активов в банковской системе не должна превысить 5%. В то же время Нацбанк Республики Беларусь ожидает, что в будущем году доля проблемных активов может вырасти. Поэтому при подготовке основных направлений денежно-кредитной политики на будущий год Национальный банк планирует увеличить вдвое планку проблемных активов – с 5% до 10% [16].</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же крупной проблемой кредитной системы страны является отток депозитов и ухудшение качества активов, с которым белорусские банки могут столкнуться. Повышение давления на банковскую систему будет вызвано снижением деловой активности экономических субъектов и реальных доходов населения. Фактическое и ожидаемое ухудшение макроэкономических показателей приведет к сокращению реальных доходов населения и предприятий и, как следствие, к уменьшению их свободного ресурса.</w:t>
      </w:r>
    </w:p>
    <w:p>
      <w:pPr>
        <w:pStyle w:val="Normal"/>
        <w:spacing w:lineRule="auto" w:line="360" w:before="0" w:after="0"/>
        <w:ind w:firstLine="709"/>
        <w:jc w:val="both"/>
        <w:rPr/>
      </w:pPr>
      <w:r>
        <w:rPr>
          <w:rFonts w:cs="Times New Roman" w:ascii="Times New Roman" w:hAnsi="Times New Roman"/>
          <w:color w:val="000000"/>
          <w:sz w:val="28"/>
          <w:lang w:val="ru-RU" w:eastAsia="en-US"/>
        </w:rPr>
        <w:t>Правительство задекларировало уменьшение дотаций ряду отраслей, а банки сократили темпы кредитования. Это может привести к расходованию части свободных на текущий момент средств, то есть к изъятию таких ресурсов с банковских депозитных счетов физических и юридических лиц.</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на данный момент ситуация в банковской системе остается относительно стабильной. В январе - августе 2009 г. вклады населения в белорусских банках увеличились на 27,4% или более чем на 3,42 трлн. белорусских рублей.</w:t>
      </w:r>
    </w:p>
    <w:p>
      <w:pPr>
        <w:pStyle w:val="Normal"/>
        <w:spacing w:lineRule="auto" w:line="360" w:before="0" w:after="0"/>
        <w:ind w:firstLine="709"/>
        <w:jc w:val="both"/>
        <w:rPr/>
      </w:pPr>
      <w:r>
        <w:rPr>
          <w:rFonts w:cs="Times New Roman" w:ascii="Times New Roman" w:hAnsi="Times New Roman"/>
          <w:color w:val="000000"/>
          <w:sz w:val="28"/>
          <w:lang w:val="ru-RU" w:eastAsia="en-US"/>
        </w:rPr>
        <w:t>В августе 2009 года сумма вкладов населения Беларуси в коммерческих банках страны возросла на 387,34 млрд. BYR, или на 2,4%. Рублевые вклады увеличились на 204,25 млрд. BYR (3%), вклады в иностранной валюте – на 52,2 млн. USD (1,6 процен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о выше результатов за июль 2009 года, когда прирост вкладов составил 355,5 млрд. BYR, а валютных – 50,2 млн. USD (рисунок 2.2).</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drawing>
          <wp:inline distT="0" distB="0" distL="0" distR="0">
            <wp:extent cx="5939790" cy="135064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3"/>
                    <a:srcRect l="-8" t="-15" r="-8" b="-15"/>
                    <a:stretch>
                      <a:fillRect/>
                    </a:stretch>
                  </pic:blipFill>
                  <pic:spPr bwMode="auto">
                    <a:xfrm>
                      <a:off x="0" y="0"/>
                      <a:ext cx="5939790" cy="1350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ис. 2.2. Рост вкладов населения, млн.руб. (январь – август 2009 г.)</w:t>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сумма валютных депозитов населения на 1 августа 2009 года превысила рублевые в 1,32 раза. На аналогичную дату прошлого года ситуация была противоположной: тогда рублевые депозиты превосходили валютные в 1,9 раз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то касается юридических лиц, то здесь ситуация обратная. По сравнению с началом года депозиты юридических лиц сократились почти на 400 млн. рублей — с 12,939 млрд. рублей на 1 января до 12,557 млрд. рублей на 1 августа. Причем депозиты в национальной валюте сократились по сравнению с началом года более чем на 2 млрд. рублей — с 8,26 млрд. рублей на 1 января до 6,11 млрд. рублей на 1 августа [16].</w:t>
      </w:r>
    </w:p>
    <w:p>
      <w:pPr>
        <w:pStyle w:val="Normal"/>
        <w:spacing w:lineRule="auto" w:line="360" w:before="0" w:after="0"/>
        <w:ind w:firstLine="709"/>
        <w:jc w:val="both"/>
        <w:rPr/>
      </w:pPr>
      <w:r>
        <w:rPr>
          <w:rFonts w:cs="Times New Roman" w:ascii="Times New Roman" w:hAnsi="Times New Roman"/>
          <w:color w:val="000000"/>
          <w:sz w:val="28"/>
          <w:lang w:val="ru-RU" w:eastAsia="en-US"/>
        </w:rPr>
        <w:t>Серьезно подорвать стабильность банковской системы может вынужденная гонка предприятий за показателями при отсутствии для этого необходимых ресурсов. Однако в период кризиса они столкнулись с недостатком оборотных средств. Одним из способов их пополнения являются кредитные ресурсы. В январе-июне экономике было выдано 8,6 трлн. рублей долгосрочных кредитов. По сравнению с январем-июнем 2008 года их прирост составил 28,7% (в сопоставимых ценах — 12,3%).</w:t>
      </w:r>
    </w:p>
    <w:p>
      <w:pPr>
        <w:pStyle w:val="Normal"/>
        <w:spacing w:lineRule="auto" w:line="360" w:before="0" w:after="0"/>
        <w:ind w:firstLine="709"/>
        <w:jc w:val="both"/>
        <w:rPr/>
      </w:pPr>
      <w:r>
        <w:rPr>
          <w:rFonts w:cs="Times New Roman" w:ascii="Times New Roman" w:hAnsi="Times New Roman"/>
          <w:color w:val="000000"/>
          <w:sz w:val="28"/>
          <w:lang w:val="ru-RU" w:eastAsia="en-US"/>
        </w:rPr>
        <w:t>Но с ростом кредитования выросла и кредиторская задолженность. По данным Минстата РБ, кредиторская задолженность предприятий на 1 июля 2009 года составила 15,1 трлн. рублей и по сравнению с 1 июля 2008 года увеличилась на 13,8%. По сравнению с началом года она увеличилась на 16,5%, в том числе за июнь — на 5,9%.</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ложившихся экономических условиях кредитование в Беларуси сопряжено со значительными рисками. В частности, из-за отраслевой концентрации кредитных вложений и использованием директивного подхода к участию банков в целевых программах поддержки отдельных отраслей. В ряде случаев это является государственным дотированием убыточных предприятий. В случае приостановки действия отдельных программ качество кредитных портфелей банков-участников может значительно ухудшиться. </w:t>
      </w:r>
    </w:p>
    <w:p>
      <w:pPr>
        <w:pStyle w:val="Normal"/>
        <w:spacing w:lineRule="auto" w:line="360" w:before="0" w:after="0"/>
        <w:ind w:firstLine="709"/>
        <w:jc w:val="both"/>
        <w:rPr/>
      </w:pPr>
      <w:r>
        <w:rPr>
          <w:rFonts w:cs="Times New Roman" w:ascii="Times New Roman" w:hAnsi="Times New Roman"/>
          <w:color w:val="000000"/>
          <w:sz w:val="28"/>
          <w:lang w:val="ru-RU" w:eastAsia="en-US"/>
        </w:rPr>
        <w:t>Крупной проблемой для кредитного сегмента страны и экономики в целом будет рефинансирование уже выданных кредитов с целью недопущения массовых банкротств, а также снижения реальной платежеспособности компаний-заемщи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отметить, что относительная стабильность денежно-кредитной сферы Республики Беларусь и соблюдение Основных направлений денежно-кредитной политики на 2009 г. в значительной степени происходило за счет золотовалютных резерв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 10 июля по 1 августа 2009 года золотовалютные резервы Беларуси в определении МВФ сократились на 277 млн. долларов – с 3,442 до 3,165 млрд. долларов. В национальном определении (с учетом резервов в ОКВ, драгметаллах, отличных от монетарного золота, и драгоценных камнях) ЗВР страны снизились на 253 млн. долларов – с 3,877 до 3,624 млрд. долларов. Таким образом, белорусских резервов не достаточно для финансирования полугодового дефицита внешней торговли. По данным за первое полугодие, отрицательное сальдо внешней торговли Беларуси составило минус 3,95 млрд. доллар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к утверждают в Нацбанке, «текущий размер золотовалютных резервов РБ позволяет Национальному банку обеспечивать стабильность динамики курса национальной валюты в пределах, установленных Основными направлениями денежно-кредитной политики Республики Беларусь на 2009 год». Представители банка также указывают, что по объему чистых международных резервов страна полностью укладывается в показатели, согласованные с МВФ в рамках программы stand-by. Но достаточно высокий уровень ЗВР обеспечивается внешними заимствованиями и поступлениями от приватизации госсобственности. В январе 2009 года Беларусь получила первый транш кредита МВФ в размере 788 млн. долларов. В июле МВФ выделил второй транш в размере 679,2 млн. долларов. Кроме того, в марте ЗВР пополнились очередным траншем российского кредита на сумму 500 млн. долларов, а в феврале стране поступили 625 млн. долларов от продажи 12,5% акций ОАО «Белтрансгаз» и 250 млн. долларов произведенной «Газпромом» предоплаты за транзит российского газа по территории Беларуси в течение года. Если учесть, что на начало года – до этих вливаний – ЗВР Беларуси в определении МВФ составляли 3,061 млрд. долларов, то получается, что все кредитные ресурсы и иные внешние поступления, за счет которых пополняются резервы, за исключением 100 млн. долларов Беларусь за 7 месяцев потратила на финансирование дефицита внешней торговли и поддержание курса национальной валюты. Эксперты МВФ признают, что соотношение внешнего долга и ВВП у Беларуси достаточно низкое и резерв для дальнейших заимствований есть. 29 июня Совет директоров фонда одобрил увеличение объема кредитной программы stand-by для Беларуси на 1 млрд. долларов до 3,52 млрд. До конца года Беларусь ожидает поступление от МВФ еще 1,35 млрд. долларов двумя траншами. Тем не менее, соотношение ЗВР и краткосрочного внешнего долга у Беларуси остается очень высоким – по этому тревожному показателю мы проигрываем всем развивающимся странам Европы и Центральной Азии. Фактически наша страна входит в список государств региона, спасающихся от дефолта лишь с помощью активных внешних заимствовани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ксперты Международного валютного фонда считают необходимым еще более ужесточить кредитную политику в Беларуси. Учитывая, что уровень процентных ставок уже высок, следует ввести строгие ограничения на кредитование в рамках госпрограмм. МВФ считает, что это не только приведет к снижению спроса на импорт, но также будет способствовать более эффективному управлению рисками в банках. Ослабление этой политики должно происходить при условии продолжения снижения инфляции и восстановления уровня резервов. Эксперты МВФ также подчеркивают необходимость усиления операционной независимости Нацбанка путем изменения законодательства, что будет способствовать реализации жесткой денежно-кредитной политики и проведению эффективного банковского надзора [17].</w:t>
      </w:r>
    </w:p>
    <w:p>
      <w:pPr>
        <w:pStyle w:val="Normal"/>
        <w:spacing w:lineRule="auto" w:line="360" w:before="0" w:after="0"/>
        <w:ind w:firstLine="709"/>
        <w:jc w:val="both"/>
        <w:rPr/>
      </w:pPr>
      <w:r>
        <w:rPr>
          <w:rFonts w:cs="Times New Roman" w:ascii="Times New Roman" w:hAnsi="Times New Roman"/>
          <w:color w:val="000000"/>
          <w:sz w:val="28"/>
          <w:lang w:val="ru-RU" w:eastAsia="en-US"/>
        </w:rPr>
        <w:t>Национальный банк совместно с Правительством Республики Беларусь продолжает реализацию всех необходимых защитных мер по ограничению влияния мирового финансово-экономического кризиса на денежно-кредитную сферу и на экономику страны в целом, неустойчивости внешнеэкономической среды и курсов ведущих валют.</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полагается решение следующих задач:</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допущение годовой инфляции выше 5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здание третьего уровня кредитно-финансовых учреждений — специализированных небанковских кредитно-финансовых учреждений с ограниченными лицензионными полномочиями и без права ведения расчетных счетов юридических и физических лиц (инвестиционные, трастовые, ипотечные и т.д.);</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формирование золотовалютных резервов на уровне, обеспечивающем полное покрытие рублевой денежной базы.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стижение свободной конвертируемости белорусского рубля на национальном и внешних валютных рынка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новной вектор преобразований в денежно-кредитной политике Республики Беларусь — переход к зрелым рыночным институтам и механизмам.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овременно будет совершенствоваться методологическая база регулирования и надзора за банками, координация деятельности Национального банка с другими органами денежно-кредитного регулирования.</w:t>
      </w:r>
    </w:p>
    <w:p>
      <w:pPr>
        <w:pStyle w:val="Normal"/>
        <w:spacing w:lineRule="auto" w:line="360" w:before="0" w:after="0"/>
        <w:ind w:firstLine="709"/>
        <w:jc w:val="both"/>
        <w:rPr/>
      </w:pPr>
      <w:r>
        <w:rPr>
          <w:rFonts w:cs="Times New Roman" w:ascii="Times New Roman" w:hAnsi="Times New Roman"/>
          <w:color w:val="000000"/>
          <w:sz w:val="28"/>
          <w:lang w:val="ru-RU" w:eastAsia="en-US"/>
        </w:rPr>
        <w:t>В целом денежно-кредитная политика будет проводиться в четком соответствии с макроэкономическими параметрами социального и экономического развития страны и будет направлена на стабилизацию экономики Республики Беларусь и повышение благосостояние населения.</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минимизации последствий финансово-экономического кризиса и укрепления устойчивости банковской системы в 2009 г. проводилась жесткая денежно-кредитная политика. В результате этого обеспечены: стабильная стоимость корзины иностранных валют в пределах установленного коридора допустимых изменений; развитие и укрепление банковского сектора страны, рост его ресурсной базы, нормативного капитала; эффективное, надежное и безопасное функционирование платежной систем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водимая кредитная политика, была направлена, как и ранее, на максимально допустимое удовлетворение потребности юридических и физических лиц в кредитных ресурсах. Увеличилось льготное кредитование жилищного строительства. За январь – сентябрь было выдано таких кредитов физическим лицам и сельскохозяйственным организациям на сумму 3,2 трлн. рублей, что в 1,7 раза превышает объем выдачи за такой же период прошлого года. Наряду с льготным кредитованием населения банковская система активно предоставляла кредиты физическим лицам на строительство и приобретение жилья на общих основаниях. Так, по состоянию на 1 октября 2009 г. задолженность физических лиц по таким кредитам достигла 2,45 трлн. рублей. Это в 1,4 раза больше, чем на сопоставимую дату прошлого год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центная политика в сложившихся условиях была направлена на поддержание реальных ставок депозитно-кредитного рынка на положительном уровне. Тем самым она содействовала обеспечению стабильности финансовой системы, платежного баланса и в целом экономической ситуации в стране. Решался и ряд других задач.</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Таким образом, в ходе анализа кредитных отношений между субъектами хозяйствования и денежно-кредитной политики Республики Беларусь было установлено, что все показатели Основных направлений денежно-кредитной политики Беларуси в первом квартале 2009 года выполнены в полном объеме. Тем не менее, для кредитной сферы Республики Беларусь характерен ряд проблем: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 рост проблемных кредитов у белорусских банков;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осударственное дотирование убыточных предприятий приводит к оттоку депозитов и ухудшению качества активов, с которым белорусские банки могут столкнуться;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вышение давления на кредитную систему вызвано также снижением деловой активности экономических субъектов и реальных доходов населения и д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ыло установлено, что разработанные Национальным банком защитные меры по ограничению влияния мирового финансово-экономического кризиса на денежно-кредитную сферу и на экономику страны в целом, по снижению неустойчивости внутриэкономической среды в перспективе должны способствовать реализации жесткой денежно-кредитной политики и повышению эффективности функционирования кредитных отношений в стран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pPr>
      <w:r>
        <w:rPr>
          <w:rFonts w:cs="Times New Roman" w:ascii="Times New Roman" w:hAnsi="Times New Roman"/>
          <w:color w:val="000000"/>
          <w:sz w:val="28"/>
          <w:lang w:val="ru-RU" w:eastAsia="en-US"/>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едит представляет собой движение ссудного капитала, осуществляемое на началах срочности, возвратности и платност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условиях рыночной экономики кредит выполняет следующие функции: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аккумуляция временно свободных денежных средств;</w:t>
      </w:r>
    </w:p>
    <w:p>
      <w:pPr>
        <w:pStyle w:val="Normal"/>
        <w:spacing w:lineRule="auto" w:line="360" w:before="0" w:after="0"/>
        <w:ind w:firstLine="709"/>
        <w:jc w:val="both"/>
        <w:rPr/>
      </w:pPr>
      <w:r>
        <w:rPr>
          <w:rFonts w:cs="Times New Roman" w:ascii="Times New Roman" w:hAnsi="Times New Roman"/>
          <w:color w:val="000000"/>
          <w:sz w:val="28"/>
          <w:lang w:val="ru-RU" w:eastAsia="en-US"/>
        </w:rPr>
        <w:t>б) перераспределение денежных средств на условиях их последующего возвра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здание кредитных орудий обращения (банкнот и казначейских билетов) и кредитных операций;</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 регулирование объема совокупного денежного оборот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 ускорение научно-технического прогресс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новными принципами кредита являются возмездность, срочность, возвратность, обеспеченность, целевой характер и дифференцированный характер кредита.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кредита характеризует внешнее проявление и организацию кредитных отношений. Кредит как экономическая категория имеет несколько форм: банковскую, товарную, денежную и др.</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ыло определено, что единых мировых стандартов классификации видов кредита нет. Каждая страна устанавливает в зависимости от особенностей кредитных отношений виды кредита по-своему.</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ходе анализа развития кредитной сферы Республики Беларусь было установлено, что для нее характерен ряд слабых сторон, обусловленных как влиянием внешних факторов, так и факторами внутреннего порядка. Однако предполагается, что в результате продуманной политики Национального банка Республики Беларусь и системы разработанных мер будет обеспечено стабильное и эффективное развитие кредитного рынка и кредитных отношений в Республике Беларусь.</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йдукова, Н.В. Деньги, кредит, банки: учебник для студентов высших учебных заведений по специальностям "Финансы и кредит" и "Бухгалтерский учет и аудит". - Москва: Юрайт, 2005. - 620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зунова, Л.А. Деньги, кредит, банки: практическое пособие для слушателей экономических специальностей ИПК и ПК. - Гомель: ГГУ, 2006. - 114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фимова, Е.Г. Деньги, кредит, банки: практикум. - Москва: МГИУ, 2004. - 99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Жуков, Е.Ф. Деньги. Кредит. Банки: учебник для высших учебных заведений по экономическим специальностям. - Москва: ЮНИТИ-ДАНА, 2005. - 703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Иохин, В.Я. Экономическая теория: Учебник: Для вузов по специальности "Финансы и кредит". - М.: Юристъ, 2004. - 861 с. </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авцова, Г.И. Деньги, кредит, банки: учебник для высших учебных заведений. – Минск, 2003. - 576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асавина, Л.Н. Международные валютно-кредитные и финансовые отношения: учебник для высших учебных заведений. - Москва: Финансы и статистика, 2006. – 572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аврушин, О.И. Деньги. Кредит. Банки: учебник для высших учебных заведений по экономическим специальностям. - Москва: КноРус, 2004. – 558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крестова, Л.В. Финансы и кредит: учебное пособие "Экономика и управление". - М.: Академия, 2004. – 286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еменов, С.К. Деньги, кредит, банки: учебное пособие. - Москва: Экзамен, 2005. – 444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пиридонов, И. А. </w:t>
        <w:tab/>
        <w:t xml:space="preserve"> Мировая экономика: учебное пособие по специальности "Финансы и кредит". - Москва: Инфра-М, 2006. – 271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лошнов, С.В. Деньги, кредит, банки: методическое пособие: для студентов экономических специальностей заочной формы обучения. - Минск: БГЭУ, 2006. - 34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ru-RU" w:eastAsia="en-US"/>
        </w:rPr>
        <w:t>Тарасов, В. И. Деньги, кредит, банки: Курс лекций. - Мн.: О-во с огранич. ответственностью "Мисанта", 1997. - 342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расов, В.И. Деньги, кредит, банки: учебное пособие для студентов экономических специальностей высших учебных заведений. - Минск: Книжный дом: Мисанта, 2005. - 511 с.</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Халевинская, Е.Д. Мировая экономика и международные экономические отношения: учебник: для высших учебных. - Москва: Экономистъ, 2004. - 303 с. </w:t>
      </w:r>
    </w:p>
    <w:p>
      <w:pPr>
        <w:pStyle w:val="Normal"/>
        <w:numPr>
          <w:ilvl w:val="0"/>
          <w:numId w:val="2"/>
        </w:numPr>
        <w:spacing w:lineRule="auto" w:line="360" w:before="0" w:after="0"/>
        <w:ind w:left="0" w:hanging="0"/>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нковская система Беларуси. I квартал 2009. [Электронный ресурс] / belbiz.by. – 2009. – Режим доступа http://bel.biz/news/21354.html. - Дата доступа: 03.10.09.</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Реферат курсовой работы </w:t>
      </w:r>
    </w:p>
    <w:p>
      <w:pPr>
        <w:pStyle w:val="Normal"/>
        <w:spacing w:lineRule="auto" w:line="360" w:before="0" w:after="0"/>
        <w:ind w:firstLine="709"/>
        <w:jc w:val="both"/>
        <w:rPr/>
      </w:pPr>
      <w:r>
        <w:rPr>
          <w:rFonts w:cs="Times New Roman" w:ascii="Times New Roman" w:hAnsi="Times New Roman"/>
          <w:color w:val="000000"/>
          <w:sz w:val="28"/>
          <w:lang w:val="ru-RU" w:eastAsia="en-US"/>
        </w:rPr>
        <w:t>«Кредит, его сущность, формы и функции»</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лючевые слова: кредит, кредитные отношения, принципы кредитования, кредитные институты, денежно-кредитная политика.</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курсовой работе исследуется сущность кредита и теоретические основы функционирования кредитных отношений, а также направления развития кредита в современных условиях (на примере Республики Беларусь).</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ходе исследования раскрыты сущность и принципы функционирования кредита, виды, функции, а также пути совершенствования кредитных отношений в Республике Беларусь. </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результате проведенного анализа сделаны следующие выводы:</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Кредит – это экономическая категория, характеризующая отношения между кредитором и кредитополучателем по поводу предоставления товарно-материальных ценностей за плату;</w:t>
      </w:r>
    </w:p>
    <w:p>
      <w:pPr>
        <w:pStyle w:val="Normal"/>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Форма кредита характеризует внешнее проявление и организацию кредитных отношений. Кредит как экономическая категория имеет несколько форм;</w:t>
      </w:r>
    </w:p>
    <w:p>
      <w:pPr>
        <w:pStyle w:val="Normal"/>
        <w:spacing w:lineRule="auto" w:line="360" w:before="0" w:after="0"/>
        <w:ind w:firstLine="709"/>
        <w:jc w:val="both"/>
        <w:rPr/>
      </w:pPr>
      <w:r>
        <w:rPr>
          <w:rFonts w:cs="Times New Roman" w:ascii="Times New Roman" w:hAnsi="Times New Roman"/>
          <w:color w:val="000000"/>
          <w:sz w:val="28"/>
          <w:lang w:val="ru-RU" w:eastAsia="en-US"/>
        </w:rPr>
        <w:t xml:space="preserve">- </w:t>
      </w:r>
      <w:r>
        <mc:AlternateContent>
          <mc:Choice Requires="wps">
            <w:drawing>
              <wp:anchor behindDoc="0" distT="0" distB="0" distL="114935" distR="114935" simplePos="0" locked="0" layoutInCell="0" allowOverlap="1" relativeHeight="5">
                <wp:simplePos x="0" y="0"/>
                <wp:positionH relativeFrom="column">
                  <wp:posOffset>5358130</wp:posOffset>
                </wp:positionH>
                <wp:positionV relativeFrom="paragraph">
                  <wp:posOffset>7082790</wp:posOffset>
                </wp:positionV>
                <wp:extent cx="723900" cy="710565"/>
                <wp:effectExtent l="5080" t="5715" r="5080" b="4445"/>
                <wp:wrapNone/>
                <wp:docPr id="5" name=""/>
                <a:graphic xmlns:a="http://schemas.openxmlformats.org/drawingml/2006/main">
                  <a:graphicData uri="http://schemas.microsoft.com/office/word/2010/wordprocessingShape">
                    <wps:wsp>
                      <wps:cNvSpPr/>
                      <wps:spPr>
                        <a:xfrm>
                          <a:off x="0" y="0"/>
                          <a:ext cx="723960" cy="71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9pt;margin-top:557.7pt;width:56.95pt;height:55.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sz w:val="28"/>
          <w:lang w:val="ru-RU" w:eastAsia="en-US"/>
        </w:rPr>
        <w:t>Виды кредита различаются в зависимости от проводимой в стране денежно-кредитной политики;</w:t>
      </w:r>
    </w:p>
    <w:p>
      <w:pPr>
        <w:pStyle w:val="Normal"/>
        <w:spacing w:lineRule="auto" w:line="360" w:before="0" w:after="0"/>
        <w:ind w:firstLine="709"/>
        <w:jc w:val="both"/>
        <w:rPr/>
      </w:pPr>
      <w:r>
        <w:rPr>
          <w:rFonts w:cs="Times New Roman" w:ascii="Times New Roman" w:hAnsi="Times New Roman"/>
          <w:color w:val="000000"/>
          <w:sz w:val="28"/>
          <w:lang w:val="ru-RU" w:eastAsia="en-US"/>
        </w:rPr>
        <w:t>- Для системы кредитных отношений Республики Беларусь характерен ряд проблем, которые будут решены в перспективе с помощью комплекса продуманных мер и мероприятий, разработанных Национальным банком.</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rFonts w:ascii="Times New Roman" w:hAnsi="Times New Roman" w:cs="Times New Roman"/>
      <w:b/>
      <w:bCs/>
      <w:sz w:val="32"/>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Style14">
    <w:name w:val="Текст сноски Знак"/>
    <w:qFormat/>
    <w:rPr>
      <w:rFonts w:ascii="Times New Roman" w:hAnsi="Times New Roman" w:cs="Times New Roman"/>
      <w:sz w:val="20"/>
      <w:lang w:val="ru-RU"/>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8"/>
      <w:lang w:val="ru-RU"/>
    </w:rPr>
  </w:style>
  <w:style w:type="character" w:styleId="Style15">
    <w:name w:val="Основной текст с отступом Знак"/>
    <w:qFormat/>
    <w:rPr>
      <w:rFonts w:ascii="Times New Roman" w:hAnsi="Times New Roman" w:cs="Times New Roman"/>
      <w:sz w:val="24"/>
      <w:lang w:val="ru-RU"/>
    </w:rPr>
  </w:style>
  <w:style w:type="character" w:styleId="Style16">
    <w:name w:val="Название Знак"/>
    <w:qFormat/>
    <w:rPr>
      <w:rFonts w:ascii="Times New Roman" w:hAnsi="Times New Roman" w:cs="Times New Roman"/>
      <w:sz w:val="20"/>
      <w:lang w:val="ru-RU"/>
    </w:rPr>
  </w:style>
  <w:style w:type="character" w:styleId="21">
    <w:name w:val="Основной текст 2 Знак"/>
    <w:qFormat/>
    <w:rPr>
      <w:rFonts w:ascii="Times New Roman" w:hAnsi="Times New Roman" w:cs="Times New Roman"/>
      <w:sz w:val="24"/>
      <w:lang w:val="ru-RU"/>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sz w:val="26"/>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ru-RU"/>
    </w:rPr>
  </w:style>
  <w:style w:type="paragraph" w:styleId="22">
    <w:name w:val="Основной текст с отступом 2"/>
    <w:basedOn w:val="Normal"/>
    <w:qFormat/>
    <w:pPr>
      <w:spacing w:lineRule="auto" w:line="360" w:before="0" w:after="0"/>
      <w:ind w:firstLine="540"/>
      <w:jc w:val="both"/>
    </w:pPr>
    <w:rPr>
      <w:rFonts w:ascii="Times New Roman" w:hAnsi="Times New Roman" w:cs="Times New Roman"/>
      <w:sz w:val="28"/>
      <w:szCs w:val="28"/>
      <w:lang w:val="ru-RU"/>
    </w:rPr>
  </w:style>
  <w:style w:type="paragraph" w:styleId="TextBodyIndent">
    <w:name w:val="Body Text Indent"/>
    <w:basedOn w:val="Normal"/>
    <w:pPr>
      <w:spacing w:lineRule="auto" w:line="360" w:before="0" w:after="0"/>
      <w:ind w:right="-81" w:firstLine="708"/>
      <w:jc w:val="both"/>
    </w:pPr>
    <w:rPr>
      <w:rFonts w:ascii="Times New Roman" w:hAnsi="Times New Roman" w:cs="Times New Roman"/>
      <w:sz w:val="28"/>
      <w:szCs w:val="24"/>
      <w:lang w:val="ru-RU"/>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20">
    <w:name w:val="Обычный (веб)"/>
    <w:basedOn w:val="Normal"/>
    <w:qFormat/>
    <w:pPr>
      <w:spacing w:lineRule="auto" w:line="360" w:before="0" w:after="0"/>
      <w:ind w:firstLine="708"/>
      <w:jc w:val="both"/>
    </w:pPr>
    <w:rPr>
      <w:rFonts w:ascii="Times New Roman" w:hAnsi="Times New Roman" w:cs="Times New Roman"/>
      <w:color w:val="000000"/>
      <w:sz w:val="28"/>
      <w:szCs w:val="24"/>
      <w:lang w:val="ru-RU"/>
    </w:rPr>
  </w:style>
  <w:style w:type="paragraph" w:styleId="Style21">
    <w:name w:val="Заголовок оглавления"/>
    <w:basedOn w:val="Heading1"/>
    <w:next w:val="Normal"/>
    <w:qFormat/>
    <w:pPr>
      <w:numPr>
        <w:ilvl w:val="0"/>
        <w:numId w:val="0"/>
      </w:numPr>
      <w:outlineLvl w:val="9"/>
    </w:pPr>
    <w:rPr>
      <w:rFonts w:eastAsia="Times New Roman"/>
      <w:lang w:val="ru-RU"/>
    </w:rPr>
  </w:style>
  <w:style w:type="paragraph" w:styleId="Contents1">
    <w:name w:val="TOC 1"/>
    <w:basedOn w:val="Normal"/>
    <w:next w:val="Normal"/>
    <w:pPr>
      <w:widowControl w:val="false"/>
      <w:tabs>
        <w:tab w:val="clear" w:pos="708"/>
        <w:tab w:val="right" w:pos="9062" w:leader="dot"/>
      </w:tabs>
      <w:spacing w:before="0" w:after="100"/>
      <w:ind w:left="284" w:right="-851" w:hanging="0"/>
    </w:pPr>
    <w:rPr>
      <w:rFonts w:ascii="Times New Roman" w:hAnsi="Times New Roman" w:cs="Times New Roman"/>
      <w:sz w:val="28"/>
      <w:szCs w:val="28"/>
      <w:lang w:val="ru-RU" w:eastAsia="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6:00Z</dcterms:created>
  <dc:creator>Sasha Baron Cohen</dc:creator>
  <dc:description/>
  <cp:keywords/>
  <dc:language>en-US</dc:language>
  <cp:lastModifiedBy>Mage</cp:lastModifiedBy>
  <dcterms:modified xsi:type="dcterms:W3CDTF">2011-10-03T06:46:00Z</dcterms:modified>
  <cp:revision>2</cp:revision>
  <dc:subject/>
  <dc:title/>
</cp:coreProperties>
</file>