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  <w:t>Контрольная работа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по Деньги, кредит, банк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му «Кредитная деятельность коммерческих банк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лог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.                                                                                                                 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2"/>
        </w:rPr>
      </w:pPr>
      <w:r>
        <w:rPr>
          <w:bCs/>
          <w:color w:val="000000"/>
          <w:spacing w:val="7"/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Принципы банковского кредитования. </w:t>
      </w:r>
      <w:r>
        <w:rPr>
          <w:sz w:val="28"/>
          <w:szCs w:val="28"/>
        </w:rPr>
        <w:t xml:space="preserve">Обеспечение обязательств по банковским ссудам                                                                                </w:t>
      </w:r>
      <w:r>
        <w:rPr>
          <w:bCs/>
          <w:color w:val="000000"/>
          <w:spacing w:val="7"/>
          <w:sz w:val="28"/>
          <w:szCs w:val="22"/>
        </w:rPr>
        <w:t xml:space="preserve">                4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1"/>
          <w:sz w:val="28"/>
        </w:rPr>
      </w:pPr>
      <w:r>
        <w:rPr>
          <w:bCs/>
          <w:color w:val="000000"/>
          <w:spacing w:val="4"/>
          <w:sz w:val="28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. </w:t>
      </w:r>
      <w:r>
        <w:rPr>
          <w:sz w:val="28"/>
          <w:szCs w:val="28"/>
        </w:rPr>
        <w:t>Операции банков по кредитованию клиентуры</w:t>
      </w:r>
      <w:r>
        <w:rPr>
          <w:bCs/>
          <w:color w:val="000000"/>
          <w:spacing w:val="1"/>
          <w:sz w:val="28"/>
        </w:rPr>
        <w:t xml:space="preserve">                                              7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.1. Ссудные (кредитные) операции: понятие, классификация.                          7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spacing w:val="-1"/>
          <w:sz w:val="28"/>
          <w:szCs w:val="28"/>
        </w:rPr>
        <w:t>2.2. Порядок оформления кредитов в банке.                                                      12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3. М</w:t>
      </w:r>
      <w:r>
        <w:rPr>
          <w:bCs/>
          <w:color w:val="000000"/>
          <w:spacing w:val="4"/>
          <w:sz w:val="28"/>
        </w:rPr>
        <w:t>етоды кредитования</w:t>
      </w:r>
      <w:r>
        <w:rPr>
          <w:bCs/>
          <w:color w:val="000000"/>
          <w:spacing w:val="-1"/>
          <w:sz w:val="28"/>
        </w:rPr>
        <w:t>. Кредиты населению.                                                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                                                              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ношения </w:t>
      </w:r>
      <w:r>
        <w:rPr>
          <w:sz w:val="28"/>
          <w:szCs w:val="28"/>
        </w:rPr>
        <w:t xml:space="preserve">в сфере кредита строятся по определенной системе. Под системой </w:t>
      </w:r>
      <w:r>
        <w:rPr>
          <w:spacing w:val="-2"/>
          <w:sz w:val="28"/>
          <w:szCs w:val="28"/>
        </w:rPr>
        <w:t xml:space="preserve">банковского кредитования понимается </w:t>
      </w:r>
      <w:r>
        <w:rPr>
          <w:i/>
          <w:iCs/>
          <w:spacing w:val="-2"/>
          <w:sz w:val="28"/>
          <w:szCs w:val="28"/>
        </w:rPr>
        <w:t>совокупность взаимосвязан</w:t>
      </w:r>
      <w:r>
        <w:rPr>
          <w:i/>
          <w:iCs/>
          <w:spacing w:val="-3"/>
          <w:sz w:val="28"/>
          <w:szCs w:val="28"/>
        </w:rPr>
        <w:t xml:space="preserve">ных элементов, определяющих организацию кредитного процесса </w:t>
      </w:r>
      <w:r>
        <w:rPr>
          <w:bCs/>
          <w:i/>
          <w:iCs/>
          <w:spacing w:val="-3"/>
          <w:sz w:val="28"/>
          <w:szCs w:val="28"/>
        </w:rPr>
        <w:t>и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го регулирование в соответствии с принципами кредитования </w:t>
      </w:r>
      <w:r>
        <w:rPr>
          <w:bCs/>
          <w:i/>
          <w:iCs/>
          <w:sz w:val="28"/>
          <w:szCs w:val="28"/>
        </w:rPr>
        <w:t>и</w:t>
      </w:r>
      <w:r>
        <w:rPr>
          <w:bCs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ией кредитного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ставляющих элементов она включает в себ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кредит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редитов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тепень участия собственных средств заемщиков в кредитуемой операции (сделке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егулирования ссудной задолж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редит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судных счетов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анковский контроль в процессе кредит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туальность этого вопроса в современных условиях определяется необходимостью выбора организациям приемлемых для себя видов кредитования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>Основной целью данной работы – описать кредитую сферу деятельности коммерческих банков РФ. Задачами работы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литературы по банковскому кредитова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исание организации кредитной деятельности коммерческих бан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) выявление положительных и отрицательных сторон в кредитной деятельности коммерческих банков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ринципы банковского кредит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рганизация кредитова</w:t>
        <w:softHyphen/>
      </w:r>
      <w:r>
        <w:rPr>
          <w:sz w:val="28"/>
          <w:szCs w:val="28"/>
        </w:rPr>
        <w:t>ния банком конкретного заемщика базируется на определенных принципах, на которых банк пре</w:t>
        <w:softHyphen/>
        <w:t>доставляет кредиты заемщикам. К ним относятся возвратность, срочность и платность, обеспеченность и дифференцирова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звратность </w:t>
      </w:r>
      <w:r>
        <w:rPr>
          <w:spacing w:val="-3"/>
          <w:sz w:val="28"/>
          <w:szCs w:val="28"/>
        </w:rPr>
        <w:t xml:space="preserve">означает, что банк может ссужать средства только на таких условиях </w:t>
      </w:r>
      <w:r>
        <w:rPr>
          <w:sz w:val="28"/>
          <w:szCs w:val="28"/>
        </w:rPr>
        <w:t xml:space="preserve">и на такие цели, которые обеспечивают высвобождение ссуженной </w:t>
      </w:r>
      <w:r>
        <w:rPr>
          <w:spacing w:val="-1"/>
          <w:sz w:val="28"/>
          <w:szCs w:val="28"/>
        </w:rPr>
        <w:t>стоимости и ее обратный приток в банк. Возвратность реально про</w:t>
        <w:softHyphen/>
      </w:r>
      <w:r>
        <w:rPr>
          <w:sz w:val="28"/>
          <w:szCs w:val="28"/>
        </w:rPr>
        <w:t>является в определении конкретного источника погашения кредита и юридическом оформлении прав банка на его использование.</w:t>
      </w:r>
      <w:r>
        <w:rPr>
          <w:spacing w:val="-1"/>
          <w:sz w:val="28"/>
          <w:szCs w:val="28"/>
        </w:rPr>
        <w:t xml:space="preserve"> Конкретные источ</w:t>
        <w:softHyphen/>
      </w:r>
      <w:r>
        <w:rPr>
          <w:sz w:val="28"/>
          <w:szCs w:val="28"/>
        </w:rPr>
        <w:t xml:space="preserve">ники погашения кредитов должны быть указаны в кредитном </w:t>
      </w:r>
      <w:r>
        <w:rPr>
          <w:spacing w:val="-4"/>
          <w:sz w:val="28"/>
          <w:szCs w:val="28"/>
        </w:rPr>
        <w:t>договоре с ба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Срочность кредитования </w:t>
      </w:r>
      <w:r>
        <w:rPr>
          <w:spacing w:val="-3"/>
          <w:sz w:val="28"/>
          <w:szCs w:val="28"/>
        </w:rPr>
        <w:t>представляет собой необходимую фор</w:t>
        <w:softHyphen/>
      </w:r>
      <w:r>
        <w:rPr>
          <w:sz w:val="28"/>
          <w:szCs w:val="28"/>
        </w:rPr>
        <w:t xml:space="preserve">му достижения возвратности кредита. Этот принцип означает, что </w:t>
      </w:r>
      <w:r>
        <w:rPr>
          <w:spacing w:val="-2"/>
          <w:sz w:val="28"/>
          <w:szCs w:val="28"/>
        </w:rPr>
        <w:t>кредит должен быть не просто возвращен, а возвращен в строго оп</w:t>
        <w:softHyphen/>
      </w:r>
      <w:r>
        <w:rPr>
          <w:sz w:val="28"/>
          <w:szCs w:val="28"/>
        </w:rPr>
        <w:t>ределенный срок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латность кредитования </w:t>
      </w:r>
      <w:r>
        <w:rPr>
          <w:sz w:val="28"/>
          <w:szCs w:val="28"/>
        </w:rPr>
        <w:t>означает, что за предоставление сто</w:t>
        <w:softHyphen/>
      </w:r>
      <w:r>
        <w:rPr>
          <w:spacing w:val="-2"/>
          <w:sz w:val="28"/>
          <w:szCs w:val="28"/>
        </w:rPr>
        <w:t>имости во временное пользование банк взимает с заемщика опреде</w:t>
        <w:softHyphen/>
        <w:t>ленную плату, которая обеспечивает возмещение его затрат по при</w:t>
        <w:softHyphen/>
      </w:r>
      <w:r>
        <w:rPr>
          <w:sz w:val="28"/>
          <w:szCs w:val="28"/>
        </w:rPr>
        <w:t>меченным ресурсам, на содержание самого банка и формирование банковской прибыли. Плата за кредит взимается в форме процен</w:t>
        <w:softHyphen/>
      </w:r>
      <w:r>
        <w:rPr>
          <w:spacing w:val="-1"/>
          <w:sz w:val="28"/>
          <w:szCs w:val="28"/>
        </w:rPr>
        <w:t>та. Размер ставки процента устанавливается соглашением сторон и дифференцируется в зависимости от кредитного риска каждой кре</w:t>
        <w:softHyphen/>
      </w:r>
      <w:r>
        <w:rPr>
          <w:sz w:val="28"/>
          <w:szCs w:val="28"/>
        </w:rPr>
        <w:t>дитной сде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ифференцированность кредитования </w:t>
      </w:r>
      <w:r>
        <w:rPr>
          <w:sz w:val="28"/>
          <w:szCs w:val="28"/>
        </w:rPr>
        <w:t>означает, что коммерче</w:t>
        <w:softHyphen/>
      </w:r>
      <w:r>
        <w:rPr>
          <w:spacing w:val="-5"/>
          <w:sz w:val="28"/>
          <w:szCs w:val="28"/>
        </w:rPr>
        <w:t>ские банки не должны однозначно подходить к вопросу о выдаче кре</w:t>
        <w:softHyphen/>
      </w:r>
      <w:r>
        <w:rPr>
          <w:spacing w:val="-1"/>
          <w:sz w:val="28"/>
          <w:szCs w:val="28"/>
        </w:rPr>
        <w:t xml:space="preserve">дита своим клиентам, претендующим на его получение. Он должен </w:t>
      </w:r>
      <w:r>
        <w:rPr>
          <w:sz w:val="28"/>
          <w:szCs w:val="28"/>
        </w:rPr>
        <w:t xml:space="preserve">предоставляться только тем хозорганам, которые в состоянии его </w:t>
      </w:r>
      <w:r>
        <w:rPr>
          <w:spacing w:val="-2"/>
          <w:sz w:val="28"/>
          <w:szCs w:val="28"/>
        </w:rPr>
        <w:t xml:space="preserve">своевременно верну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Принцип обеспеченности кредита </w:t>
      </w:r>
      <w:r>
        <w:rPr>
          <w:spacing w:val="-4"/>
          <w:sz w:val="28"/>
          <w:szCs w:val="28"/>
        </w:rPr>
        <w:t>означает, что на случай непред</w:t>
        <w:softHyphen/>
      </w:r>
      <w:r>
        <w:rPr>
          <w:sz w:val="28"/>
          <w:szCs w:val="28"/>
        </w:rPr>
        <w:t>виденных обстоятельств, ухудшения финансового состояния заем</w:t>
        <w:softHyphen/>
        <w:t>щика банк должен располагать вторичными источниками погаше</w:t>
      </w:r>
      <w:r>
        <w:rPr>
          <w:spacing w:val="-2"/>
          <w:sz w:val="28"/>
          <w:szCs w:val="28"/>
        </w:rPr>
        <w:t xml:space="preserve">ния кредита, к которым относятся залог имущества, поручительства </w:t>
      </w:r>
      <w:r>
        <w:rPr>
          <w:sz w:val="28"/>
          <w:szCs w:val="28"/>
        </w:rPr>
        <w:t xml:space="preserve">третьих лиц и банковская гарантия. Обеспечение обязательств по банковским ссудам </w:t>
      </w:r>
      <w:r>
        <w:rPr>
          <w:spacing w:val="-2"/>
          <w:sz w:val="28"/>
          <w:szCs w:val="28"/>
        </w:rPr>
        <w:t>предусматривается обеими сторонами кредитной сделки в заключа</w:t>
        <w:softHyphen/>
      </w:r>
      <w:r>
        <w:rPr>
          <w:sz w:val="28"/>
          <w:szCs w:val="28"/>
        </w:rPr>
        <w:t>емом ими между собой кредитном договор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обязательств по банковским ссу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кредита как принцип кре</w:t>
        <w:softHyphen/>
        <w:t>дитования направлено, во-первых, на сти</w:t>
        <w:softHyphen/>
        <w:t>муляцию выполнения заемщиком своих обязательств перед кредитором, а во-вторых, на компенсацию убытков банка, выз</w:t>
        <w:softHyphen/>
        <w:t>ванных невозвратом или несвоевремен</w:t>
        <w:softHyphen/>
        <w:t>ным возвратом заемщиком креди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оссийским законода</w:t>
        <w:softHyphen/>
        <w:t>тельством в качестве способов обеспече</w:t>
        <w:softHyphen/>
        <w:t>ния кредита могут использоваться «залог, поручительство, банковская гарантия, не</w:t>
        <w:softHyphen/>
        <w:t>устойка и другие способы». Так как каж</w:t>
        <w:softHyphen/>
        <w:t>дый из этих способов обеспечения офор</w:t>
        <w:softHyphen/>
        <w:t>мляется соответствующим договором, в момент заключения которого возникают обязательства сторон по его исполнению, любой из них представляет собой сово</w:t>
        <w:softHyphen/>
        <w:t>купность обязательств. Эти обязательства имеют денежную оценку, срок исполне</w:t>
        <w:softHyphen/>
        <w:t>ния и начинают реализовываться с мо</w:t>
        <w:softHyphen/>
        <w:t>мента невозврата заемщиком суммы кре</w:t>
        <w:softHyphen/>
        <w:t>д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лог имущества -</w:t>
      </w:r>
      <w:r>
        <w:rPr>
          <w:sz w:val="28"/>
          <w:szCs w:val="28"/>
        </w:rPr>
        <w:t xml:space="preserve"> это такая форма обеспечения вы</w:t>
        <w:softHyphen/>
        <w:t>полнения обязательств, при которой кредитор — залогодержатель вправе реализовать это имущество, если обеспеченное залогом обязательство не будет выполнено. Этот кредитор имеет право в случае неисполнения должником — залогодателем обеспеченного залогом обязательства получить удовлетворение из стоимости за</w:t>
        <w:softHyphen/>
        <w:t>ложенного имущества преимущественно перед другими кредито</w:t>
        <w:softHyphen/>
        <w:t>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Залогодателем </w:t>
      </w:r>
      <w:r>
        <w:rPr>
          <w:spacing w:val="-2"/>
          <w:sz w:val="28"/>
          <w:szCs w:val="28"/>
        </w:rPr>
        <w:t>может бы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>сам заемщик или третье лицо — с точки зрения субъекта отно</w:t>
        <w:softHyphen/>
      </w:r>
      <w:r>
        <w:rPr>
          <w:sz w:val="28"/>
          <w:szCs w:val="28"/>
        </w:rPr>
        <w:t>ш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которому предмет залога принадлежит на правах соб</w:t>
        <w:softHyphen/>
        <w:t>ственности, полного хозяйственного ведения либо оперативного управления — с точки зрения права на иму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едметами залога </w:t>
      </w:r>
      <w:r>
        <w:rPr>
          <w:sz w:val="28"/>
          <w:szCs w:val="28"/>
        </w:rPr>
        <w:t>могут быть предприятие в целом, земельные участки, основные фонды, товарно-материальные ценности, товарно-транс</w:t>
        <w:softHyphen/>
      </w:r>
      <w:r>
        <w:rPr>
          <w:spacing w:val="-2"/>
          <w:sz w:val="28"/>
          <w:szCs w:val="28"/>
        </w:rPr>
        <w:t xml:space="preserve">портные документы (железнодорожные накладные, </w:t>
      </w:r>
      <w:r>
        <w:rPr>
          <w:sz w:val="28"/>
          <w:szCs w:val="28"/>
        </w:rPr>
        <w:t>контракты и т.п.), валютные средства, ценные бумаги (акции, облигации, векселя, и т.д.), имущественные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залогодателем и залогодержа</w:t>
        <w:softHyphen/>
        <w:t>телем по поводу предмета залога, выступаю</w:t>
        <w:softHyphen/>
        <w:t xml:space="preserve">щего в качестве обеспечения возврата кредита, регулируются </w:t>
      </w:r>
      <w:r>
        <w:rPr>
          <w:i/>
          <w:iCs/>
          <w:sz w:val="28"/>
          <w:szCs w:val="28"/>
        </w:rPr>
        <w:t>дого</w:t>
        <w:softHyphen/>
        <w:t xml:space="preserve">вором о залоге, </w:t>
      </w:r>
      <w:r>
        <w:rPr>
          <w:sz w:val="28"/>
          <w:szCs w:val="28"/>
        </w:rPr>
        <w:t>который должен быть заключен в письменной фор</w:t>
        <w:softHyphen/>
      </w:r>
      <w:r>
        <w:rPr>
          <w:spacing w:val="-1"/>
          <w:sz w:val="28"/>
          <w:szCs w:val="28"/>
        </w:rPr>
        <w:t xml:space="preserve">м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аво обращения на предмет залога кредитор приобретает, если </w:t>
      </w:r>
      <w:r>
        <w:rPr>
          <w:sz w:val="28"/>
          <w:szCs w:val="28"/>
        </w:rPr>
        <w:t xml:space="preserve">в момент срока исполнения обязательства, обеспеченного залогом, оно не будет исполнен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ручительство. </w:t>
      </w: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 xml:space="preserve">договору поручительства </w:t>
      </w:r>
      <w:r>
        <w:rPr>
          <w:sz w:val="28"/>
          <w:szCs w:val="28"/>
        </w:rPr>
        <w:t>третье лицо - поручитель обязывается перед кредитором другого лица (заемщи</w:t>
        <w:softHyphen/>
        <w:t>ка, должника) отвечать за исполнение последним своего обязатель</w:t>
        <w:softHyphen/>
        <w:t>ства полностью или частично. Заемщик и поручитель остаются обя</w:t>
        <w:softHyphen/>
        <w:t>занными до тех пор, пока обязательство не будет выполнено полностью. Договор поручительства заключается в письменной форме и действует до истечения указанного в нем сро</w:t>
        <w:softHyphen/>
        <w:t>ка или исполнения обеспеченного им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нковская гарантия. </w:t>
      </w:r>
      <w:r>
        <w:rPr>
          <w:sz w:val="28"/>
          <w:szCs w:val="28"/>
        </w:rPr>
        <w:t xml:space="preserve">Она призвана обеспечить надлежащее исполнение должником </w:t>
      </w:r>
      <w:r>
        <w:rPr>
          <w:i/>
          <w:iCs/>
          <w:sz w:val="28"/>
          <w:szCs w:val="28"/>
        </w:rPr>
        <w:t xml:space="preserve">(принципалом) </w:t>
      </w:r>
      <w:r>
        <w:rPr>
          <w:sz w:val="28"/>
          <w:szCs w:val="28"/>
        </w:rPr>
        <w:t xml:space="preserve">своего обязательства перед кредитором </w:t>
      </w:r>
      <w:r>
        <w:rPr>
          <w:i/>
          <w:iCs/>
          <w:sz w:val="28"/>
          <w:szCs w:val="28"/>
        </w:rPr>
        <w:t xml:space="preserve">(бенефициаром). </w:t>
      </w:r>
      <w:r>
        <w:rPr>
          <w:sz w:val="28"/>
          <w:szCs w:val="28"/>
        </w:rPr>
        <w:t>В качестве гаранта могут выступать банки, иные кредитные учреждения или страховые организации. Банковская гарантия является односторонней сделкой, в соответствии с кото</w:t>
        <w:softHyphen/>
        <w:t>рой гарант дает письменное обязательство выплатить оговоренную денежную сумму по представлению кредитором письменного тре</w:t>
        <w:softHyphen/>
      </w:r>
      <w:r>
        <w:rPr>
          <w:spacing w:val="-1"/>
          <w:sz w:val="28"/>
          <w:szCs w:val="28"/>
        </w:rPr>
        <w:t>бования об ее уплате. Банковская гарантия вступает в силу, как пра</w:t>
        <w:softHyphen/>
      </w:r>
      <w:r>
        <w:rPr>
          <w:sz w:val="28"/>
          <w:szCs w:val="28"/>
        </w:rPr>
        <w:t>вило, со дня ее выдачи. За ее получение должник (принципал) обязан уплатить гаранту комиссионное вознаграждение. Действие га</w:t>
        <w:softHyphen/>
        <w:t>рантии прекращается в следующих случаях: окончания срока, на который она выдана; выплаты бенефициару ее суммы; вследствие отказа бенефициара от своих прав по гарантии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банков по кредитованию клиентуры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/>
        <w:ind w:left="709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/>
        <w:ind w:left="709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судные (кредитные) операции: понятие, классифик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pacing w:val="-4"/>
          <w:sz w:val="28"/>
          <w:szCs w:val="28"/>
        </w:rPr>
        <w:t>ССУДНЫЕ</w:t>
      </w:r>
      <w:r>
        <w:rPr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ОПЕРАЦИИ </w:t>
      </w:r>
      <w:r>
        <w:rPr>
          <w:spacing w:val="-4"/>
          <w:sz w:val="28"/>
          <w:szCs w:val="28"/>
        </w:rPr>
        <w:t xml:space="preserve">- операции по предоставлению (выдаче) </w:t>
      </w:r>
      <w:r>
        <w:rPr>
          <w:spacing w:val="-1"/>
          <w:sz w:val="28"/>
          <w:szCs w:val="28"/>
        </w:rPr>
        <w:t xml:space="preserve">средств заемщику на началах срочности, возвратности и платности. </w:t>
      </w:r>
      <w:r>
        <w:rPr>
          <w:spacing w:val="-4"/>
          <w:sz w:val="28"/>
          <w:szCs w:val="28"/>
        </w:rPr>
        <w:t>Ссудные операции, связанные с покупкой (учетом) векселей либо при</w:t>
        <w:softHyphen/>
      </w:r>
      <w:r>
        <w:rPr>
          <w:spacing w:val="-6"/>
          <w:sz w:val="28"/>
          <w:szCs w:val="28"/>
        </w:rPr>
        <w:t xml:space="preserve">нятием векселей в залог, представляют собой учетные (учетно-ссудные) </w:t>
      </w:r>
      <w:r>
        <w:rPr>
          <w:sz w:val="28"/>
          <w:szCs w:val="28"/>
        </w:rPr>
        <w:t>оп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иды ссудных операций чрезвычайно разнообразны. Они делятся </w:t>
      </w:r>
      <w:r>
        <w:rPr>
          <w:sz w:val="28"/>
          <w:szCs w:val="28"/>
        </w:rPr>
        <w:t xml:space="preserve">на группы по следующим критериям (признакам): </w:t>
      </w:r>
      <w:r>
        <w:rPr>
          <w:spacing w:val="-4"/>
          <w:sz w:val="28"/>
          <w:szCs w:val="28"/>
        </w:rPr>
        <w:t xml:space="preserve">тип заемщика; </w:t>
      </w:r>
      <w:r>
        <w:rPr>
          <w:spacing w:val="-5"/>
          <w:sz w:val="28"/>
          <w:szCs w:val="28"/>
        </w:rPr>
        <w:t xml:space="preserve">способ обеспечения; </w:t>
      </w:r>
      <w:r>
        <w:rPr>
          <w:spacing w:val="-3"/>
          <w:sz w:val="28"/>
          <w:szCs w:val="28"/>
        </w:rPr>
        <w:t xml:space="preserve">сроки кредитования; </w:t>
      </w:r>
      <w:r>
        <w:rPr>
          <w:spacing w:val="-4"/>
          <w:sz w:val="28"/>
          <w:szCs w:val="28"/>
        </w:rPr>
        <w:t xml:space="preserve">характер кругооборота средств; </w:t>
      </w:r>
      <w:r>
        <w:rPr>
          <w:spacing w:val="-3"/>
          <w:sz w:val="28"/>
          <w:szCs w:val="28"/>
        </w:rPr>
        <w:t xml:space="preserve">назначение (объекты кредитования); </w:t>
      </w:r>
      <w:r>
        <w:rPr>
          <w:spacing w:val="-4"/>
          <w:sz w:val="28"/>
          <w:szCs w:val="28"/>
        </w:rPr>
        <w:t xml:space="preserve">вид открываемого счета; </w:t>
      </w:r>
      <w:r>
        <w:rPr>
          <w:spacing w:val="-5"/>
          <w:sz w:val="28"/>
          <w:szCs w:val="28"/>
        </w:rPr>
        <w:t xml:space="preserve">порядок выдачи средств; метод погашения ссуды; </w:t>
      </w:r>
      <w:r>
        <w:rPr>
          <w:spacing w:val="-3"/>
          <w:sz w:val="28"/>
          <w:szCs w:val="28"/>
        </w:rPr>
        <w:t xml:space="preserve">порядок начисления и погашения процентов; </w:t>
      </w:r>
      <w:r>
        <w:rPr>
          <w:spacing w:val="-5"/>
          <w:sz w:val="28"/>
          <w:szCs w:val="28"/>
        </w:rPr>
        <w:t xml:space="preserve">степень риска; </w:t>
      </w:r>
      <w:r>
        <w:rPr>
          <w:spacing w:val="-4"/>
          <w:sz w:val="28"/>
          <w:szCs w:val="28"/>
        </w:rPr>
        <w:t>вид оформляемых документ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так, классификация ссуд заемщиков и объектов кредитования мо</w:t>
        <w:softHyphen/>
      </w:r>
      <w:r>
        <w:rPr>
          <w:sz w:val="28"/>
          <w:szCs w:val="28"/>
        </w:rPr>
        <w:t>жет быть проведена по ряду при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  <w:u w:val="single"/>
        </w:rPr>
        <w:t>По направлениям использовани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(объектам кредитования) ссуды в </w:t>
      </w:r>
      <w:r>
        <w:rPr>
          <w:spacing w:val="-6"/>
          <w:sz w:val="28"/>
          <w:szCs w:val="28"/>
        </w:rPr>
        <w:t xml:space="preserve">нашей стране подразделяют на: </w:t>
      </w:r>
      <w:r>
        <w:rPr>
          <w:i/>
          <w:iCs/>
          <w:spacing w:val="-6"/>
          <w:sz w:val="28"/>
          <w:szCs w:val="28"/>
        </w:rPr>
        <w:t xml:space="preserve">целевые </w:t>
      </w:r>
      <w:r>
        <w:rPr>
          <w:spacing w:val="-6"/>
          <w:sz w:val="28"/>
          <w:szCs w:val="28"/>
        </w:rPr>
        <w:t>(кредиты на оплату материаль</w:t>
        <w:softHyphen/>
      </w:r>
      <w:r>
        <w:rPr>
          <w:spacing w:val="-5"/>
          <w:sz w:val="28"/>
          <w:szCs w:val="28"/>
        </w:rPr>
        <w:t xml:space="preserve">ных ценностей для обеспечения производственного процесса, кредиты </w:t>
      </w:r>
      <w:r>
        <w:rPr>
          <w:spacing w:val="-6"/>
          <w:sz w:val="28"/>
          <w:szCs w:val="28"/>
        </w:rPr>
        <w:t>для осуществления торгово-посреднических операций, кредиты на стро</w:t>
        <w:softHyphen/>
        <w:t xml:space="preserve">ительство и приобретение жилья, кредиты на формирование оборотных </w:t>
      </w:r>
      <w:r>
        <w:rPr>
          <w:spacing w:val="-7"/>
          <w:sz w:val="28"/>
          <w:szCs w:val="28"/>
        </w:rPr>
        <w:t xml:space="preserve">средств и др.) и </w:t>
      </w:r>
      <w:r>
        <w:rPr>
          <w:i/>
          <w:iCs/>
          <w:spacing w:val="-7"/>
          <w:sz w:val="28"/>
          <w:szCs w:val="28"/>
        </w:rPr>
        <w:t xml:space="preserve">нецелевые </w:t>
      </w:r>
      <w:r>
        <w:rPr>
          <w:spacing w:val="-7"/>
          <w:sz w:val="28"/>
          <w:szCs w:val="28"/>
        </w:rPr>
        <w:t>(например, кредиты на временные нужды).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u w:val="single"/>
        </w:rPr>
        <w:t>По субъектам кредитной сделки</w:t>
      </w:r>
      <w:r>
        <w:rPr>
          <w:spacing w:val="-4"/>
          <w:sz w:val="28"/>
          <w:szCs w:val="28"/>
        </w:rPr>
        <w:t xml:space="preserve"> (по облику кредитора и заемщика)</w:t>
        <w:br/>
      </w:r>
      <w:r>
        <w:rPr>
          <w:sz w:val="28"/>
          <w:szCs w:val="28"/>
        </w:rPr>
        <w:t>различают:</w:t>
        <w:tab/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зависимости от типа кредитор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>банковские ссуды (предоставляемые отдельными банками или бан</w:t>
        <w:softHyphen/>
      </w:r>
      <w:r>
        <w:rPr>
          <w:spacing w:val="-5"/>
          <w:sz w:val="28"/>
          <w:szCs w:val="28"/>
        </w:rPr>
        <w:t>ковскими консорциумами, объединениями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ссуды кредитных организации небанковского типа (ломбардов, </w:t>
      </w:r>
      <w:r>
        <w:rPr>
          <w:spacing w:val="-3"/>
          <w:sz w:val="28"/>
          <w:szCs w:val="28"/>
        </w:rPr>
        <w:t>пунктов проката, касс взаимопомощи, кредитных кооперативов, стро</w:t>
        <w:softHyphen/>
      </w:r>
      <w:r>
        <w:rPr>
          <w:sz w:val="28"/>
          <w:szCs w:val="28"/>
        </w:rPr>
        <w:t>ительных обществ, пенсионных фондов и т.д.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личные или частные ссуды (предоставляемые частными лицами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суды, предоставляемые заемщикам предприятиями и организа</w:t>
      </w:r>
      <w:r>
        <w:rPr>
          <w:spacing w:val="-6"/>
          <w:sz w:val="28"/>
          <w:szCs w:val="28"/>
        </w:rPr>
        <w:t>циями (в порядке коммерческого кредитования или ссуды с рассрочкой</w:t>
        <w:br/>
        <w:t>платежа, предоставляемые населению торговыми организациями и др.)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о типу заемщик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7"/>
          <w:sz w:val="28"/>
          <w:szCs w:val="28"/>
        </w:rPr>
        <w:t>ссуды юридическим лицам: коммерческим организациям</w:t>
      </w:r>
      <w:r>
        <w:rPr>
          <w:spacing w:val="-3"/>
          <w:sz w:val="28"/>
          <w:szCs w:val="28"/>
        </w:rPr>
        <w:t>, не</w:t>
        <w:softHyphen/>
      </w:r>
      <w:r>
        <w:rPr>
          <w:sz w:val="28"/>
          <w:szCs w:val="28"/>
        </w:rPr>
        <w:t>коммерческим, правительственным организация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суды физическим лиц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u w:val="single"/>
        </w:rPr>
        <w:t>По отраслевому признаку</w:t>
      </w:r>
      <w:r>
        <w:rPr>
          <w:spacing w:val="-5"/>
          <w:sz w:val="28"/>
          <w:szCs w:val="28"/>
        </w:rPr>
        <w:t xml:space="preserve"> различают ссуды, предоставляемые бан</w:t>
        <w:softHyphen/>
      </w:r>
      <w:r>
        <w:rPr>
          <w:spacing w:val="-4"/>
          <w:sz w:val="28"/>
          <w:szCs w:val="28"/>
        </w:rPr>
        <w:t xml:space="preserve">ками предприятиям промышленности, сельского хозяйства, торговли, </w:t>
      </w:r>
      <w:r>
        <w:rPr>
          <w:sz w:val="28"/>
          <w:szCs w:val="28"/>
        </w:rPr>
        <w:t>транспорта, связ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u w:val="single"/>
        </w:rPr>
        <w:t>По срокам кредитования</w:t>
      </w:r>
      <w:r>
        <w:rPr>
          <w:spacing w:val="-4"/>
          <w:sz w:val="28"/>
          <w:szCs w:val="28"/>
        </w:rPr>
        <w:t xml:space="preserve"> ссуды подразделяют н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раткосрочные (сроком от одного дня до одного года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реднесрочные (сроком от одного года до трех-пяти лет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долгосрочные (сроком свыше трех-пяти ле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Краткосрочную ссуду можно оформить </w:t>
      </w:r>
      <w:r>
        <w:rPr>
          <w:spacing w:val="-4"/>
          <w:sz w:val="28"/>
          <w:szCs w:val="28"/>
        </w:rPr>
        <w:t xml:space="preserve">на определенный срок (в пределах года) или до востребования. Ссуда </w:t>
      </w:r>
      <w:r>
        <w:rPr>
          <w:spacing w:val="-6"/>
          <w:sz w:val="28"/>
          <w:szCs w:val="28"/>
        </w:rPr>
        <w:t>до востребования не имеет фиксированного срока, и банк может потре</w:t>
        <w:softHyphen/>
        <w:t>бовать ее погашения в любое время. При предоставлении ссуды до вос</w:t>
        <w:softHyphen/>
      </w:r>
      <w:r>
        <w:rPr>
          <w:spacing w:val="-2"/>
          <w:sz w:val="28"/>
          <w:szCs w:val="28"/>
        </w:rPr>
        <w:t>требования часто предполагается, что заемщик сравнительно ликви</w:t>
        <w:softHyphen/>
      </w:r>
      <w:r>
        <w:rPr>
          <w:spacing w:val="-4"/>
          <w:sz w:val="28"/>
          <w:szCs w:val="28"/>
        </w:rPr>
        <w:t xml:space="preserve">ден и что активы, в которые вложены заемные средства, могут быть </w:t>
      </w:r>
      <w:r>
        <w:rPr>
          <w:sz w:val="28"/>
          <w:szCs w:val="28"/>
        </w:rPr>
        <w:t>превращены в наличность в кратчайший с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u w:val="single"/>
        </w:rPr>
        <w:t>По виду открываемого счета</w:t>
      </w:r>
      <w:r>
        <w:rPr>
          <w:spacing w:val="-5"/>
          <w:sz w:val="28"/>
          <w:szCs w:val="28"/>
        </w:rPr>
        <w:t xml:space="preserve"> бывают разовые ссуды, </w:t>
      </w:r>
      <w:r>
        <w:rPr>
          <w:i/>
          <w:iCs/>
          <w:spacing w:val="-5"/>
          <w:sz w:val="28"/>
          <w:szCs w:val="28"/>
        </w:rPr>
        <w:t>предоставляе</w:t>
        <w:softHyphen/>
      </w:r>
      <w:r>
        <w:rPr>
          <w:i/>
          <w:iCs/>
          <w:spacing w:val="-7"/>
          <w:sz w:val="28"/>
          <w:szCs w:val="28"/>
        </w:rPr>
        <w:t xml:space="preserve">мые с отдельных (простых) ссудных счетов </w:t>
      </w:r>
      <w:r>
        <w:rPr>
          <w:spacing w:val="-7"/>
          <w:sz w:val="28"/>
          <w:szCs w:val="28"/>
        </w:rPr>
        <w:t xml:space="preserve">или кредитование </w:t>
      </w:r>
      <w:r>
        <w:rPr>
          <w:i/>
          <w:iCs/>
          <w:spacing w:val="-7"/>
          <w:sz w:val="28"/>
          <w:szCs w:val="28"/>
        </w:rPr>
        <w:t>со специ</w:t>
        <w:softHyphen/>
      </w:r>
      <w:r>
        <w:rPr>
          <w:i/>
          <w:iCs/>
          <w:spacing w:val="-9"/>
          <w:sz w:val="28"/>
          <w:szCs w:val="28"/>
        </w:rPr>
        <w:t xml:space="preserve">альных ссудных счетов, </w:t>
      </w:r>
      <w:r>
        <w:rPr>
          <w:spacing w:val="-9"/>
          <w:sz w:val="28"/>
          <w:szCs w:val="28"/>
        </w:rPr>
        <w:t>предусматривающих учет совокупной задолжен</w:t>
        <w:softHyphen/>
      </w:r>
      <w:r>
        <w:rPr>
          <w:sz w:val="28"/>
          <w:szCs w:val="28"/>
        </w:rPr>
        <w:t>ности клиента перед ба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u w:val="single"/>
        </w:rPr>
        <w:t>По обеспечению</w:t>
      </w:r>
      <w:r>
        <w:rPr>
          <w:spacing w:val="-2"/>
          <w:sz w:val="28"/>
          <w:szCs w:val="28"/>
        </w:rPr>
        <w:t xml:space="preserve"> выделяют ссуды </w:t>
      </w:r>
      <w:r>
        <w:rPr>
          <w:i/>
          <w:iCs/>
          <w:spacing w:val="-2"/>
          <w:sz w:val="28"/>
          <w:szCs w:val="28"/>
        </w:rPr>
        <w:t xml:space="preserve">необеспеченные </w:t>
      </w:r>
      <w:r>
        <w:rPr>
          <w:spacing w:val="-2"/>
          <w:sz w:val="28"/>
          <w:szCs w:val="28"/>
        </w:rPr>
        <w:t xml:space="preserve">(бланковые) и </w:t>
      </w:r>
      <w:r>
        <w:rPr>
          <w:i/>
          <w:iCs/>
          <w:spacing w:val="-5"/>
          <w:sz w:val="28"/>
          <w:szCs w:val="28"/>
        </w:rPr>
        <w:t xml:space="preserve">обеспеченные </w:t>
      </w:r>
      <w:r>
        <w:rPr>
          <w:spacing w:val="-5"/>
          <w:sz w:val="28"/>
          <w:szCs w:val="28"/>
        </w:rPr>
        <w:t xml:space="preserve">(залогом, гарантиями, поручительствами, страхованием). </w:t>
      </w:r>
      <w:r>
        <w:rPr>
          <w:spacing w:val="-3"/>
          <w:sz w:val="28"/>
          <w:szCs w:val="28"/>
        </w:rPr>
        <w:t>Главная причина, по которой банк требует обеспечения, - риск понес</w:t>
        <w:softHyphen/>
      </w:r>
      <w:r>
        <w:rPr>
          <w:spacing w:val="-4"/>
          <w:sz w:val="28"/>
          <w:szCs w:val="28"/>
        </w:rPr>
        <w:t xml:space="preserve">ти убытки в случае нежелания или неспособности заемщика погасить </w:t>
      </w:r>
      <w:r>
        <w:rPr>
          <w:spacing w:val="-5"/>
          <w:sz w:val="28"/>
          <w:szCs w:val="28"/>
        </w:rPr>
        <w:t>ссуду в срок и полностью. Обеспечение не гарантирует погашения ссу</w:t>
        <w:softHyphen/>
      </w:r>
      <w:r>
        <w:rPr>
          <w:spacing w:val="-6"/>
          <w:sz w:val="28"/>
          <w:szCs w:val="28"/>
        </w:rPr>
        <w:t>ды, но уменьшает риск, так как в случае ликвидации банк получает пре</w:t>
        <w:softHyphen/>
      </w:r>
      <w:r>
        <w:rPr>
          <w:spacing w:val="-4"/>
          <w:sz w:val="28"/>
          <w:szCs w:val="28"/>
        </w:rPr>
        <w:t>имущество перед другими кредиторами в отношении любого вида ак</w:t>
        <w:softHyphen/>
      </w:r>
      <w:r>
        <w:rPr>
          <w:spacing w:val="-3"/>
          <w:sz w:val="28"/>
          <w:szCs w:val="28"/>
        </w:rPr>
        <w:t>тивов, которые служат обеспечением банковской ссу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>По графику погашения</w:t>
      </w:r>
      <w:r>
        <w:rPr>
          <w:spacing w:val="-6"/>
          <w:sz w:val="28"/>
          <w:szCs w:val="28"/>
        </w:rPr>
        <w:t xml:space="preserve"> различают </w:t>
      </w:r>
      <w:r>
        <w:rPr>
          <w:i/>
          <w:iCs/>
          <w:spacing w:val="-6"/>
          <w:sz w:val="28"/>
          <w:szCs w:val="28"/>
        </w:rPr>
        <w:t>ссуды, погашаемые единовремен</w:t>
        <w:softHyphen/>
      </w:r>
      <w:r>
        <w:rPr>
          <w:i/>
          <w:iCs/>
          <w:spacing w:val="-4"/>
          <w:sz w:val="28"/>
          <w:szCs w:val="28"/>
        </w:rPr>
        <w:t xml:space="preserve">но, и ссуды с рассрочкой платежа. </w:t>
      </w:r>
      <w:r>
        <w:rPr>
          <w:spacing w:val="-4"/>
          <w:sz w:val="28"/>
          <w:szCs w:val="28"/>
        </w:rPr>
        <w:t>Кредиты без рассрочки платежей имеют важную особенность: по таким кредитам погашение задолжен</w:t>
        <w:softHyphen/>
        <w:t>ности по ссуде и процентов осуществляется единовреме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суды с рассрочкой платежа включают: ссуды с равномерным пе</w:t>
      </w:r>
      <w:r>
        <w:rPr>
          <w:spacing w:val="-3"/>
          <w:sz w:val="28"/>
          <w:szCs w:val="28"/>
        </w:rPr>
        <w:t xml:space="preserve">риодическим погашением ссуды (ежемесячно, ежеквартально и т.д.); </w:t>
      </w:r>
      <w:r>
        <w:rPr>
          <w:spacing w:val="-6"/>
          <w:sz w:val="28"/>
          <w:szCs w:val="28"/>
        </w:rPr>
        <w:t>ссуды с неравномерным периодическим погашением ссуды (сумма пла</w:t>
        <w:softHyphen/>
      </w:r>
      <w:r>
        <w:rPr>
          <w:spacing w:val="-5"/>
          <w:sz w:val="28"/>
          <w:szCs w:val="28"/>
        </w:rPr>
        <w:t>тежа в погашение ссуды меняется (возрастает или снижается) в зависи</w:t>
        <w:softHyphen/>
      </w:r>
      <w:r>
        <w:rPr>
          <w:spacing w:val="-6"/>
          <w:sz w:val="28"/>
          <w:szCs w:val="28"/>
        </w:rPr>
        <w:t xml:space="preserve">мости от определенных факторов, например по мере приближения даты </w:t>
      </w:r>
      <w:r>
        <w:rPr>
          <w:spacing w:val="-4"/>
          <w:sz w:val="28"/>
          <w:szCs w:val="28"/>
        </w:rPr>
        <w:t>окончательного погашения ссуды или завершения кредитного догово</w:t>
        <w:softHyphen/>
      </w:r>
      <w:r>
        <w:rPr>
          <w:spacing w:val="-5"/>
          <w:sz w:val="28"/>
          <w:szCs w:val="28"/>
        </w:rPr>
        <w:t xml:space="preserve">ра; ссуды с неравномерным непериодическим погашением. При выдаче </w:t>
      </w:r>
      <w:r>
        <w:rPr>
          <w:spacing w:val="-7"/>
          <w:sz w:val="28"/>
          <w:szCs w:val="28"/>
        </w:rPr>
        <w:t>ссуды с рассрочкой платежа действует принцип, согласно которому сум</w:t>
        <w:softHyphen/>
      </w:r>
      <w:r>
        <w:rPr>
          <w:spacing w:val="-4"/>
          <w:sz w:val="28"/>
          <w:szCs w:val="28"/>
        </w:rPr>
        <w:t>ма ссуды списывается частями на протяжении периода действия дого</w:t>
        <w:softHyphen/>
      </w:r>
      <w:r>
        <w:rPr>
          <w:spacing w:val="-5"/>
          <w:sz w:val="28"/>
          <w:szCs w:val="28"/>
        </w:rPr>
        <w:t xml:space="preserve">вора. </w:t>
      </w:r>
      <w:r>
        <w:rPr>
          <w:spacing w:val="-4"/>
          <w:sz w:val="28"/>
          <w:szCs w:val="28"/>
        </w:rPr>
        <w:t>Для банка  вы</w:t>
        <w:softHyphen/>
      </w:r>
      <w:r>
        <w:rPr>
          <w:spacing w:val="-5"/>
          <w:sz w:val="28"/>
          <w:szCs w:val="28"/>
        </w:rPr>
        <w:t xml:space="preserve">годнее, чтобы ссуда погашалась периодически в течение всего периода </w:t>
      </w:r>
      <w:r>
        <w:rPr>
          <w:spacing w:val="-2"/>
          <w:sz w:val="28"/>
          <w:szCs w:val="28"/>
        </w:rPr>
        <w:t xml:space="preserve">действия договора, так как это ускоряет оборачиваемость кредита и </w:t>
      </w:r>
      <w:r>
        <w:rPr>
          <w:spacing w:val="-4"/>
          <w:sz w:val="28"/>
          <w:szCs w:val="28"/>
        </w:rPr>
        <w:t>высвобождает кредитные ресурсы для новых вложений, повышая та</w:t>
        <w:softHyphen/>
      </w:r>
      <w:r>
        <w:rPr>
          <w:sz w:val="28"/>
          <w:szCs w:val="28"/>
        </w:rPr>
        <w:t>ким образом его ликвид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озможно также деление ссуд на </w:t>
      </w:r>
      <w:r>
        <w:rPr>
          <w:i/>
          <w:iCs/>
          <w:spacing w:val="-9"/>
          <w:sz w:val="28"/>
          <w:szCs w:val="28"/>
        </w:rPr>
        <w:t>ссуды с льготным периодом погаше</w:t>
        <w:softHyphen/>
      </w:r>
      <w:r>
        <w:rPr>
          <w:i/>
          <w:iCs/>
          <w:sz w:val="28"/>
          <w:szCs w:val="28"/>
        </w:rPr>
        <w:t>ния и без льготн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  <w:u w:val="single"/>
        </w:rPr>
        <w:t>По методу взимания процентов</w:t>
      </w:r>
      <w:r>
        <w:rPr>
          <w:spacing w:val="-6"/>
          <w:sz w:val="28"/>
          <w:szCs w:val="28"/>
        </w:rPr>
        <w:t xml:space="preserve"> ссуды классифицируют следующим </w:t>
      </w:r>
      <w:r>
        <w:rPr>
          <w:spacing w:val="-5"/>
          <w:sz w:val="28"/>
          <w:szCs w:val="28"/>
        </w:rPr>
        <w:t>образом: ссуды с удержанием процентов в момент предоставления ссу</w:t>
        <w:softHyphen/>
        <w:t xml:space="preserve">ды; ссуды с уплатой процентов в момент погашения кредита и ссуды с </w:t>
      </w:r>
      <w:r>
        <w:rPr>
          <w:sz w:val="28"/>
          <w:szCs w:val="28"/>
        </w:rPr>
        <w:t xml:space="preserve">уплатой процентов равными взносами на протяжении всего срока </w:t>
      </w:r>
      <w:r>
        <w:rPr>
          <w:spacing w:val="-4"/>
          <w:sz w:val="28"/>
          <w:szCs w:val="28"/>
        </w:rPr>
        <w:t xml:space="preserve">пользования (ежеквартально, один раз в полугодие или по специально </w:t>
      </w:r>
      <w:r>
        <w:rPr>
          <w:sz w:val="28"/>
          <w:szCs w:val="28"/>
        </w:rPr>
        <w:t>оговоренному графи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u w:val="single"/>
        </w:rPr>
        <w:t>По характеру кругооборота средств</w:t>
      </w:r>
      <w:r>
        <w:rPr>
          <w:spacing w:val="-2"/>
          <w:sz w:val="28"/>
          <w:szCs w:val="28"/>
        </w:rPr>
        <w:t xml:space="preserve"> ссуды делят на: а) сезонные и </w:t>
      </w:r>
      <w:r>
        <w:rPr>
          <w:spacing w:val="-8"/>
          <w:sz w:val="28"/>
          <w:szCs w:val="28"/>
        </w:rPr>
        <w:t xml:space="preserve">несезонные, б) разовые и возобновляемые. </w:t>
      </w:r>
      <w:r>
        <w:rPr>
          <w:sz w:val="28"/>
          <w:szCs w:val="28"/>
        </w:rPr>
        <w:t xml:space="preserve">В группу разовых кредитов, как правило, включают кредиты </w:t>
      </w:r>
      <w:r>
        <w:rPr>
          <w:spacing w:val="-4"/>
          <w:sz w:val="28"/>
          <w:szCs w:val="28"/>
        </w:rPr>
        <w:t>предоставляемые клиентам по кредитным картам или кредиты по еди</w:t>
      </w:r>
      <w:r>
        <w:rPr>
          <w:spacing w:val="-5"/>
          <w:sz w:val="28"/>
          <w:szCs w:val="28"/>
        </w:rPr>
        <w:t xml:space="preserve">ным активно-пассивным счета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Кредит с рассрочкой платежа предполагает периодическое погаше</w:t>
        <w:softHyphen/>
      </w:r>
      <w:r>
        <w:rPr>
          <w:spacing w:val="-4"/>
          <w:sz w:val="28"/>
          <w:szCs w:val="28"/>
        </w:rPr>
        <w:t>ние ссуды и процентов. В большинстве случаев заемщик получает та</w:t>
        <w:softHyphen/>
        <w:t>кой кредит для покупки товаров или покрытия других расходов и обя</w:t>
        <w:softHyphen/>
      </w:r>
      <w:r>
        <w:rPr>
          <w:sz w:val="28"/>
          <w:szCs w:val="28"/>
        </w:rPr>
        <w:t xml:space="preserve">зуется погашать кредит ежемесячно равными долями. Кредиты, </w:t>
      </w:r>
      <w:r>
        <w:rPr>
          <w:spacing w:val="-5"/>
          <w:sz w:val="28"/>
          <w:szCs w:val="28"/>
        </w:rPr>
        <w:t>предоставляемые по кредитным картам, и овердрафт по текущим сче</w:t>
        <w:softHyphen/>
      </w:r>
      <w:r>
        <w:rPr>
          <w:spacing w:val="-3"/>
          <w:sz w:val="28"/>
          <w:szCs w:val="28"/>
        </w:rPr>
        <w:t xml:space="preserve">там формально можно отнести к кредитам с рассрочкой платежа, так </w:t>
      </w:r>
      <w:r>
        <w:rPr>
          <w:spacing w:val="-5"/>
          <w:sz w:val="28"/>
          <w:szCs w:val="28"/>
        </w:rPr>
        <w:t>как по ним также осуществляются периодические (в основном ежеме</w:t>
        <w:softHyphen/>
        <w:t xml:space="preserve">сячные) платежи. Однако они имеют ряд особенностей, что позволяет </w:t>
      </w:r>
      <w:r>
        <w:rPr>
          <w:sz w:val="28"/>
          <w:szCs w:val="28"/>
        </w:rPr>
        <w:t>выделить их в отдельную группу креди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отличие от разовых кредитов большинство ссуд с рассроч</w:t>
      </w:r>
      <w:r>
        <w:rPr>
          <w:sz w:val="28"/>
          <w:szCs w:val="28"/>
        </w:rPr>
        <w:t>кой платежа являются обеспеч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Кредиты с рассрочкой платежа могут принимать форму прямого или </w:t>
      </w:r>
      <w:r>
        <w:rPr>
          <w:spacing w:val="-6"/>
          <w:sz w:val="28"/>
          <w:szCs w:val="28"/>
        </w:rPr>
        <w:t>косвенного банковского кредита. При предоставлении прямого банков</w:t>
        <w:softHyphen/>
      </w:r>
      <w:r>
        <w:rPr>
          <w:spacing w:val="-4"/>
          <w:sz w:val="28"/>
          <w:szCs w:val="28"/>
        </w:rPr>
        <w:t>ского кредита заключается кредитный договор между банком и заем</w:t>
      </w:r>
      <w:r>
        <w:rPr>
          <w:spacing w:val="-5"/>
          <w:sz w:val="28"/>
          <w:szCs w:val="28"/>
        </w:rPr>
        <w:t>щиком - пользователем ссуды. Косвенный банковский кредит предпо</w:t>
        <w:softHyphen/>
      </w:r>
      <w:r>
        <w:rPr>
          <w:spacing w:val="-6"/>
          <w:sz w:val="28"/>
          <w:szCs w:val="28"/>
        </w:rPr>
        <w:t xml:space="preserve">лагает наличие посредника в кредитных отношениях банка с клиентом. </w:t>
      </w:r>
      <w:r>
        <w:rPr>
          <w:spacing w:val="-7"/>
          <w:sz w:val="28"/>
          <w:szCs w:val="28"/>
        </w:rPr>
        <w:t>Таким посредником чаще всего выступают предприятия розничной тор</w:t>
        <w:softHyphen/>
      </w:r>
      <w:r>
        <w:rPr>
          <w:spacing w:val="-5"/>
          <w:sz w:val="28"/>
          <w:szCs w:val="28"/>
        </w:rPr>
        <w:t xml:space="preserve">говли. Кредитный договор в этом случае заключается между клиентом </w:t>
      </w:r>
      <w:r>
        <w:rPr>
          <w:spacing w:val="-6"/>
          <w:sz w:val="28"/>
          <w:szCs w:val="28"/>
        </w:rPr>
        <w:t xml:space="preserve">и магазином, который в последующем порядке получает ссуду в бан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ямое и косвенное банковское кредитование имеет свои преиму</w:t>
        <w:softHyphen/>
      </w:r>
      <w:r>
        <w:rPr>
          <w:spacing w:val="-2"/>
          <w:sz w:val="28"/>
          <w:szCs w:val="28"/>
        </w:rPr>
        <w:t>щества и недостатки. Первое, что выгодно отличает прямое банковс</w:t>
        <w:softHyphen/>
        <w:t>кое кредитование от косвенного, - это простота организации кредит</w:t>
        <w:softHyphen/>
      </w:r>
      <w:r>
        <w:rPr>
          <w:spacing w:val="-4"/>
          <w:sz w:val="28"/>
          <w:szCs w:val="28"/>
        </w:rPr>
        <w:t>ного процесса, которая позволяет точно оценить объект кредитования, выяснить экономическую целесообразность выдачи ссуды и организо</w:t>
        <w:softHyphen/>
      </w:r>
      <w:r>
        <w:rPr>
          <w:spacing w:val="-3"/>
          <w:sz w:val="28"/>
          <w:szCs w:val="28"/>
        </w:rPr>
        <w:t xml:space="preserve">вать действенный контроль за ее использованием и погашением. Все </w:t>
      </w:r>
      <w:r>
        <w:rPr>
          <w:spacing w:val="-4"/>
          <w:sz w:val="28"/>
          <w:szCs w:val="28"/>
        </w:rPr>
        <w:t>это, несомненно, положительно влияет на организацию кредитных от</w:t>
        <w:softHyphen/>
      </w:r>
      <w:r>
        <w:rPr>
          <w:spacing w:val="-3"/>
          <w:sz w:val="28"/>
          <w:szCs w:val="28"/>
        </w:rPr>
        <w:t>ношений банка с заемщиком. К негативным факторам, с позиций бан</w:t>
        <w:softHyphen/>
        <w:t>ка, связанным с прямым банковским кредитованием, обычно относят несколько более высокий уровень риска, чем при косвенном банковс</w:t>
        <w:softHyphen/>
        <w:t>ком кредитовании. Чем обусловлен подобный вывод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о-первых, тем, что современная практика кредитования в нашей </w:t>
      </w:r>
      <w:r>
        <w:rPr>
          <w:spacing w:val="-1"/>
          <w:sz w:val="28"/>
          <w:szCs w:val="28"/>
        </w:rPr>
        <w:t>стране имеет ряд сложностей: а) глубокий анализ кредитоспособно</w:t>
        <w:softHyphen/>
      </w:r>
      <w:r>
        <w:rPr>
          <w:spacing w:val="-4"/>
          <w:sz w:val="28"/>
          <w:szCs w:val="28"/>
        </w:rPr>
        <w:t>сти клиентов на стадии, предшествующей выдаче ссуды, проводят да</w:t>
        <w:softHyphen/>
        <w:t>леко не все коммерческие банки; б) методики анализа кредитоспособ</w:t>
        <w:softHyphen/>
      </w:r>
      <w:r>
        <w:rPr>
          <w:spacing w:val="-8"/>
          <w:sz w:val="28"/>
          <w:szCs w:val="28"/>
        </w:rPr>
        <w:t xml:space="preserve">ности не всегда отвечают требованиям практики; в) наличие обеспечения </w:t>
      </w:r>
      <w:r>
        <w:rPr>
          <w:sz w:val="28"/>
          <w:szCs w:val="28"/>
        </w:rPr>
        <w:t>по ссуде нередко носит форма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о-вторых, макроэкономическая ситуация в стране (экономическая, </w:t>
      </w:r>
      <w:r>
        <w:rPr>
          <w:spacing w:val="-4"/>
          <w:sz w:val="28"/>
          <w:szCs w:val="28"/>
        </w:rPr>
        <w:t>политическая, социальная нестабильность, инфляция, платежный кри</w:t>
        <w:softHyphen/>
      </w:r>
      <w:r>
        <w:rPr>
          <w:sz w:val="28"/>
          <w:szCs w:val="28"/>
        </w:rPr>
        <w:t>зис и т.д.) также негативно отражается на организации кредит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свенное банковское кредитование позволяет банку сократить </w:t>
      </w:r>
      <w:r>
        <w:rPr>
          <w:spacing w:val="-4"/>
          <w:sz w:val="28"/>
          <w:szCs w:val="28"/>
        </w:rPr>
        <w:t xml:space="preserve">влияние рисков (кредитных, процентных, валютных, рыночных и пр.), </w:t>
      </w:r>
      <w:r>
        <w:rPr>
          <w:spacing w:val="-8"/>
          <w:sz w:val="28"/>
          <w:szCs w:val="28"/>
        </w:rPr>
        <w:t>поскольку ссуды, предоставляемые, например, юридическим лицам (тор</w:t>
        <w:softHyphen/>
      </w:r>
      <w:r>
        <w:rPr>
          <w:spacing w:val="-4"/>
          <w:sz w:val="28"/>
          <w:szCs w:val="28"/>
        </w:rPr>
        <w:t>говым организациям, предприятиям, фирмам и т.д.), позволяют с боль</w:t>
        <w:softHyphen/>
        <w:t>шей степенью достоверности и реальности определить кредитоспособ</w:t>
        <w:softHyphen/>
      </w:r>
      <w:r>
        <w:rPr>
          <w:spacing w:val="-5"/>
          <w:sz w:val="28"/>
          <w:szCs w:val="28"/>
        </w:rPr>
        <w:t xml:space="preserve">ность заемщика (юридического лица), возможности погашения ссуды в </w:t>
      </w:r>
      <w:r>
        <w:rPr>
          <w:spacing w:val="-4"/>
          <w:sz w:val="28"/>
          <w:szCs w:val="28"/>
        </w:rPr>
        <w:t xml:space="preserve">срок и полностью, организовать действенный контроль, в том числе на </w:t>
      </w:r>
      <w:r>
        <w:rPr>
          <w:spacing w:val="-5"/>
          <w:sz w:val="28"/>
          <w:szCs w:val="28"/>
        </w:rPr>
        <w:t xml:space="preserve">стадии погашения ссуды. С точки зрения клиента, важно также, что он: </w:t>
      </w:r>
      <w:r>
        <w:rPr>
          <w:spacing w:val="-4"/>
          <w:sz w:val="28"/>
          <w:szCs w:val="28"/>
        </w:rPr>
        <w:t>а) получает ссуду в момент возникновения потребности в ней (в торго</w:t>
        <w:softHyphen/>
      </w:r>
      <w:r>
        <w:rPr>
          <w:spacing w:val="-2"/>
          <w:sz w:val="28"/>
          <w:szCs w:val="28"/>
        </w:rPr>
        <w:t>вой организации при покупке товаров длительного пользования, на</w:t>
        <w:softHyphen/>
      </w:r>
      <w:r>
        <w:rPr>
          <w:spacing w:val="-7"/>
          <w:sz w:val="28"/>
          <w:szCs w:val="28"/>
        </w:rPr>
        <w:t xml:space="preserve">пример, по кредитной карте), б) для него нет необходимости обращаться </w:t>
      </w:r>
      <w:r>
        <w:rPr>
          <w:sz w:val="28"/>
          <w:szCs w:val="28"/>
        </w:rPr>
        <w:t>в банк с просьбой о выдаче ссуд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веденная классификация условна, так как в банковской практи</w:t>
        <w:softHyphen/>
      </w:r>
      <w:r>
        <w:rPr>
          <w:spacing w:val="-8"/>
          <w:sz w:val="28"/>
          <w:szCs w:val="28"/>
        </w:rPr>
        <w:t xml:space="preserve">ке подчас невозможно выделить тот или иной вид ссуды в «чистом виде» </w:t>
      </w:r>
      <w:r>
        <w:rPr>
          <w:spacing w:val="-7"/>
          <w:sz w:val="28"/>
          <w:szCs w:val="28"/>
        </w:rPr>
        <w:t xml:space="preserve">в соответствии с определенным признаком классификации. Вместе с тем </w:t>
      </w:r>
      <w:r>
        <w:rPr>
          <w:spacing w:val="-4"/>
          <w:sz w:val="28"/>
          <w:szCs w:val="28"/>
        </w:rPr>
        <w:t>представленная классификация отражает многообразие ссуд, но не ис</w:t>
      </w:r>
      <w:r>
        <w:rPr>
          <w:spacing w:val="-1"/>
          <w:sz w:val="28"/>
          <w:szCs w:val="28"/>
        </w:rPr>
        <w:t xml:space="preserve">черпывает всех возможных критериев классификации, в силу чего ее </w:t>
      </w:r>
      <w:r>
        <w:rPr>
          <w:spacing w:val="-3"/>
          <w:sz w:val="28"/>
          <w:szCs w:val="28"/>
        </w:rPr>
        <w:t>можно продолжить в зависимости от других при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се кредитные операции осуществляются коммерческими банками </w:t>
      </w:r>
      <w:r>
        <w:rPr>
          <w:spacing w:val="-3"/>
          <w:sz w:val="28"/>
          <w:szCs w:val="28"/>
        </w:rPr>
        <w:t>в соответствии с договорами, заключенными с клиентами. Кроме кре</w:t>
        <w:softHyphen/>
      </w:r>
      <w:r>
        <w:rPr>
          <w:spacing w:val="-5"/>
          <w:sz w:val="28"/>
          <w:szCs w:val="28"/>
        </w:rPr>
        <w:t xml:space="preserve">дитного договора для оформления ссуды клиенты представляют в банк </w:t>
      </w:r>
      <w:r>
        <w:rPr>
          <w:spacing w:val="-6"/>
          <w:sz w:val="28"/>
          <w:szCs w:val="28"/>
        </w:rPr>
        <w:t>срочное обязательство (обязательство-поручение), залоговое или гаран</w:t>
        <w:softHyphen/>
      </w:r>
      <w:r>
        <w:rPr>
          <w:spacing w:val="-4"/>
          <w:sz w:val="28"/>
          <w:szCs w:val="28"/>
        </w:rPr>
        <w:t>тийное обязательство и заявление на получение ссу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нарушении заемщиком обязательств по кредитному договору коммерческий банк вправе досрочно взыскать предоставленные ссуды </w:t>
      </w:r>
      <w:r>
        <w:rPr>
          <w:spacing w:val="-6"/>
          <w:sz w:val="28"/>
          <w:szCs w:val="28"/>
        </w:rPr>
        <w:t xml:space="preserve">и начисленные проценты, если это предусмотрено договором, обращать </w:t>
      </w:r>
      <w:r>
        <w:rPr>
          <w:spacing w:val="-4"/>
          <w:sz w:val="28"/>
          <w:szCs w:val="28"/>
        </w:rPr>
        <w:t>взыскания на заложенное имущество в порядке, установленном феде</w:t>
        <w:softHyphen/>
      </w:r>
      <w:r>
        <w:rPr>
          <w:spacing w:val="-5"/>
          <w:sz w:val="28"/>
          <w:szCs w:val="28"/>
        </w:rPr>
        <w:t>ральным законом. Более того, банк обязан предпринять все предусмот</w:t>
        <w:softHyphen/>
      </w:r>
      <w:r>
        <w:rPr>
          <w:spacing w:val="-6"/>
          <w:sz w:val="28"/>
          <w:szCs w:val="28"/>
        </w:rPr>
        <w:t xml:space="preserve">ренные законодательством Российской Федерации меры для взыскания </w:t>
      </w:r>
      <w:r>
        <w:rPr>
          <w:spacing w:val="-7"/>
          <w:sz w:val="28"/>
          <w:szCs w:val="28"/>
        </w:rPr>
        <w:t>задолженности. В этом отношении коммерческий банк вправе обратить</w:t>
        <w:softHyphen/>
        <w:t xml:space="preserve">ся в арбитражный суд с заявлением о возбуждении производства по делу </w:t>
      </w:r>
      <w:r>
        <w:rPr>
          <w:spacing w:val="-4"/>
          <w:sz w:val="28"/>
          <w:szCs w:val="28"/>
        </w:rPr>
        <w:t>о несостоятельности (банкротстве) в отношении заемщиков, не выпол</w:t>
        <w:softHyphen/>
      </w:r>
      <w:r>
        <w:rPr>
          <w:spacing w:val="-3"/>
          <w:sz w:val="28"/>
          <w:szCs w:val="28"/>
        </w:rPr>
        <w:t>няющих свои обязательства по возврату полученных кредитов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/>
        <w:ind w:left="709" w:hanging="0"/>
        <w:jc w:val="both"/>
        <w:rPr>
          <w:bCs/>
          <w:spacing w:val="-1"/>
          <w:sz w:val="28"/>
          <w:szCs w:val="28"/>
          <w:lang w:val="en-US"/>
        </w:rPr>
      </w:pPr>
      <w:r>
        <w:rPr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/>
        <w:ind w:left="709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орядок оформления кредитов в ба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"/>
          <w:sz w:val="28"/>
          <w:szCs w:val="28"/>
          <w:lang w:val="en-US"/>
        </w:rPr>
      </w:pPr>
      <w:r>
        <w:rPr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ля получения креди</w:t>
        <w:softHyphen/>
      </w:r>
      <w:r>
        <w:rPr>
          <w:sz w:val="28"/>
          <w:szCs w:val="28"/>
        </w:rPr>
        <w:t>та потенциальный заемщик должен представить в банк следующие докумен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заявление — ходатайство на выдачу ссуды (в нем указываются </w:t>
      </w:r>
      <w:r>
        <w:rPr>
          <w:sz w:val="28"/>
          <w:szCs w:val="28"/>
        </w:rPr>
        <w:t>сумма, цель и срок испрашиваемого кредит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кета заемщика (наименование предприятия, фирмы; юри</w:t>
        <w:softHyphen/>
        <w:t>дический адрес и фактическое местонахождение; организационно-правовая форма; основные учредители, их доля в уставном капита</w:t>
        <w:softHyphen/>
      </w:r>
      <w:r>
        <w:rPr>
          <w:spacing w:val="-1"/>
          <w:sz w:val="28"/>
          <w:szCs w:val="28"/>
        </w:rPr>
        <w:t xml:space="preserve">ле; даты государственной регистрации и начала функционирования; </w:t>
      </w:r>
      <w:r>
        <w:rPr>
          <w:spacing w:val="-2"/>
          <w:sz w:val="28"/>
          <w:szCs w:val="28"/>
        </w:rPr>
        <w:t xml:space="preserve">наименование банков, где открыты расчетные счета; основные виды </w:t>
      </w:r>
      <w:r>
        <w:rPr>
          <w:sz w:val="28"/>
          <w:szCs w:val="28"/>
        </w:rPr>
        <w:t>деятельности, продуктов, работ, услуг; положение на рынке сбыта по каждому виду деятельности; результаты деятельности: объем продаж, балансовая и чистая прибыль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(на текущий и последующие 1—2 год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ико-экономическое обоснование потребности в кредите (позволяет судить о затратах кредитуемого мероприятия, сделки, </w:t>
      </w: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альных сроках окупаемости затрат и, следовательно, о сроках воз</w:t>
        <w:softHyphen/>
      </w:r>
      <w:r>
        <w:rPr>
          <w:sz w:val="28"/>
          <w:szCs w:val="28"/>
        </w:rPr>
        <w:t>врата кредит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копии контрактов (договоров) на закупку товаров, продук</w:t>
        <w:softHyphen/>
        <w:t>ции, услуг, работ, под которые испрашивается креди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ведения об оборотах по расчетным счетам заемщика за по</w:t>
        <w:softHyphen/>
      </w:r>
      <w:r>
        <w:rPr>
          <w:spacing w:val="-1"/>
          <w:sz w:val="28"/>
          <w:szCs w:val="28"/>
        </w:rPr>
        <w:t>следние 6 месяцев и план-прогноз потоков денежных средств заём</w:t>
        <w:softHyphen/>
      </w:r>
      <w:r>
        <w:rPr>
          <w:sz w:val="28"/>
          <w:szCs w:val="28"/>
        </w:rPr>
        <w:t>щика на период пользования кредит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пии контрактов (договоров) на реализацию продукции, работ, услу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за последний финансовый год, за</w:t>
        <w:softHyphen/>
        <w:t>веренная аудиторской фирм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на последнюю отчетную дату с приложениями и рас</w:t>
        <w:softHyphen/>
        <w:t>шифровками отдельных балансовых ста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правки из других банков, подтверждающие добросовестную </w:t>
      </w:r>
      <w:r>
        <w:rPr>
          <w:sz w:val="28"/>
          <w:szCs w:val="28"/>
        </w:rPr>
        <w:t>кредитную историю заем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и о полученных в других банках кредитах (с указани</w:t>
        <w:softHyphen/>
        <w:t>ем суммы кредита, срока возврата, формы обеспече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ы обеспечительных обязательств по ссуде (договоров </w:t>
      </w:r>
      <w:r>
        <w:rPr>
          <w:spacing w:val="-3"/>
          <w:sz w:val="28"/>
          <w:szCs w:val="28"/>
        </w:rPr>
        <w:t xml:space="preserve">залога имущества с краткой характеристикой последнего; договоров </w:t>
      </w:r>
      <w:r>
        <w:rPr>
          <w:spacing w:val="-2"/>
          <w:sz w:val="28"/>
          <w:szCs w:val="28"/>
        </w:rPr>
        <w:t xml:space="preserve">поручительства третьих лиц или гарантий банков с документами об </w:t>
      </w:r>
      <w:r>
        <w:rPr>
          <w:sz w:val="28"/>
          <w:szCs w:val="28"/>
        </w:rPr>
        <w:t>их финансовом состоянии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кредитного договора с бан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редъявленные клиентом банку документы на получение </w:t>
      </w:r>
      <w:r>
        <w:rPr>
          <w:spacing w:val="-1"/>
          <w:sz w:val="28"/>
          <w:szCs w:val="28"/>
        </w:rPr>
        <w:t xml:space="preserve">ссуды тщательно им изучаются и анализируются. В процессе этого </w:t>
      </w:r>
      <w:r>
        <w:rPr>
          <w:spacing w:val="-3"/>
          <w:sz w:val="28"/>
          <w:szCs w:val="28"/>
        </w:rPr>
        <w:t>банк оценивает статус заемщика, его бизнес, финансовое положение и кредитоспособность, объект кредитования с точки зрения соответ</w:t>
        <w:softHyphen/>
      </w:r>
      <w:r>
        <w:rPr>
          <w:sz w:val="28"/>
          <w:szCs w:val="28"/>
        </w:rPr>
        <w:t>ствия уставной деятельности заемщика, а также и кредитной поли</w:t>
        <w:softHyphen/>
      </w:r>
      <w:r>
        <w:rPr>
          <w:spacing w:val="-3"/>
          <w:sz w:val="28"/>
          <w:szCs w:val="28"/>
        </w:rPr>
        <w:t>тике банка, реальность возврата кредита за счет выручки от реализа</w:t>
        <w:softHyphen/>
      </w:r>
      <w:r>
        <w:rPr>
          <w:sz w:val="28"/>
          <w:szCs w:val="28"/>
        </w:rPr>
        <w:t xml:space="preserve">ции своей продукции, работ, услуг, конечный экономический или </w:t>
      </w:r>
      <w:r>
        <w:rPr>
          <w:spacing w:val="-1"/>
          <w:sz w:val="28"/>
          <w:szCs w:val="28"/>
        </w:rPr>
        <w:t>социальный эффект от кредитования объекта, статус и платежеспо</w:t>
        <w:softHyphen/>
      </w:r>
      <w:r>
        <w:rPr>
          <w:sz w:val="28"/>
          <w:szCs w:val="28"/>
        </w:rPr>
        <w:t>собность поручителей и гарантов по ссуде, приемлемость и доста</w:t>
        <w:softHyphen/>
      </w:r>
      <w:r>
        <w:rPr>
          <w:spacing w:val="-3"/>
          <w:sz w:val="28"/>
          <w:szCs w:val="28"/>
        </w:rPr>
        <w:t xml:space="preserve">точность залога имущества. При положительном решении вопроса о </w:t>
      </w:r>
      <w:r>
        <w:rPr>
          <w:spacing w:val="-1"/>
          <w:sz w:val="28"/>
          <w:szCs w:val="28"/>
        </w:rPr>
        <w:t>выдаче кредита результатом всей проведенной работы является со</w:t>
        <w:softHyphen/>
        <w:t>ставленное специалистом банка заключение на выдачу кредита, ко</w:t>
        <w:softHyphen/>
      </w:r>
      <w:r>
        <w:rPr>
          <w:spacing w:val="-2"/>
          <w:sz w:val="28"/>
          <w:szCs w:val="28"/>
        </w:rPr>
        <w:t>торое утверждается на кредитном комитете банка, что в итоге явля</w:t>
        <w:softHyphen/>
      </w:r>
      <w:r>
        <w:rPr>
          <w:sz w:val="28"/>
          <w:szCs w:val="28"/>
        </w:rPr>
        <w:t>ется основанием для заключения между банком и заемщиком кре</w:t>
        <w:softHyphen/>
        <w:t>дитного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тношения кредитного договора устанавливаются Гражданским кодексом РФ, согласно которому его специфика и отличия от обыч</w:t>
        <w:softHyphen/>
      </w:r>
      <w:r>
        <w:rPr>
          <w:spacing w:val="-1"/>
          <w:sz w:val="28"/>
          <w:szCs w:val="28"/>
        </w:rPr>
        <w:t xml:space="preserve">ного договора займа, заключаемого между любыми юридическими </w:t>
      </w:r>
      <w:r>
        <w:rPr>
          <w:sz w:val="28"/>
          <w:szCs w:val="28"/>
        </w:rPr>
        <w:t>и физическими лицами, состоят в следующем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-кредитор предоставляет кредит заемщику только в де</w:t>
        <w:softHyphen/>
        <w:t>нежной фор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кредит выдается только под проценты, размер которых уста</w:t>
        <w:softHyphen/>
        <w:t>навливается кредитным договор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едитный договор должен быть заключен в письменной фор</w:t>
        <w:softHyphen/>
        <w:t>ме, несоблюдение которой делает его недействи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ный договор регулирует отношения между банком-кредитором и заемщиком по поводу величины и характера использования кредита, сроков его погашения, размера и периодичности уплаты процентов за кредит, способа дополни</w:t>
        <w:softHyphen/>
        <w:t>тельного обеспечения его возврата, ответственности сторон за несоблюдение усло</w:t>
        <w:softHyphen/>
        <w:t>вий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м банком раз</w:t>
        <w:softHyphen/>
        <w:t>рабатывается кредитная политика, которая должна ориентиро</w:t>
        <w:softHyphen/>
        <w:t>ваться на географические регионы размещения средств на кре</w:t>
        <w:softHyphen/>
        <w:t>дитном рынке и устанавливать соотношение между ними, опре</w:t>
        <w:softHyphen/>
        <w:t>делять желательную концентрацию кредитов в отраслевом разрезе, оптимальную их структуру по срокам, видам валют, ука</w:t>
        <w:softHyphen/>
        <w:t>зывать приоритеты относительно субъектов кредитования и его видов, а также предпочтительность обеспечения по ссудам, пре</w:t>
        <w:softHyphen/>
        <w:t>дусматривать уровень крупных, а также проблемных и просро</w:t>
        <w:softHyphen/>
        <w:t>ченных кредитов для поддержания качества кредитного портфе</w:t>
        <w:softHyphen/>
        <w:t>ля на должном уровн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pacing w:val="4"/>
          <w:sz w:val="28"/>
        </w:rPr>
        <w:t>3. Методы кредитования</w:t>
      </w:r>
      <w:r>
        <w:rPr>
          <w:bCs/>
          <w:spacing w:val="-2"/>
          <w:sz w:val="28"/>
          <w:szCs w:val="28"/>
        </w:rPr>
        <w:t xml:space="preserve">. </w:t>
      </w:r>
      <w:r>
        <w:rPr>
          <w:bCs/>
          <w:color w:val="000000"/>
          <w:spacing w:val="-1"/>
          <w:sz w:val="28"/>
        </w:rPr>
        <w:t>Кредиты насе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методом кредитования понимается способ выдачи и погашения кредита. В настоящее время </w:t>
      </w:r>
      <w:r>
        <w:rPr>
          <w:spacing w:val="-1"/>
          <w:sz w:val="28"/>
          <w:szCs w:val="28"/>
        </w:rPr>
        <w:t>отечественной банковской практике используются следующие спо</w:t>
      </w:r>
      <w:r>
        <w:rPr>
          <w:sz w:val="28"/>
          <w:szCs w:val="28"/>
        </w:rPr>
        <w:t>собы выдачи и погашения кредита, рекомендованные Банком Росси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вым зачислением денежных средств на банковский счет либо разовой выдачей наличных денег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м кредитных линий различного вид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м банком расчетного (текущего, корреспондентского) счета клиента (при отсутствии или недостаточности на не денежных средств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индицированной (консорциальной) основ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п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Разовые кредиты </w:t>
      </w:r>
      <w:r>
        <w:rPr>
          <w:spacing w:val="-4"/>
          <w:sz w:val="28"/>
          <w:szCs w:val="28"/>
        </w:rPr>
        <w:t>— это кредиты, которые предоставляются заем</w:t>
        <w:softHyphen/>
      </w:r>
      <w:r>
        <w:rPr>
          <w:spacing w:val="-2"/>
          <w:sz w:val="28"/>
          <w:szCs w:val="28"/>
        </w:rPr>
        <w:t>щикам от случая к случаю на удовлетворение различных их потреб</w:t>
        <w:softHyphen/>
      </w:r>
      <w:r>
        <w:rPr>
          <w:sz w:val="28"/>
          <w:szCs w:val="28"/>
        </w:rPr>
        <w:t>ностей. При этом каждая ссуда оформляется индивидуальным кре</w:t>
        <w:softHyphen/>
      </w:r>
      <w:r>
        <w:rPr>
          <w:spacing w:val="-3"/>
          <w:sz w:val="28"/>
          <w:szCs w:val="28"/>
        </w:rPr>
        <w:t>дитным договором с указанием цели и суммы кредита, срока его воз</w:t>
        <w:softHyphen/>
      </w:r>
      <w:r>
        <w:rPr>
          <w:spacing w:val="-2"/>
          <w:sz w:val="28"/>
          <w:szCs w:val="28"/>
        </w:rPr>
        <w:t xml:space="preserve">врата, ставки процента и обеспечения. Для решения банком вопроса </w:t>
      </w:r>
      <w:r>
        <w:rPr>
          <w:sz w:val="28"/>
          <w:szCs w:val="28"/>
        </w:rPr>
        <w:t>о выдаче такого кредита заемщик должен каждый раз представлять ему необходимый в таких случаях для его оформления пакет доку</w:t>
        <w:softHyphen/>
      </w:r>
      <w:r>
        <w:rPr>
          <w:spacing w:val="-2"/>
          <w:sz w:val="28"/>
          <w:szCs w:val="28"/>
        </w:rPr>
        <w:t xml:space="preserve">ментов. Выдача разовой ссуды всегда производится единовременно. </w:t>
      </w:r>
      <w:r>
        <w:rPr>
          <w:sz w:val="28"/>
          <w:szCs w:val="28"/>
        </w:rPr>
        <w:t xml:space="preserve">Кредит выдается с простого ссудного счета с зачислением суммы </w:t>
      </w:r>
      <w:r>
        <w:rPr>
          <w:spacing w:val="-4"/>
          <w:sz w:val="28"/>
          <w:szCs w:val="28"/>
        </w:rPr>
        <w:t xml:space="preserve">кредита на расчетный счет заемщика. Предприятие (фирма)-заемщик </w:t>
      </w:r>
      <w:r>
        <w:rPr>
          <w:spacing w:val="-5"/>
          <w:sz w:val="28"/>
          <w:szCs w:val="28"/>
        </w:rPr>
        <w:t>может иметь в банке несколько простых ссудных счетов, если оно од</w:t>
        <w:softHyphen/>
      </w:r>
      <w:r>
        <w:rPr>
          <w:spacing w:val="-1"/>
          <w:sz w:val="28"/>
          <w:szCs w:val="28"/>
        </w:rPr>
        <w:t>новременно пользуется кредитом под несколько объектов кредито</w:t>
        <w:softHyphen/>
      </w:r>
      <w:r>
        <w:rPr>
          <w:spacing w:val="-3"/>
          <w:sz w:val="28"/>
          <w:szCs w:val="28"/>
        </w:rPr>
        <w:t xml:space="preserve">вания, т.е. выданным на разные цели, в разное время и на различные </w:t>
      </w:r>
      <w:r>
        <w:rPr>
          <w:spacing w:val="-1"/>
          <w:sz w:val="28"/>
          <w:szCs w:val="28"/>
        </w:rPr>
        <w:t>сроки. Погашение разовых кредитов может производиться заемщи</w:t>
        <w:softHyphen/>
      </w:r>
      <w:r>
        <w:rPr>
          <w:spacing w:val="-5"/>
          <w:sz w:val="28"/>
          <w:szCs w:val="28"/>
        </w:rPr>
        <w:t>ком как единовременно разовым платежом по окончании установлен</w:t>
        <w:softHyphen/>
      </w:r>
      <w:r>
        <w:rPr>
          <w:spacing w:val="-2"/>
          <w:sz w:val="28"/>
          <w:szCs w:val="28"/>
        </w:rPr>
        <w:t xml:space="preserve">ного договором срока кредита, так и периодически в согласованные </w:t>
      </w:r>
      <w:r>
        <w:rPr>
          <w:spacing w:val="-1"/>
          <w:sz w:val="28"/>
          <w:szCs w:val="28"/>
        </w:rPr>
        <w:t>с банком сроки и в соответствующей оговоренной сум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ткрытая кредитная линия </w:t>
      </w:r>
      <w:r>
        <w:rPr>
          <w:sz w:val="28"/>
          <w:szCs w:val="28"/>
        </w:rPr>
        <w:t>представляет собой обязательство коммерческого банка предоставить заемщику ссуду в пределах за</w:t>
        <w:softHyphen/>
        <w:t>ранее установленного ему на определенный срок лимита, который может быть использован заемщиком на основании кредитного до</w:t>
        <w:softHyphen/>
      </w:r>
      <w:r>
        <w:rPr>
          <w:spacing w:val="-2"/>
          <w:sz w:val="28"/>
          <w:szCs w:val="28"/>
        </w:rPr>
        <w:t>говора по мере возникновения потребности в дополнительных сред</w:t>
        <w:softHyphen/>
        <w:t>ствах в пределах оговоренного срока без дополнительных перегово</w:t>
      </w:r>
      <w:r>
        <w:rPr>
          <w:spacing w:val="-1"/>
          <w:sz w:val="28"/>
          <w:szCs w:val="28"/>
        </w:rPr>
        <w:t>ров с банком и каких-либо документальных оформлений. Открытая кредитная линия позволяет оплатить за счет кредита любые расчет</w:t>
      </w:r>
      <w:r>
        <w:rPr>
          <w:sz w:val="28"/>
          <w:szCs w:val="28"/>
        </w:rPr>
        <w:t>но-денежные документы, предусмотренные в кредитном соглаше</w:t>
        <w:softHyphen/>
        <w:t>нии, заключаемом между клиентом и банком. Кредитная линия от</w:t>
        <w:softHyphen/>
        <w:t>крывается в основном на один год, но может иметь и более короткий период. По просьбе клиента и при наличии достаточных оснований лимит кредитной линии может пересматриваться. Различают возобновляемую и невозобновляемую кредитные ли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возобновляемой кредитной линией </w:t>
      </w:r>
      <w:r>
        <w:rPr>
          <w:sz w:val="28"/>
          <w:szCs w:val="28"/>
        </w:rPr>
        <w:t>понимается договор (со</w:t>
        <w:softHyphen/>
      </w:r>
      <w:r>
        <w:rPr>
          <w:spacing w:val="-1"/>
          <w:sz w:val="28"/>
          <w:szCs w:val="28"/>
        </w:rPr>
        <w:t>глашение) о предоставлении заемщику ссуды, в котором определя</w:t>
        <w:softHyphen/>
      </w:r>
      <w:r>
        <w:rPr>
          <w:sz w:val="28"/>
          <w:szCs w:val="28"/>
        </w:rPr>
        <w:t>ется максимальный размер единовременной задолженности клиен</w:t>
        <w:softHyphen/>
        <w:t xml:space="preserve">та-заемщика по полученным кредитам (лимит задолженности) и который предусматривает возможность ее полного или частичного погашения на протяжении срока действия договора (соглашения) </w:t>
      </w:r>
      <w:r>
        <w:rPr>
          <w:spacing w:val="-2"/>
          <w:sz w:val="28"/>
          <w:szCs w:val="28"/>
        </w:rPr>
        <w:t xml:space="preserve">с правом последующего докредитования клиента до установленного </w:t>
      </w:r>
      <w:r>
        <w:rPr>
          <w:sz w:val="28"/>
          <w:szCs w:val="28"/>
        </w:rPr>
        <w:t>лимита. Неоднократные автоматические выдачи и погашения кре</w:t>
        <w:softHyphen/>
      </w:r>
      <w:r>
        <w:rPr>
          <w:spacing w:val="-2"/>
          <w:sz w:val="28"/>
          <w:szCs w:val="28"/>
        </w:rPr>
        <w:t>дита в рамках договора об открытии кредитной линии под лимит за</w:t>
        <w:softHyphen/>
      </w:r>
      <w:r>
        <w:rPr>
          <w:sz w:val="28"/>
          <w:szCs w:val="28"/>
        </w:rPr>
        <w:t xml:space="preserve">долженности являются главным достоинством возобновляемой («револьверной») кредитной линии. Возврат кредитов по такому </w:t>
      </w:r>
      <w:r>
        <w:rPr>
          <w:spacing w:val="-2"/>
          <w:sz w:val="28"/>
          <w:szCs w:val="28"/>
        </w:rPr>
        <w:t xml:space="preserve">договору может быть предусмотрен на конкретную дату (в пределах </w:t>
      </w:r>
      <w:r>
        <w:rPr>
          <w:spacing w:val="-1"/>
          <w:sz w:val="28"/>
          <w:szCs w:val="28"/>
        </w:rPr>
        <w:t>общего срока договора) или до востребования, или же до востребо</w:t>
        <w:softHyphen/>
      </w:r>
      <w:r>
        <w:rPr>
          <w:sz w:val="28"/>
          <w:szCs w:val="28"/>
        </w:rPr>
        <w:t>вания, но не ранее определенного ср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д </w:t>
      </w:r>
      <w:r>
        <w:rPr>
          <w:i/>
          <w:iCs/>
          <w:spacing w:val="-2"/>
          <w:sz w:val="28"/>
          <w:szCs w:val="28"/>
        </w:rPr>
        <w:t xml:space="preserve">невозобновляемой кредитной линией </w:t>
      </w:r>
      <w:r>
        <w:rPr>
          <w:spacing w:val="-2"/>
          <w:sz w:val="28"/>
          <w:szCs w:val="28"/>
        </w:rPr>
        <w:t xml:space="preserve">понимается договор, по </w:t>
      </w:r>
      <w:r>
        <w:rPr>
          <w:sz w:val="28"/>
          <w:szCs w:val="28"/>
        </w:rPr>
        <w:t>которому предусмотрена выдача кредита несколькими суммами (траншами) в пределах общей суммы договора (лимита выдач) не</w:t>
        <w:softHyphen/>
        <w:t>зависимо от частичного погашения. По каждой отдельной выдаче кредита в счет открытой невозобновляемой кредитной линии (под лимит выдач) может устанавливаться свой конкретный срок пога</w:t>
        <w:softHyphen/>
        <w:t>шения, но в пределах общего срока пользования кредитной лини</w:t>
        <w:softHyphen/>
        <w:t>ей. В договоре о кредитной линии может предусматриваться и та</w:t>
        <w:softHyphen/>
        <w:t>кой порядок, чтобы сроки погашения всех траншей кредита прихо</w:t>
        <w:softHyphen/>
      </w:r>
      <w:r>
        <w:rPr>
          <w:spacing w:val="-3"/>
          <w:sz w:val="28"/>
          <w:szCs w:val="28"/>
        </w:rPr>
        <w:t xml:space="preserve">дились на один срок — срок окончания кредитного договора. Лимит </w:t>
      </w:r>
      <w:r>
        <w:rPr>
          <w:sz w:val="28"/>
          <w:szCs w:val="28"/>
        </w:rPr>
        <w:t>выдач считается полностью использованным, если оборот суммар</w:t>
        <w:softHyphen/>
      </w:r>
      <w:r>
        <w:rPr>
          <w:spacing w:val="-1"/>
          <w:sz w:val="28"/>
          <w:szCs w:val="28"/>
        </w:rPr>
        <w:t>ной выдачи кредитов по всем траншам равен сумме, предусмотрен</w:t>
        <w:softHyphen/>
      </w:r>
      <w:r>
        <w:rPr>
          <w:sz w:val="28"/>
          <w:szCs w:val="28"/>
        </w:rPr>
        <w:t>ной в кредитном договоре (соглашении). В данном случае кредит</w:t>
        <w:softHyphen/>
        <w:t>ная линия считается исчерп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вердрафт </w:t>
      </w:r>
      <w:r>
        <w:rPr>
          <w:sz w:val="28"/>
          <w:szCs w:val="28"/>
        </w:rPr>
        <w:t>— это особая форма краткосрочного кредита, при которой банк осуществляет кредитование расчетного или текуще</w:t>
        <w:softHyphen/>
        <w:t>го счета клиента. Под кредитованием счета понимается осуществление банком плате</w:t>
        <w:softHyphen/>
        <w:t>жей со счета, несмотря на отсутствие на нем денежных средств. Овердрафт следует рассматривать как льготную форму кредитова</w:t>
        <w:softHyphen/>
      </w:r>
      <w:r>
        <w:rPr>
          <w:spacing w:val="-1"/>
          <w:sz w:val="28"/>
          <w:szCs w:val="28"/>
        </w:rPr>
        <w:t>ния, т.е. данный кредит должен предоставляться достаточно устой</w:t>
        <w:softHyphen/>
      </w:r>
      <w:r>
        <w:rPr>
          <w:sz w:val="28"/>
          <w:szCs w:val="28"/>
        </w:rPr>
        <w:t>чивым в финансовом отношении заемщикам при временном недо</w:t>
        <w:softHyphen/>
        <w:t>статке или краткосрочном отсутствии у них на счетах средств для совершения платежей на непродолжительный срок, учитывая ха</w:t>
        <w:softHyphen/>
        <w:t>рактер потребности в заемных сред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вание банком расчетного (текущего) счета клиента при недостаточности или отсутствии на нем денежных средств для производства платежей осуществляется при установленном ему </w:t>
      </w:r>
      <w:r>
        <w:rPr>
          <w:spacing w:val="-1"/>
          <w:sz w:val="28"/>
          <w:szCs w:val="28"/>
        </w:rPr>
        <w:t>лимите (т.е. при максимальной сумме, на которую могут быть про</w:t>
        <w:softHyphen/>
      </w:r>
      <w:r>
        <w:rPr>
          <w:sz w:val="28"/>
          <w:szCs w:val="28"/>
        </w:rPr>
        <w:t>ведены операции по счету сверх остатка средств на нем) и срока, в течение которого должны быть погашены возникшие кредитные обязательства клиента перед банком. При этом следует различать общий срок кредитования по овердрафту и в его рамках срок каж</w:t>
        <w:softHyphen/>
        <w:t>дого кред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оммерческие </w:t>
      </w:r>
      <w:r>
        <w:rPr>
          <w:spacing w:val="-3"/>
          <w:sz w:val="28"/>
          <w:szCs w:val="28"/>
        </w:rPr>
        <w:t>банки обычно предоставляет три вида лимита овер</w:t>
        <w:softHyphen/>
      </w:r>
      <w:r>
        <w:rPr>
          <w:sz w:val="28"/>
          <w:szCs w:val="28"/>
        </w:rPr>
        <w:t>драф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тандартны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д инкассацию, </w:t>
      </w:r>
      <w:r>
        <w:rPr>
          <w:sz w:val="28"/>
          <w:szCs w:val="28"/>
        </w:rPr>
        <w:t xml:space="preserve">если не менее 50% </w:t>
      </w:r>
      <w:r>
        <w:rPr>
          <w:spacing w:val="-1"/>
          <w:sz w:val="28"/>
          <w:szCs w:val="28"/>
        </w:rPr>
        <w:t xml:space="preserve">кредитовых оборотов по расчетному счету клиента составляет выручка от инкассации, </w:t>
      </w:r>
      <w:r>
        <w:rPr>
          <w:sz w:val="28"/>
          <w:szCs w:val="28"/>
        </w:rPr>
        <w:t>сдаваемая в банк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технического овердрафта, </w:t>
      </w:r>
      <w:r>
        <w:rPr>
          <w:sz w:val="28"/>
          <w:szCs w:val="28"/>
        </w:rPr>
        <w:t>под оформленные в банке платежи, например, продажа/покупка валюты на бирже или другие гарантированные поступления на счет клиента без учета его финансового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ндартный лимит овердрафта и лимит овердрафта под инкассац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ледует рассчитывать исходя из минимально</w:t>
        <w:softHyphen/>
        <w:t>го скорректированного месячного креди</w:t>
        <w:softHyphen/>
        <w:t>тового оборота по расчетному (текущему) счету клиента в ба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коммерческие банки уста</w:t>
        <w:softHyphen/>
        <w:t>навливают лимит овердрафта в основном в размере до 30% от суммы среднеме</w:t>
        <w:softHyphen/>
        <w:t>сячных за последние 3—6 месяцев чистых поступлений средств на расчетный счет клиента, но не более 50% минимальных ежемесячных поступлений за этот же пе</w:t>
        <w:softHyphen/>
        <w:t>ри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овердрафте денежные документы оплачиваются за счет кре</w:t>
        <w:softHyphen/>
      </w:r>
      <w:r>
        <w:rPr>
          <w:sz w:val="28"/>
          <w:szCs w:val="28"/>
        </w:rPr>
        <w:t>дита сверх остатка средств на расчетном счете заемщика на конец операционного дня, но в пределах свободного лимита. Образовав</w:t>
        <w:softHyphen/>
        <w:t>шееся в результате таких операций на расчетном счете клиента-заемщика дебетовое сальдо переносится с расчетного счета на от</w:t>
        <w:softHyphen/>
        <w:t>дельный ссудный счет по учету кредита (овердрафта). Погашают</w:t>
        <w:softHyphen/>
        <w:t>ся предоставленные кредиты по овердрафту ежедневно путем списания средств с расчетного (текущего) счета клиента-заемщика в безакцептном порядке в пределах свободного остатка средств на счете клиента на конец операционного д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ы на синдицированной основе </w:t>
      </w:r>
      <w:r>
        <w:rPr>
          <w:sz w:val="28"/>
          <w:szCs w:val="28"/>
        </w:rPr>
        <w:t>предоставляются заемщи</w:t>
        <w:softHyphen/>
        <w:t>ку за счет объединения ресурсов нескольких банков. Этот вид кре</w:t>
        <w:softHyphen/>
        <w:t>дита используется как для краткосрочного, так и для долгосрочно</w:t>
        <w:softHyphen/>
      </w:r>
      <w:r>
        <w:rPr>
          <w:spacing w:val="-1"/>
          <w:sz w:val="28"/>
          <w:szCs w:val="28"/>
        </w:rPr>
        <w:t xml:space="preserve">го кредитования, если объем кредита или кредитный риск слишком </w:t>
      </w:r>
      <w:r>
        <w:rPr>
          <w:sz w:val="28"/>
          <w:szCs w:val="28"/>
        </w:rPr>
        <w:t>велики для одного банка. Кредитование может осуществляться в рублях и иностранной валюте. Таким образом, субъектами кредит</w:t>
      </w:r>
      <w:r>
        <w:rPr>
          <w:spacing w:val="-2"/>
          <w:sz w:val="28"/>
          <w:szCs w:val="28"/>
        </w:rPr>
        <w:t>ных отношений, с одной стороны, выступают как минимум два бан</w:t>
        <w:softHyphen/>
      </w:r>
      <w:r>
        <w:rPr>
          <w:sz w:val="28"/>
          <w:szCs w:val="28"/>
        </w:rPr>
        <w:t>ка, а с другой — один или несколько заемщиков, непосредственно сопричастных к осуществлению кредитуемого мероприятия. От</w:t>
        <w:softHyphen/>
        <w:t>ношения по поводу кредита между банками и заемщиком оформ</w:t>
        <w:softHyphen/>
        <w:t>ляются либо одним общим кредитным договором либо договора</w:t>
        <w:softHyphen/>
        <w:t>ми с каждым банком в отдельности. Задолженность по ссуде по</w:t>
        <w:softHyphen/>
        <w:t>гашается заемщиком всем банкам-участникам одновременно и прямо пропорционально выданным долям кредита (исходя из ус</w:t>
        <w:softHyphen/>
        <w:t>тановленной доли участ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другим способам </w:t>
      </w:r>
      <w:r>
        <w:rPr>
          <w:sz w:val="28"/>
          <w:szCs w:val="28"/>
        </w:rPr>
        <w:t>предоставления (размещения) банками де</w:t>
        <w:softHyphen/>
        <w:t>нежных средств относятся вексельные, факторинговый и форфей</w:t>
        <w:softHyphen/>
        <w:t>тинговый кредиты и кредит-аренда (лизин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ексельные кредиты </w:t>
      </w:r>
      <w:r>
        <w:rPr>
          <w:sz w:val="28"/>
          <w:szCs w:val="28"/>
        </w:rPr>
        <w:t>подразделяются на векселедательские и предъявительские. Последние бывают двух видов: учетные и зало</w:t>
        <w:softHyphen/>
        <w:t>го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чет векселей </w:t>
      </w:r>
      <w:r>
        <w:rPr>
          <w:sz w:val="28"/>
          <w:szCs w:val="28"/>
        </w:rPr>
        <w:t xml:space="preserve">— это покупка их банком, в результате чего они полностью переходят в его распоряжение, а вместе с ними и право требования платежа от векселедателей. </w:t>
      </w:r>
      <w:r>
        <w:rPr>
          <w:spacing w:val="-2"/>
          <w:sz w:val="28"/>
          <w:szCs w:val="28"/>
        </w:rPr>
        <w:t>За такую опе</w:t>
        <w:softHyphen/>
        <w:t>рацию банк взимает процент, который называется учетным процен</w:t>
        <w:softHyphen/>
      </w:r>
      <w:r>
        <w:rPr>
          <w:sz w:val="28"/>
          <w:szCs w:val="28"/>
        </w:rPr>
        <w:t xml:space="preserve">том, или дисконтом. Его величина определяется </w:t>
      </w:r>
      <w:r>
        <w:rPr>
          <w:spacing w:val="-1"/>
          <w:sz w:val="28"/>
          <w:szCs w:val="28"/>
        </w:rPr>
        <w:t xml:space="preserve">в зависимости от срока, оставшегося до наступления срока платежа по векселю. Учетный процент удерживается банком </w:t>
      </w:r>
      <w:r>
        <w:rPr>
          <w:sz w:val="28"/>
          <w:szCs w:val="28"/>
        </w:rPr>
        <w:t>в момент его  покуп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Ссуды под залог векселей </w:t>
      </w:r>
      <w:r>
        <w:rPr>
          <w:spacing w:val="-1"/>
          <w:sz w:val="28"/>
          <w:szCs w:val="28"/>
        </w:rPr>
        <w:t>отличаются от учета векселей, во-пер</w:t>
        <w:softHyphen/>
      </w:r>
      <w:r>
        <w:rPr>
          <w:sz w:val="28"/>
          <w:szCs w:val="28"/>
        </w:rPr>
        <w:t xml:space="preserve">вых, тем, что собственность на вексель банку не переуступается, </w:t>
      </w:r>
      <w:r>
        <w:rPr>
          <w:spacing w:val="-1"/>
          <w:sz w:val="28"/>
          <w:szCs w:val="28"/>
        </w:rPr>
        <w:t xml:space="preserve">вексель только закладывается векселедержателем на определенный </w:t>
      </w:r>
      <w:r>
        <w:rPr>
          <w:sz w:val="28"/>
          <w:szCs w:val="28"/>
        </w:rPr>
        <w:t>срок с последующим выкупом после погашения ссуды, во-вторых, ссуда выдается не в пределах полной суммы векселя, а только на 60-90% его номинальной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екселедателъским кредитом </w:t>
      </w:r>
      <w:r>
        <w:rPr>
          <w:sz w:val="28"/>
          <w:szCs w:val="28"/>
        </w:rPr>
        <w:t>пользуются предприятия, выступающие в роли покупателей, при не</w:t>
        <w:softHyphen/>
      </w:r>
      <w:r>
        <w:rPr>
          <w:spacing w:val="-2"/>
          <w:sz w:val="28"/>
          <w:szCs w:val="28"/>
        </w:rPr>
        <w:t xml:space="preserve">хватке оборотных средств для расчетов с поставщиками продукции, </w:t>
      </w:r>
      <w:r>
        <w:rPr>
          <w:spacing w:val="-3"/>
          <w:sz w:val="28"/>
          <w:szCs w:val="28"/>
        </w:rPr>
        <w:t xml:space="preserve">товаров, услуг. В этом случае банк заключает с клиентом кредитный </w:t>
      </w:r>
      <w:r>
        <w:rPr>
          <w:spacing w:val="-1"/>
          <w:sz w:val="28"/>
          <w:szCs w:val="28"/>
        </w:rPr>
        <w:t>договор, в соответствии с которым заемщик в качестве кредита по</w:t>
        <w:softHyphen/>
      </w:r>
      <w:r>
        <w:rPr>
          <w:sz w:val="28"/>
          <w:szCs w:val="28"/>
        </w:rPr>
        <w:t xml:space="preserve">лучает пакет собственных векселей банка-кредитора, выписанных </w:t>
      </w:r>
      <w:r>
        <w:rPr>
          <w:spacing w:val="-1"/>
          <w:sz w:val="28"/>
          <w:szCs w:val="28"/>
        </w:rPr>
        <w:t xml:space="preserve">последним на него на общую сумму, указанную в договоре. Ставка </w:t>
      </w:r>
      <w:r>
        <w:rPr>
          <w:sz w:val="28"/>
          <w:szCs w:val="28"/>
        </w:rPr>
        <w:t>процента за векселедательский кредит устанавливается ниже став</w:t>
        <w:softHyphen/>
        <w:t>ки за обычный банковский кредит в связи с более низкой ликвид</w:t>
        <w:softHyphen/>
        <w:t>ностью векселей по сравнению с деньг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акторинг. </w:t>
      </w:r>
      <w:r>
        <w:rPr>
          <w:sz w:val="28"/>
          <w:szCs w:val="28"/>
        </w:rPr>
        <w:t>Факторинговая деятельность банков регулируется гл. 43 Гражданского кодекса РФ «Финансирование под уступку денежного требования». По договору финансирования под ус</w:t>
        <w:softHyphen/>
      </w:r>
      <w:r>
        <w:rPr>
          <w:spacing w:val="-1"/>
          <w:sz w:val="28"/>
          <w:szCs w:val="28"/>
        </w:rPr>
        <w:t xml:space="preserve">тупку денежного требования одна сторона </w:t>
      </w:r>
      <w:r>
        <w:rPr>
          <w:i/>
          <w:iCs/>
          <w:spacing w:val="-1"/>
          <w:sz w:val="28"/>
          <w:szCs w:val="28"/>
        </w:rPr>
        <w:t xml:space="preserve">(финансовый агент) </w:t>
      </w:r>
      <w:r>
        <w:rPr>
          <w:spacing w:val="-1"/>
          <w:sz w:val="28"/>
          <w:szCs w:val="28"/>
        </w:rPr>
        <w:t>пе</w:t>
        <w:softHyphen/>
        <w:t xml:space="preserve">редает или обязуется передать другой стороне </w:t>
      </w:r>
      <w:r>
        <w:rPr>
          <w:i/>
          <w:iCs/>
          <w:spacing w:val="-1"/>
          <w:sz w:val="28"/>
          <w:szCs w:val="28"/>
        </w:rPr>
        <w:t xml:space="preserve">(клиенту) </w:t>
      </w:r>
      <w:r>
        <w:rPr>
          <w:spacing w:val="-1"/>
          <w:sz w:val="28"/>
          <w:szCs w:val="28"/>
        </w:rPr>
        <w:t xml:space="preserve">денежные </w:t>
      </w:r>
      <w:r>
        <w:rPr>
          <w:spacing w:val="-3"/>
          <w:sz w:val="28"/>
          <w:szCs w:val="28"/>
        </w:rPr>
        <w:t>средства в счет денежного требования клиента (кредитора) к третье</w:t>
        <w:softHyphen/>
        <w:t xml:space="preserve">му лицу </w:t>
      </w:r>
      <w:r>
        <w:rPr>
          <w:i/>
          <w:iCs/>
          <w:spacing w:val="-3"/>
          <w:sz w:val="28"/>
          <w:szCs w:val="28"/>
        </w:rPr>
        <w:t xml:space="preserve">(должнику), </w:t>
      </w:r>
      <w:r>
        <w:rPr>
          <w:spacing w:val="-3"/>
          <w:sz w:val="28"/>
          <w:szCs w:val="28"/>
        </w:rPr>
        <w:t>что следует из предоставления товаров, выпол</w:t>
        <w:softHyphen/>
      </w:r>
      <w:r>
        <w:rPr>
          <w:sz w:val="28"/>
          <w:szCs w:val="28"/>
        </w:rPr>
        <w:t xml:space="preserve">нения работ или оказания услуг третьему лицу, а клиент уступает </w:t>
      </w:r>
      <w:r>
        <w:rPr>
          <w:spacing w:val="-1"/>
          <w:sz w:val="28"/>
          <w:szCs w:val="28"/>
        </w:rPr>
        <w:t>или обязуется уступить финансовому агенту это денежное требова</w:t>
      </w:r>
      <w:r>
        <w:rPr>
          <w:sz w:val="28"/>
          <w:szCs w:val="28"/>
        </w:rPr>
        <w:t>ние. Следовательно, предоставление денежных средств в форме кредита для предоплаты долговых требований является определя</w:t>
        <w:softHyphen/>
      </w:r>
      <w:r>
        <w:rPr>
          <w:spacing w:val="-2"/>
          <w:sz w:val="28"/>
          <w:szCs w:val="28"/>
        </w:rPr>
        <w:t xml:space="preserve">ющим признаком факторинговой деятельности. Различают два вида </w:t>
      </w:r>
      <w:r>
        <w:rPr>
          <w:sz w:val="28"/>
          <w:szCs w:val="28"/>
        </w:rPr>
        <w:t>факторинга: открытый и закрыт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</w:t>
      </w:r>
      <w:r>
        <w:rPr>
          <w:i/>
          <w:iCs/>
          <w:spacing w:val="-2"/>
          <w:sz w:val="28"/>
          <w:szCs w:val="28"/>
        </w:rPr>
        <w:t xml:space="preserve">открытом факторинге </w:t>
      </w:r>
      <w:r>
        <w:rPr>
          <w:spacing w:val="-2"/>
          <w:sz w:val="28"/>
          <w:szCs w:val="28"/>
        </w:rPr>
        <w:t>плательщик (должник) уведомляет</w:t>
        <w:softHyphen/>
      </w:r>
      <w:r>
        <w:rPr>
          <w:spacing w:val="-1"/>
          <w:sz w:val="28"/>
          <w:szCs w:val="28"/>
        </w:rPr>
        <w:t>ся о том, что поставщик (клиент) переуступил требование фактору-посреднику. Должник производит платеж непосредственно послед</w:t>
        <w:softHyphen/>
      </w:r>
      <w:r>
        <w:rPr>
          <w:sz w:val="28"/>
          <w:szCs w:val="28"/>
        </w:rPr>
        <w:t>н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крытый, или конфиденциальный, факторинг </w:t>
      </w:r>
      <w:r>
        <w:rPr>
          <w:sz w:val="28"/>
          <w:szCs w:val="28"/>
        </w:rPr>
        <w:t>является скры</w:t>
        <w:softHyphen/>
        <w:t>тым источником средств для кредитования продаж поставщика, поскольку покупатель вообще не осведомлен о переуступке требо</w:t>
        <w:softHyphen/>
        <w:t>вания фактору-посреднику. В данном случае должник ведет расче</w:t>
        <w:softHyphen/>
        <w:t>ты с самим поставщиком, который после получения платежа дол</w:t>
        <w:softHyphen/>
        <w:t>жен перечислить соответствующую его часть факторинговой ком</w:t>
        <w:softHyphen/>
        <w:t>пании для погашения кредита.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Форфетирование </w:t>
      </w:r>
      <w:r>
        <w:rPr>
          <w:spacing w:val="-1"/>
          <w:sz w:val="28"/>
          <w:szCs w:val="28"/>
        </w:rPr>
        <w:t>представляет собой форму кре</w:t>
        <w:softHyphen/>
      </w:r>
      <w:r>
        <w:rPr>
          <w:sz w:val="28"/>
          <w:szCs w:val="28"/>
        </w:rPr>
        <w:t>дитования экспорта банком (или финансовой компанией) путем покупки без оборота на продавца векселей и других долговых тре</w:t>
        <w:softHyphen/>
        <w:t>бований по внешнеторговым операциям. Оно приме</w:t>
        <w:softHyphen/>
        <w:t xml:space="preserve">няется при поставках основных средств (машин, оборудования) на </w:t>
      </w:r>
      <w:r>
        <w:rPr>
          <w:spacing w:val="-2"/>
          <w:sz w:val="28"/>
          <w:szCs w:val="28"/>
        </w:rPr>
        <w:t>крупные суммы с длительной рассрочкой платежа (в мировой прак</w:t>
        <w:softHyphen/>
      </w:r>
      <w:r>
        <w:rPr>
          <w:spacing w:val="-3"/>
          <w:sz w:val="28"/>
          <w:szCs w:val="28"/>
        </w:rPr>
        <w:t xml:space="preserve">тике до семи лет). Поставщик </w:t>
      </w:r>
      <w:r>
        <w:rPr>
          <w:sz w:val="28"/>
          <w:szCs w:val="28"/>
        </w:rPr>
        <w:t>обращается к банку (или группе банков) с предложением купить предполагаемые долговые требования в отношении по</w:t>
        <w:softHyphen/>
        <w:t xml:space="preserve">купателя. После оценки банком своих рисков между банком </w:t>
      </w:r>
      <w:r>
        <w:rPr>
          <w:i/>
          <w:iCs/>
          <w:sz w:val="28"/>
          <w:szCs w:val="28"/>
        </w:rPr>
        <w:t xml:space="preserve">(форфетором) </w:t>
      </w:r>
      <w:r>
        <w:rPr>
          <w:sz w:val="28"/>
          <w:szCs w:val="28"/>
        </w:rPr>
        <w:t>и поставщиком оформляется договор о предоставлении фор</w:t>
      </w:r>
      <w:r>
        <w:rPr>
          <w:spacing w:val="-2"/>
          <w:sz w:val="28"/>
          <w:szCs w:val="28"/>
        </w:rPr>
        <w:t xml:space="preserve">фейтингового кредита. На его основе поставщик передает банку все </w:t>
      </w:r>
      <w:r>
        <w:rPr>
          <w:sz w:val="28"/>
          <w:szCs w:val="28"/>
        </w:rPr>
        <w:t xml:space="preserve">требования к покупателю, а банк выплачивает поставщику сумму стоимости поставки за вычетом процента по отвлечению ресурсов </w:t>
      </w:r>
      <w:r>
        <w:rPr>
          <w:spacing w:val="-1"/>
          <w:sz w:val="28"/>
          <w:szCs w:val="28"/>
        </w:rPr>
        <w:t>на приобретение долговых обязательств покупателя, комиссионно</w:t>
      </w:r>
      <w:r>
        <w:rPr>
          <w:sz w:val="28"/>
          <w:szCs w:val="28"/>
        </w:rPr>
        <w:t>го вознаграждения за совершение сделки, а также суммы возмеще</w:t>
      </w:r>
      <w:r>
        <w:rPr>
          <w:spacing w:val="-1"/>
          <w:sz w:val="28"/>
          <w:szCs w:val="28"/>
        </w:rPr>
        <w:t>ния расходов.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spacing w:lineRule="auto" w:line="360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Лизинг. </w:t>
      </w:r>
      <w:r>
        <w:rPr>
          <w:spacing w:val="-1"/>
          <w:sz w:val="28"/>
          <w:szCs w:val="28"/>
        </w:rPr>
        <w:t>Лизинговые операции банков, или кредит-аренда, осно</w:t>
        <w:softHyphen/>
      </w:r>
      <w:r>
        <w:rPr>
          <w:spacing w:val="-3"/>
          <w:sz w:val="28"/>
          <w:szCs w:val="28"/>
        </w:rPr>
        <w:t xml:space="preserve">ваны на условиях аренды на средне- и долгосрочный период средств </w:t>
      </w:r>
      <w:r>
        <w:rPr>
          <w:sz w:val="28"/>
          <w:szCs w:val="28"/>
        </w:rPr>
        <w:t xml:space="preserve">производства предприятиями-пользователями за определенную плату. Для предприятия-арендатора лизинг в действительности </w:t>
      </w:r>
      <w:r>
        <w:rPr>
          <w:spacing w:val="-2"/>
          <w:sz w:val="28"/>
          <w:szCs w:val="28"/>
        </w:rPr>
        <w:t>является способом кредитования основных фондов в форме отсроч</w:t>
        <w:softHyphen/>
      </w:r>
      <w:r>
        <w:rPr>
          <w:sz w:val="28"/>
          <w:szCs w:val="28"/>
        </w:rPr>
        <w:t>ки платежей на выгодных условиях. Лизинговые операции позво</w:t>
        <w:softHyphen/>
        <w:t>ляют предприятиям без предварительного накопления определен</w:t>
        <w:softHyphen/>
      </w:r>
      <w:r>
        <w:rPr>
          <w:spacing w:val="-2"/>
          <w:sz w:val="28"/>
          <w:szCs w:val="28"/>
        </w:rPr>
        <w:t>ной суммы собственных средств и без получения банковских и дру</w:t>
        <w:softHyphen/>
      </w:r>
      <w:r>
        <w:rPr>
          <w:sz w:val="28"/>
          <w:szCs w:val="28"/>
        </w:rPr>
        <w:t>гих кредитов в денежной форме быстро приобретать и оперативно внедрять у себя новую современную тех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диты насел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 предоставляется гражда</w:t>
        <w:softHyphen/>
        <w:t xml:space="preserve">нам от 18 до 70 лет при условии, что срок его возврата по договору </w:t>
      </w:r>
      <w:r>
        <w:rPr>
          <w:spacing w:val="-1"/>
          <w:sz w:val="28"/>
          <w:szCs w:val="28"/>
        </w:rPr>
        <w:t>наступит до исполнения заемщику 75 лет. При предоставлении кре</w:t>
        <w:softHyphen/>
        <w:t xml:space="preserve">дита на сумму, не превышающую 100 дол. США (или его рублевый </w:t>
      </w:r>
      <w:r>
        <w:rPr>
          <w:sz w:val="28"/>
          <w:szCs w:val="28"/>
        </w:rPr>
        <w:t>эквивалент), или на срок не более 2 месяцев максимальное огра</w:t>
        <w:softHyphen/>
        <w:t>ничение по возрасту не устанавливается. Обязательным условием предоставления кредита является наличие обеспечения. В качестве обеспечения Сбербанк приним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оручительство граждан РФ, имеющих постоянный источник </w:t>
      </w:r>
      <w:r>
        <w:rPr>
          <w:spacing w:val="-2"/>
          <w:sz w:val="28"/>
          <w:szCs w:val="28"/>
        </w:rPr>
        <w:t xml:space="preserve">дохода. Поручительство принимается от граждан в возрасте от 18 до </w:t>
      </w:r>
      <w:r>
        <w:rPr>
          <w:sz w:val="28"/>
          <w:szCs w:val="28"/>
        </w:rPr>
        <w:t>70 лет. Количество поручителей зависит от суммы креди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учительство платежеспособных предприятий и организа</w:t>
        <w:softHyphen/>
        <w:t>ций-клиентов бан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передаваемые в залог физическим лицом ликвидные ценные бумаг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передаваемые в залог юридическим лицом ликвидные ценные </w:t>
      </w:r>
      <w:r>
        <w:rPr>
          <w:sz w:val="28"/>
          <w:szCs w:val="28"/>
        </w:rPr>
        <w:t>бумаг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ередаваемые в залог объекты недвижимости, транспортные средства и другое иму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качестве обеспечения возврата кредита залога имущества заемщик должен представить определенный пе</w:t>
        <w:softHyphen/>
        <w:t>речень документов как при залоге недвижимости, так и при залоге транспортных средств и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редита заемщик представляет в банк докумен</w:t>
        <w:softHyphen/>
        <w:t>ты, подтверждающие его платежеспособность, на основании кото</w:t>
        <w:softHyphen/>
        <w:t xml:space="preserve">рых банк проводит анализ платежеспособности заемщи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пределив кредитоспособность клиента, банк и ссудозаем</w:t>
      </w:r>
      <w:r>
        <w:rPr>
          <w:sz w:val="28"/>
          <w:szCs w:val="28"/>
        </w:rPr>
        <w:t>щик заключают кредитный договор, в котором оговариваются все условия по выдаче, использованию и погашению ссуды. В настоя</w:t>
        <w:softHyphen/>
      </w:r>
      <w:r>
        <w:rPr>
          <w:spacing w:val="-1"/>
          <w:sz w:val="28"/>
          <w:szCs w:val="28"/>
        </w:rPr>
        <w:t xml:space="preserve">щее время банки предоставляют три вида потребительских ссуд: </w:t>
      </w:r>
      <w:r>
        <w:rPr>
          <w:sz w:val="28"/>
          <w:szCs w:val="28"/>
        </w:rPr>
        <w:t>кратко-, средне- и долгосро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краткосрочным ссудам относится экспресс-кредит. Этот кредит один из самых быстрых по времени </w:t>
      </w:r>
      <w:r>
        <w:rPr>
          <w:spacing w:val="-1"/>
          <w:sz w:val="28"/>
          <w:szCs w:val="28"/>
        </w:rPr>
        <w:t xml:space="preserve">оформления видов кредита. Он может быть предоставлен в течение </w:t>
      </w:r>
      <w:r>
        <w:rPr>
          <w:spacing w:val="-2"/>
          <w:sz w:val="28"/>
          <w:szCs w:val="28"/>
        </w:rPr>
        <w:t xml:space="preserve">1—3 дн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за кредит и возврат его основной суммы осу</w:t>
        <w:softHyphen/>
        <w:t>ществляются клиентом одновременно в конце срока действия кре</w:t>
        <w:softHyphen/>
        <w:t>дитного договора. Этот кредит характеризуется простотой оформ</w:t>
        <w:softHyphen/>
        <w:t>ления. Максимальный размер кредита не ограничен и не требуется справки о доходах заемщика и его поруч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реднесрочным кредитам относятся ссуды на неотложные нужды. Этот кредит может быть предоставлен на срок до 5 лет гражданам, имеющим самостоятельный источник дохода (в том числе и пенсионерам), отделением Сбербанка по месту их житель</w:t>
        <w:softHyphen/>
        <w:t>ства на различные цели: приобретение транспортных средств, га</w:t>
        <w:softHyphen/>
        <w:t>ражей, дорогостоящих предметов домашнего обихода (мебели, бытовой техники и др.), хозяйственное обзаведение, оплату меди</w:t>
        <w:softHyphen/>
        <w:t>цинских услуг, приобретение туристических и санаторных путе</w:t>
        <w:softHyphen/>
        <w:t>вок, организацию праздничных торжеств и другие цели потреби</w:t>
        <w:softHyphen/>
        <w:t>тельского характера. В настоящее время эта ссуда выдается в раз</w:t>
        <w:softHyphen/>
        <w:t>мере до 10 тыс. дол. или в рублевом эквиваленте этой суммы (по курсу Центрального банка РФ). Обязательным условием получе</w:t>
        <w:softHyphen/>
        <w:t>ния кредита является постоянная прописка или место работы, постоянный источник дохода (стаж на последнем месте работы не менее 1 г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лгосрочным относятся ссуды на приобретение, строитель</w:t>
        <w:softHyphen/>
        <w:t>ство и реконструкцию объектов недвижимости, образовательный кредит, ипотечное кредитование владельцев государственных жи</w:t>
        <w:softHyphen/>
        <w:t>лищных сертификатов (ГЖ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редит на приобретение, строительство и реконструкцию объек</w:t>
        <w:softHyphen/>
      </w:r>
      <w:r>
        <w:rPr>
          <w:sz w:val="28"/>
          <w:szCs w:val="28"/>
        </w:rPr>
        <w:t>тов недвижимости выдается на срок до 15 лет, но в отличие от кре</w:t>
        <w:softHyphen/>
        <w:t>дита на неотложные нужды в этом случае от населения требуется представление отчета о использовании кредита и документов, под</w:t>
        <w:softHyphen/>
      </w:r>
      <w:r>
        <w:rPr>
          <w:spacing w:val="-2"/>
          <w:sz w:val="28"/>
          <w:szCs w:val="28"/>
        </w:rPr>
        <w:t xml:space="preserve">тверждающих целевое направление полученных в банке сум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коммерческие банки имеют свои схемы предостав</w:t>
        <w:softHyphen/>
        <w:t>ления потребительских ссуд населению. Так, банки предостав</w:t>
        <w:softHyphen/>
        <w:t>ляю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>ссуды частным клиентам под залог недвижимости и драгоцен</w:t>
        <w:softHyphen/>
      </w:r>
      <w:r>
        <w:rPr>
          <w:sz w:val="28"/>
          <w:szCs w:val="28"/>
        </w:rPr>
        <w:t>но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>кредиты индивидуальным клиентам, работающим на предпри</w:t>
        <w:softHyphen/>
      </w:r>
      <w:r>
        <w:rPr>
          <w:sz w:val="28"/>
          <w:szCs w:val="28"/>
        </w:rPr>
        <w:t>ятиях, под гарантии пред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pacing w:val="-1"/>
          <w:sz w:val="28"/>
          <w:szCs w:val="28"/>
        </w:rPr>
        <w:t>ссуды на строительство жиль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едиты своим частным клиентам под обеспечение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ы владельца в размере 50—70% стоимости квартир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ями данного банка в размере 90% номинал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м по вкладам сроком на 3 месяца с возможностью пролонг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ды индивидуальным заемщикам, работающим на предпри</w:t>
        <w:softHyphen/>
        <w:t>ятиях — клиентах банка под залог: депозитного вклада, автомоби</w:t>
        <w:softHyphen/>
        <w:t>лей, квартир, домашнего имущества клиент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едиты на обучение, лечение, проведение отпуска, приобре</w:t>
        <w:softHyphen/>
        <w:t xml:space="preserve">тение стройматериалов для строительства и ремонта дач, квартир, </w:t>
      </w:r>
      <w:r>
        <w:rPr>
          <w:spacing w:val="-2"/>
          <w:sz w:val="28"/>
          <w:szCs w:val="28"/>
        </w:rPr>
        <w:t xml:space="preserve">жилых домов; приобретение жилья, обмен жилья, покупку и ремонт </w:t>
      </w:r>
      <w:r>
        <w:rPr>
          <w:sz w:val="28"/>
          <w:szCs w:val="28"/>
        </w:rPr>
        <w:t>автомобил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аращивания темпов кре</w:t>
        <w:softHyphen/>
        <w:t>дитования реального сектора экономи</w:t>
        <w:softHyphen/>
        <w:t>ки, а также потребительского кредито</w:t>
        <w:softHyphen/>
        <w:t>вания между банками обостряется кон</w:t>
        <w:softHyphen/>
        <w:t>курентная борьба. Идет борьба за кли</w:t>
        <w:softHyphen/>
        <w:t>ента и проводится агрессивная кредитная политика, что в конечном счете приво</w:t>
        <w:softHyphen/>
        <w:t>дит к росту кредитных рисков, в том чис</w:t>
        <w:softHyphen/>
        <w:t>ле рисков невозврата кредитов. В дан</w:t>
        <w:softHyphen/>
        <w:t>ной ситуации особое значение для бан</w:t>
        <w:softHyphen/>
        <w:t>ка приобретает возвратность предостав</w:t>
        <w:softHyphen/>
      </w:r>
      <w:r>
        <w:rPr>
          <w:spacing w:val="14"/>
          <w:sz w:val="28"/>
          <w:szCs w:val="28"/>
        </w:rPr>
        <w:t>ленных</w:t>
      </w:r>
      <w:r>
        <w:rPr>
          <w:sz w:val="28"/>
          <w:szCs w:val="28"/>
        </w:rPr>
        <w:t xml:space="preserve">  кредитов,  которая  в  первую очередь зависит от финансового состоя</w:t>
        <w:softHyphen/>
        <w:t>ния заемщика. С целью снижения риска невозврата кредита в связи с неудовлет</w:t>
        <w:softHyphen/>
        <w:t>ворительным  финансовым состоянием банковская практика выработала различ</w:t>
        <w:softHyphen/>
        <w:t>ные способы оценки финансовой устой</w:t>
        <w:softHyphen/>
        <w:t>чивости потенциального заемщика, ре</w:t>
        <w:softHyphen/>
        <w:t>зультатов его деятельности. Однако в связи со значительным сроком кредито</w:t>
        <w:softHyphen/>
        <w:t>вания данные способы не дают доста</w:t>
        <w:softHyphen/>
        <w:t xml:space="preserve">точной уверенности в возврате креди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ворот банков в сторону розничного бизнеса обус</w:t>
        <w:softHyphen/>
        <w:t>ловлен прежде всего, стабилизацией экономической конъюнктуры и, соответственно, повышением реаль</w:t>
        <w:softHyphen/>
        <w:t>ных доходов населения. В настоящее время темпы роста потребительских кредитов опережают темпы роста де</w:t>
        <w:softHyphen/>
        <w:t>позитов населения: если в начале 2001 г. их соотноше</w:t>
        <w:softHyphen/>
        <w:t>ние в коммерческих банках составляло 4%, то сейчас более 3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е кредитование становится естествен</w:t>
        <w:softHyphen/>
        <w:t>ной альтернативой размещения банковских ресурсов. Растущие доходы населения позволяют размещать ресурсы под более высокие проценты и одновремен</w:t>
        <w:softHyphen/>
        <w:t xml:space="preserve">но расширять круг заемщи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й макроэкономический фактор риска — кредиты, направленные в реальный сектор экономики, связаны с увеличением производ</w:t>
        <w:softHyphen/>
        <w:t>ства, поскольку используются для наращивания про</w:t>
        <w:softHyphen/>
        <w:t>изводственной базы, ее модернизации или направля</w:t>
        <w:softHyphen/>
        <w:t>ются в оборотные средства. Таким образом, кредито</w:t>
        <w:softHyphen/>
        <w:t>вание направлено на увеличение прибыли предприя</w:t>
        <w:softHyphen/>
        <w:t>тия, что, собственно, и является основой для выпол</w:t>
        <w:softHyphen/>
        <w:t>нения обязательств по кредиту. Потребительский же кредит ориентирован на расходы заемщика и никак не влияет на его доходную часть. Иными словами, если кредит в производствен</w:t>
        <w:softHyphen/>
        <w:t>ный сектор как бы сам создает дополнительные усло</w:t>
        <w:softHyphen/>
        <w:t>вия для возврата денег, то, вы</w:t>
        <w:softHyphen/>
        <w:t>ступая в качестве потребительского, он никоим обра</w:t>
        <w:softHyphen/>
        <w:t>зом не ориентирован на источник средств для пога</w:t>
        <w:softHyphen/>
        <w:t xml:space="preserve">ш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следует отметить, что </w:t>
      </w:r>
      <w:r>
        <w:rPr>
          <w:b/>
          <w:bCs/>
          <w:sz w:val="28"/>
          <w:szCs w:val="28"/>
        </w:rPr>
        <w:t>жизненно не</w:t>
        <w:softHyphen/>
        <w:t>обходимой становится система постоянного на</w:t>
        <w:softHyphen/>
        <w:t>блюдения за состоянием экономики, макроэко</w:t>
        <w:softHyphen/>
        <w:t xml:space="preserve">номических тенденций и банковского сектора. </w:t>
      </w:r>
      <w:r>
        <w:rPr>
          <w:sz w:val="28"/>
          <w:szCs w:val="28"/>
        </w:rPr>
        <w:t>Иными словами, речь идет о серьезной аналитичес</w:t>
        <w:softHyphen/>
        <w:t>кой работе, налаженной системе мониторинга (вклю</w:t>
        <w:softHyphen/>
        <w:t>чающего аналитическую и прогнозную компоненту) за общеэкономическими процессами. Причем мони</w:t>
        <w:softHyphen/>
        <w:t>торинг из полуакадемического метода исследования должен стать практическим инструментом надзора, позволяющим своевременно определить приближа</w:t>
        <w:softHyphen/>
        <w:t>ющиеся риски и принять адекватные меры реагиро</w:t>
        <w:softHyphen/>
        <w:t>вания со стороны регулятора, и таким образом реа</w:t>
        <w:softHyphen/>
        <w:t>лизовать основную функцию надзора — обеспечение устойчивости и надежности банковского сектора эко</w:t>
        <w:softHyphen/>
        <w:t>номи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lang w:val="en-US"/>
        </w:rPr>
      </w:pPr>
      <w:r>
        <w:rPr>
          <w:color w:val="000000"/>
          <w:spacing w:val="2"/>
          <w:sz w:val="28"/>
        </w:rPr>
        <w:t>Список использованных источни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lang w:val="en-US"/>
        </w:rPr>
      </w:pPr>
      <w:r>
        <w:rPr>
          <w:color w:val="000000"/>
          <w:spacing w:val="2"/>
          <w:sz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Банковское дело. 5/2006 М.К. Беляев. Специфические риски потребительского кредитования. 54-56 с., 72 с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</w:rPr>
        <w:t>Банковское дело. 7/2006 Д.В. Орехов. Теория и практика определения лимитов кредитования в форме овердрафта. 54-56 с.,72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</w:rPr>
        <w:t>Банковское дело. 9/2006 Д. Кандаурова. Обеспечение кредита: место и роль в кредитной политике. 40-45 с., 72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Деньги. Кредит. Банки. Учебник / Г.Е. Алпатов, Ю.В. Базулин, под. ред. В.В. Иванова, Б.И. Соколова. – М.: ТК Велби, изд. Проспект, 2006. - 624 с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>
        <w:rFonts w:cs="Times New Roman"/>
        <w:color w:val="000000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45:00Z</dcterms:created>
  <dc:creator>TEST</dc:creator>
  <dc:description/>
  <cp:keywords/>
  <dc:language>en-US</dc:language>
  <cp:lastModifiedBy>Mage</cp:lastModifiedBy>
  <cp:lastPrinted>2007-05-07T14:47:00Z</cp:lastPrinted>
  <dcterms:modified xsi:type="dcterms:W3CDTF">2011-10-03T06:45:00Z</dcterms:modified>
  <cp:revision>2</cp:revision>
  <dc:subject/>
  <dc:title>Федеральное агентство по образованию</dc:title>
</cp:coreProperties>
</file>