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редитная система государства</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Современная кредитная система: сущность, структура, вид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и виды современных кредитных систем</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элементы кредитной систем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Кредитная система Российской Феде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eastAsia="en-US"/>
        </w:rPr>
        <w:t>Центральный банк Российской Федераци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eastAsia="en-US"/>
        </w:rPr>
        <w:t>Кредитные организации и филиалы и представительства иностранных банков</w:t>
      </w:r>
    </w:p>
    <w:p>
      <w:pPr>
        <w:pStyle w:val="Normal"/>
        <w:autoSpaceDE w:val="false"/>
        <w:spacing w:lineRule="auto" w:line="360" w:before="0" w:after="0"/>
        <w:jc w:val="both"/>
        <w:rPr/>
      </w:pPr>
      <w:r>
        <w:rPr>
          <w:rFonts w:cs="Times New Roman" w:ascii="Times New Roman" w:hAnsi="Times New Roman"/>
          <w:sz w:val="28"/>
          <w:szCs w:val="28"/>
        </w:rPr>
        <w:t>Заключение</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курсовая работа связана с изучением теории и практики кредитной системы государства.</w:t>
      </w:r>
    </w:p>
    <w:p>
      <w:pPr>
        <w:pStyle w:val="Normal"/>
        <w:autoSpaceDE w:val="false"/>
        <w:spacing w:lineRule="auto" w:line="360" w:before="0" w:after="0"/>
        <w:ind w:firstLine="709"/>
        <w:jc w:val="both"/>
        <w:rPr/>
      </w:pPr>
      <w:r>
        <w:rPr>
          <w:rFonts w:cs="Times New Roman" w:ascii="Times New Roman" w:hAnsi="Times New Roman"/>
          <w:sz w:val="28"/>
          <w:szCs w:val="28"/>
        </w:rPr>
        <w:t>Кредит выступает как одна из опор современной экономической системы, одним из главных элементов ее развития. В своей деятельности кредиты используют отдельные граждане и государства; мелкие и средние предприятия и крупные холдинги и корпорации. Предоставлением кредитов занимаются разнообразные институты, которые в свою очередь входят в так называемую «кредитную систе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 согласно одному из общепризнанных определений – это совокупность кредитных отношений, существующих в стране, методов и форм кредитования, банков или других кредитных учреждений, которые предоставляют подобные отношения. Как правило, выделяют два основных вида кредитной системы: монобанковскую и двухуровне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ая система – неотъемлемый элемент современных экономических отношений.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нашей работы. Актуальность эта также, вытекает из тех фактов, что банковская система России, до сих пор имеет много противоречий, и законодатели постоянно вырабатывают новые концепции работы банков страны. В Российской Федерации банковская система, представляет собой двухуровневую структуру, верхний уровень которой представлен Центральным банком Российской Федерации, а нижний — коммерческими банками, а также филиалами и представительствами иностранных банков.</w:t>
      </w:r>
    </w:p>
    <w:p>
      <w:pPr>
        <w:pStyle w:val="Normal"/>
        <w:autoSpaceDE w:val="false"/>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 изучить основные современные подходы к кредитной системе государства.</w:t>
      </w:r>
    </w:p>
    <w:p>
      <w:pPr>
        <w:pStyle w:val="Normal"/>
        <w:autoSpaceDE w:val="false"/>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нашей работы, вытекающие из указанной цели тако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подходы к современной кредитной системе: выявить ее сущность, структуру, основные ее элементы и ви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новиться на кредитной системе Российской Федерации, дать характеристику отдельным ее элемента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Указанные цели и задачи курсовой работы формируют ее </w:t>
      </w:r>
      <w:r>
        <w:rPr>
          <w:rFonts w:cs="Times New Roman" w:ascii="Times New Roman" w:hAnsi="Times New Roman"/>
          <w:b/>
          <w:sz w:val="28"/>
          <w:szCs w:val="28"/>
        </w:rPr>
        <w:t>структуру</w:t>
      </w:r>
      <w:r>
        <w:rPr>
          <w:rFonts w:cs="Times New Roman" w:ascii="Times New Roman" w:hAnsi="Times New Roman"/>
          <w:sz w:val="28"/>
          <w:szCs w:val="28"/>
        </w:rPr>
        <w:t>, которая состоит из введения, двух глав (по два параграфа в каждой), заключения и списка использованной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 Современная кредитная система: сущность, структура, виды</w:t>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и виды современных кредитных систем</w:t>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части нашего изложения мы изучим сущность и виды современных кредитных систем.</w:t>
      </w:r>
    </w:p>
    <w:p>
      <w:pPr>
        <w:pStyle w:val="Normal"/>
        <w:autoSpaceDE w:val="false"/>
        <w:spacing w:lineRule="auto" w:line="360" w:before="0" w:after="0"/>
        <w:ind w:firstLine="709"/>
        <w:jc w:val="both"/>
        <w:rPr/>
      </w:pPr>
      <w:r>
        <w:rPr>
          <w:rFonts w:cs="Times New Roman" w:ascii="Times New Roman" w:hAnsi="Times New Roman"/>
          <w:sz w:val="28"/>
          <w:szCs w:val="28"/>
        </w:rPr>
        <w:t>Кредитная система – это совокупность кредитных отношений, существующих в стране, методов и форм кредитования, банков или других кредитных учреждений, которые предоставляют подобные отнош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Сразу отметим, что кредитная система государства, в науке рассматривается с точки зрения двух аспектов: институциональном и функциональн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спекта функционального, под кредитной системой подразумевается совокупность методов и форм кредитования, а также других кредитных отношений. Таким образом, банковская система представлена потребительским, международным, государственным, коммерческим и банковским кредитом. С точки зрения аспекта институционального рассматриваемая кредитная система представляет собой определенную совокупность кредитных институтов предоставляющих и аккумулирующую денежные средства в соответствии с законодательством и принципами кредит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редитная система – это совокупность различных видов национальных банков и кредитных учреждений, действующих в рамках общего денежно-кредитного механизма.</w:t>
      </w:r>
    </w:p>
    <w:p>
      <w:pPr>
        <w:pStyle w:val="Normal"/>
        <w:autoSpaceDE w:val="false"/>
        <w:spacing w:lineRule="auto" w:line="360" w:before="0" w:after="0"/>
        <w:ind w:firstLine="709"/>
        <w:jc w:val="both"/>
        <w:rPr/>
      </w:pPr>
      <w:r>
        <w:rPr>
          <w:rFonts w:cs="Times New Roman" w:ascii="Times New Roman" w:hAnsi="Times New Roman"/>
          <w:sz w:val="28"/>
          <w:szCs w:val="28"/>
        </w:rPr>
        <w:t>Данная система, включает Центральный банк, сеть коммерческих банков и других кредитно-расчетных центров (в случае двухуровневой банковской системы).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есть несколько основных видов кредитных сист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двухуровневая банковская система (Центральный банк и система коммерческих банков) – наиболее распространенная в современном мире;</w:t>
      </w:r>
    </w:p>
    <w:p>
      <w:pPr>
        <w:pStyle w:val="Normal"/>
        <w:autoSpaceDE w:val="false"/>
        <w:spacing w:lineRule="auto" w:line="360" w:before="0" w:after="0"/>
        <w:ind w:firstLine="709"/>
        <w:jc w:val="both"/>
        <w:rPr/>
      </w:pPr>
      <w:r>
        <w:rPr>
          <w:rFonts w:cs="Times New Roman" w:ascii="Times New Roman" w:hAnsi="Times New Roman"/>
          <w:sz w:val="28"/>
          <w:szCs w:val="28"/>
        </w:rPr>
        <w:t>- централизованная монобанковская система (распространена гораздо меньше);</w:t>
      </w:r>
    </w:p>
    <w:p>
      <w:pPr>
        <w:pStyle w:val="Normal"/>
        <w:autoSpaceDE w:val="false"/>
        <w:spacing w:lineRule="auto" w:line="360" w:before="0" w:after="0"/>
        <w:ind w:firstLine="709"/>
        <w:jc w:val="both"/>
        <w:rPr/>
      </w:pPr>
      <w:r>
        <w:rPr>
          <w:rFonts w:cs="Times New Roman" w:ascii="Times New Roman" w:hAnsi="Times New Roman"/>
          <w:sz w:val="28"/>
          <w:szCs w:val="28"/>
        </w:rPr>
        <w:t>- Федеральная резервная система США. Уникальная система, действующая лишь в одном государстве – США, основная сущностная характеристика которой – децентрализ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странах с развитой рыночной экономикой, сложились двухуровневые банковские системы (за редким исключ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 двухуровневой банковской системой верхний уровень системы представлен Центральным (эмиссионным) банком.</w:t>
      </w:r>
    </w:p>
    <w:p>
      <w:pPr>
        <w:pStyle w:val="Normal"/>
        <w:autoSpaceDE w:val="false"/>
        <w:spacing w:lineRule="auto" w:line="360" w:before="0" w:after="0"/>
        <w:ind w:firstLine="709"/>
        <w:jc w:val="both"/>
        <w:rPr/>
      </w:pPr>
      <w:r>
        <w:rPr>
          <w:rFonts w:cs="Times New Roman" w:ascii="Times New Roman" w:hAnsi="Times New Roman"/>
          <w:sz w:val="28"/>
          <w:szCs w:val="28"/>
        </w:rPr>
        <w:t>На нижнем уровне действуют коммерческие банки, подразделяющиеся 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w:t>
      </w:r>
    </w:p>
    <w:p>
      <w:pPr>
        <w:pStyle w:val="Normal"/>
        <w:autoSpaceDE w:val="false"/>
        <w:spacing w:lineRule="auto" w:line="360" w:before="0" w:after="0"/>
        <w:ind w:firstLine="709"/>
        <w:jc w:val="both"/>
        <w:rPr/>
      </w:pPr>
      <w:r>
        <w:rPr>
          <w:rFonts w:cs="Times New Roman" w:ascii="Times New Roman" w:hAnsi="Times New Roman"/>
          <w:sz w:val="28"/>
          <w:szCs w:val="28"/>
        </w:rPr>
        <w:t>-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системы различных стран, в целом, следуют одной из двух возможных схем организации регулирования и надзора за деятельностью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ая – надзорные функции выполняет только центральный банк страны;</w:t>
      </w:r>
    </w:p>
    <w:p>
      <w:pPr>
        <w:pStyle w:val="Normal"/>
        <w:spacing w:lineRule="auto" w:line="360" w:before="0" w:after="0"/>
        <w:ind w:firstLine="709"/>
        <w:jc w:val="both"/>
        <w:rPr/>
      </w:pPr>
      <w:r>
        <w:rPr>
          <w:rFonts w:cs="Times New Roman" w:ascii="Times New Roman" w:hAnsi="Times New Roman"/>
          <w:sz w:val="28"/>
          <w:szCs w:val="28"/>
        </w:rPr>
        <w:t>- вторая – надзорные функции наряду с центральным банком выполняет созданный для этого орган. В свою очередь вторая схема может распадаться на несколько типов, в зависимости от степени и характера участия в процессе надзора центрального банка.</w:t>
      </w:r>
    </w:p>
    <w:p>
      <w:pPr>
        <w:pStyle w:val="Normal"/>
        <w:spacing w:lineRule="auto" w:line="360" w:before="0" w:after="0"/>
        <w:ind w:firstLine="709"/>
        <w:jc w:val="both"/>
        <w:rPr/>
      </w:pPr>
      <w:r>
        <w:rPr>
          <w:rFonts w:cs="Times New Roman" w:ascii="Times New Roman" w:hAnsi="Times New Roman"/>
          <w:sz w:val="28"/>
          <w:szCs w:val="28"/>
        </w:rPr>
        <w:t>Таким образом, всего можно говорить о четырех моделях организации банковского надзора (при определенной доли условности такой четкой классификации). Приведем их краткую характеристик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ая модель - основывается на законодательном закреплении за центральными банками исключительных полномочий в сфере надзора и регулирования банковской деятельности. Эта модель исторически была доминирующей, хотя и не исключительной, с момента возникновения надзорной практики в области банковского дела. Пример - Испания, Греция и Португ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торая модель - ее можно назвать «смешанной», представлена странами, где функции надзора и контроля выполняются специализированными органами при непосредственном участии центрального банка и министерства финансов. Примеры – США, Франция, Нидерланды, Ита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тья модель - характеризуется тем, что надзор за банковской деятельностью осуществляется независимыми специализированными органами в тесном взаимодействии с министерством финансов и при более или менее выраженном опосредованном участии центрального банка. Примеры - Канада, Австрия, Великобр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твертая модель - объединяет страны, принявшие законодательные решения о создании мегарегулятора на рынке финансовых услуг. Почти во всех этих странах функции надзора отделены от центральных банков. Примерами могут служить Сингапур и Ирландия.</w:t>
      </w:r>
    </w:p>
    <w:p>
      <w:pPr>
        <w:pStyle w:val="Normal"/>
        <w:autoSpaceDE w:val="false"/>
        <w:spacing w:lineRule="auto" w:line="360" w:before="0" w:after="0"/>
        <w:ind w:firstLine="709"/>
        <w:jc w:val="both"/>
        <w:rPr/>
      </w:pPr>
      <w:r>
        <w:rPr>
          <w:rFonts w:cs="Times New Roman" w:ascii="Times New Roman" w:hAnsi="Times New Roman"/>
          <w:sz w:val="28"/>
          <w:szCs w:val="28"/>
        </w:rPr>
        <w:t>Забегая вперед, отметим, что российское законодательство отдает предпочтение первой схеме. Центральный Банк Российской Федерации (ЦРБ) является единственным органом, осуществляющим регулирование и надзор за банковской деятель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Основные элементы кредитной систе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с основными сущностными характеристиками кредитной системы государства, изучим основные элементы кредитной системы. В качестве основы для изучения возьмем двухуровневую кредитную систему, как саму распространенную в мире.</w:t>
      </w:r>
    </w:p>
    <w:p>
      <w:pPr>
        <w:pStyle w:val="Normal"/>
        <w:autoSpaceDE w:val="false"/>
        <w:spacing w:lineRule="auto" w:line="360" w:before="0" w:after="0"/>
        <w:ind w:firstLine="709"/>
        <w:jc w:val="both"/>
        <w:rPr/>
      </w:pPr>
      <w:r>
        <w:rPr>
          <w:rFonts w:cs="Times New Roman" w:ascii="Times New Roman" w:hAnsi="Times New Roman"/>
          <w:sz w:val="28"/>
          <w:szCs w:val="28"/>
        </w:rPr>
        <w:t>Верхний уровень двухуровневой кредитной системы государства представлен Центральным банком. Он же присутствует в виде единственного действующего лица в монобанковской кредитной систем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как правило, назначает глава государства или парламент.</w:t>
      </w:r>
    </w:p>
    <w:p>
      <w:pPr>
        <w:pStyle w:val="Normal"/>
        <w:autoSpaceDE w:val="false"/>
        <w:spacing w:lineRule="auto" w:line="360" w:before="0" w:after="0"/>
        <w:ind w:firstLine="709"/>
        <w:jc w:val="both"/>
        <w:rPr/>
      </w:pPr>
      <w:r>
        <w:rPr>
          <w:rFonts w:cs="Times New Roman" w:ascii="Times New Roman" w:hAnsi="Times New Roman"/>
          <w:sz w:val="28"/>
          <w:szCs w:val="28"/>
        </w:rPr>
        <w:t>По своему положению в кредитной системе центральный банк играет роль “банка банк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 аккумулирует свободные средства и обязательные резервы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 нижнее, но основное звено двухуровневой банковской системы. 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Коммерческие банки, сегодня, выполняют практически все виды банковских операц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некоторые промежуточные выво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ая система – это совокупность кредитных отношений, существующих в стране, методов и форм кредитования, банков или других кредитных учреждений, которые предоставляют подобные отно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есть несколько основных видов кредитных систем: двухуровневая банковская система, централизованная монобанковская система и Федеральная резервная система США. Как правило, в странах с развитой рыночной экономикой (в том числе и в России), сложились двухуровневые банковские системы (за редким исключ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с двухуровневой банковской системой верхний уровень представлен Центральным (эмиссионным) банком. На нижнем уровне действуют коммерческие банки и небанковские кредитно-финансовые институ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хний уровень двухуровневой кредитной системы государства представлен Центральным банком. Он же присутствует в виде единственного действующего лица в монобанковской кредитной системе. Центральный банк сочетает в себе черты обычн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банки – нижнее, но основное звено двухуровневой банковской системы. Главным их отличием от центральных банков является отсутствие права эмиссии банкнот. Коммерческие банки, сегодня, выполняют практически все виды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отметили выше, в Российской Федерации получила закрепление двухуровневая кредитная система. В дальнейшем нашем изложении мы подробно остановимся на характеристике основных элементов этой струк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I. Кредитная система Российской Федерации</w:t>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 xml:space="preserve">2.1 </w:t>
      </w:r>
      <w:r>
        <w:rPr>
          <w:rFonts w:cs="Times New Roman" w:ascii="Times New Roman" w:hAnsi="Times New Roman"/>
          <w:b/>
          <w:sz w:val="28"/>
          <w:szCs w:val="28"/>
          <w:lang w:val="en-US" w:eastAsia="en-US"/>
        </w:rPr>
        <w:t>Центральный банк Российской Федерации</w:t>
      </w:r>
    </w:p>
    <w:p>
      <w:pPr>
        <w:pStyle w:val="Normal"/>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тановимся на рассмотрении кредитной систем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банковская система, представляет собой двухуровневую структуру, верхний уровень которой представлен Центральным банком Российской Федерации, а нижний — коммерческими банками, а также филиалами и представительствами иностранных банков. Рассмотрим подробнее эти уровн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Центральный Банк Российской Федерации (ЦРБ) является единственным органом, осуществляющим регулирование и надзор за банковской деятельностью</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ри этом, определенными контрольными полномочиями в отношении кредитных организаций располагают и другие орган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истерство РФ по антимонопольной политике (в части соблюдения положений антимонопольного законодательства при реорганизации кредитных организаций, приобретении акций кредитных организаций, государственной регистрации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итет по финансовому мониторингу России (в части деятельности, направленной на предотвращение отмывания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функции этих органов не являются собственно «банковско-надзорными» - в рамках своей компетенции они осуществляют эти функции по отношению ко всем организациям, в том числе и креди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роль ЦРБ в банковской системе России.</w:t>
      </w:r>
    </w:p>
    <w:p>
      <w:pPr>
        <w:pStyle w:val="Normal"/>
        <w:spacing w:lineRule="auto" w:line="360" w:before="0" w:after="0"/>
        <w:ind w:firstLine="709"/>
        <w:jc w:val="both"/>
        <w:rPr/>
      </w:pPr>
      <w:r>
        <w:rPr>
          <w:rFonts w:cs="Times New Roman" w:ascii="Times New Roman" w:hAnsi="Times New Roman"/>
          <w:sz w:val="28"/>
          <w:szCs w:val="28"/>
        </w:rPr>
        <w:t>Закрепление статуса Центрального Банка Российской Федерации на конституционном уровне (ст.75 Конституции РФ) характеризует его как один из центральных институтов современного российского государства. При этом, банк России, не являясь органом государственной власти, наделен полномочиями схожими по полномочиям с органами государственной власти, и во исполнение своих целей вправе применять меры государственного принуждения. При этом свои полномочия России осуществляет независимо от других федеральных органов влас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ая цель деятельности Банка России – поддержание стабильности национальной экономики либо политической стабильно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лучение прибыли не является целью деятельности Банка России. Центральный Банк Российской Федерации является единственным органом, осуществляющим регулирование и надзор за банковской деятельностью. При этом, конечно же, следует помнить, что определенными контрольными полномочиями в отношении кредитных организаций располагают и други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ЦБ РФ перечислены в законе «О Центральном банк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 это является главной целью банковского регулирования и надзора. При этом регулирование и надзор имеют установленные законодательством пределы,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банковского надзора заключается в том, что он используется для управления рисками в банковской системе.</w:t>
      </w:r>
    </w:p>
    <w:p>
      <w:pPr>
        <w:pStyle w:val="Normal"/>
        <w:spacing w:lineRule="auto" w:line="360" w:before="0" w:after="0"/>
        <w:ind w:firstLine="709"/>
        <w:jc w:val="both"/>
        <w:rPr/>
      </w:pPr>
      <w:r>
        <w:rPr>
          <w:rFonts w:cs="Times New Roman" w:ascii="Times New Roman" w:hAnsi="Times New Roman"/>
          <w:sz w:val="28"/>
          <w:szCs w:val="28"/>
        </w:rPr>
        <w:t>Таким образом, общей целью банковского надзора являетс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денежной и финансовой стабильности и принятие в случае необходимости мер по финансовому оздоровлению и санированию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сти банковской деятельности путем установления требований к качеству капитала и активов. Банковский надзор включает также оценку внутреннего контроля, качества управления рисками, внутренних банковских операций и финансов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интересов вкладчиков. Осуществление надзора за деятельностью банков, и особенно тех, которые не могут выполнить свои обязательства по отношению к вкладчикам.</w:t>
      </w:r>
    </w:p>
    <w:p>
      <w:pPr>
        <w:pStyle w:val="Normal"/>
        <w:spacing w:lineRule="auto" w:line="360" w:before="0" w:after="0"/>
        <w:ind w:firstLine="709"/>
        <w:jc w:val="both"/>
        <w:rPr/>
      </w:pPr>
      <w:r>
        <w:rPr>
          <w:rFonts w:cs="Times New Roman" w:ascii="Times New Roman" w:hAnsi="Times New Roman"/>
          <w:sz w:val="28"/>
          <w:szCs w:val="28"/>
        </w:rPr>
        <w:t>Во исполнение рассмотренных целей и задач Банк России наделен широкими полномочиями. Они выражаются в государственной регистрации кредитных организаций и лицензировании банковских операций, в установлении для кредитных организаций обязательных экономических нормативов, а также правил проведения банковских операций, правил бухгалтерского учета, составления статистической отчетности, в предъявлении квалификационных требований к руководителям исполнительных органов и главному бухгалтеру кредитной организ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надзорных функций Банк России наделен полномочиями по проверк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rPr>
        <w:t xml:space="preserve">2.2 </w:t>
      </w:r>
      <w:r>
        <w:rPr>
          <w:rFonts w:cs="Times New Roman" w:ascii="Times New Roman" w:hAnsi="Times New Roman"/>
          <w:b/>
          <w:sz w:val="28"/>
          <w:szCs w:val="28"/>
          <w:lang w:val="en-US" w:eastAsia="en-US"/>
        </w:rPr>
        <w:t>Кредитные организации и филиалы и представительства иностранных банков</w:t>
      </w:r>
    </w:p>
    <w:p>
      <w:pPr>
        <w:pStyle w:val="Normal"/>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отмечали, банковская система РФ состоит из двух уровней. Верхний, в виде Центрального банка России, мы вкратце охарактеризовали выше, теперь, в соответствии с задачами работы изучим уровень нижний, в который входят кредитные организации и филиалы и представительства зарубежных банков.</w:t>
      </w:r>
    </w:p>
    <w:p>
      <w:pPr>
        <w:pStyle w:val="Normal"/>
        <w:spacing w:lineRule="auto" w:line="360" w:before="0" w:after="0"/>
        <w:ind w:firstLine="709"/>
        <w:jc w:val="both"/>
        <w:rPr/>
      </w:pPr>
      <w:r>
        <w:rPr>
          <w:rFonts w:cs="Times New Roman" w:ascii="Times New Roman" w:hAnsi="Times New Roman"/>
          <w:sz w:val="28"/>
          <w:szCs w:val="28"/>
        </w:rPr>
        <w:t>В начале остановимся на кредитных организациях. Определение понятия «кредитная организация» закреплено законодателем в законе «О банках и банковской деятельности», где под кредитной организацией понимаетс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Организационно, кредитная организация образуется на основе любой формы собственности как хозяйственное обществ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нструкция закона «О банках и банковской деятельности», позволяет выделить два вида кредитных организаций – банки и небанковские кредитные организации. Разновидностью банка признана также особая категория – «иностранный бан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нятие и правовой статус каждого из указанных субъектов банков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с банков.</w:t>
      </w:r>
    </w:p>
    <w:p>
      <w:pPr>
        <w:pStyle w:val="Normal"/>
        <w:spacing w:lineRule="auto" w:line="360" w:before="0" w:after="0"/>
        <w:ind w:firstLine="709"/>
        <w:jc w:val="both"/>
        <w:rPr/>
      </w:pPr>
      <w:r>
        <w:rPr>
          <w:rFonts w:cs="Times New Roman" w:ascii="Times New Roman" w:hAnsi="Times New Roman"/>
          <w:sz w:val="28"/>
          <w:szCs w:val="28"/>
        </w:rPr>
        <w:t>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before="0" w:after="0"/>
        <w:ind w:firstLine="709"/>
        <w:jc w:val="both"/>
        <w:rPr/>
      </w:pPr>
      <w:r>
        <w:rPr>
          <w:rFonts w:cs="Times New Roman" w:ascii="Times New Roman" w:hAnsi="Times New Roman"/>
          <w:sz w:val="28"/>
          <w:szCs w:val="28"/>
        </w:rPr>
        <w:t>В определении банка выделены следующие главные признак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только банку предоставлено право привлекать во вклады денежные средства физических и юридических лиц, размещать их от своего имени и за свой счет, а также открывать и вести банковские счета физических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указанные операции банк вправе осуществлять в совокуп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исным критерием, позволяющим отличить банки от иных кредитных организаций, является наличие лицензии (разрешения) на привлечение денежных средств от физических лиц. Банки – наиболее распространенная форма кредитной организации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характеризовав, таким образом, банки России, перейдем к</w:t>
      </w:r>
      <w:r>
        <w:rPr>
          <w:rFonts w:cs="Times New Roman" w:ascii="Times New Roman" w:hAnsi="Times New Roman"/>
          <w:b/>
          <w:sz w:val="28"/>
          <w:szCs w:val="28"/>
        </w:rPr>
        <w:t xml:space="preserve"> </w:t>
      </w:r>
      <w:r>
        <w:rPr>
          <w:rFonts w:cs="Times New Roman" w:ascii="Times New Roman" w:hAnsi="Times New Roman"/>
          <w:sz w:val="28"/>
          <w:szCs w:val="28"/>
        </w:rPr>
        <w:t>небанковским кредитным организациям.</w:t>
      </w:r>
    </w:p>
    <w:p>
      <w:pPr>
        <w:pStyle w:val="Normal"/>
        <w:spacing w:lineRule="auto" w:line="360" w:before="0" w:after="0"/>
        <w:ind w:firstLine="709"/>
        <w:jc w:val="both"/>
        <w:rPr/>
      </w:pPr>
      <w:r>
        <w:rPr>
          <w:rFonts w:cs="Times New Roman" w:ascii="Times New Roman" w:hAnsi="Times New Roman"/>
          <w:sz w:val="28"/>
          <w:szCs w:val="28"/>
        </w:rPr>
        <w:t>Согласно закону небанковская кредитная организация - это кредитная организация, имеющая право осуществлять отдельные банковские операции. Допустимые сочетания банковских операций для небанковских кредитных организаций устанавливаются Банком Росс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небанковских кредитных организаций на виды осуществляется по российскому законодательству актами Банка России путем определения круга банковских операций, предписанных для того или иного вида небанковских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банки и небанковские кредитные организации обладают всеми признаки кредитной организации, перечисленные в законе. Они различаются определенным законодателем или Банком России сочетанием тех банковских операций, которые они вправе осуществлять в качестве основного предмета свое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ейдем к характеристике филиалов и представительств иностранных банк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формой участия иностранного капитала в банковской системе Российской Федерации – являются «кредитные организации с иностранными инвестициями», а также «филиалы» и иностранных банков. Формой участия иностранных банков на территории РФ – также являются «предст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с иностранными инвестициями являются юридическими лицами российского права, созданными по законодательству Российской Федерации, которые отличаются от других кредитных организаций только составом участников (все или часть из которых - нерезиденты), а также источником формирования уставного капитала: полностью или частично - средства нерези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основные итоги данной части нашего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оссийской Федерации банковская система, представляет собой двухуровневую структуру, верхний уровень которой представлен Центральным банком Российской Федерации, а нижний — коммерческими банками, а также филиалами и представительствами иностран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статуса Центрального Банка Российской Федерации на конституционном уровне характеризует его как один из центральных институтов современного российского государства. При этом, банк России, не являясь органом государственной власти, наделен полномочиями схожими по полномочиям с органами государственной власти, и во исполнение своих целей вправе применять меры государственного принуждения. Основополагающая цель деятельности Банка России – поддержание стабильности национальной экономики либо политической стабильно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ый банк России представляет собой верхний, надзорный уровень кредитной системы России. 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 это является главной целью банковского регулирования и надзора. Для осуществления этих функций Банк России наделен широкими полномочиями по проверк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ий уровень структуры Банковской системы России представлен кредитными организациями, которые делятся на банки и небанковские кредитные организации, при этом:</w:t>
      </w:r>
    </w:p>
    <w:p>
      <w:pPr>
        <w:pStyle w:val="Normal"/>
        <w:spacing w:lineRule="auto" w:line="360" w:before="0" w:after="0"/>
        <w:ind w:firstLine="709"/>
        <w:jc w:val="both"/>
        <w:rPr/>
      </w:pPr>
      <w:r>
        <w:rPr>
          <w:rFonts w:cs="Times New Roman" w:ascii="Times New Roman" w:hAnsi="Times New Roman"/>
          <w:sz w:val="28"/>
          <w:szCs w:val="28"/>
        </w:rPr>
        <w:t>- 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Базисным критерием, позволяющим отличить банки от иных кредитных организаций, является наличие лицензии (разрешения) на привлечении денежных средств от физических лиц;</w:t>
      </w:r>
    </w:p>
    <w:p>
      <w:pPr>
        <w:pStyle w:val="Normal"/>
        <w:spacing w:lineRule="auto" w:line="360" w:before="0" w:after="0"/>
        <w:ind w:firstLine="709"/>
        <w:jc w:val="both"/>
        <w:rPr/>
      </w:pPr>
      <w:r>
        <w:rPr>
          <w:rFonts w:cs="Times New Roman" w:ascii="Times New Roman" w:hAnsi="Times New Roman"/>
          <w:sz w:val="28"/>
          <w:szCs w:val="28"/>
        </w:rPr>
        <w:t>- небанковской кредитной организацией признается кредитная организация, имеющая право осуществлять отдельные банковские операции, сочетания которых устанавливаются Банком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банки и небанковские кредитные организации обладают всеми признаки кредитной организации. Они различаются определенным законодателем или Банком России сочетанием тех банковских операций, которые они вправе осуществлять в качестве основного предмета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редитных организаций в нижний уровень входят также филиалы и представительства зарубежных банков.</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Теперь, в соответствии с поставленными целями и задачами сформулируем основные выводы настоящей работы.</w:t>
      </w:r>
    </w:p>
    <w:p>
      <w:pPr>
        <w:pStyle w:val="Normal"/>
        <w:autoSpaceDE w:val="false"/>
        <w:spacing w:lineRule="auto" w:line="36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Итак, основные сущностные характеристик кредитной системы государства можно свести к нескольким основным результирующи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ая система – это совокупность кредитных отношений, существующих в стране, методов и форм кредитования, банков или других кредитных учреждений, которые предоставляют подобные отно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есть несколько основных видов кредитных систем: двухуровневая банковская система, монобанковская система и Федеральная резервная система США. Как правило, в странах с развитой рыночной экономикой; сложились двухуровневые банковские 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с двухуровневой банковской системой верхний уровень представлен Центральным (эмиссионным) банком. На нижнем уровне действуют коммерческие банки и небанковские кредитно-финансовые институ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хний уровень двухуровневой кредитной системы государства представлен Центральным банком. Он же присутствует в виде единственного действующего лица в монобанковской кредитной системе. Центральный банк сочетает в себе черты обычн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ерческие банки – нижнее, но основное звено двухуровневой банковской системы. Главным их отличием от центральных банков является отсутствие права эмиссии банкн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банковская система, представляет собой двухуровневую структуру, верхний уровень которой представлен Центральным банком Российской Федерации, а нижний — коммерческими банками, а также филиалами и представительствами иностран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функционирования кредитной системы в России,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России, не являясь органом государственной власти, наделен полномочиями схожими по полномочиям с органами государственной власти, и во исполнение своих целей вправе применять меры государственного принуждения. Основополагающая цель деятельности Банка России – поддержание стабильности национальной экономики либо политической стабильност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ый банк России представляет собой верхний, надзорный уровень кредитной системы России. Банк России как орган банковского регулирования и банковского надзора обязан обеспечивать поддержание стабильности банковской системы РФ и защиту интересов вкладчиков и кредиторов – это является главной целью банковского регулирования и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жний уровень структуры Банковской системы России представлен кредитными организациями, которые делятся на банки и небанковские кредитные организации, при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ом признается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открытие и ведение банковских счетов физических и юридических лиц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анковской кредитной организацией признается кредитная организация, имеющая право осуществлять отдельные банковские операции, сочетания которых устанавливаются Банком России. Кроме кредитных организаций в нижний уровень также входят также филиалы и представительства зарубежны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Борисов С.М., Коротков П.А. Банковская система России: состояние и перспективы // Деньги и кредит. - 2006. - №8.- С. 56-7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ко А.Г. Банковское право России. – М.: Право, 2007. – 340 с.</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 xml:space="preserve">Братко А.Г. Специфика нормативных актов Банка России // Право и экономика. - 2006 - №7. </w:t>
      </w:r>
      <w:r>
        <w:rPr>
          <w:rFonts w:cs="Times New Roman" w:ascii="Times New Roman" w:hAnsi="Times New Roman"/>
          <w:sz w:val="28"/>
          <w:szCs w:val="28"/>
          <w:lang w:val="en-US"/>
        </w:rPr>
        <w:t>C</w:t>
      </w:r>
      <w:r>
        <w:rPr>
          <w:rFonts w:cs="Times New Roman" w:ascii="Times New Roman" w:hAnsi="Times New Roman"/>
          <w:sz w:val="28"/>
          <w:szCs w:val="28"/>
        </w:rPr>
        <w:t>. 45-5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еаминов С.Г. Банковская система России. – М.: АСТ, 2009. – 292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врушин О.И. Деньги. Кредит. Банки. - М.: Финансы и статистика, 2007. – 480 с.</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Лаврушин О.И., Мамонтова И.Д., Валенцева Н.И. Банковское дело. – М.: Финансы и статистика, 2006. – 386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савина Л.Н. Международные валютно-кредитные и финансовые отношения. – М.: АСТ, 2008. – 370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врушин О.И. Банковские операции. – М.: Инфра-М, 2007. – 276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рамонова Т.В. Принципы регулирования банковской сферы // Деньги и кредит. - 2006. - №6. - С. 35-5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банковской деятельности в РФ. Место ЦБ РФ в банковской системе РФ. - М.: </w:t>
      </w:r>
      <w:r>
        <w:rPr>
          <w:rFonts w:cs="Times New Roman" w:ascii="Times New Roman" w:hAnsi="Times New Roman"/>
          <w:sz w:val="28"/>
          <w:szCs w:val="28"/>
          <w:lang w:val="en-US"/>
        </w:rPr>
        <w:t>Allpravo</w:t>
      </w:r>
      <w:r>
        <w:rPr>
          <w:rFonts w:cs="Times New Roman" w:ascii="Times New Roman" w:hAnsi="Times New Roman"/>
          <w:sz w:val="28"/>
          <w:szCs w:val="28"/>
        </w:rPr>
        <w:t>, 2007. – 269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eastAsia="TimesNewRoman;MS Mincho" w:cs="Times New Roman" w:ascii="Times New Roman" w:hAnsi="Times New Roman"/>
          <w:sz w:val="28"/>
          <w:szCs w:val="28"/>
        </w:rPr>
        <w:t>Правов В.Д. Проблемы деятельности коммерческих банков на современном этапе развития экономики // Деньги и кредит. - 2004. - №6. – 280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иборщ К. С. Потребительский кредит: западный опыт и перспективы развития в России. М.: RBC, 2008. – 175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атов А.С. Экономика. – М.: Юристъ, 2006. – 280 с.</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М.: ВЛАДОС, 2006. – 412 с.</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rPr>
        <w:t>Яковлев В.П. Кредитная система государства. – М.: СК-Плюс, 2007. – 18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Style w:val="Style17"/>
          <w:rFonts w:cs="Times New Roman" w:ascii="Times New Roman" w:hAnsi="Times New Roman"/>
        </w:rPr>
        <w:t>Яковлев В.П. Кредитная система государства. – М.: СК-Плюс, 2007. С. 8.</w:t>
      </w:r>
      <w:r>
        <w:rPr>
          <w:rFonts w:cs="Times New Roman" w:ascii="Times New Roman" w:hAnsi="Times New Roman"/>
        </w:rPr>
        <w:t xml:space="preserve">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Булатов А.С. Экономика. – М.: Юристъ, 2006. С. 64.</w:t>
      </w:r>
      <w:r>
        <w:rPr>
          <w:rFonts w:cs="Times New Roman" w:ascii="Times New Roman" w:hAnsi="Times New Roman"/>
          <w:sz w:val="28"/>
          <w:szCs w:val="28"/>
        </w:rPr>
        <w:t xml:space="preserve">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асавина Л.Н. Международные валютно-кредитные и финансовые отношения. – М.: АСТ, 2008. С. 65.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Щиборщ К. С. Потребительский кредит: западный опыт и перспективы развития в России. М.: RBC, 2008. С. 24-25.</w:t>
      </w:r>
      <w:r>
        <w:rPr>
          <w:rFonts w:cs="Times New Roman" w:ascii="Times New Roman" w:hAnsi="Times New Roman"/>
          <w:sz w:val="28"/>
          <w:szCs w:val="28"/>
        </w:rPr>
        <w:t xml:space="preserve"> </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Приводится по: Правовое регулирование банковской деятельности в РФ. Место ЦБ РФ в банковской системе РФ. Учебное пособие // Авторский коллектив. М.: </w:t>
      </w:r>
      <w:r>
        <w:rPr>
          <w:rFonts w:cs="Times New Roman" w:ascii="Times New Roman" w:hAnsi="Times New Roman"/>
          <w:lang w:val="en-US"/>
        </w:rPr>
        <w:t>Allpravo</w:t>
      </w:r>
      <w:r>
        <w:rPr>
          <w:rFonts w:cs="Times New Roman" w:ascii="Times New Roman" w:hAnsi="Times New Roman"/>
        </w:rPr>
        <w:t>, 2007. С. 14.</w:t>
      </w:r>
      <w:r>
        <w:rPr/>
        <w:t xml:space="preserve"> </w:t>
      </w:r>
    </w:p>
  </w:footnote>
  <w:footnote w:id="7">
    <w:p>
      <w:pPr>
        <w:pStyle w:val="Footnote"/>
        <w:rPr/>
      </w:pPr>
      <w:r>
        <w:rPr>
          <w:rStyle w:val="FootnoteCharacters"/>
        </w:rPr>
        <w:footnoteRef/>
      </w:r>
      <w:r>
        <w:rPr/>
        <w:t xml:space="preserve"> </w:t>
      </w:r>
      <w:r>
        <w:rPr>
          <w:rFonts w:cs="Times New Roman" w:ascii="Times New Roman" w:hAnsi="Times New Roman"/>
        </w:rPr>
        <w:t xml:space="preserve">Красавина Л.Н. Указ. соч. С. 267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врушин О.И. Деньги. Кредит. Банки. - М.: Финансы и статистика, 2007. С. 85.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Парамонова Т.В. Принципы регулирования банковской сферы // Деньги и кредит. - 2006. - №6. - С. 35-52. </w:t>
      </w:r>
    </w:p>
  </w:footnote>
  <w:footnote w:id="10">
    <w:p>
      <w:pPr>
        <w:pStyle w:val="Style19"/>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Style w:val="Style17"/>
          <w:rFonts w:cs="Times New Roman" w:ascii="Times New Roman" w:hAnsi="Times New Roman"/>
          <w:sz w:val="20"/>
          <w:szCs w:val="20"/>
        </w:rPr>
        <w:t>Братко А.Г. Банковское право России. – М.: Право, 2007. С. 136.</w:t>
      </w:r>
    </w:p>
  </w:footnote>
  <w:footnote w:id="11">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39. </w:t>
      </w:r>
    </w:p>
  </w:footnote>
  <w:footnote w:id="12">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45-146.</w:t>
      </w:r>
      <w:r>
        <w:rPr/>
        <w:t xml:space="preserve"> </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рисов С.М., Коротков П.А. Банковская система России: состояние и перспективы // Деньги и кредит. - 2006. - №8.- С. 59.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атко А.Г. Указ. соч. С. 12.</w:t>
      </w:r>
      <w:r>
        <w:rPr/>
        <w:t xml:space="preserve">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рисов С.М., Коротков П.А. Банковская система России: состояние и перспективы // Деньги и кредит. - 2006. - №8.- С. 61. </w:t>
      </w:r>
    </w:p>
  </w:footnote>
  <w:footnote w:id="16">
    <w:p>
      <w:pPr>
        <w:pStyle w:val="Style19"/>
        <w:spacing w:lineRule="auto" w:line="240" w:before="0" w:after="20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ратко А.Г. Специфика нормативных актов Банка России // Право и экономика. - 2006 - №7. </w:t>
      </w:r>
      <w:r>
        <w:rPr>
          <w:rFonts w:cs="Times New Roman" w:ascii="Times New Roman" w:hAnsi="Times New Roman"/>
          <w:sz w:val="20"/>
          <w:szCs w:val="20"/>
          <w:lang w:val="en-US"/>
        </w:rPr>
        <w:t>C</w:t>
      </w:r>
      <w:r>
        <w:rPr>
          <w:rFonts w:cs="Times New Roman" w:ascii="Times New Roman" w:hAnsi="Times New Roman"/>
          <w:sz w:val="20"/>
          <w:szCs w:val="20"/>
        </w:rPr>
        <w:t xml:space="preserve">. 54.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енеаминов С.Г. Банковская система России. – М.: АСТ, 2009. С. 46.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47 - 48.</w:t>
      </w:r>
      <w:r>
        <w:rPr/>
        <w:t xml:space="preserve">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аврушин О.И. Банковские операции. – М.: Инфра-М, 2007. С. 64. </w:t>
      </w:r>
    </w:p>
  </w:footnote>
  <w:footnote w:id="20">
    <w:p>
      <w:pPr>
        <w:pStyle w:val="Footnote"/>
        <w:rPr/>
      </w:pPr>
      <w:r>
        <w:rPr>
          <w:rStyle w:val="FootnoteCharacters"/>
        </w:rPr>
        <w:footnoteRef/>
      </w:r>
      <w:r>
        <w:rPr/>
        <w:t xml:space="preserve"> </w:t>
      </w:r>
      <w:r>
        <w:rPr>
          <w:rFonts w:cs="Times New Roman" w:ascii="Times New Roman" w:hAnsi="Times New Roman"/>
        </w:rPr>
        <w:t xml:space="preserve">Венеаминов С.Г. Банковская система России. – М.: АСТ, 2009. С. 85. </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орисов С.М., Коротков П.А. Банковская система России: состояние и перспективы // Деньги и кредит. - 2006. - №8.- С. 7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ootnote">
    <w:name w:val="Footnote Text"/>
    <w:basedOn w:val="Normal"/>
    <w:pPr>
      <w:spacing w:lineRule="auto" w:line="240" w:before="0" w:after="0"/>
    </w:pPr>
    <w:rPr>
      <w:sz w:val="20"/>
      <w:szCs w:val="20"/>
    </w:rPr>
  </w:style>
  <w:style w:type="paragraph" w:styleId="Style20">
    <w:name w:val="Тескт сноски"/>
    <w:basedOn w:val="Footnote"/>
    <w:qFormat/>
    <w:pPr/>
    <w:rPr>
      <w:rFonts w:ascii="Times New Roman" w:hAnsi="Times New Roman" w:cs="Times New Roman"/>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3:00Z</dcterms:created>
  <dc:creator>Пользователь</dc:creator>
  <dc:description/>
  <cp:keywords/>
  <dc:language>en-US</dc:language>
  <cp:lastModifiedBy>Mage</cp:lastModifiedBy>
  <cp:lastPrinted>2010-05-07T02:17:00Z</cp:lastPrinted>
  <dcterms:modified xsi:type="dcterms:W3CDTF">2011-10-03T06:43:00Z</dcterms:modified>
  <cp:revision>2</cp:revision>
  <dc:subject/>
  <dc:title/>
</cp:coreProperties>
</file>