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ю малого предпринимательства в современной России придается приоритетное значение, во многом объясняемое необходимостью ускорения развития рыночных отношений. Именно малому предпринимательству суждено сыграть роль локомотива рыночной экономики, прокладывающего путь всем остальным. Практика зарубежных стран свидетельствует, что малые предприятия составляют значительную часть предпринимательства и способны малыми силами успешно осваивать самые неожиданные экономические ниши.</w:t>
      </w:r>
    </w:p>
    <w:p>
      <w:pPr>
        <w:pStyle w:val="Normal"/>
        <w:spacing w:lineRule="auto" w:line="360"/>
        <w:ind w:firstLine="709"/>
        <w:jc w:val="both"/>
        <w:rPr>
          <w:color w:val="000000"/>
          <w:sz w:val="28"/>
          <w:szCs w:val="28"/>
          <w:lang w:val="en-US" w:eastAsia="en-US"/>
        </w:rPr>
      </w:pPr>
      <w:r>
        <w:rPr>
          <w:color w:val="000000"/>
          <w:sz w:val="28"/>
          <w:szCs w:val="28"/>
          <w:lang w:val="en-US" w:eastAsia="en-US"/>
        </w:rPr>
        <w:t>Малые предприятия призваны решить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дальнейшее углубление специализации в сфере производства и услуг, в том числе путем освобождения крупных предприятий от выпуска изделий мелких серий, малых объемов, единичных экземпля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ие гибкости производства и его способности к быстрому обновлению выпускаемой продукции благодаря тому, что малые предприятия легче управляемы и более мобильны в процессах любой модернизации и перестройки - как в тактике, так и в стратегии;</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витие подотраслей маломасштабных специализированных производств, органически связанных с крупными предприятиями и дополняющих их;</w:t>
      </w:r>
    </w:p>
    <w:p>
      <w:pPr>
        <w:pStyle w:val="Normal"/>
        <w:spacing w:lineRule="auto" w:line="360"/>
        <w:ind w:firstLine="709"/>
        <w:jc w:val="both"/>
        <w:rPr>
          <w:color w:val="000000"/>
          <w:sz w:val="28"/>
          <w:szCs w:val="28"/>
          <w:lang w:val="en-US" w:eastAsia="en-US"/>
        </w:rPr>
      </w:pPr>
      <w:r>
        <w:rPr>
          <w:color w:val="000000"/>
          <w:sz w:val="28"/>
          <w:szCs w:val="28"/>
          <w:lang w:val="en-US" w:eastAsia="en-US"/>
        </w:rPr>
        <w:t>- удовлетворение индивидуальных потребностей населения в товарах (работах, услугах) самого широкого и разнообразного качества, которое в принципе не может обеспечить крупное производство, ориентированное в первую очередь на массового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ускоренное вовлечение населения в активную экономическую деятельность в относительно комфортных морально-психологических условиях малых колле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ая современная действительность формирует малый бизнес в нашей стране. На самом деле вести бизнес в России не так легко. Номинально власти все-таки поддерживают малый бизнес, предлагают программы развития. а на деле зачастую государство ставит немало препон. Явную поддержку в нашей стране оказывает Президент, Правительство и федеральные органы власти. Однако роль местных властей в развитии малого бизнеса, чаще всего негативная. В первую очередь из-за оказываемого давления контрольных процедурных функций. Получается парадоксальная ситуация, когда уровень власти, который ближе всего к малому бизнесу, менее всего настроен содействовать его развитию.</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и чертами малого бизнеса являются: деятельность в хозяйственной сфере с целью получения прибыли, экономическая свобода, инновационный характер, реализация товаров и услуг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ая роль малого бизнеса заключается в том, что он обеспечивает значительное количество новых рабочих мест, насыщает рынок новыми товарами и услугами, удовлетворяет многочисленные нужды крупных предприятий, выпускает специальные товары 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для бизнеса предоставляется на самые различные цели: открытие или развитие бизнеса, пополнение оборотных средств, диверсификация производства, для приобретения оборудования, покупки автотранспорта, движимого или недвижимого имущества и т.д. Обычно предприниматели получают кредит под обороты, залог коммерческого имущества или под залог имущества третьих лиц. Также банки предлагают воспользоваться поручительством других более крупных компаний или различных фондов содействия кредитования бизнеса. Иногда возможны варианты и беззалогового кредитования, но все эти варианты очень индивидуальны и зависят от многих факторов: суммы кредита для бизнеса, кредитной истории заемщика и т.д. Все-таки приоритетным видом залогового обеспечения пока остается недвижимость в виду ее высокой лик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ование малого бизнеса наиболее приоритетное направление деятельности банков. Так или иначе, суммы кредитов, взятые для малого бизнеса, на порядок выше остальных целевых кредитов, будь то кредит на авто или ипотечное кредитование. Именно поэтому банки предъявляют к своим клиентам жесткие требования: наличие динамично развивающегося бизнеса и собственного капитала. Еще одной особенностью кредитования малого бизнеса является более сложная процедура получения кредита для бизнеса, поскольку банки всегда стремятся минимизировать свои риски при работе с предприятиями. Банки запрашивают объемные пакеты документов, перечень которых может быть индивидуальный у каждого банка. Но, как правило, в него входят: анкета-заявление на предоставление кредита для бизнеса, предоставление финансовой и налоговой отчетности, списки дебиторов и кредиторов, копии договоров с покупателями и подрядчикам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ование малого бизнеса представляет для государства значительный интерес, поскольку развитый малый бизнес является обязательным условием развития реального сектора экономики. Малый бизнес выполняет ряд социально-экономических задач: обеспечение занятости население, развитие конкуренции, увеличения налоговых поступлений в госбюджет и т.д. Таким образом, государство обязано принимать всевозможные меры, чтобы кредитование малого бизнеса стало доступным широкому кругу предпринимателей. Надо все-таки отметить, что государственный банк «Сбербанк» является одним из самых крупнейших игроков на рынке кредитования малого бизнеса, темпы роста ссудной задолженности которого постоянно увеличиваются. В остальных видах кредитования«Сбербанк» также занимает одно из ведущих мест. Малый бизнес не терпит излишней бумажной волокиты, бюрократии, медленного некачественного сервиса банковского обслуживания. Не меньший интерес для предпринимателей представляют критерии оценки платежеспособности заемщиков, ведь от этого зависит решение по кредиту.</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Кредитование малого бизнеса: основная пробле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на долю субъектов малого и среднего бизнеса приходится немалая часть ВВП в экономике развитых стран. В России наблюдается все еще крайне небольшой удельный вес малых предприятий в общем объеме, как производства товаров, так и в сфере услуг. Соответственно, от степени развития малого бизнеса могут напрямую зависеть глобальные экономические показатели в масштабах государства, а значит поддерживать предпринимателей сегодня жизненно необходимо. В тоже время, уже достаточно давно остается актуальным вопрос кредитования субъектов малого бизнеса, или их простого доступа к финансовым ресурсам банков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проблема остается на повестке дня, несмотря на то, что в последние несколько лет на рынке кредитования малого бизнеса произошли существенные сдвиги. Целевые программы по кредитному обслуживанию предпринимателей в массовом порядке стали появляться в отечественных банках всего несколько лет назад, причем эти шаги достаточно быстро привели к заметным положительным результатам. В ряде банков показатели объемов кредитования предпринимателей после введения в действие таких программ выросли в несколько раз, и вдохновленные таки успехом финансисты собираются уже в ближайшем будущем привлечь еще больше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специальные программы, ориентированные на кредитование малого бизнеса появились в России только примерно в 1998 году. Начиная с этого момента число банков, оказывающих услуги по кредитованию небольшого частного бизнеса, постоянно росло. То обстоятельство, что малым предприятиям хронически не хватает оборотных средств, стало поводом для вполне серьезного делового интереса банкиров по отношению к предпринимателям. Для бизнесменов же, в свою очередь, наиболее насущным вопросом по-прежнему остается стоимость такого кредитования. Ведь даже средний показатель процентных ставок по таким кредитам все еще остается высоким, что существенно уменьшает спрос со стороны пусть даже и заинтересованных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 все же банкиры надеются расширить клиентскую базу данных кредитных продуктов и в таких непростых условиях. Причем, привлекать новых заемщиков банки планируют вовсе не за счет снижения стоимости кредитов, а в результате внедрения упрощенных схем кредитования и упрощения процедур получения таких займов. Такие кредитные продукты действуют на финансовом рынке уже сегодня, и представлены всевозможными овердрафтами, беззалоговыми экспресс-кредитами, малыми кредитами и различными разновидностями проектного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боте по таким схемам, после предоставления заемщиком в банк необходимых документов, претендующее на кредит предприятие оценивает специальный кредитный эксперт. Во время визита этого специалиста заемщику будет необходимо раскрыть интересующие кредитного эксперта финансовые данные о хозяйственной деятельности предприятия, а также сообщить о других «нюансах» своего бизнеса. То есть, не исключено что предпринимателю придется поделиться с банком информацией, которая до недавнего момента никому не разглашалась под предлогом «коммерческой тайны».</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часто, по наблюдениям финансистов, кредитование малого бизнеса используется сегодня предпринимателями для пополнения оборотных средств, покупки оборудования, недвижимости или приобретения автомобилей. Залогом в таких случаях обычно служит личная собственность заемщика, либо приобретаемые им имущественные активы. При выдаче кредита на срок до трех лет банками практикуются узкоспециализированные программы, рассчитанные на заемщиков определенной сферы деятельности. Такие кредитные продукты формируются специально, например – для ювелиров, аграриев, либо предпринимателей, ведущих бизнес в сфере транспорта, или розничной торговли. Конкуренция среди банков рынке бизнес-кредитования постоянно растет, однако, по мнению экспертов, уменьшение стоимости таких кредитов в ближайшее время вряд ли произойдет, причем – невзирая на предпринимаемые государством попытки удешевить кредиты для малого бизнеса за счет применения специаль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роблемы кредитования нового бизне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аиболее неоднозначных вопросов кредитования малого бизнеса является проблема создания нового бизнеса или развитие start up проектов. Именно новый бизнес чаще всего нуждается в финансовой подпитке, поскольку сразу же на начальном этапе создания предприятия необходимы средства на аренду помещений, покупки оборудования, зарплату работникам и т.д. А в отличие от уже налаженного бизнеса, только вновь создаваемое предприятие не начинает сразу же на следующий день приносит значительный доход. Даже у развитого бизнеса часто возникают проблемы с предоставлением залогового обеспечения, правильной бухгалтерской и финансовой отчетностью и т. д. Поэтому одним из первых условий кредитования малого бизнеса является регистрация предприятия и ведение его бизнеса не менее 6 месяцев с момента регистрации. Банки полагают, что кредитование малого бизнеса на стадии его создания сопряжено со значительными рисками и, как правило, не кредитуют «стартовый» бизнес.</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варианты, когда банки выдают кредиты на создание нового бизнеса, но уже при наличии существующего и развитого малого бизнеса. Т. е. новый бизнес в этом случае будет являться просто одним из направлений уже существующего бизнеса. Предприниматель вероятнее всего сможет предоставить залоговое обеспечение в виде оборудования, транспорта или товара. В таком случае банк сможет произвести анализ бизнеса и оценку платежеспособности своего клиента. Даже если вновь создаваемый проект не получит своего развития, ранее созданный бизнес поможет ему рассчитываться по кредиту.</w:t>
      </w:r>
    </w:p>
    <w:p>
      <w:pPr>
        <w:pStyle w:val="Normal"/>
        <w:spacing w:lineRule="auto" w:line="360"/>
        <w:ind w:firstLine="709"/>
        <w:jc w:val="both"/>
        <w:rPr>
          <w:color w:val="000000"/>
          <w:sz w:val="28"/>
          <w:szCs w:val="28"/>
          <w:lang w:val="en-US" w:eastAsia="en-US"/>
        </w:rPr>
      </w:pPr>
      <w:r>
        <w:rPr>
          <w:color w:val="000000"/>
          <w:sz w:val="28"/>
          <w:szCs w:val="28"/>
          <w:lang w:val="en-US" w:eastAsia="en-US"/>
        </w:rPr>
        <w:t>Собинбанк с 2008 года предложил своим клиентам новую услугу – кредит на открытие франшизного бизнеса. Однако и здесь у начинающего предпринимателя могут возникнуть трудности в виде отсутствия залогового обеспечения или поруч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лодому предпринимателю чаще всего приходится самостоятельно искать инвесторов, спонсоров для открытия своего дела. Как вариант, можно взять кредит на потребительские нужды, если позволит высокая официальная зарплата. Можно также продать собственное жилье, автомобиль и на эти деньги попробовать начать свой бизнес. Однако все эти варианты довольно сомнительны и более рискованны, по сравнению с кредитованием мал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ыделим основные проблемы кредитования нового бизнеса:</w:t>
      </w:r>
    </w:p>
    <w:p>
      <w:pPr>
        <w:pStyle w:val="Normal"/>
        <w:numPr>
          <w:ilvl w:val="0"/>
          <w:numId w:val="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создаваемый бизнес – зона повышенных кредитных рисков для банка;</w:t>
      </w:r>
    </w:p>
    <w:p>
      <w:pPr>
        <w:pStyle w:val="Normal"/>
        <w:numPr>
          <w:ilvl w:val="0"/>
          <w:numId w:val="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стабильного дохода, т.е. невозможность произвести анализ и оценку бизнеса, оценить платежеспособность заемщика;</w:t>
      </w:r>
    </w:p>
    <w:p>
      <w:pPr>
        <w:pStyle w:val="Normal"/>
        <w:numPr>
          <w:ilvl w:val="0"/>
          <w:numId w:val="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залогового обеспечения и поручителей;</w:t>
      </w:r>
    </w:p>
    <w:p>
      <w:pPr>
        <w:pStyle w:val="Normal"/>
        <w:numPr>
          <w:ilvl w:val="0"/>
          <w:numId w:val="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процентные ставки под start up проекты будут выше на 1-2 %;</w:t>
      </w:r>
    </w:p>
    <w:p>
      <w:pPr>
        <w:pStyle w:val="Normal"/>
        <w:numPr>
          <w:ilvl w:val="0"/>
          <w:numId w:val="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о развития методология оценки банковских рисков;</w:t>
      </w:r>
    </w:p>
    <w:p>
      <w:pPr>
        <w:pStyle w:val="Normal"/>
        <w:numPr>
          <w:ilvl w:val="0"/>
          <w:numId w:val="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четких банковских механизмов анализа бизнес 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ы видите причины, препятствующие развитию startup-проектов, довольно существенно отражают проблемы кредитования малого бизнеса в целом. Прослеживается недостаточное развитие механизмов и единых стандартов оценки эффективности бизнеса со стороны банков. Однако необходимо отметить, что startup-проекты – огромная незанятая ниша на рынке банковских услуг. И следующим направлением деятельности банков станет именно кредитование вновь создаваем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о многих городах созданы различные Фонды содействия кредитованию малого бизнеса, в т. ч. и государственные. Именно они могли бы взять на себя роль катализатора развития startup-проектов, выступая в качестве поручителей перспективных начинающих предпринимателей. При государственной поддержке данные фонды могли бы выступить гарантом при кредитовании вновь создаваемого бизнеса. Это помогло бы ускорить развитие механизмов поддержки кредитования молодых компаний и стало бы существенным толчком развития мал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Кредитование малого бизнеса: причины отка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более глубоко разобраться в проблемах кредитования малого бизнеса, рассмотрим и проанализируем основные причины отказа в предоставлении кредитов для бизнес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1. Осуществление деятельности менее 6 месяцев (3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дно из условных требований, предъявляемых к заемщикам. В различных банках сроки могут быть варьироваться – от 3 месяцев (для предприятий торговли) до 3 лет. Именно по этой причине сложно получить кредит на открытие бизнеса или для так называемых « startup » проекто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2. Отсутствие ликвидного залогов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отказов происходит по причине отсутствия ликвидного залога. Существует прямая зависимость между получением кредита и видом залогового обеспечения. Банки предпочитают видеть в качестве залога недвижимое имущество, новый автотранспорт, оборудование, другой ликвидный товар. Существуют беззалоговые программы кредитования для бизнеса, однако данные кредиты имеют ограничения по сумме кредита (300-600 тыс.руб.) и предусматривают обязательное наличие поручителей.</w:t>
      </w:r>
      <w:r>
        <w:br w:type="page"/>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3. Отсутствие поруч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программы кредитования наряду с предоставлением залогового обеспечения предусматривают поручительство. Однако малый бизнес не только для банков представляет зону повышенного риска. Именно по этой причине и сложно найти поручителя – не каждый согласится подвергнуть даже минимальному риску свой собственный малый бизнес.</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4. Низкая эффективность бизнеса и низкие до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 индивидуальные предприниматели не могут воспользоваться услугами банковского кредитования по причине низких официальных доходов. Это явление возникает по двум причинам: низкая рентабельность бизнеса, либо отсутствие официальных подтвержденных доходов. Не секрет ведь для многих, что некоторые предприятия используют «серые» схемы, не всегда отражают все свои поступления на расчетных счетах, искусственно занижая свои доходы и уходя тем самым от уплаты налого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5. Нежелание заемщика открывать свое реальное финансовое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причина частично вытекает из предыдущей. Не все предприятия готовы «выйти из тени» и полностью показать свои реальные доходы. Во-первых, они увеличат тем самым свое налоговое бремя, во-вторых, уступят конкурентам в части рентабельности бизнеса, ведь те могут продолжить работать по своим старым «серым» схемам. А низкая эффективность бизнеса, показанная в бухгалтерских, финансовых документах, послужит отказом в получении кредита для бизнес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6. Низкая финансовая грамотность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лая часть представителей малого бизнеса, в основном торговли, не могут предоставить всех необходимых документов вследствие недостаточной финансовой грамотности и некачественного ведения отчетности. Некоторые предприниматели не могут составить грамотный бизнес план, технико-экономическое обоснование проекта, тем самым имеют слабое представление о том, как грамотно использовать полученные в кредит денежные средства.</w:t>
      </w:r>
    </w:p>
    <w:p>
      <w:pPr>
        <w:pStyle w:val="Normal"/>
        <w:tabs>
          <w:tab w:val="clear" w:pos="708"/>
          <w:tab w:val="left" w:pos="105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Кредитование малого бизнеса: взгляд предпринимате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лый бизнес и банки выступают на рынке кредитования малого бизнеса в качестве деловых партнеров. В зависимости от того, насколько они будут понимать проблемы и потребности друг друга, настолько и зависят результаты их сотрудничества. Естественно, что банки и представители малого бизнеса имеют различные точки зрения на кредитование малого бизнеса. Однако их объединяет единая цель - найти решения наболевших вопросов для благополучного развития банковского кредитования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какие проблемы кредитования существуют с точки зрения владельцев бизнеса, предпринимателей, почему не все предприниматели пользуются услугами кредитования малого бизнес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ысокие процентные 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предприниматели считают, что процентные ставки по кредитам для бизнеса излишне завышенными, потому и не пользуются кредитными продуктами. По их убеждению, кредит – слишком дорогой и сложный источник пополнения оборотных активов. Действительно, процентные ставки для малого бизнеса чуть повыше, чем для представителей среднего или крупного бизнеса, однако это связано с тем, что малый бизнес считается зоной повышенного риска. Справедливости ради отметим, что в настоящее время в результате конкуренции наблюдается постепенное снижение банковских ставок.</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редоставление з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бизнесмены не пользуются кредитными продуктами из-за отсутствия ликвидного залога. Программы беззалогового кредитования предусматривают недостаточные для развития бизнеса суммы – 300-600 тыс.руб. Предпринимателей отпугивает система оценки бизнеса для использования в качестве залогового обеспечения. До последнего времени недостаточно были развиты механизмы оценки ликвидности залога. На сегодняшний день банки отдают предпочтение в качестве залога: недвижимости, новому автотранспорту, оборудованию покупаемое на кредитные средств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руч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ой причиной недостаточной популярности кредитования малого бизнеса предприниматели называют обязательное в ряде программ предоставление поручителей. Однако найти поручителя предпринимателю не всегда удается – не каждый готов рискнуть своим собственным бизнесом. Возможно, Фонды содействия кредитованию малого бизнеса помогут в этом вопросе, выступая в качестве поручителей малого бизнес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роки рассмотрения кредитной заявки и документов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ей не устраивает долгий срок рассмотрения кредитной заявки и представленных заемщиков документов. Потребность кредитования наступает неожиданно, как это часто бывает, деньги заемщикам нужны уже «вчера», а банк может принимать решение в течение недели. Как вариант, банки советует заблаговременно готовить себя к кредитованию, заранее консультироваться с представителями банка по поводу всех возможных вопросо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тсутствие индивидуального подхода к клиенту.</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ий момент схемы и стандарты кредитования малого бизнеса едины для всех заемщиков. Однако все большее количество предпринимателей требует к себе индивидуального подхода в вопросах условий предоставления кредитов для бизнеса. Это касается и приемлемых процентных ставок, сроков кредитования и т.д. Также немаловажные требования заемщиков касаются удобства сервиса, отсутствия бюрократии в банке и т.д. Таким образом, представители малого бизнеса хотят, чтобы банк индивидуально подходил к анализу и оценке бизнеса клиента по его желанию. Банки естественно идут навстречу своим клиентам, и предлагают им упрощенные и льготные системы кредитования при наличии положительной кредитной истори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Излишний перечень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ей не устраивает количество документов и процедура их сбора. Представители малого бизнеса отдают предпочтение тем банкам, которые требует минимального количества документов и ограниченной финансовой отчетности заемщика. Надо отметить, что перечень документов для кредитования малого бизнеса используется для углубленного анализа рентабельности бизнеса и оценки платежеспособности клиент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Неразвита система оценки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бизнесменов, банки не имеют четкой и отработанной системы выдачи кредитов вследствие отсутствия объективного анализа бизнеса. Многие кредиторы имеют различное представление о том, что такой малый бизнес. В результате предприниматели вынуждены долго ходить от банка к банку, прежде чем найдут подходящую для себя программу кредитования бизнес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Максимальные суммы кредитов и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и всегда стремятся минимизировать свои риски, поэтому предпочтительно развивают те продукты, которые предусматривают краткосрочные периоды кредитования малого бизнеса (1-3 года). Однако часть предпринимателей считает, что предлагаемые банками сроки не соответствуют срокам окупаемости проектов. Также бизнесмены зачастую нуждаются в больших суммах кредитов, чем предусматривают банковские программы.</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Бюрократические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предпринимателей, по их же собственным словам, останавливает сложность кредитных схем банков, наличие тяжелых бюрократических процедур. Многие бизнесмены уверены, что получить приемлемый кредит для бизнеса могут лишь «избранные» или с помощью хороших связей с руководством банка. Однако это неверное утверждение, банки напрямую заинтересованы в долгосрочном партнерстве и сотрудничестве с каждым кли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Малый бизнес: со стороны кредитор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ование малого бизнеса сегодня предлагают многие банки. Малый бизнес и его представители в свою очередь очень нуждаются в денежных средствах, поскольку любому предприятию, чтобы справиться с конкуренцией, всегда есть, куда расти, расширяться, к чему стремиться. Однако существует проблема: банки предоставляют кредиты для бизнеса, предприниматели заинтересованы в привлечении дополнительного капитала, но на деле подавляющее большинство представителей малого бизнеса не участвуют в кредитных программах. Что же мешает развитию кредитных программ и активному участию в них малого бизнеса? Предприниматели имеют свой собственный взгляд на это: слишком высокие ставки, малые сроки кредитования, бюрократические процедуры сервиса и т.д. Однако банки имеют свою точку зрения на этот счет, и видят проблему несколько иначе. Дело все в том, что малый бизнес в России имеет свои характерные особенности, которые в значительной мере не способствуют активному развитию кредитования малого бизнеса в целом.</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Низкая легитимность мал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ий уровень прозрачности малого бизнеса не позволяет в полной мере подойти к его анализу и оценке. На многих предприятиях еще используются «серые» схемы ведения бизнеса, используется «черная» касса, а бухгалтерская отчетность направлена на минимизацию налоговых выплат. Получается, что многие предприниматели попросту не могут подтвердить необходимый официальный уровень своих доходов и подтвердить тем самым свою платежеспособность. Банковские программы не предусматривают индивидуального подхода к таким заемщикам, а развитие подобных программ не будет способствовать выходу «из тени» таких предпринимателе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тереотипы и предубеждения мал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предпринимателей довольно скептически относятся к кредитным продуктам для бизнеса, заранее считая их излишне дорогими и недоступными. Отсюда возникает понижение спроса на услуги кредитования малого бизнеса. Однако это неверно, возросшая конкуренция между банками в борьбе за малый бизнес способствует постоянному снижению процентных ставок и смягчению условий кредитовани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Нестабильное финансов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предприятия занимают неустойчивую позицию на рынке, имеют нерегулярный доход, таким образом, вызывая сомнения в своей платежеспособности. Это возникает и вследствие большой конкуренции, особенностей рынка, в результате низкого качества финансового планирования и т.д. Также укрываясь от уплаты налогов, предприятия не все свои обороты проводят по расчетному счету, вследствие чего снижается лимит кредитования или же предприятие получает отказ от банк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тсутствие залогов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предприятий не имеет своей собственности, которую можно было бы предложить в качестве залога. Помещения, оборудование, транспорт, как правило, арендуются (или используются подрядчики), а производимый товар не обладает достаточной степенью ликвидности. Если некоторые программы не предусматривают залоговое обеспечение, за это придется расплачиваться повышенными процентами, ограниченными суммами и сроками кредитовани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Низкая финансовая грамотность мал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предприниматели даже не имеют расчетного счета, и не могут предоставить необходимые для кредитования документы вследствие отсутствия правильно оформленной бухгалтерской отчетности. Часть заемщиков не планируют свои кредитные займы, другие даже не знают, как с умом можно было бы потратить денежные средства, третьи не могут составить бизнес план и т.д. Банки же предпочитают работать с дисциплинированными и ответственными заемщиками, грамотно планирующими развитие своего бизнес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тсутствие должной поддержки на федеральн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иры жалуются на недостаточную поддержку кредитования малого бизнеса со стороны государства. Поскольку принятые законопроекты содержат всего лишь общие тезисы о поддержке и развития малого бизнеса, конкретные же действия и меры, направленные на реализацию законопроектов, очень ограничены. Государственные Фонды содействия кредитования малого бизнеса недостаточно активно помогают начинающим предпринимателям, особенно в реги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эти проблемы еще не решены и требуют решения на всех уровнях, начиная от самих представителей малого бизнеса, заканчивая представителями власти. Отметим, что за последние 2-3 года вследствие конкуренции между банками, произошло значительное улучшение условий кредитования. Процентные ставки и дальше продолжат свое снижение. Теперь же банкам нужно активней пропагандировать и внедрять кредитные продукты для бизнеса, вести разъяснительную и консультационную работу с малым бизнес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Решение проблем кредитования малого бизне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ование малого бизнеса – сложный механизм взаимоотношений между банками и представителями малого бизнеса. Для решения проблем кредитования бизнеса необходимо комплексный и системный подход. Поддержка должна исходить как со стороны малого бизнеса, так и государства. Основная же задача банков в условиях развития кредитования – повышение доверия предпринимателей к своим банковским продуктам. Важно понять, что банк не противник малого бизнеса, а деловой партнер. Банк тоже заинтересован в процветании малого бизнеса, поскольку от этого будет зависеть доходность операций кредитования бизнеса. Для этого целесообразно будет принять следующие меры.</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Развитие системы стандартов кредитования мал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ам необходимо разработать единую методологию определения малого бизнеса, анализа рентабельности предприятия, оценки его платежеспособности. Необходимо пересмотреть систему оценки рисков от операций кредитования малого бизнеса, а также определить уровень ликвидности залогового обеспечения достаточный для минимизации банковских рисков и приемлемый для малого бизнес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степенное улучшение условий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усилия необходимо направить на упрощение процедуры получения кредита, улучшение сервиса, увеличения сроков кредитования а затем уже на снижение процентных ставок. В настоящее время предпринимателей больше интересует скорость, комфорт и удобство кредитования. В перспективе ставки должны снизиться вследствие конкуренции и увеличения объемов кредитного рынк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Развитие «start up» 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ование малого бизнеса в будущем будет тесно связано с развитием «стартовых» проектов и постепенным заполнением этой кредитной ниши банками. Здесь значительную поддержку должны оказать Фонды содействия кредитованию малого бизнеса, выступив в качестве гаранта начинающих проектов, и но перспективных проектов. Активное развитие деятельности указанных фондов, должно стимулироваться государством через принятие ряда законопроектов, предусматривающих механизмы формирования капитала кредитных организаци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Развитие кредитных бюро.</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главных проблем, с которыми сталкиваются кредиторыв России - это отсутствие информации о заемщике, его кредитной истории. Если на Западе любой банк может в течение получаса запросить и узнать кредитную историю заемщика, у нас деятельность кредитных бюро далека от совершенства. На запросы и ответы уходит значительное время, затягивается процедура получения кредита заемщиком. Наряду с этим банкам необходимо развивать льготные программы кредитования малого бизнеса для клиентов с положительной кредитной историей. Таким малый бизнес сам будет заинтересован в долгосрочном сотрудничестве с банком, ответственно подходит к ведению бухгалтерского учета и отчетност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ддержка со стороны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развитие законодательства в части конкретных мер и механизмов поддержки малого бизнеса, развитие федеральных программ, направленных на стимулирование кредитования малого бизнес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вышение доверия между банками и бизнесом</w:t>
      </w:r>
    </w:p>
    <w:p>
      <w:pPr>
        <w:pStyle w:val="Normal"/>
        <w:spacing w:lineRule="auto" w:line="360"/>
        <w:ind w:firstLine="709"/>
        <w:jc w:val="both"/>
        <w:rPr>
          <w:color w:val="000000"/>
          <w:sz w:val="28"/>
          <w:szCs w:val="28"/>
          <w:lang w:val="en-US" w:eastAsia="en-US"/>
        </w:rPr>
      </w:pPr>
      <w:r>
        <w:rPr>
          <w:color w:val="000000"/>
          <w:sz w:val="28"/>
          <w:szCs w:val="28"/>
          <w:lang w:val="en-US" w:eastAsia="en-US"/>
        </w:rPr>
        <w:t>Этого можно добиться только путем тесного сотрудничества. Банки должны вести активную рекламу своих кредитных продуктов, объяснять их преимущества и просвещать, таким образом, представителей малого бизнеса. Очень важна в этом вопросе грамотная информационная поддержка бизнесменов и консультирование их по всем возникающим вопросам.</w:t>
      </w:r>
    </w:p>
    <w:p>
      <w:pPr>
        <w:pStyle w:val="Normal"/>
        <w:tabs>
          <w:tab w:val="clear" w:pos="708"/>
          <w:tab w:val="left" w:pos="105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Кредиты малому бизнесу: обзо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развитием кредитования малого бизнеса в России появилось много банков, предлагающих кредиты малому бизнесу. Предпринимателю, желающему получить кредит для бизнеса, зачастую тяжело сделать взвешенный выбор в пользу того или иного банка. Для того, чтобы осмысленно подойти к проблеме выбора банка и программы кредитования, необходимо иметь представление о том, какие преимущества предоставляет банк при кредитовании. Данный параграф содержит обзоры популярных кредитных предложений крупнейших российских банков.</w:t>
        <w:tab/>
        <w:t>Необычное кредитное предложение РОСБАНКА - софт в кредит.</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ую часть клиентуры Росбанка составляют некрупные частные предприятия, для кредитования которых в банке разработаны специальные условия. Кредитование в Росбанке обладает рядом безусловных преимуществ.</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Кредитование малого бизнеса в КМБ-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КМБ-банк разработал систему кредитов, предоставляемых среднему и малому бизнесу, в которой учтены различные потребности предпринимателей. Взять кредит для бизнеса могут как достаточно крупные, так и совсем небольшие частные фирмы... читать дале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Кредиты для бизнеса от Промсвязь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ынке кредитования малого бизнеса Промсвязьбанк занимает одно из ведущих мест. Им предлагается широкая линейка кредитных программ, в которой каждый предприниматель найдет оптимальное для себя предложение. Что выгодно отличаются кредита для бизнеса от Промсвязьбанка... читать дале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РОСБАНК: кредиты малому и среднему бизнесу</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ую часть клиентуры Росбанка составляют некрупные частные предприятия, для кредитования которых в банке разработаны специальные условия. Кредитование в Росбанке обладает рядом безусловных преимуществ... читать дале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Кредиты для малого и среднего бизнеса от Абсолют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ий спектр кредитных программ, адресованных малому и среднему бизнесу, предлагают сегодня многие банки в стране. Один из них – АбсолютБанк. Каждая из разработанных его финансовыми специалистами программ адресована клиентам определенного финансового уровня. Таким образом, банк учитывает интересы самых разных клиентов... читать дале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Кредитование малого бизнеса в Альфа-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 время понятие «малый бизнес» подразумевает предпринимательскую деятельность физического лица в ограниченном диапазоне, направленную на регулярное поступление доходов от торговли, аренды или выполнения каких-либо работ... читать дале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Кредиты для бизнеса от Банка Москвы</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ить кредит физическому лицу сегодня не составляет большого труда. Огромное количество банков предлагают разнообразную продукцию по кредитованию на различных условиях. Но получить кредит для бизнеса индивидуальному предпринимателю или компании (малому предприятию), к сожалению, довольно сложно... читать дале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Бинбанк: кредиты малому бизнесу</w:t>
      </w:r>
    </w:p>
    <w:p>
      <w:pPr>
        <w:pStyle w:val="Normal"/>
        <w:spacing w:lineRule="auto" w:line="360"/>
        <w:ind w:firstLine="709"/>
        <w:jc w:val="both"/>
        <w:rPr>
          <w:color w:val="000000"/>
          <w:sz w:val="28"/>
          <w:szCs w:val="28"/>
          <w:lang w:val="en-US" w:eastAsia="en-US"/>
        </w:rPr>
      </w:pPr>
      <w:r>
        <w:rPr>
          <w:color w:val="000000"/>
          <w:sz w:val="28"/>
          <w:szCs w:val="28"/>
          <w:lang w:val="en-US" w:eastAsia="en-US"/>
        </w:rPr>
        <w:t>БИНБАНК относится к числу банков, стремящихся занять лидирующее место на финансовом рынке страны. Поэтому в числе его предложений кредиты малому бизнесу занимают одно из центральных мест. И это неудивительно – здесь видны вполне реальные перспективы. Любое большое дело начинается с малого, и тот, кто помог в период роста и становления... читать дале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Кредиты для бизнеса от банка Кредит-Москва</w:t>
      </w:r>
    </w:p>
    <w:p>
      <w:pPr>
        <w:pStyle w:val="Normal"/>
        <w:spacing w:lineRule="auto" w:line="360"/>
        <w:ind w:firstLine="709"/>
        <w:jc w:val="both"/>
        <w:rPr>
          <w:color w:val="000000"/>
          <w:sz w:val="28"/>
          <w:szCs w:val="28"/>
          <w:lang w:val="en-US" w:eastAsia="en-US"/>
        </w:rPr>
      </w:pPr>
      <w:r>
        <w:rPr>
          <w:color w:val="000000"/>
          <w:sz w:val="28"/>
          <w:szCs w:val="28"/>
          <w:lang w:val="en-US" w:eastAsia="en-US"/>
        </w:rPr>
        <w:t>Тот, кто привык работать с надежным банком и кого интересуют кредиты для бизнеса, несомненно обратит внимание на предложения банка Кредит-Москва. И не потому, что в его названии присутствует магическое слово «Кредит». Просто в предложениях банка есть много интересных моментов, ярко выделяющих его из ряда конкурентов в секторе кредитования малого бизнеса... читать дале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МДМ-Банк: кредитование мал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15 лет на финансовом рынке для молодого Российского государства срок большой. Это время позволило МДМ-Банку завоевать солидную репутацию солидного, преуспевающего финансового учреждения. А это многого стоит. Сегодня банк – в числе крупнейших в России по размеру собственного капитала и объему активов. Но это не повод для самоуспокоения... читать дале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Кредиты для малого бизнеса от Райффайзен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иск наиболее выгодных и приемлемых условий получения кредита для малого бизнеса – дело непростое, требующее немало времени и терпения. В одном меньше проценты, но сложнее собрать документы, в другом документов требуют немного... читать дале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Сбербанк России: кредиты малому бизнесу</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кредитование малого бизнеса – услуга, которую предоставляют многие банки: более чем у 80 крупных кредитных учреждений страны имеются программы для выдачи кредитов малому бизнесу. Сбербанк России предоставляет кредиты малому бизнесу в течение трех лет, и сегодня обслуживает около 20% предприятий малого бизнеса... читать дале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Коммерсант» - кредит для бизнеса от ВТБ24</w:t>
      </w:r>
    </w:p>
    <w:p>
      <w:pPr>
        <w:pStyle w:val="Normal"/>
        <w:spacing w:lineRule="auto" w:line="360"/>
        <w:ind w:firstLine="709"/>
        <w:jc w:val="both"/>
        <w:rPr>
          <w:color w:val="000000"/>
          <w:sz w:val="28"/>
          <w:szCs w:val="28"/>
          <w:lang w:val="en-US" w:eastAsia="en-US"/>
        </w:rPr>
      </w:pPr>
      <w:r>
        <w:rPr>
          <w:color w:val="000000"/>
          <w:sz w:val="28"/>
          <w:szCs w:val="28"/>
          <w:lang w:val="en-US" w:eastAsia="en-US"/>
        </w:rPr>
        <w:t>Вы – бизнесмен? У вас пусть и небольшое, но собственное дело? Или вы только стремитесь обрести самостоятельность и зависеть только от себя и работать только на себя и свою семью? Тогда согласитесь – гарантия успеха на этом пути – наличие свободных финансовых средств... читать далее</w:t>
      </w:r>
    </w:p>
    <w:p>
      <w:pPr>
        <w:pStyle w:val="Normal"/>
        <w:tabs>
          <w:tab w:val="clear" w:pos="708"/>
          <w:tab w:val="left" w:pos="105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ConsPlusTitle"/>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Банковское кредитование малого бизнеса в России</w:t>
      </w:r>
    </w:p>
    <w:p>
      <w:pPr>
        <w:pStyle w:val="ConsPlusTitle"/>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развитого сектора малого бизнеса (МБ) является обязательным условием успешного функционирования национальной экономики. В экономически развитых странах малые предприятия выполняют ряд важнейших социально-экономических функций, таких, как обеспечение занятости, формирование конкурентной среды, поддержание социальной стабильности и др. Так, в государствах - членах Евросоюза в секторе малого бизнеса работает порядка 60 - 70% населения, а в ряде стран этот показатель доходит до 80% (Ирландия, Греция). Национальные власти высокоразвитых стран придают огромное значение малым предприятиям, так как их владельцы составляют основу среднего класса общества, который служит гарантом стабильного развития государ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но с преимущественного развития малого и среднего бизнеса осуществлялся экономический рывок в некогда отсталых странах (Испании, Португалии, Греции, Южной Кореи, Тайване). Сегодня во многом за счет небольших предприятий обеспечивается ускоренное развитие экономики Китая. Расчеты показывают, что в этих странах наблюдалась прямая зависимость между динамикой экономического роста и числом малых предприятии, а доля последних в производстве ВВП составляла от 40 до 70%. И лишь на более поздних стадиях подъема крупные предприятия начинали играть значимую роль в экономическом развитии, принимая эстафету у малого и среднего бизне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ый бизнес выполняет важную функцию и в формировании инновационной экономики, инвестируя средства в становление новых направлений науки и техники. Венчурная специализация характерна для значительной части малых предприятий (около 20%) в экономически развитых странах мира. Многие высокотехнологичные концерны мирового масштаба начинали свое существование в виде небольших венчурных фирм. По имеющимся оценкам, в России только 4 - 5% малых предприятий занимаются инновационной деятельность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перед Российской Федерацией остро стоит задача диверсификации национальной экономики с акцентом на развитие обрабатывающих и высокотехнологичных отраслей. Нынешняя сырьевая ориентация страны приводит к сильной зависимости отечественного хозяйства от мировой конъюнктуры цен, не позволяя тем самым рассчитывать на планомерный рост в будущем. Создание развитого сектора малого бизнеса приведет к увеличению числа наукоемких предприятии, укрепит инновационный вектор развития российской экономики, будет способствовать структурной перестройке народного хозяй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достаточно широко распространено мнение о неразвитости малого бизнеса в России по сравнению со странами Евросоюза. Однако подобные оценки не совсем корректны с точки зрения методики анализа и расчетов. Согласно российскому законодательству к субъектам малого бизнеса (предпринимательства) относятся малые предприятия в форме юридических лиц, частные предприниматели и фермерские хозяйства. При этом эксперты в своих расчетах, как правило, оперируют лишь малыми предприятиями в форме юридических лиц, сильно занижая тем самым значения показателей развития малого бизнеса. По результатам исследования, выполненного в рамках европейской программы TASIS в 2003 г., уровень развития МБ в России уступает среднеевропейскому, однако разрыв этот не столь велик (табл. 1).</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Сравнительная характеристика уровня развития </w:t>
      </w:r>
      <w:r>
        <w:rPr/>
        <w:t>малого бизнеса в России и странах Евросоюза</w:t>
      </w:r>
    </w:p>
    <w:tbl>
      <w:tblPr>
        <w:tblW w:w="5000" w:type="pct"/>
        <w:jc w:val="left"/>
        <w:tblInd w:w="-75" w:type="dxa"/>
        <w:tblLayout w:type="fixed"/>
        <w:tblCellMar>
          <w:top w:w="0" w:type="dxa"/>
          <w:left w:w="70" w:type="dxa"/>
          <w:bottom w:w="0" w:type="dxa"/>
          <w:right w:w="70" w:type="dxa"/>
        </w:tblCellMar>
      </w:tblPr>
      <w:tblGrid>
        <w:gridCol w:w="5952"/>
        <w:gridCol w:w="1701"/>
        <w:gridCol w:w="1701"/>
      </w:tblGrid>
      <w:tr>
        <w:trPr>
          <w:trHeight w:val="23" w:hRule="atLeast"/>
        </w:trPr>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Показат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Евросоюз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оссия</w:t>
            </w:r>
          </w:p>
        </w:tc>
      </w:tr>
      <w:tr>
        <w:trPr>
          <w:trHeight w:val="23" w:hRule="atLeast"/>
        </w:trPr>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Доля малых предприятий в общей численностипредприятий,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99,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 менее 90</w:t>
            </w:r>
          </w:p>
        </w:tc>
      </w:tr>
      <w:tr>
        <w:trPr>
          <w:trHeight w:val="23" w:hRule="atLeast"/>
        </w:trPr>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Доля в общей занятости,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6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 менее 45</w:t>
            </w:r>
          </w:p>
        </w:tc>
      </w:tr>
      <w:tr>
        <w:trPr>
          <w:trHeight w:val="23" w:hRule="atLeast"/>
        </w:trPr>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Доля рынка в общей сумме продаж,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5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 менее 40</w:t>
            </w:r>
          </w:p>
        </w:tc>
      </w:tr>
      <w:tr>
        <w:trPr>
          <w:trHeight w:val="23" w:hRule="atLeast"/>
        </w:trPr>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Количество малых предприятий на 1000 жител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5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 менее 40</w:t>
            </w:r>
          </w:p>
        </w:tc>
      </w:tr>
      <w:tr>
        <w:trPr>
          <w:trHeight w:val="23" w:hRule="atLeast"/>
        </w:trPr>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Налоговый вклад в консолидированный бюджет,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6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r>
      <w:tr>
        <w:trPr>
          <w:trHeight w:val="23" w:hRule="atLeast"/>
        </w:trPr>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Вклад в ВВП,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6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r>
    </w:tbl>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при использовании одинаковых методик выделения малых и средних предприятий уровень развития МБ в России вполне сопоставим со средними значениями по странам Евросоюза. Низкий налоговый вклад МБ в консолидированный бюджет России и ВВП во многом объясняется не низкой степенью его развития, а функционированием значительной части малых предприятий в сфере теневой экономики. Около 60% предпринимателей регулярно занижают размеры прибыли и масштабы торгово-производственной деятельности, что приводит к значительному сокращению налогооблагаемой базы малого бизнеса. По приблизительным оценкам, теневой оборот МБ в России составляет от 30 до 50 млрд долл. СШ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основных проблем, препятствующих развитию МБ, особенно остро выделяется проблема финансирования. Отметим, что она является актуальной на протяжении всего жизненного цикла компании. Так, недостаток средств для создания компании отмечают около 45% владельцев малого бизнеса. Основным источником финансирования на данном этапе (табл. 2) выступают личные сбережения (60%), а также средства друзей и знакомых (35%). Банковские займы доступны лишь 12%. По мере развития бизнеса потребность в денежных ресурсах еще больше возрастает: на нехватку средств обращают внимание уже 60% предпринимателей, чьи фирмы работают на рынке более года.</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Основные источники финансирования малого бизнеса </w:t>
      </w:r>
      <w:r>
        <w:rPr/>
        <w:t>(в % от числа опрошенных)</w:t>
      </w:r>
    </w:p>
    <w:tbl>
      <w:tblPr>
        <w:tblW w:w="5000" w:type="pct"/>
        <w:jc w:val="left"/>
        <w:tblInd w:w="-70" w:type="dxa"/>
        <w:tblLayout w:type="fixed"/>
        <w:tblCellMar>
          <w:top w:w="0" w:type="dxa"/>
          <w:left w:w="70" w:type="dxa"/>
          <w:bottom w:w="0" w:type="dxa"/>
          <w:right w:w="70" w:type="dxa"/>
        </w:tblCellMar>
      </w:tblPr>
      <w:tblGrid>
        <w:gridCol w:w="5755"/>
        <w:gridCol w:w="2057"/>
        <w:gridCol w:w="1412"/>
        <w:gridCol w:w="130"/>
      </w:tblGrid>
      <w:tr>
        <w:trPr>
          <w:trHeight w:val="23" w:hRule="atLeast"/>
        </w:trPr>
        <w:tc>
          <w:tcPr>
            <w:tcW w:w="5755" w:type="dxa"/>
            <w:tcBorders>
              <w:top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0"/>
                <w:szCs w:val="20"/>
                <w:lang w:val="en-US" w:eastAsia="en-US"/>
              </w:rPr>
              <w:t>Источники финансирования  (не более трех источников)</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0"/>
                <w:szCs w:val="20"/>
                <w:lang w:val="en-US" w:eastAsia="en-US"/>
              </w:rPr>
              <w:t>Для пополненияоборотных средств</w:t>
            </w:r>
          </w:p>
        </w:tc>
        <w:tc>
          <w:tcPr>
            <w:tcW w:w="154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ляинвестицийв развитиефирмы</w:t>
            </w:r>
          </w:p>
        </w:tc>
      </w:tr>
      <w:tr>
        <w:trPr>
          <w:trHeight w:val="23" w:hRule="atLeast"/>
        </w:trPr>
        <w:tc>
          <w:tcPr>
            <w:tcW w:w="5755" w:type="dxa"/>
            <w:tcBorders>
              <w:top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Доходы от деятельности предприятия </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92 </w:t>
            </w:r>
          </w:p>
        </w:tc>
        <w:tc>
          <w:tcPr>
            <w:tcW w:w="1412" w:type="dxa"/>
            <w:tcBorders>
              <w:top w:val="single" w:sz="6" w:space="0" w:color="000000"/>
              <w:left w:val="single" w:sz="6" w:space="0" w:color="000000"/>
              <w:bottom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84</w:t>
            </w:r>
          </w:p>
        </w:tc>
        <w:tc>
          <w:tcPr>
            <w:tcW w:w="1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5755" w:type="dxa"/>
            <w:tcBorders>
              <w:top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Личные средства учредителей </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24 </w:t>
            </w:r>
          </w:p>
        </w:tc>
        <w:tc>
          <w:tcPr>
            <w:tcW w:w="1412" w:type="dxa"/>
            <w:tcBorders>
              <w:top w:val="single" w:sz="6" w:space="0" w:color="000000"/>
              <w:left w:val="single" w:sz="6" w:space="0" w:color="000000"/>
              <w:bottom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3</w:t>
            </w:r>
          </w:p>
        </w:tc>
        <w:tc>
          <w:tcPr>
            <w:tcW w:w="1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5755" w:type="dxa"/>
            <w:tcBorders>
              <w:top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Кредиты финансовых учреждений, банков </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24 </w:t>
            </w:r>
          </w:p>
        </w:tc>
        <w:tc>
          <w:tcPr>
            <w:tcW w:w="1412" w:type="dxa"/>
            <w:tcBorders>
              <w:top w:val="single" w:sz="6" w:space="0" w:color="000000"/>
              <w:left w:val="single" w:sz="6" w:space="0" w:color="000000"/>
              <w:bottom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1</w:t>
            </w:r>
          </w:p>
        </w:tc>
        <w:tc>
          <w:tcPr>
            <w:tcW w:w="1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5755" w:type="dxa"/>
            <w:tcBorders>
              <w:top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Заемные средства у родственников и друзей </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33 </w:t>
            </w:r>
          </w:p>
        </w:tc>
        <w:tc>
          <w:tcPr>
            <w:tcW w:w="1412" w:type="dxa"/>
            <w:tcBorders>
              <w:top w:val="single" w:sz="6" w:space="0" w:color="000000"/>
              <w:left w:val="single" w:sz="6" w:space="0" w:color="000000"/>
              <w:bottom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7</w:t>
            </w:r>
          </w:p>
        </w:tc>
        <w:tc>
          <w:tcPr>
            <w:tcW w:w="1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5755" w:type="dxa"/>
            <w:tcBorders>
              <w:top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Финансовая поддержка местных властей и фондов предпринимательства </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8 </w:t>
            </w:r>
          </w:p>
        </w:tc>
        <w:tc>
          <w:tcPr>
            <w:tcW w:w="1412" w:type="dxa"/>
            <w:tcBorders>
              <w:top w:val="single" w:sz="6" w:space="0" w:color="000000"/>
              <w:left w:val="single" w:sz="6" w:space="0" w:color="000000"/>
              <w:bottom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1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5755" w:type="dxa"/>
            <w:tcBorders>
              <w:top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Имущество физических и юридических лиц </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9 </w:t>
            </w:r>
          </w:p>
        </w:tc>
        <w:tc>
          <w:tcPr>
            <w:tcW w:w="1412" w:type="dxa"/>
            <w:tcBorders>
              <w:top w:val="single" w:sz="6" w:space="0" w:color="000000"/>
              <w:left w:val="single" w:sz="6" w:space="0" w:color="000000"/>
              <w:bottom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c>
          <w:tcPr>
            <w:tcW w:w="1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5755" w:type="dxa"/>
            <w:tcBorders>
              <w:top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Ссуды других организаций и предприятий </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9 </w:t>
            </w:r>
          </w:p>
        </w:tc>
        <w:tc>
          <w:tcPr>
            <w:tcW w:w="1412" w:type="dxa"/>
            <w:tcBorders>
              <w:top w:val="single" w:sz="6" w:space="0" w:color="000000"/>
              <w:left w:val="single" w:sz="6" w:space="0" w:color="000000"/>
              <w:bottom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5755" w:type="dxa"/>
            <w:tcBorders>
              <w:top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Гранты  </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2 </w:t>
            </w:r>
          </w:p>
        </w:tc>
        <w:tc>
          <w:tcPr>
            <w:tcW w:w="1412" w:type="dxa"/>
            <w:tcBorders>
              <w:top w:val="single" w:sz="6" w:space="0" w:color="000000"/>
              <w:left w:val="single" w:sz="6" w:space="0" w:color="000000"/>
              <w:bottom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5755" w:type="dxa"/>
            <w:tcBorders>
              <w:top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Займы кредитных кооперативов и союзов </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1 </w:t>
            </w:r>
          </w:p>
        </w:tc>
        <w:tc>
          <w:tcPr>
            <w:tcW w:w="1412" w:type="dxa"/>
            <w:tcBorders>
              <w:top w:val="single" w:sz="6" w:space="0" w:color="000000"/>
              <w:left w:val="single" w:sz="6" w:space="0" w:color="000000"/>
              <w:bottom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bl>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 данные общероссийской общественной организации малого и среднего бизнеса "ОПОРА РОСС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число потенциальных заемщиков - субъектов малого предпринимательства оценивается на уровне 2 млн клиентов, а объем спроса на кредитные ресурсы, по разным оценкам, колеблется в пределах 10 - 30 млрд. долл. США. Несмотря на то что кредитование малого бизнеса развивается ускоренными темпами (в 2003 - 2005 гг. темпы прироста составляли примерно 50%), банки удовлетворяют не более 20 - 30% потенциального спроса. В кредитных портфелях универсальных российских банков доля заемщиков, отнесенных к субъектам малого предпринимательства, колеблется в пределах 10 - 25%.</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экспертным оценкам, кредитование МБ в ближайшие годы станет одним из наиболее быстрорастущих сегментов рынка банковских услуг. Работа с малым бизнесом открывает для банков возможность существенно нарастить объемы активно-пассивных операций. Это особенно актуально для крупных банков, которые сталкиваются со снижением спроса на кредиты со стороны крупных корпоративных заемщиков, получивших возможность кредитоваться под более низкий процент на западных рынках капитала, а также для региональных кредитных организаций, которые испытывают все большую конкуренцию со стороны "столичных" банков, проводящих региональную экспанс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ование малого бизнеса представляет для банков значительный интерес в силу высокой доходности этих операций (средние годовые ставки по рублевым кредитам - 20 - 25%, по валютным - 12 - 20%) и сравнительно небольших сроков оборачиваемости ссудного капитала (в среднем 1 - 2 года). По данным исследования Рабочего центра экономических реформ, свыше 90% коммерческих банков выразили заинтересованность в кредитовании малого бизне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рынок кредитования МБ характеризуется относительно невысокой степенью конкуренции, так как вплоть до последнего времени в России действовало ограниченное число банков, преимущественно региональных, специализирующихся в этой сфере деятельности. Большинство крупных российских банков готовятся к запуску программ массового кредитования МБ. Наибольшую активность проявляют Альфа-Банк, МДМ-Банк, Промышленно-строительный банк, Сбербанк, УРАЛСИБ и Внешторгбан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упнейшим игроком на рынке кредитования малого бизнеса является Сбербанк - его доля составляет не менее 30% рынка. В последние годы темпы роста кредитования МБ в Сбербанке опережают темпы роста его совокупного кредитного портфеля. Доля ссудной задолженности МБ в кредитном портфеле банка за последние 4 года почти удвоилась и превысила уровень в 10%. В отраслевой структуре кредитов Сбербанка малому бизнесу ведущее место занимает торговля (более 50%), а также промышленность, строительство и транспор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ыми участниками этого рынка являются региональные банки. До 20% рынка приходится на программу кредитования малого бизнеса, финансируемую за счет средств ЕБРР. Среди банков - участников программы: Сбербанк, Банк кредитования малого бизнеса (КМБ-Банк, Москва), Национальный банкирский дом (НБД-Банк, Нижний Новгород), Дальневосточный банк (Владивосток), Уралтрансбанк (Екатеринбург), Челиндбанк (Челябинск), банк "Центр-инвест" (Ростов-на-Дону) и Сибакадембанк (Новосибирс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активным региональным банком на рынке кредитования малого бизнеса является КМБ-Банк, который за последние 5 лет выдал около 50 тыс. кредитов на общую сумму в 450 млн долл. США. Кредитный портфель банка составляет около 140 млн долл. США. В настоящее время КМБ-Банк выдает примерно 3 тыс. кредитов в месяц при среднем размере кредита около 6 тыс. долл. США. Кредиты малому бизнесу составляют 80% активов банк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сновным тенденциям на рынке кредитования малого бизнеса относя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стоянно растущий спрос со стороны малого бизнеса на банковские услуг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нижение ставок по рублевым и валютным займам, увеличение сроков кредит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тандартизация процесса кредитования путем развития скоринговых технолог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мягчение банковских требований к заемщик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активизация деятельности иностранных бан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расширение круга кредитных продуктов.</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nformat"/>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9. Причины, препятствующие росту кредитования малого бизнеса, и способы их устранения</w:t>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выделить несколько причин, препятствующих массовой работе кредитных организаций с малым бизнесом.</w:t>
      </w:r>
    </w:p>
    <w:p>
      <w:pPr>
        <w:pStyle w:val="ConsPlusNormal"/>
        <w:widowControl/>
        <w:spacing w:lineRule="auto" w:line="360"/>
        <w:ind w:firstLine="709"/>
        <w:jc w:val="both"/>
        <w:rPr/>
      </w:pPr>
      <w:r>
        <w:rPr>
          <w:rFonts w:cs="Times New Roman" w:ascii="Times New Roman" w:hAnsi="Times New Roman"/>
          <w:b/>
          <w:bCs/>
          <w:color w:val="000000"/>
          <w:sz w:val="28"/>
          <w:szCs w:val="28"/>
          <w:lang w:val="en-US" w:eastAsia="en-US"/>
        </w:rPr>
        <w:t xml:space="preserve">1) </w:t>
      </w:r>
      <w:r>
        <w:rPr>
          <w:rFonts w:cs="Times New Roman" w:ascii="Times New Roman" w:hAnsi="Times New Roman"/>
          <w:color w:val="000000"/>
          <w:sz w:val="28"/>
          <w:szCs w:val="28"/>
          <w:lang w:val="en-US" w:eastAsia="en-US"/>
        </w:rPr>
        <w:t>Высокая степень риск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 распространено мнение о высокой степени риска при работе с малыми заемщиками. Однако данные ряда банков, специализирующихся на кредитовании малого бизнеса, опровергают этот стереотип. Доля просроченных кредитов составляет в среднем около 1,0 - 1,2% от общей суммы кредитов, выданных МБ. Так, уровень просрочки взносов в КМБ-Банке никогда не поднимался выше 1,5%, в Сбербанке России - выше 1%. Этот же показатель, рассчитанный для 30 банков, лидирующих по выдаче кредитов негосударственным предприятиям, равен 1,9%. Доля невозвращенных малым бизнесом займов - примерно 1,3 - 1,5%.</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ировой практике широко применяются механизмы, направленные на снижение банковского риска при кредитовании МБ. Как правило, выделяют две основные моде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редитная организация напрямую работает с заемщиком, производя оценку его платежеспособности, оценку залога и т.д. Согласно опросу владельцев МБ данная схема применяется в 80 - 85% случаев. При этом банк сам берет на себя все риски, связанные с невозвратом креди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 цепочке "предприниматель - кредитная организация" появляется третий участник (государство, международные организации, кредитные кооперативы), который берет на себя обязательства частично субсидировать процентную ставку, вносить собственное имущество в качестве залога, гарантировать возврат займа. В ряде регионов России происходит активное внедрение данной схемы кредитования МБ. Созданные механизмы взаимодействия позволяют снизить банковские риски и увеличить объемы кредит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го внимания заслуживает комплексная программа развития МБ в Ленинградской области. В 2003 - 2005 гг. на эти цели из областного бюджета выделено 126 млн руб. Основной статьей расходов (92,8 млн руб., 74%) стала финансовая поддержка МБ. Предусмотрены также отчисления на развитие системы взаимного кредитования и страхования предпринимателей в размере 6,9 млн руб. (5,5%).</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же на первом этапе разработки программы было принято решение отказаться от прямых механизмов финансовой поддержки МБ, то есть распределения денег между отдельными предпринимателями. Вместо этого были созданы косвенные механизмы финансовой поддержки, направленные на устранение основных препятствий, возникающих у МБ при взятии кредитов. К ним относятся: высокая процентная ставка, отсутствие залогового обеспечения и кредитной истории, трудности при составлении бизнес-плана и ТЭ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о в лице администрации Ленинградской области взяло на себя следующие финансовые обязатель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лачивать областным структурам поддержки малого предпринимательства разработку бизнес-планов и ТЭО для МБ;</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астично субсидировать процентную ставку по банковским кредитам. Размер субсидии меняется в зависимости от проекта, которому предназначается кредит. Общая сумма, выделенная на субсидирование, превысила 36 млн руб. (40% всех средств, отпущенных на финансовую поддержку МБ);</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ять залог в качестве гарантии возврата кредита. Для этого была создана специализированная гарантийная организация, обладающая финансовыми ресурсами в размере 56 млн руб. (более 60%).</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ю очередь администрация Белгородской области весной 2003 г. подписала соглашение со Сбербанком России, согласно которому областные власти обязуются субсидировать 50% процентной ставки по кредитам для МБ. Кроме того, создан гарантийный имущественный фонд из муниципальной собственности (недвижимость, земля), которая будет являться залогом. Аналогичная схема выдачи кредитов применяется в Ставропольском и Краснодарском края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механизмы взаимодействия кредитных организаций и местных властей позволили увеличить объемы кредитования МБ путем создания более благоприятных условий для деятельности банков. Опыт функционирования кредитных организаций в вышеназванных четырех регионах показывает, что есть два пути, которые могут выбрать банки, желающие расширить свою сферу деятельности путем кредитования МБ.</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дписание между банком и отдельными субъектами РФ соглашений, в соответствии с которыми власти региона вносят залог и субсидируют процентную ставку по кредитам банка. Именно такой вариант применен в Белгородской области. В этом случае банк получает практически монопольное право на выдачу кредитов малому бизнесу, так как его условия кредитования будут существенно отличаться от условий других бан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ширение деятельности банка в регионе, власти которого создали одинаковые условия для кредитной деятельности всех банков (например, Ленинградская область). При этом возникает конкуренция между банками, осуществляющими кредитование МБ.</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оих случаях банки, имеющие развитую сеть филиалов и отделений, такие, как Сбербанк, Внешторгбанк, Альфа-Банк и другие, получают преимущества по сравнению с остальными.</w:t>
      </w:r>
    </w:p>
    <w:p>
      <w:pPr>
        <w:pStyle w:val="ConsPlusNormal"/>
        <w:widowControl/>
        <w:spacing w:lineRule="auto" w:line="360"/>
        <w:ind w:firstLine="709"/>
        <w:jc w:val="both"/>
        <w:rPr/>
      </w:pPr>
      <w:r>
        <w:rPr>
          <w:rFonts w:cs="Times New Roman" w:ascii="Times New Roman" w:hAnsi="Times New Roman"/>
          <w:b/>
          <w:bCs/>
          <w:color w:val="000000"/>
          <w:sz w:val="28"/>
          <w:szCs w:val="28"/>
          <w:lang w:val="en-US" w:eastAsia="en-US"/>
        </w:rPr>
        <w:t xml:space="preserve">2) </w:t>
      </w:r>
      <w:r>
        <w:rPr>
          <w:rFonts w:cs="Times New Roman" w:ascii="Times New Roman" w:hAnsi="Times New Roman"/>
          <w:color w:val="000000"/>
          <w:sz w:val="28"/>
          <w:szCs w:val="28"/>
          <w:lang w:val="en-US" w:eastAsia="en-US"/>
        </w:rPr>
        <w:t>Высокий уровень издерже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затраты, возникающие при работе с малым бизнесом, значительно выше, чем при работе с крупными корпоративными клиентами. Например, средний кредит крупного предприятия равен 20 млн долл. США, среднего - 5 - 6 млн долл. США, малого - 10 - 20 тыс. долл. США. Гораздо удобнее и менее затратно выдать один кредит крупному корпоративному клиенту, чем несколько сотен кредитов малому предприят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ход из создавшейся ситуации заключается в переходе на так называемые поточные технологии кредитования с использованием скоринговых моделей оценки кредитоспособности заемщика. Скоринговые модели получили широкое распространение в западных странах, а недавно их начали использовать и российские банки. В основе скоринга лежит анкетирование потенциального заемщика, причем каждому пункту анкеты соответствует определенное количество очков. Кредитоспособность клиента определяется кредитным рейтингом, который выставляется в соответствии с набранным количеством оч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ущие кредитные бюро США - Experian, Trans Union и Equifax - для определения кредитного рейтинга заемщика используют модель, разработанную компанией Fair Isaac &amp; Co. Модель носит название Fair Isaac Credit Organization (FICO). Кредитный рейтинг FICO составляется на основе ряда показателей, удельный вес каждого из которых в итоговом результате засекречен. К ним относя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держка выплат по предыдущим банковским кредит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иод времени, в течение которого существует кредитная истор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отношение использованных средств к оставшейся кредитной лин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должительность проживания по последнему адрес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рудовой опыт, квалификация, уровень образования и д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ны Евросоюза применяют скоринговые системы, разработанные европейскими организациями. Российские банки либо используют собственные системы оценки кредитоспособности заемщика, либо приобретают их за рубеж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скоринга, в основе которого лежит анкетирование заемщика, позволяет выдавать малому бизнесу экспресс-кредиты в течение одного дня. Так, КМБ-Банк, применяя скоринговую модель, ссужает до 30 тыс. руб. (1000 долл. или евро) без залога в течение одного дня, требуя лишь поручительство собственников фирмы. Московский кредитный банк решает вопрос о выдаче экспресс-кредитов в течение 3 - 5 дней, ссужая от 5 до 50 тыс. долл. США и оформляя в качестве залога товары, оборудование, автотранспорт и личное имущество. В Национальном банке развития за день можно получить сумму до 100 тыс. руб.</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тимизации процедуры выдачи кредитов банки разрабатывают стандартизированные (поточные) технологии кредитования, позволяющие максимально сократить трудозатраты и время принятия решения. В частности, представляет интерес опыт создания поточной системы кредитования КМБ-Банка, наиболее активного игрока на рынке кредитования малого бизне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экспресс-кредитов, КМБ-Банк выдает микрокредиты (1 - 20 тыс. долл., евро, 30 - 600 тыс. руб.), малые кредиты (20 - 100 тыс. долл., евро, 600 тыс. - 3 млн руб.) и средние кредиты (100 - 500 тыс. долл., евро, 3 - 15 млн руб.). С момента подачи заявки до выдачи кредита проходит не более 14 дней. Для каждого вида сроки жестко регламентированы. Так, по экспресс-кредиту решение должно быть принято за один день, по микрокредиту - за три дня, по малому кредиту - в течение недели, по среднему - в течение 14 дн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аждого вида кредита существует стандартная методика кредитного анализа, отличающаяся степенью детализации. Однако в любом случае кредитный эксперт обязательно выезжает на место бизнеса клиента и проводит анализ финансового состояния и уровня менеджмента компании. Таким образом, в представлении бизнес-плана и ТЭО нет необходимости, ибо решение о выдаче кредита принимается на основании анализа прошлого и настоящего, а не будущег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заемщика вся предварительная процедура сводится к нескольким предельно простым действиям. Сначала клиент обращается в банк, беседует с экспертом (лично или по телефону), затем присылает заявку на кредит и договаривается с экспертом о дате его визита. Эксперт после проведенного на месте анализа составляет резюме клиента. Если мнение эксперта положительное, то резюме выносится на кредитный комитет, который принимает окончательное решение о выдаче ссу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логовое обеспечение обязательно по всем видам займов, кроме экспресс-кредита. Однако подход к обеспечению достаточно гибкий. Залогом может быть любое движимое и недвижимое имущество заемщика или третьих лиц: квартиры, машины, бытовая и офисная техника, оборудование, драгоценности и другое имуществ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элементом кредитной технологии КМБ-Банка является выплата основной суммы кредита и процентов равными долями ежемесячно или с иной установленной периодичностью (аннуитет). Для клиента такая ситуация выгодна, так как он не должен копить деньги или отдавать всю свою выручку в конце срока, при этом реальная ставка по кредиту для него снижается, поскольку на выплаченную сумму кредита проценты не начисляются. Банку же это позволяет поддерживать достаточно высокий уровень ликвид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опыта кредитования малого бизнеса российскими банками показал, что успех на данном рынке зависит в первую очередь от используемой технологии предоставления кредитов и уровня подготовки кредитных экспертов. Отличительными особенностями технологии кредитования предприятий малого бизнеса являются быстрая обработка заявок на получение кредита, упрощенные, но четко регламентированные и стандартизированные процедуры обработки запросов и получения кредита, четкая сегментация спроса с предложением каждой группе клиентов соответствующих условий кредитования.</w:t>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0. Меры по созданию благоприятных условий для кредитования малого бизнеса</w:t>
      </w:r>
    </w:p>
    <w:p>
      <w:pPr>
        <w:pStyle w:val="ConsPlusNonformat"/>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зарубежного опыта представляется целесообразным принять в России следующие меры стимулирования финансовой поддержки предприятий МБ.</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величить в федеральном и региональных бюджетах объем финансовых средств на развитие системы гарантийных фонд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е применение гарантийных механизмов позволило бы многократно увеличить объемы кредитования МБ. Мировой опыт показывает, что происходит повсеместный отказ государства от прямых денежных дотаций в пользу косвенных мер поддержки, среди которых основную роль играют гарантии возврата выданных финансовыми организациями креди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ограниченные финансовые возможности государства, необходимо активно привлекать дополнительные источники финансирования, в частности международные финансовые институты и организации. В России можно выделить несколько международных структур, активно работающих в сфере кредитования МБ: Агентство США по международному развитию, ЕБРР, МФК, МБРР, Министерство международного развития Правительства Великобритании, Фонд Евразия, Швейцарское Агентство развития и сотрудничества и д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служивает внимания и дальнейшего распространения опыт ряда российских регионов (Белгородская обл., Краснодарский и Ставропольский края) по созданию специального имущественного фонда, средства которого выступают в качестве залога по выдаваемым кредит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величить в федеральном и региональных бюджетах объем финансовых средств на субсидирование процентных ставок по кредит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представителей банковского сообщества и малого бизнеса, государство должно субсидировать 60% процентной ставки банка, сами банки - 20%, предприниматели - 20%.</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экспертов отмечает крайнюю неэффективность системы господдержки малого бизнеса через Федеральный фонд поддержки малого предпринимательства (ФФПМП). Действующая система предусматривает перечисление средств из Федерального фонда в его региональные отделения, далее происходит прямое ("точечное") финансирование отдельных предпринимателей. Необходимо создать механизмы, позволяющие использовать денежные средства и имущество ФФПМП для субсидирования процентной ставки по кредитам, а также в качестве залогового обеспечения (с возможной передачей части государственного имущества в собственность ФФПМ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семерно поощрять создание и развитие страховых объединений предпринимателей - обществ взаимного страхования. Подобные организации успешно действуют в Испании и других странах Евросоюз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одействовать созданию специализированных банков (государственных или коммерческих) по кредитованию малого бизнеса (аналогичных банку Соко-Чукин в Японии). Деятельность таких банков могла бы осуществляться не только за счет собственных средств, но и с опорой на систему государственного рефинансирования. Альтернативный вариант может предусматривать государственное рефинансирование специально отобранных для этой цели бан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Развивать сотрудничество мелких и крупных банков в целях расширения банковского кредитования малого бизнеса и снижения кредитных рис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астности, крупные банки могли бы выделять своим партнерам из числа небольших банков целевые кредитные линии для финансирования МБ. Таким образом, мелкие банки смогут более эффективно удовлетворять спрос на кредиты со стороны малого бизнеса, а крупные - получать доход, не неся существенных затрат на кредитование большого количества малых предприят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лучшения условий банковского кредитования МБ необходимо также внести ряд изменений в действующее законодательство. В част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ключить из налогооблагаемой базы банков доход от кредитов, выданных малому бизнес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низить плату за регистрацию договоров залога транспорта и недвижимости у нотариусов путем установления фиксированной платы, а не процента от стоимости имуще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особствовать развитию сети кредитных бюр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тановить внеочередной порядок списания средств со счета для погашения ссудной задолженности и процентов по н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 ликвидации должника исключить заложенное имущество из конкурсной масс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знать обеспеченными кредиты, предоставленные МБ под гарантии и поручительство региональных фондов поддержки малого предпринимательства, а также крупных российских и зарубежных компаний/банк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кредитования малого и среднего бизнеса в нашей стране остаётся нерешённой на протяжении длительного периода времени. Необходимо отметить некоторое противоречие: с одной стороны предприниматели нуждаются в денежных средствах, а банки готовы их им предоставить, а с другой стороны, по данным опросов, проведённых среди представителей малого и среднего бизнеса лишь около 12% бизнесменов регулярно пользуются банковскими кредитами. Почему возникла такая ситу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иры дают на этот вопрос два ответа. Прежде всего, для получения кредита деятельность предприятия должна быть более или менее “прозрачной”. В среде малого и среднего бизнеса на этот шаг готовы решиться не многие предприятия. Зачастую “выход из тени” грозит потерей конкурентных преимуществ, по причине того, что конкуренты обеспечат себе более стабильное финансовое положение, продолжая работать по “серым” схемам. Таким образом, низкая легитимность бизнеса, фигурирующая в бухгалтерских отчётах, становится основанием для отказа в получении кредита. Однако более высокая прибыль сопряжена с увеличением налогового бремени. Это чревато для предприятия значительным снижением прибыли и потерей конкурентоспособности. Получается замкнутый круг. Тем бизнесменам, кто всё-таки хочет из него вырваться, банкиры приводят следующую закономерность. Чаще всего, повышение легитимности бизнеса на 25-30% даёт предприятиям возможность воспользоваться кредитными инструментами, выгода от которых уже через небольшой период времени покроет увеличившуюся налоговую нагрузку. По мнению банкиров, вторым фактором, который не позволяет бизнесменам в полной мере воспользоваться кредитом, это их низкая финансовая грамотность. То есть далеко не все предприниматели имеют представление о том, как именно использовать полученные денеж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ами бизнесмены приводят несколько другие данные. Согласно статистике, порядка 15% представителей малого и среднего бизнеса не берут кредит по причине высоких процентных ставок На самом деле привести среднее значение ставки по кредитованию малого и среднего бизнеса достаточно сложно.. Всё потому, что в зависимости от вида кредитного инструмента, суммы кредита, периода времени, на который он предоставляется, залогового обеспечения, а также валюты, в которой выдается кредит, процентная ставка может изменяться от 10 до 19% годовых. Другой причиной не слишком высокой популярности кредитов в среде малого и среднего бизнеса, которую привели около 23% предпринимателей, являются требования банка по предоставлению поручителей. И, наконец, порядка четверти всех бизнесменов не прибегают к использованию кредитных инструментов из-за необходимости предоставления залога. Основная причина этого заключается в низкой стоимости активов предприятий малого бизнеса. Существуют и беззалоговые кредитные инструменты, однако сумма кредита в данном случае, как правило, не превышает 500-700 тысяч рублей. Это мало даже для “малого” предприятия, не говоря уже о среднем. Необходимо также отметить, что существует зависимость между получением кредита и видом залога. Чем больше скорость реализации залога, тем больше вероятность получения бизнесменом кредита. В случае если залогом являются, например продовольственные, фармацевтические товары или бытовая химия, срок хранения которых составляет менее полугода, банки выдают кредит неохотно. Это связано с тем, что в случае непогашения кредита, банку сложно будет реализовать залог до истечения срока его год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годняшний день, по оценкам экспертов, более 80% банков разработали собственные программы кредитования малого и среднего бизнеса. При этом слабым местом подобных программ является отсутствие универсальной системы оценки бизнесменов, обращающихся за кредитом. В Европе и США система оценки носит название скоринг и является полностью автоматизированной. Скоринг представляет собой бальную систему оценки, позволяющую отсеять субъективные факторы и определить насколько целесообразно давать кредит тому или другому предприятию. В России балы выставляются человеком. Таким образом, оценка предприятия не может быть всецело объективной.</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я всё сказанное выше, можно сказать, что малый или средний бизнес, который имеет наиболее высокие шансы получить необходимый ему кредит в требуемом размере - это предприятие, оперирующее на рынке данного региона не менее полугода, приносящее своим владельцам стабильную прибыль, а также имеющее чёткие перспективы развития. Если же говорить в общем о кредитовании малого и среднего бизнеса в нашей стране, то несмотря на рост данного сегмента рынка кредитных услуг в последние несколько лет, ему необходимо дальнейшее развитие по целому ряду направлений. Среди них совершенствование системы оценки предприятий малого и среднего бизнеса, создание новых кредитных программ, снижение процентных ставок, улучшение условий кредитования и так далее. Однако, несмотря на высокие темпы роста, объемы кредитования малого и среднего бизнеса в России, по оценкам экспертов, смогут догнать объёмы кредитования в развитых странах не ранее, чем через 15 ле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ConsPlus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Литература</w:t>
      </w:r>
    </w:p>
    <w:p>
      <w:pPr>
        <w:pStyle w:val="ConsPlusNonformat"/>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PlusNormal"/>
        <w:widowContro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нализ роли и места малых и средних предприятий России: Статистическая справка по итогам 2003 г. Ресурсный центр малого предпринимательства по заказу Агентства США по Международному Развитию. М., 2004.</w:t>
      </w:r>
    </w:p>
    <w:p>
      <w:pPr>
        <w:pStyle w:val="ConsPlusNormal"/>
        <w:widowContro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остаточно одной бумажки. Почему банки не жалеют средств на автоматизацию отбора заемщиков // Smart Money. 2006. N 2.</w:t>
      </w:r>
    </w:p>
    <w:p>
      <w:pPr>
        <w:pStyle w:val="ConsPlusNormal"/>
        <w:widowContro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бадова Л.Т. Правовые проблемы банковского кредитования малого бизнеса // Банковское дело. 2006. N 1.</w:t>
      </w:r>
    </w:p>
    <w:p>
      <w:pPr>
        <w:pStyle w:val="ConsPlusNormal"/>
        <w:widowContro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редитование малого бизнеса и закон: тенденции, проблемы, перспективы. Интервью с А.Г. Аксаковым // Банковское кредитование. 2006. N 1.</w:t>
      </w:r>
    </w:p>
    <w:p>
      <w:pPr>
        <w:pStyle w:val="ConsPlusNormal"/>
        <w:widowContro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Условия и факторы развития малого предпринимательства в России. Отчет по результатам всероссийского исследования "ОПОРЫ РОССИИ". ВЦИОМ. М., 2005.</w:t>
      </w:r>
    </w:p>
    <w:p>
      <w:pPr>
        <w:pStyle w:val="ConsPlusNormal"/>
        <w:widowContro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www.opera.ru - сайт общероссийской общественной организации малого и среднего бизнеса "ОПОРА РОССИИ".</w:t>
      </w:r>
    </w:p>
    <w:p>
      <w:pPr>
        <w:pStyle w:val="ConsPlusNormal"/>
        <w:widowContro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www.rcsme.ru - сайт Ресурсного центра малого предпринимательства.</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50:00Z</dcterms:created>
  <dc:creator>Home</dc:creator>
  <dc:description/>
  <cp:keywords/>
  <dc:language>en-US</dc:language>
  <cp:lastModifiedBy>Mage</cp:lastModifiedBy>
  <cp:lastPrinted>2009-03-26T23:54:00Z</cp:lastPrinted>
  <dcterms:modified xsi:type="dcterms:W3CDTF">2011-10-02T21:50:00Z</dcterms:modified>
  <cp:revision>2</cp:revision>
  <dc:subject/>
  <dc:title>ПЛАН</dc:title>
</cp:coreProperties>
</file>