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Кредит, предоставляемый в денежной форме, представляет собой новые платежные средств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й очевидности той пользы, которую приносит кредит, его воздействие на народное хозяйство оценивается неоднозначно. Зачастую одними специалистами считается, что кредит возникает от бедности, он нехватки имущества и ресурсов, имеющихся в распоряжении субъектов хозяйства. Кредит, по мнению других специалистов, разрушает экономику, поскольку за него надо платить, что подрывает финансовое положение заемщика, приводит к его банкротств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тем, что в настоящий момент банковская система России имеет достаточное количество денежных ресурсов для удовлетворения нужд большинства малых и средних российских предприят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 кредитованием юридических лиц связаны зачастую с отсутствием системы грамотного финансового менеджмента на предприятии. Интуитивно предприниматель понимает финансовый механизм деятельности своего бизнеса (в противном случае бизнеса бы не было как таковог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труктурировать финансовые потоки и грамотно представить действительную картину банку-кредитору предприниматель в ряде случаев не может. Так же, как и осуществить качественное финансовое планирование. В настоящее время многие клиенты - юридические лица испытывают потребности в нестандартных схемах финансирования. Соответственно - наряду с кредитными линиями в режиме овердрафт, краткосрочными кредитами, возобновляемыми и не возобновляемыми кредитными линиями, обеспеченными ликвидным залогом (недвижимость, акции крупных предприятий, оборудование и др.) или под поручительство организаций, имеющих положительную кредитную историю в банке проблемой является выдача гарантий в пользу третьих лиц, лизинговые, факторинговые операции и другие. Следует также выделить проблему зависимости не только от собственных и привлеченных ресурсов, но и от определенных норм, которые устанавливает ЦБ РФ для банков, осуществляющих кредитование клиент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шеперечисленные тенденции и проблемы кредитования юридических лиц определили выбор данной т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ю работы является изучение теоретических и практических основ кредитования юридических лиц.</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851" w:leader="none"/>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Глава 1. Организационные аспекты кредитования</w:t>
      </w:r>
    </w:p>
    <w:p>
      <w:pPr>
        <w:pStyle w:val="Style17"/>
        <w:widowControl w:val="false"/>
        <w:tabs>
          <w:tab w:val="clear" w:pos="708"/>
          <w:tab w:val="left" w:pos="851" w:leader="none"/>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851" w:leader="none"/>
          <w:tab w:val="left" w:pos="993" w:leader="none"/>
        </w:tabs>
        <w:spacing w:lineRule="auto" w:line="360" w:before="0" w:after="0"/>
        <w:ind w:left="709" w:hanging="0"/>
        <w:contextualSpacing/>
        <w:jc w:val="both"/>
        <w:rPr/>
      </w:pPr>
      <w:r>
        <w:rPr>
          <w:rFonts w:cs="Times New Roman" w:ascii="Times New Roman" w:hAnsi="Times New Roman"/>
          <w:b/>
          <w:sz w:val="28"/>
          <w:szCs w:val="28"/>
        </w:rPr>
        <w:t>1.1 Организация кредитного процесс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Принципы кредитования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К принципам кредитования относятся: качества заемщика, целевое назначение, срочность возврата, дифференцированность, обеспеченность и платность.</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заемщика. Коммерческие банки оперируют в основном заемным капиталом, значительная часть которого может быть востребована владельцами в краткие сроки и без предварительного уведомления. Рассматривая заявку на получение ссуды, банк всегда должен учитывать перспективу погашения обязательств перед вкладчиками. Поэтому перед тем как выдать кредит, необходимо оценить связанный с ним риск и, в первую очередь, вероятность непогашения ссуды в срок. Сохранность основной суммы долга - таков один из главных принципов, который всегда должен соблюдаться при проведении банком кредитных операций. 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Оценивая личность клиента, банк в первую очередь сосредотачивает внимание на следующих моментах: порядочность и честность, профессиональные способности. Эти ключевые качества клиента, имеют для банка первостепенное знач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е назначение. Первый вопрос, который интересует банк: "Для чего берется ссуда?". Цель кредита зависит от категории заемщика. Если это частное (физическое) лицо, то оно берет потребительскую ссуду на покупку недвижимости, товаров длительного пользования или же персональный кредит для погашения долгов, выплата взносов за учебу. </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чь идет о предпринимателях, то цели кредита будут существенно изменяться: им требуется капитал для финансирования капитальных затрат, покупки оборудования, сырья и материалов, выплаты заработанной платы персоналу, погашение срочных обязательств. Цель кредита служит важным индикатором степени риска, связанного с выдачей ссуды. Банк, например, избегает выдачи ссуд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 в данной отрасли, и, естественно, проявляет осторожность в отношении предприятий, действующих в нестабильных отраслях.</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яет и форму кредита. Так, если заемщик с помощью ссуды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 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Подтверждением этому является современное положение с денежным обращением в стране, на которое на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С принципом срочности возврата кредита очень тесно связаны два других принципа кредитования, такие, как дифференцированность и обеспеченность.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 Оценка кредитоспособности хозорганов, испрашивающих кредит, проводимая банками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ов убытков) и, следовательно, предвосхитить соблюдение хозорганами принципа срочности кредитования. Дифференциация кредитования, исходя из кредитоспособности хоз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Своевременность возврата кредита находится в тесной зависимости не только от кредитоспособности заемщиков, но и от обеспеченности кредита. 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 договора страхования ответственности непогашения кредита. 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латности кредита означает, что каждое предприятие-заемщик должно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рганизация кредитования юридических лиц в коммерческом банк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ы кредитования юридических лиц</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Современная отечественная практика, когда кредиты нужны всем, начиная от предпринимателя т заканчивая правительством, не говоря уже о предприятиях и организациях, испытывающих острый кризис платежеспособности и нуждающихся в кредитной поддержке. Искать клиента, которому надо дать кредит, российскому коммерческому банку не приходится, клиент ищет банк, в котором можно было бы получить ссуд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реальности современной экономики России, испытывающей острый кризис производства и финансов. Коммерческие банки не освобождаются в дальнейшем от другого более сложного этапа - этапа рассмотрения конкретного проекта. Не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отдел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распространенной формой работы на данной предварительной стадии является принятие решений о кредитовании клиентов в пределах определенной компетенции работников банка. В этом случае кредитный проект на соответствующую сумму рассматривает, а также решает вопрос о возможности его кредитования только тот работник, которому предоставлено такое право соответствующими распоряжениями руководства бан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а процедура данного подготовительного этапа. Вслед за ни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 - заемщика (кредитное дел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 этапе использования кредита осуществляется контроль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ая документац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редитным документам, составляемым клиентом, относятс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ая заяв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на получение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отче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движении кассовых поступлен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финансовые отчет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управленческие отчет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 финансир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е деклара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план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чные обязательств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 залоге (гарантийные письма, страховые полис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заложенном имуществ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кументам, носящим двусторонний характер, относится кредитный договор.</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кументам, составляемым банком, относятс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на кредитную заявку клиен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выполнения клиентом условий договора, в том числе погашение ссуды и уплаты процент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ое дело клиен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редитной заявке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ссуды должно быть сформулировано конкретно, например, так:</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оргово-посреднические нужды (на приобретение, формирование и реализацию товаров; на формирование сезонных запасов товар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ременные нужды (для выплаты заработной платы; для погашения платежей в бюджет и др.).</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тчет, как правило, 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кассовых поступлений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финансовые отчеты 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управленческие отчеты. Составление баланса требует много времени. Банку могут потребоваться данные оперативного учета, которые содержатся в 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финансирования.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ы.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и т. 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предусматривающий предоставление заемщиком гарант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предусматривающий передачу заемщиком залог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предусматривающий страхование ссуды за счет заемщика в страховом обществ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комбинирующий все или часть предыдущих услов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подобного рода обычно относятся к коммерческой тайне бан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гарантии возврата кредита - залог, гарантия, поручительства, страхова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кредитования. Указывается, каких уровней кредитоспособности должен придерживаться заемщик:</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ные ставки и комиссионное вознагражд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а сторон;</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кции при невыполнении условий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разрешения спор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е адреса сторон;</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и сторон.</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редитной документации относятся также договоры о залоге, гарантийные письма, страховые полис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залоге должен соответствовать требованиям закона "О залоге".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кредитоспособности заемщи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нные на базе показателей коэффициенты должны определять существенные (значимые) особенности деятельности предприят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и коэффициенты должны в возможно меньшей степени дублировать друг друг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характеризующие достаточность собственных ресурсо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обеспеченности собственными средствами (К</w:t>
      </w:r>
      <w:r>
        <w:rPr>
          <w:rFonts w:cs="Times New Roman" w:ascii="Times New Roman" w:hAnsi="Times New Roman"/>
          <w:sz w:val="28"/>
          <w:szCs w:val="28"/>
          <w:vertAlign w:val="subscript"/>
        </w:rPr>
        <w:t>1</w:t>
      </w:r>
      <w:r>
        <w:rPr>
          <w:rFonts w:cs="Times New Roman" w:ascii="Times New Roman" w:hAnsi="Times New Roman"/>
          <w:sz w:val="28"/>
          <w:szCs w:val="28"/>
        </w:rPr>
        <w:t>) -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соотношения заемных и собственных средств (коэффициент финансового рычага) (К</w:t>
      </w:r>
      <w:r>
        <w:rPr>
          <w:rFonts w:cs="Times New Roman" w:ascii="Times New Roman" w:hAnsi="Times New Roman"/>
          <w:sz w:val="28"/>
          <w:szCs w:val="28"/>
          <w:vertAlign w:val="subscript"/>
        </w:rPr>
        <w:t>2</w:t>
      </w:r>
      <w:r>
        <w:rPr>
          <w:rFonts w:cs="Times New Roman" w:ascii="Times New Roman" w:hAnsi="Times New Roman"/>
          <w:sz w:val="28"/>
          <w:szCs w:val="28"/>
        </w:rPr>
        <w:t>) - 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доли дебиторской задолженности (К</w:t>
      </w:r>
      <w:r>
        <w:rPr>
          <w:rFonts w:cs="Times New Roman" w:ascii="Times New Roman" w:hAnsi="Times New Roman"/>
          <w:sz w:val="28"/>
          <w:szCs w:val="28"/>
          <w:vertAlign w:val="subscript"/>
        </w:rPr>
        <w:t>3</w:t>
      </w:r>
      <w:r>
        <w:rPr>
          <w:rFonts w:cs="Times New Roman" w:ascii="Times New Roman" w:hAnsi="Times New Roman"/>
          <w:sz w:val="28"/>
          <w:szCs w:val="28"/>
        </w:rPr>
        <w:t>)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характеризующие ликвидность активо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текущей ликвидности (покрытия) (К</w:t>
      </w:r>
      <w:r>
        <w:rPr>
          <w:rFonts w:cs="Times New Roman" w:ascii="Times New Roman" w:hAnsi="Times New Roman"/>
          <w:sz w:val="28"/>
          <w:szCs w:val="28"/>
          <w:vertAlign w:val="subscript"/>
        </w:rPr>
        <w:t>4</w:t>
      </w:r>
      <w:r>
        <w:rPr>
          <w:rFonts w:cs="Times New Roman" w:ascii="Times New Roman" w:hAnsi="Times New Roman"/>
          <w:sz w:val="28"/>
          <w:szCs w:val="28"/>
        </w:rPr>
        <w:t>) 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срочной ликвидности (К</w:t>
      </w:r>
      <w:r>
        <w:rPr>
          <w:rFonts w:cs="Times New Roman" w:ascii="Times New Roman" w:hAnsi="Times New Roman"/>
          <w:sz w:val="28"/>
          <w:szCs w:val="28"/>
          <w:vertAlign w:val="subscript"/>
        </w:rPr>
        <w:t>5</w:t>
      </w:r>
      <w:r>
        <w:rPr>
          <w:rFonts w:cs="Times New Roman" w:ascii="Times New Roman" w:hAnsi="Times New Roman"/>
          <w:sz w:val="28"/>
          <w:szCs w:val="28"/>
        </w:rPr>
        <w:t>) 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характеризующие рентабельность</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рентабельности продаж (К</w:t>
      </w:r>
      <w:r>
        <w:rPr>
          <w:rFonts w:cs="Times New Roman" w:ascii="Times New Roman" w:hAnsi="Times New Roman"/>
          <w:sz w:val="28"/>
          <w:szCs w:val="28"/>
          <w:vertAlign w:val="subscript"/>
        </w:rPr>
        <w:t>6</w:t>
      </w:r>
      <w:r>
        <w:rPr>
          <w:rFonts w:cs="Times New Roman" w:ascii="Times New Roman" w:hAnsi="Times New Roman"/>
          <w:sz w:val="28"/>
          <w:szCs w:val="28"/>
        </w:rPr>
        <w:t>) 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рентабельности производственных фондов (К</w:t>
      </w:r>
      <w:r>
        <w:rPr>
          <w:rFonts w:cs="Times New Roman" w:ascii="Times New Roman" w:hAnsi="Times New Roman"/>
          <w:sz w:val="28"/>
          <w:szCs w:val="28"/>
          <w:vertAlign w:val="subscript"/>
        </w:rPr>
        <w:t>7</w:t>
      </w:r>
      <w:r>
        <w:rPr>
          <w:rFonts w:cs="Times New Roman" w:ascii="Times New Roman" w:hAnsi="Times New Roman"/>
          <w:sz w:val="28"/>
          <w:szCs w:val="28"/>
        </w:rPr>
        <w:t>) 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характеризующие оборачиваемость средст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оборачиваемости оборотных средств (К</w:t>
      </w:r>
      <w:r>
        <w:rPr>
          <w:rFonts w:cs="Times New Roman" w:ascii="Times New Roman" w:hAnsi="Times New Roman"/>
          <w:sz w:val="28"/>
          <w:szCs w:val="28"/>
          <w:vertAlign w:val="subscript"/>
        </w:rPr>
        <w:t>8</w:t>
      </w:r>
      <w:r>
        <w:rPr>
          <w:rFonts w:cs="Times New Roman" w:ascii="Times New Roman" w:hAnsi="Times New Roman"/>
          <w:sz w:val="28"/>
          <w:szCs w:val="28"/>
        </w:rPr>
        <w:t>) 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оэффициент оборачиваемости запасов (К</w:t>
      </w:r>
      <w:r>
        <w:rPr>
          <w:rFonts w:cs="Times New Roman" w:ascii="Times New Roman" w:hAnsi="Times New Roman"/>
          <w:sz w:val="28"/>
          <w:szCs w:val="28"/>
          <w:vertAlign w:val="subscript"/>
        </w:rPr>
        <w:t>9</w:t>
      </w:r>
      <w:r>
        <w:rPr>
          <w:rFonts w:cs="Times New Roman" w:ascii="Times New Roman" w:hAnsi="Times New Roman"/>
          <w:sz w:val="28"/>
          <w:szCs w:val="28"/>
        </w:rPr>
        <w:t>) 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щность кредитного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успешной пред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договоры с юридическими лицами заключаются на основании так называемой кредитной заявки с приложением документов (технико - экономическое обоснование, предполагаемое обеспечение и т. д.), в которой содержится просьба рассмотреть возможность заключения кредитного договора. При этом сами условия кредитного договора обычно не рассматриваются. На заявке ставится разрешительная надпись лица, имеющего соответствующие полномочия, однако это не обязательно лицо, имеющее право заключать договоры от имени юридического лица. Указанная надпись предна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адресована другому руководителю банка и не являлась ответом заемщик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может выдаваться с помощью, так называемой кредитной линии, под которой понимается договор о максимальной сумме, которую заемщик сможет использовать в течение обусловленного срока при соблюдении определенных услов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 частности ст. 29 Закона «О банках и банковской деятельности», рассматривает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договоры могут различаться в зависимости от состава участников, характера и способа обеспечения и т. д.</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ую разновидность кредитного договора, как договор кредитования счета. В этом случае банк осуществляет платежи со счета своего клиента, несмотря на отсутствие денежных средств на этом счете. При этом банк считается предоставившим клиенту кредит на соответствующую сумму со дня осуществления такого платежа. Подобный кредит также называют контокоррентным или овердрафт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редитный договор рассматривается как разновидность договора займа, на него распространяются соответствующие нормы о целевом займе, предусматривающие право кредитора осуществлять контроль над целевым использованием выделенных средств. Степень конкретизации целевого назначения может различаться. Так, в договоре может быть указано, что деньги выделяются на закупку определенного оборудования (с указанием конкретных типов и видов оборудования). В то же время в договоре может быть сделана запись о том, что денежные средства выделяются для поддержания финансово-экономической деятельност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казать, что осуществлять реальный контроль банк не в состоянии. Единственное, что может контролировать банк, - это документы, представленные заемщиком. Для облегчения указанной задачи выданный кредит зачисляется на расчетный счет заемщика, открытый в банке-кредиторе. Вместе с тем в соответствии с действующим законодательством банк лишен административных функций по контролю над денежными средствами. Поэтому правовые средства, с помощью которых осуществляется контроль над выделенными кредитами, являются гражданско-правовыми. Так, в кредитном договоре могут быть указаны документы, которые заемщик должен предоставлять банку-кредитору (бухгалтерские балансы, платежные документы, сведения об основных фондах) и соответственно ответственность за невыполнение этого треб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Возврат кредита осуществляется с помощью безакцептного списания (т. е. списания на основании ранее данного согласия, зафиксированного в соответствующем договоре). В этом случае должно быть четко указано основание безакцептного списания (например, нарушение обязанности по возврату долга либо нарушение других обязанностей). Если расчетный счет заемщика находится в другом банке, заемщик должен письменно информировать обслуживающий банк о наличии в договоре условия о бесспорном списании и о своем согласии на списание, а также указать реквизиты кредитор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ом погашения кредита следует считать момент зачисления средств на счет кредитора. В соответствии с п. 2 ст. 810 ГК досрочное возвращение кредита по инициативе заемщика возможно только с согласия кредитора, которое может содержаться в самом тексте первоначального договора либо может быть дано впоследствии дополнительн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кредит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вратности кредита как принцип кредитования выражает необходимость защиты имущественных интересов банка при возможном нарушении заемщиком принятых на себя обязательств. Под формой обеспечения возвратности понимается форма гарантированных обязательств заемщика. Все обеспечивающие обязательства являются дополнительными к основному долгу заемщика. Они оформляются специальными документами, имеющими юридическую сил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 банках и банковской деятельности» и Гражданским кодексом предусматривается, что исполнение основного обязательства заемщика может подкрепляться такими формами обеспечения, как залог, гарантия, поручительство, и другими способами, предусмотренными законами или договор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беспечения, которые могут приниматься в расчет кредитором при принятии решения о выдаче долгосрочного креди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лог. Сам по себе залог имущества (движимого и недвижимого) означает, что кредитор-залогодержатель вправе реализовать это имущество, если обеспеченное залогом обязательство не будет выполнено. </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м могут быть обеспечены обязательства как юридических, так и физических лиц.</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 возникает в силу договора или закона. Наибольшее распространение имеет залог в силу договора, когда должник добровольно отдает имущество в залог, заключая об этом договор с кредитором. Залогом может быть обеспечено только действительное требование. Это означает, что договор о залоге не носит самостоятельного характера, т.е. его нельзя заключить вне связи с другим договором, исполнение которого он обеспечивае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дателем может быть лицо, которому предмет залога принадлежит на праве собственности или полного хозяйственного ведения. Право полного хозяйственного ведения имуществом дает хозяйствующе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ручительство. По этому договору поручитель обязывается перед кредитором другого лица (заемщика, должника) отвечать за исполнение последним своего обяза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исполнения, так как при поручительстве ответственность перед кредитором за неисполнение обязательства наряду с должником несет и поручитель. Заемщик и поручитель отвечают перед кредитором как солидарные должники. Договор поручительства совершается в письменной форме и должен быть заверен нотариально. В договоре поручительства, заключенном между банком кредитором должника и его поручителем, указываются наименование и адрес должника, поручителя и банка-кредитора, сумма платежа, сроки и условия ее выплаты, порядок расчетов между поручителем и банком и др. Поручительство заканчивается с прекращением обеспеченного им обязательства , а также, если кредитор в течение трех месяцев со дня наступления срока обязательства не предъявит иска к поручителю. В случае предъявления такого иска по исполнении поручителем обязательства кредитор (банк) обязан вручить ему документы, удостоверяющие требование к должнику, и передать права, обеспечивающие это требова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арантия - это особый вид договора поручительства, применяемый для обеспечения обязательства только между юридическими лицами, при котором ответственность гаранта носит субсидиарный характер. В качестве гаранта по ссуде могут выступать вышестоящая по отношению к должнику организация (министерство, ведомство, ассоциация, объединение), арендодатель, учредитель и любые другие организации, включая банки. Единственное условие в данном случае - устойчивость финансового положения самого гаранта. Гарантия оформляется гарантийным письмом, которое предъявляется в кредитующее учреждение банка. </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указываются наименование гаранта и организации-ссудополучателя, наименование обслуживающих их учреждений банков, вид ссуды и срок ее погашения, сумма гарантии и предельный ее срок. В случае отсутствия у ссудополучателя средств на расчетном счете для погашения кредита банк предъявляет требование о погашении ссуды к гаранту. Гарантия прекращается на том же основании, что и поручительств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Цессия. Следующей формой обеспечения своевременного возврата кредита заемщиком выступает переуступка (цессия) в пользу банка требований и счетов заемщика третьему лицу. Эта переуступка оформляется специальным соглашением или договор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имеет право воспользоваться поступившей выручкой только для погашения выданного кредита и уплаты процентов за нег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коммерческие банки нередко в качестве условия получения кредита выставляют требование хранения заемщиком на депозитном счете определенной денежной суммы (примерно 10-20% от испрашиваемой суммы кредита), которая называется компенсационным остатком. Последний играет двоякую роль:</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возможность банку привлечь на конкретный срок кредитные ресурс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ет формой обеспечения возвратности кредит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За рубежом в качестве обеспечения ссуды используется также так называемый обеспечительный вексель, который банк требует от своего заемщика. Этот вексель не предназначается для дальнейшего оборота. Если ссуда возвращается в срок, то вексель погашается. Если возврат ссуды задерживается, то вексель опротестовывается, и банк в судебном порядке в короткий срок (из-за особой процедуры предъявления и рассмотрения иска) получает необходимые денежные средства. В условиях Российской Федерации обеспеченность возврата банковских ссуд может достигаться и за счет средств специально создаваемых для этой цели фондов, например фонда поддержки предпринимательств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облюдение взаимных интересов поможет банку и заемщику выбрать наиболее приемлемую в каждом конкретном случае форму обеспечения возвратности кредита или использовать смешанное обеспечение (в разных вариантах).</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Нормативно-правовое обеспечение кредитования юридических лиц в Росс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отношениях кредитной организации с клиентами и друг с другом используются главным образом гражданско-правовые методы правового регулирования. Однако, законодательство предусматривает и некоторые контрольные функции, которые обязаны осуществлять коммерческие банки. Отношения коммерческих банков с ЦБ чаще всего являются отношениями власти и подчин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сточником права понимают форму выражения правовых норм, имеющих общий обязательный характер. Только признанные государством источники могут применяться для регулирования общественных отношен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кредитования юридических лиц в банках осуществляется: Конституцией РФ, ФЗ «О банках и банковской деятельности», ФЗ « О Центральном Банке РФ», Гражданским Кодексом РФ, Положением ЦБ «О порядке предоставления (размещения) кредитными организациями денежных средств и их возврата (погашения)», Положением ЦБ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 и другие нормативно-правовые акт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ст.8 в частности, гарантирует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ункт ж ст.71 определяет, что введении РФ находи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й банк.</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оссийской Федерации термин "заем" (ст. 807 - 818) применяется как общее понятие для сделок по поводу передачи денег или других вещей в собственность на срок под проценты, а термины "кредит", "товарный кредит" и "коммерческий кредит" - как разновидности займа. Ст.60 Гражданского Кодекса определяет гарантии прав кредиторов юридического лица при его реорганизации, в пункте 2 говорится, что кредитор реорганизуемого юридического лица вправе потребовать прекращения или досрочного исполнения обязательств, должником по которому является юридическое лицо, и возмещение убытков. Удовлетворение требований кредиторов юридических лиц отражено в ст.64.</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В главе 25 «Ответственность за нарушение обязательств» отражены такие понятия как ответственность за неисполнение денежного обязательства (ст.395), вина кредитора (ст.404), просрочка должника (ст.405), просрочка кредитора (ст.406).Также в Гражданском Кодексе РФ (глава 25 «Обеспечение исполнения обязательств») подробно описываются такие наиболее часто используемые формы обеспечения кредитов как залог (§3) , поручительство (§5), банковская гарантия (§6).</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Федеральный Закон «О банках и банковской деятельности» отражает некоторые правовые аспекты кредитования юридических лиц в главе 5 «Межбанковские отношения и обслуживание клиентов». Статья 29 определяет, что 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ом, если иное не предусмотрено федеральным законом. Ст.33 отражает обеспечение возвратности кредитов. В ней говорится, что 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 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 Центральном Банке Российской Федерации» статьей 64 установлен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который устанавливается в процентах от размера собственных средств (капитала) кредитной организации (банковской группы) и не может превышать 25 процентов размера собственных средств (капитала) кредитной организации (банковской группы). </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При определении максимального размера риска учитываются вся сумма кредитов кредитной организации, выданная одному заемщику или группе связанных заемщиков, а также суммы гарантий и поручительств, предоставленных кредитной организацией заемщику или группе связанных заемщиков. Статья 65 определяет</w:t>
      </w:r>
      <w:r>
        <w:rPr>
          <w:rFonts w:cs="Times New Roman" w:ascii="Times New Roman" w:hAnsi="Times New Roman"/>
          <w:b/>
          <w:bCs/>
          <w:sz w:val="28"/>
          <w:szCs w:val="28"/>
        </w:rPr>
        <w:t xml:space="preserve"> м</w:t>
      </w:r>
      <w:r>
        <w:rPr>
          <w:rFonts w:cs="Times New Roman" w:ascii="Times New Roman" w:hAnsi="Times New Roman"/>
          <w:sz w:val="28"/>
          <w:szCs w:val="28"/>
        </w:rPr>
        <w:t>аксимальный размер крупных кредитных рисков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 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 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ЦБ «О порядке предоставления (размещения) кредитными организациями денежных средств и их возврата (погашения)» устанавливается порядок осуществления операций по предоставлению (размещению) банками денежных средств клиентам, в том числе другим банкам, юридическим и физическим лицам, независимо от того, имеют они или не имеют расчетные, текущие, депозитные, корреспондентские счета в данном банке, и возврату (погашению) клиентами банков полученных денежных средств, а также бухгалтерский учет указанных операц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ЦБ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 определяет порядок начисления процентов по активным и пассивным операциям банка, связанным с привлечением и размещением денежных средств клиентов банка - физических и юридических лиц, как в национальной валюте Российской Федерации, так и в иностранных валютах, а также за использование денежных средств, находящихся на банковских счетах, осуществляемых на основании договоров, заключаемых в соответствии с нормами Гражданского кодекса Российской Федерации, и порядок отражения в бухгалтерском учете указанных операц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анковские отношения носят комплексный характер. Это означает, что они одновременно являются публично-правовыми и частноправовыми. В связи с этим специфика банковских отношений проявляется в том, что они могут устанавливаться как гражданско-правовым договором, так и каким-либо нормативным правовым актом.</w:t>
      </w:r>
      <w:r>
        <w:br w:type="page"/>
      </w:r>
    </w:p>
    <w:p>
      <w:pPr>
        <w:pStyle w:val="Normal"/>
        <w:tabs>
          <w:tab w:val="clear" w:pos="708"/>
          <w:tab w:val="left" w:pos="851" w:leader="none"/>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b/>
          <w:sz w:val="28"/>
          <w:szCs w:val="28"/>
        </w:rPr>
        <w:t>Глава 2. Кредитование юридических лиц коммерческими банкам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Виды и условия кредитования юридических лиц в Сберегательном банке Росс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Цели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олнение оборотных средств, в том числе финансирование производственной деятельности предприятия; контрактное финансирование, включая затраты по экспортным и импортным контрактам и сопутствующие операции; погашение текущей задолженности по уплате налогов, сборов, пошлин и иных обязательных платежей в бюджеты, государственные внебюджетные фонды; заработная плата работника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олнение внеоборотных средств, в том числе приобретение движимого и недвижимого имущества, нематериальных активов, расходы по капитальному ремонту, техническому перевооружению.</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ердрафтное кредитование для оплаты расчетных документов клиента при отсутствии или недостатке денежных средств на его расчетном счет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деятельность, в том числе портфельные вложения в ценные бумаги; выкуп собственных акций заемщика, выплаты дивиденд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словия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предоставляются юридическим лицам и индивидуальным предпринимателям, заключившим с банком договор банковского сче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предоставляются как в рублях, так и в валют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ные ставки по кредитам индивидуальны и зависят от сроков кредитования и объемов сотрудничества клиента и банк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кредиты предоставляются на различные срок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м условием предоставления кредита является наличие обеспечения (кроме овердрафтного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редитов, предоставляемые юридическим лицам:</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bCs/>
          <w:sz w:val="28"/>
          <w:szCs w:val="28"/>
          <w:lang w:eastAsia="ru-RU"/>
        </w:rPr>
        <w:t>коммерческие кредиты</w:t>
      </w:r>
      <w:r>
        <w:rPr>
          <w:rFonts w:cs="Times New Roman" w:ascii="Times New Roman" w:hAnsi="Times New Roman"/>
          <w:sz w:val="28"/>
          <w:szCs w:val="28"/>
          <w:lang w:eastAsia="ru-RU"/>
        </w:rPr>
        <w:t xml:space="preserve"> – предоставляются при недостатке собственных оборотных средств для осуществления текущей хозяйственной деятельности либо для финансирования коммерческих и производственных программ с применением различных режимов кредитования;</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bCs/>
          <w:sz w:val="28"/>
          <w:szCs w:val="28"/>
          <w:lang w:eastAsia="ru-RU"/>
        </w:rPr>
        <w:t>овердрафтные кредиты</w:t>
      </w:r>
      <w:r>
        <w:rPr>
          <w:rFonts w:cs="Times New Roman" w:ascii="Times New Roman" w:hAnsi="Times New Roman"/>
          <w:sz w:val="28"/>
          <w:szCs w:val="28"/>
          <w:lang w:eastAsia="ru-RU"/>
        </w:rPr>
        <w:t xml:space="preserve"> – предоставляются для оплаты платежных документов при отсутствии или недостаточности средств на расчетном счете клиент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bCs/>
          <w:sz w:val="28"/>
          <w:szCs w:val="28"/>
          <w:lang w:eastAsia="ru-RU"/>
        </w:rPr>
        <w:t>вексельные кредиты</w:t>
      </w:r>
      <w:r>
        <w:rPr>
          <w:rFonts w:cs="Times New Roman" w:ascii="Times New Roman" w:hAnsi="Times New Roman"/>
          <w:sz w:val="28"/>
          <w:szCs w:val="28"/>
          <w:lang w:eastAsia="ru-RU"/>
        </w:rPr>
        <w:t xml:space="preserve"> – предоставляются для приобретения векселей Банка с целью последующего их использования в качестве расчетно-платежного средства;</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bCs/>
          <w:sz w:val="28"/>
          <w:szCs w:val="28"/>
          <w:lang w:eastAsia="ru-RU"/>
        </w:rPr>
        <w:t>кредиты участникам внешнеэкономической деятельности</w:t>
      </w:r>
      <w:r>
        <w:rPr>
          <w:rFonts w:cs="Times New Roman" w:ascii="Times New Roman" w:hAnsi="Times New Roman"/>
          <w:sz w:val="28"/>
          <w:szCs w:val="28"/>
          <w:lang w:eastAsia="ru-RU"/>
        </w:rPr>
        <w:t xml:space="preserve"> – предоставляются на цели исполнения обязательств по внешнеторговым контрактам;</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bCs/>
          <w:sz w:val="28"/>
          <w:szCs w:val="28"/>
          <w:lang w:eastAsia="ru-RU"/>
        </w:rPr>
        <w:t>кредиты сельскохозяйственным товаропроизводителям под залог будущего урожая</w:t>
      </w:r>
      <w:r>
        <w:rPr>
          <w:rFonts w:cs="Times New Roman" w:ascii="Times New Roman" w:hAnsi="Times New Roman"/>
          <w:sz w:val="28"/>
          <w:szCs w:val="28"/>
          <w:lang w:eastAsia="ru-RU"/>
        </w:rPr>
        <w:t xml:space="preserve"> – предоставляются на цели выращивания сельскохозяйственной продукции (зерновые, овощные, зернобобовые, бахчевые культур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еспечение креди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по кредиту могут выступать:</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енные активы (недвижимость, оборудование, автотранспорт, ТМЦ и др.);</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в том числе эмитированные государством, Сбербанком Росс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агоценные металл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 может быть предоставлен как Заемщиком, так и третьим лиц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также могут приниматься банковские гарантии, гарантии субъектов РФ, Минфина РФ, муниципальных образований, поручительства платежеспособных предприятий, залог приобретаемого оборудования, залог будущего урожа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одновременное использование нескольких форм обеспечения возврата кредита. Залоговая стоимость имущества определяется с учетом индивидуально устанавливаемых коэффициент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Базовые схемы кредитования юридических лиц:</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Единовременный кредит</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для осуществления разовой финансово-хозяйственной операции по отдельному кредитному договору;</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ресурсов осуществляется разовым зачислением денежных средств;</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а может осуществляться единовременно или в соответствии с установленным график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редитование в рамках Генерального соглашения об открытии рамочной кредитной линии</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ральное соглашение заключается для оплаты отдельных поставок товаров в рамках контрактов, реализуемых клиентом в течение определенного периода, а также финансирования этапов осуществления затрат, связанных с реализацией целевых программ клиента;</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после рассмотрения заявок банком заключаются отдельные кредитные договоры либо открываются невозобновляемые кредитные линии на конкретных условиях;</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устанавливается по каждому кредитному договору, исходя из параметров сделки и объемов сотрудничества клиента и Банка;</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Генеральному соглашению оформляется единое обеспечение, под которое будет осуществляться кредитование в рамках кредитной лин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Невозобновляемая кредитная линия</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для финансирования регулярных финансово-хозяйственных операций;</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устанавливается исходя из срока действия кредитной линии и объемов сотрудничества клиента и банка;</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говоре об открытии невозобновляемой кредитной линии устанавливается максимальная сумма кредита (лимит кредитования), которая будет предоставлена за период срока кредитования, при этом погашенная часть кредита не увеличивает свободный лимит кредитования. При необходимости возможно установление размера максимально возможной единовременной ссудной задолженности, рассчитываемой исходя из объема оформленного обеспечения;</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ется обеспечение в объеме лимита кредитования или максимально возможной единовременной ссудной задолженности;</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ных ресурсов осуществляется траншами на основании платежных поручений клиента без дополнительного рассмотрения банк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Возобновляемая кредитная линия</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для финансирования регулярных финансово-хозяйственных операций;</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устанавливается исходя из срока действия кредитной линии и объемов сотрудничества клиента и банка;</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устанавливается лимит, в пределах которого предприятие может поддерживать ссудную задолженность, исходя из текущей потребности. </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и погашение задолженности производится в пределах установленного лимита задолженности в течение всего срока действия договора об открытии кредитной линии без дополнительного рассмотрения заявок банком. При этом погашаемая часть кредита увеличивает свободный остаток лимита задолженности;</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формляется на весь лимит лин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еимущества кредитования клиента в банке:</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ая ресурсоёмкость банка позволяет полностью обеспечить потребности клиента в финансировании;</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лемый уровень процентных ставок, применение гибкой процентной политики в отношении клиентов, в том числе с учетом их комплексного обслуживания в банке;</w:t>
      </w:r>
    </w:p>
    <w:p>
      <w:pPr>
        <w:pStyle w:val="Normal"/>
        <w:widowControl w:val="false"/>
        <w:numPr>
          <w:ilvl w:val="0"/>
          <w:numId w:val="4"/>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й продуктовый ряд, позволяющий использовать индивидуальный подход к каждому клиенту при определении режима кредитования с учетом сложившейся схемы бизнеса клиента</w:t>
      </w:r>
      <w:r>
        <w:rPr>
          <w:rFonts w:cs="Times New Roman" w:ascii="Times New Roman" w:hAnsi="Times New Roman"/>
          <w:b/>
          <w:bCs/>
          <w:iCs/>
          <w:sz w:val="28"/>
          <w:szCs w:val="28"/>
        </w:rPr>
        <w:t>.</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птимизации расчетов с контрагентами могут предоставляться все виды банковских гарантий, принятые в международной практике:</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я платежных обязательств по договору (в т.ч. кредитному);</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го исполнения контракта;</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та аванса;</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дерная гарантия;</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нтия в пользу таможенного орган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bCs/>
          <w:sz w:val="28"/>
          <w:szCs w:val="28"/>
          <w:lang w:eastAsia="ru-RU"/>
        </w:rPr>
        <w:t>Процедура выдачи</w:t>
      </w:r>
      <w:r>
        <w:rPr>
          <w:rFonts w:cs="Times New Roman" w:ascii="Times New Roman" w:hAnsi="Times New Roman"/>
          <w:sz w:val="28"/>
          <w:szCs w:val="28"/>
          <w:lang w:eastAsia="ru-RU"/>
        </w:rPr>
        <w:t xml:space="preserve"> банковской гарантии аналогична предоставлению кредита. Принципал должен предоставить ликвидное обеспечение своих обязательств по гарантии. Сроки действия гарантий зависят от сроков исполнения обязательств по договору (контракту), на котором она основан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bCs/>
          <w:sz w:val="28"/>
          <w:szCs w:val="28"/>
          <w:lang w:eastAsia="ru-RU"/>
        </w:rPr>
        <w:t>Тариф</w:t>
      </w:r>
      <w:r>
        <w:rPr>
          <w:rFonts w:cs="Times New Roman" w:ascii="Times New Roman" w:hAnsi="Times New Roman"/>
          <w:sz w:val="28"/>
          <w:szCs w:val="28"/>
          <w:lang w:eastAsia="ru-RU"/>
        </w:rPr>
        <w:t xml:space="preserve"> устанавливается Кредитным комитетом Сбербанка России в размере до 7% годовых от суммы гарантии за весь срок ее действия в зависимости от оценки возникающих по сделке рисков (объема обеспечения и его ликвидности; условий платежей по контракту, на котором основана гарантия; суммы и срока действия гарантии и т.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По желанию клиента гарантия может быть предоставлена в </w:t>
      </w:r>
      <w:r>
        <w:rPr>
          <w:rFonts w:cs="Times New Roman" w:ascii="Times New Roman" w:hAnsi="Times New Roman"/>
          <w:bCs/>
          <w:sz w:val="28"/>
          <w:szCs w:val="28"/>
          <w:lang w:eastAsia="ru-RU"/>
        </w:rPr>
        <w:t>форме эмиссии резервного аккредитива</w:t>
      </w:r>
      <w:r>
        <w:rPr>
          <w:rFonts w:cs="Times New Roman" w:ascii="Times New Roman" w:hAnsi="Times New Roman"/>
          <w:sz w:val="28"/>
          <w:szCs w:val="28"/>
          <w:lang w:eastAsia="ru-RU"/>
        </w:rPr>
        <w:t>. В данном случае клиент должен сформировать покрытие по аккредитиву; при отсутствии свободных средств клиенту для формирования покрытия предоставляется кредит со специальной процентной ставко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При необходимости Сбербанк России может организовать предоставление за своего клиента гарантии первоклассного иностранного банка под </w:t>
      </w:r>
      <w:r>
        <w:rPr>
          <w:rFonts w:cs="Times New Roman" w:ascii="Times New Roman" w:hAnsi="Times New Roman"/>
          <w:bCs/>
          <w:sz w:val="28"/>
          <w:szCs w:val="28"/>
          <w:lang w:eastAsia="ru-RU"/>
        </w:rPr>
        <w:t>контргарантию</w:t>
      </w:r>
      <w:r>
        <w:rPr>
          <w:rFonts w:cs="Times New Roman" w:ascii="Times New Roman" w:hAnsi="Times New Roman"/>
          <w:sz w:val="28"/>
          <w:szCs w:val="28"/>
          <w:lang w:eastAsia="ru-RU"/>
        </w:rPr>
        <w:t xml:space="preserve"> Сбербанка Росс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российского рынка кредитования малого и среднего бизнес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малый и средний бизнес мотором экономической системы отдельного региона, государства или всего мира в целом. Неслучайно правительство многих стран стремиться помогать развитию малого и среднего бизнеса предпринимательства, преследуя цели укрепления всей экономической модели своей стран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ВП в России низкая: порядка 17%, а в развитых странах этот показатель превышает 50%. При этом столь низкий удельный вес малого бизнеса обеспечивается таким же малым объемом кредитования: ссуды МСБ составляют только пятую часть общего портфеля ссуд юридическим лица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ционального института системных исследований проблем предпринимательства, в целом по России на 1 января 2010 г. Количество зарегистрированных малых предприятий увеличилось по сравнению с 1 января предыдущего года на целых 20%. В то же время среднесписочная численность занятых занятых в этой сфере за данный период времени снизилась на 1,1%, объем оборотов малых предприятий, с учетом индексации потребительских цен, сократилась на 17%, а объем инвестиций в основной капитал – на 32,6% Данные факты, очевидно, говорят о том что в течении 2009г., особенно в первой его половине, многие граждане России, потерявшие работу стремились организовать собственный бизнес. Отсюда существенный прирост, который сопровождался снижением качественных показателей сектора МСБ.</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ценка кредитных рисков для всякой финансовой организации стоит во главе угла. Не исключение и МСБ: в течении 2009г. Ни один крупнейший банк в России не выдавал ссуд новым клиентам без обеспечения в виде залога недвижимости или транспорта, полностью покрывающего всю стоимость долг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ее всего такое ужесточение требований к заемщикам сказалось на отраслях оптовой и розничной торговли, обеспечивающей более половины совокупных оборотов по малым и средним предприятиям. Основная масса этих компаний в России наращивала капитал за счет постоянного перекредитования, объемы которого с каждым разом только возрастали. Еще в середине 2008г., на пике экономического роста, товар/продукция, находящиеся в обороте, считались нормальным залоговым обеспечение для банков. Многие предприятия получали деньги под залог товаров, которые должны быть обязательно реализованы, и на эти средства производили/ закупали новые партии продукции. Этот снежный ком рос до тех пор, пока в один прекрасный момент не оказалось, что некогда нужные товары больше не пользуются спрос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банки, чувствуя такую суматоху на рынке оптово-розничной торговли, предпочли ограничить или вовсе не прекратить кредитование под залог товара в обороте. Поскольку другого обеспечения займа большинство торговых предприятий в силу специфики своего бизнеса предложить не могли, в течении 2009г. обороты по оптово- розничной торговле снизились на 10,5%, а доля выданных отрасли кредитов в общем объеме займов МСБ сократилась с 49 до 43%. Наиболее сильное снижение наблюдалось в первой половине 2009г., когда доля торговых предприятий в портфеле МСБ составила 39%.</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Во второй половине 2009г. Отраслевой дисбаланс немного сократился, кредиторы начали рассматривать возможности кредитования субъектов малого предпринимательства с частичным обеспечение займа оборотной продукцией, однако процедура оценки платежеспособности заемщика стала гораздо более тщательной, чем прежде.</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Тем не менее, сегмент МСБ-кредитования в силу своей высокой диверсификации оказался гораздо боле устойчив к экономическим потрясениям, нежели другие (прил. 1). В течении 2009г. банки смогли сохранить и даже несколько увеличить размеры портфеля МСБ в сравнении с итогами 2008г. ( на 3,7%, до 2,65трлн.руб.)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нынешнего года активность кредитов еще больше возросла. Только за два месяца 2010г. портфель МСБ-ссуд увеличилась на 5,9% (до 2,81трлн руб.), в то время как совокупный портфель займов всем юридическим лицам сократилась на 1%.</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устойчивость обусловлена в первую очередь перераспределением объемов кредитования в пользу относительно надежных в период кризиса отраслей экономики (прил. 2). При кредитовании крупных корпораций кредитов может стать заложником своих стратегических клиентов, в сегменте же малого и среднего бизнеса ему гораздо проще переключить внимание на ту или иную отрасль и отыскать там благонадежных заемщик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течении 2009г. доля кредитов предприятиям сельскохозяйственной отрасли возросла вдвое в общем объеме портфеля банковской системы (с 3 до 6%), причем не только усилиями Россельхозбанка. Наиболее охотно выдавались кредиты компаниям, проводившим операции с недвижимым имуществом, занимающимся арендой и предоставлением прочих услуг в сфере недвижимости (доля возросла с 5 до 12%). Это подтверждается ростом оборотов малых и средних предприятий в течение 2009г. в данных сегментах: операции с недвижимостью – с 821млрд до 1224млрд руб., сельское хозяйство – со 186млрд до 252млрд руб., гостиницы и рестораны - со 167млрд до 215млрд руб.</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ольшинство крупнейших банков в сегменте МСБ-кредитования все еще с осторожностью относятся к предоставлению высокорисковых ссуд. На данный момент только несколько игроков готовы рассмотреть вариант займа без залога (под поручительство собственников) на сумму свыше 1млн руб.; львиная доля кредитов по-прежнему в качестве залога требует недвижимость и транспорт.</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банков вполне логично и целиком вписывается в антикризисную концепцию минимизации рисков. Согласно отчетности по РСБУ, доля просроченной задолженности в МСБ-портфелях банков в среднем по системе на 01.01.2009 составляла 2,9%. В начале января 2010г. этот показатель возрос более чем в 2,5 раза и составил 7,6%. За два месяца нынешнего года доля просроченной задолженности приросла еще на 1,2% и по итогам февраля составила 8,8% от кредитного портфеля ( прил.3). Статистика свидетельствует, что темпы прироста просроченной задолженности, несмотря на рост портфеля, не снижаются и остаются на одном уровне в течение последнего года(1,2% в квартал). Нельзя не отметить, что просроченная задолженность по МСБ (8,8%) выше, чем по другим направлениям: 6,2% по кредитованию юридических лиц в целом и 7,3% - физических лиц.</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рынка, средняя ставка кредитования по предлагаемым малому и среднему бизнесу кредитным программам составила по итогам февраля 2010г. 20,8%, снизившись по сравнению с декабрем 2009г. на 2,5%(прил. 4). В начале мая 2010г. она составляла уже 19,4%, сократившись еще на 1,2 % за пару месяцев. Средняя эффективная процентная ставка составляет на эту дату 24,2%. Самые дешевые предложения у Сбербанка (14%) и Ханты-Мансийского банка (14,75%). Наиболее дорогие предложения у СКБ-банка – 24,5% годовых, при этом принцип «чем, дороже, тем проще» здесь не действует. Несмотря на эффективную ставку гораздо вше рыночной (34,4%), даже для получения ссуды на сумму до 1млн руб. в качества залога необходимо предоставить недвижимость и транспорт, при этом длительность хозяйственной деятельности заещика в данной отрасли должна составлять не менее 12месяцев (в среднем по рынку- 6мес., за исключением Сбербанка - 24мес.)</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рупнейшие банки по объёмам выданных кредитов малому и среднему бизнесу в </w:t>
      </w:r>
      <w:r>
        <w:rPr>
          <w:rFonts w:cs="Times New Roman" w:ascii="Times New Roman" w:hAnsi="Times New Roman"/>
          <w:iCs/>
          <w:sz w:val="28"/>
          <w:szCs w:val="28"/>
          <w:lang w:val="en-US"/>
        </w:rPr>
        <w:t>I</w:t>
      </w:r>
      <w:r>
        <w:rPr>
          <w:rFonts w:cs="Times New Roman" w:ascii="Times New Roman" w:hAnsi="Times New Roman"/>
          <w:iCs/>
          <w:sz w:val="28"/>
          <w:szCs w:val="28"/>
        </w:rPr>
        <w:t xml:space="preserve"> полугодии 2009 год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17" w:type="dxa"/>
        <w:tblLayout w:type="fixed"/>
        <w:tblCellMar>
          <w:top w:w="0" w:type="dxa"/>
          <w:left w:w="10" w:type="dxa"/>
          <w:bottom w:w="0" w:type="dxa"/>
          <w:right w:w="10" w:type="dxa"/>
        </w:tblCellMar>
      </w:tblPr>
      <w:tblGrid>
        <w:gridCol w:w="436"/>
        <w:gridCol w:w="1417"/>
        <w:gridCol w:w="2225"/>
        <w:gridCol w:w="2540"/>
        <w:gridCol w:w="2757"/>
      </w:tblGrid>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ъем выданных кредитов МСБ за 2009 года(тыс. руб.)</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личество выданных кредитов за 2009 года (шт.)</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ртфель выданных кредитов МСБ за 2009 года (тыс. руб.)</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Сбер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4 365 373.74</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8 724</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 485 448 313.52</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Уралсиб</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8</w:t>
            </w:r>
            <w:r>
              <w:rPr>
                <w:rFonts w:cs="Times New Roman" w:ascii="Times New Roman" w:hAnsi="Times New Roman"/>
                <w:sz w:val="20"/>
                <w:szCs w:val="20"/>
                <w:lang w:val="en-US"/>
              </w:rPr>
              <w:t>2 72</w:t>
            </w:r>
            <w:r>
              <w:rPr>
                <w:rFonts w:cs="Times New Roman" w:ascii="Times New Roman" w:hAnsi="Times New Roman"/>
                <w:sz w:val="20"/>
                <w:szCs w:val="20"/>
              </w:rPr>
              <w:t>6</w:t>
            </w:r>
            <w:r>
              <w:rPr>
                <w:rFonts w:cs="Times New Roman" w:ascii="Times New Roman" w:hAnsi="Times New Roman"/>
                <w:sz w:val="20"/>
                <w:szCs w:val="20"/>
                <w:lang w:val="en-US"/>
              </w:rPr>
              <w:t xml:space="preserve"> 9</w:t>
            </w:r>
            <w:r>
              <w:rPr>
                <w:rFonts w:cs="Times New Roman" w:ascii="Times New Roman" w:hAnsi="Times New Roman"/>
                <w:sz w:val="20"/>
                <w:szCs w:val="20"/>
              </w:rPr>
              <w:t>5</w:t>
            </w:r>
            <w:r>
              <w:rPr>
                <w:rFonts w:cs="Times New Roman" w:ascii="Times New Roman" w:hAnsi="Times New Roman"/>
                <w:sz w:val="20"/>
                <w:szCs w:val="20"/>
                <w:lang w:val="en-US"/>
              </w:rPr>
              <w:t>2.5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5</w:t>
            </w:r>
            <w:r>
              <w:rPr>
                <w:rFonts w:cs="Times New Roman" w:ascii="Times New Roman" w:hAnsi="Times New Roman"/>
                <w:sz w:val="20"/>
                <w:szCs w:val="20"/>
                <w:lang w:val="en-US"/>
              </w:rPr>
              <w:t xml:space="preserve"> 835</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46</w:t>
            </w:r>
            <w:r>
              <w:rPr>
                <w:rFonts w:cs="Times New Roman" w:ascii="Times New Roman" w:hAnsi="Times New Roman"/>
                <w:sz w:val="20"/>
                <w:szCs w:val="20"/>
                <w:lang w:val="en-US"/>
              </w:rPr>
              <w:t xml:space="preserve"> 57</w:t>
            </w:r>
            <w:r>
              <w:rPr>
                <w:rFonts w:cs="Times New Roman" w:ascii="Times New Roman" w:hAnsi="Times New Roman"/>
                <w:sz w:val="20"/>
                <w:szCs w:val="20"/>
              </w:rPr>
              <w:t>3</w:t>
            </w:r>
            <w:r>
              <w:rPr>
                <w:rFonts w:cs="Times New Roman" w:ascii="Times New Roman" w:hAnsi="Times New Roman"/>
                <w:sz w:val="20"/>
                <w:szCs w:val="20"/>
                <w:lang w:val="en-US"/>
              </w:rPr>
              <w:t xml:space="preserve"> 1</w:t>
            </w:r>
            <w:r>
              <w:rPr>
                <w:rFonts w:cs="Times New Roman" w:ascii="Times New Roman" w:hAnsi="Times New Roman"/>
                <w:sz w:val="20"/>
                <w:szCs w:val="20"/>
              </w:rPr>
              <w:t>9</w:t>
            </w:r>
            <w:r>
              <w:rPr>
                <w:rFonts w:cs="Times New Roman" w:ascii="Times New Roman" w:hAnsi="Times New Roman"/>
                <w:sz w:val="20"/>
                <w:szCs w:val="20"/>
                <w:lang w:val="en-US"/>
              </w:rPr>
              <w:t>4.</w:t>
            </w:r>
            <w:r>
              <w:rPr>
                <w:rFonts w:cs="Times New Roman" w:ascii="Times New Roman" w:hAnsi="Times New Roman"/>
                <w:sz w:val="20"/>
                <w:szCs w:val="20"/>
              </w:rPr>
              <w:t>38</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Возрождение</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86</w:t>
            </w:r>
            <w:r>
              <w:rPr>
                <w:rFonts w:cs="Times New Roman" w:ascii="Times New Roman" w:hAnsi="Times New Roman"/>
                <w:sz w:val="20"/>
                <w:szCs w:val="20"/>
                <w:lang w:val="en-US"/>
              </w:rPr>
              <w:t xml:space="preserve"> 8</w:t>
            </w:r>
            <w:r>
              <w:rPr>
                <w:rFonts w:cs="Times New Roman" w:ascii="Times New Roman" w:hAnsi="Times New Roman"/>
                <w:sz w:val="20"/>
                <w:szCs w:val="20"/>
              </w:rPr>
              <w:t>2</w:t>
            </w:r>
            <w:r>
              <w:rPr>
                <w:rFonts w:cs="Times New Roman" w:ascii="Times New Roman" w:hAnsi="Times New Roman"/>
                <w:sz w:val="20"/>
                <w:szCs w:val="20"/>
                <w:lang w:val="en-US"/>
              </w:rPr>
              <w:t>4 000.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97</w:t>
            </w:r>
            <w:r>
              <w:rPr>
                <w:rFonts w:cs="Times New Roman" w:ascii="Times New Roman" w:hAnsi="Times New Roman"/>
                <w:sz w:val="20"/>
                <w:szCs w:val="20"/>
                <w:lang w:val="en-US"/>
              </w:rPr>
              <w:t xml:space="preserve"> </w:t>
            </w:r>
            <w:r>
              <w:rPr>
                <w:rFonts w:cs="Times New Roman" w:ascii="Times New Roman" w:hAnsi="Times New Roman"/>
                <w:sz w:val="20"/>
                <w:szCs w:val="20"/>
              </w:rPr>
              <w:t>7</w:t>
            </w:r>
            <w:r>
              <w:rPr>
                <w:rFonts w:cs="Times New Roman" w:ascii="Times New Roman" w:hAnsi="Times New Roman"/>
                <w:sz w:val="20"/>
                <w:szCs w:val="20"/>
                <w:lang w:val="en-US"/>
              </w:rPr>
              <w:t>92 0</w:t>
            </w:r>
            <w:r>
              <w:rPr>
                <w:rFonts w:cs="Times New Roman" w:ascii="Times New Roman" w:hAnsi="Times New Roman"/>
                <w:sz w:val="20"/>
                <w:szCs w:val="20"/>
              </w:rPr>
              <w:t>2</w:t>
            </w:r>
            <w:r>
              <w:rPr>
                <w:rFonts w:cs="Times New Roman" w:ascii="Times New Roman" w:hAnsi="Times New Roman"/>
                <w:sz w:val="20"/>
                <w:szCs w:val="20"/>
                <w:lang w:val="en-US"/>
              </w:rPr>
              <w:t>0.00</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АК Барс</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58</w:t>
            </w:r>
            <w:r>
              <w:rPr>
                <w:rFonts w:cs="Times New Roman" w:ascii="Times New Roman" w:hAnsi="Times New Roman"/>
                <w:sz w:val="20"/>
                <w:szCs w:val="20"/>
                <w:lang w:val="en-US"/>
              </w:rPr>
              <w:t xml:space="preserve"> 6</w:t>
            </w:r>
            <w:r>
              <w:rPr>
                <w:rFonts w:cs="Times New Roman" w:ascii="Times New Roman" w:hAnsi="Times New Roman"/>
                <w:sz w:val="20"/>
                <w:szCs w:val="20"/>
              </w:rPr>
              <w:t>4</w:t>
            </w:r>
            <w:r>
              <w:rPr>
                <w:rFonts w:cs="Times New Roman" w:ascii="Times New Roman" w:hAnsi="Times New Roman"/>
                <w:sz w:val="20"/>
                <w:szCs w:val="20"/>
                <w:lang w:val="en-US"/>
              </w:rPr>
              <w:t>6 716.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 xml:space="preserve"> 0</w:t>
            </w:r>
            <w:r>
              <w:rPr>
                <w:rFonts w:cs="Times New Roman" w:ascii="Times New Roman" w:hAnsi="Times New Roman"/>
                <w:sz w:val="20"/>
                <w:szCs w:val="20"/>
              </w:rPr>
              <w:t>4</w:t>
            </w:r>
            <w:r>
              <w:rPr>
                <w:rFonts w:cs="Times New Roman" w:ascii="Times New Roman" w:hAnsi="Times New Roman"/>
                <w:sz w:val="20"/>
                <w:szCs w:val="20"/>
                <w:lang w:val="en-US"/>
              </w:rPr>
              <w:t>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21</w:t>
            </w:r>
            <w:r>
              <w:rPr>
                <w:rFonts w:cs="Times New Roman" w:ascii="Times New Roman" w:hAnsi="Times New Roman"/>
                <w:sz w:val="20"/>
                <w:szCs w:val="20"/>
                <w:lang w:val="en-US"/>
              </w:rPr>
              <w:t xml:space="preserve"> 7</w:t>
            </w:r>
            <w:r>
              <w:rPr>
                <w:rFonts w:cs="Times New Roman" w:ascii="Times New Roman" w:hAnsi="Times New Roman"/>
                <w:sz w:val="20"/>
                <w:szCs w:val="20"/>
              </w:rPr>
              <w:t>0</w:t>
            </w:r>
            <w:r>
              <w:rPr>
                <w:rFonts w:cs="Times New Roman" w:ascii="Times New Roman" w:hAnsi="Times New Roman"/>
                <w:sz w:val="20"/>
                <w:szCs w:val="20"/>
                <w:lang w:val="en-US"/>
              </w:rPr>
              <w:t>6 612.00</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Росевро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0</w:t>
            </w:r>
            <w:r>
              <w:rPr>
                <w:rFonts w:cs="Times New Roman" w:ascii="Times New Roman" w:hAnsi="Times New Roman"/>
                <w:sz w:val="20"/>
                <w:szCs w:val="20"/>
                <w:lang w:val="en-US"/>
              </w:rPr>
              <w:t xml:space="preserve"> 963 7</w:t>
            </w:r>
            <w:r>
              <w:rPr>
                <w:rFonts w:cs="Times New Roman" w:ascii="Times New Roman" w:hAnsi="Times New Roman"/>
                <w:sz w:val="20"/>
                <w:szCs w:val="20"/>
              </w:rPr>
              <w:t>6</w:t>
            </w:r>
            <w:r>
              <w:rPr>
                <w:rFonts w:cs="Times New Roman" w:ascii="Times New Roman" w:hAnsi="Times New Roman"/>
                <w:sz w:val="20"/>
                <w:szCs w:val="20"/>
                <w:lang w:val="en-US"/>
              </w:rPr>
              <w:t>5.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62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5</w:t>
            </w:r>
            <w:r>
              <w:rPr>
                <w:rFonts w:cs="Times New Roman" w:ascii="Times New Roman" w:hAnsi="Times New Roman"/>
                <w:sz w:val="20"/>
                <w:szCs w:val="20"/>
                <w:lang w:val="en-US"/>
              </w:rPr>
              <w:t xml:space="preserve"> </w:t>
            </w:r>
            <w:r>
              <w:rPr>
                <w:rFonts w:cs="Times New Roman" w:ascii="Times New Roman" w:hAnsi="Times New Roman"/>
                <w:sz w:val="20"/>
                <w:szCs w:val="20"/>
              </w:rPr>
              <w:t>1</w:t>
            </w:r>
            <w:r>
              <w:rPr>
                <w:rFonts w:cs="Times New Roman" w:ascii="Times New Roman" w:hAnsi="Times New Roman"/>
                <w:sz w:val="20"/>
                <w:szCs w:val="20"/>
                <w:lang w:val="en-US"/>
              </w:rPr>
              <w:t>98 26</w:t>
            </w:r>
            <w:r>
              <w:rPr>
                <w:rFonts w:cs="Times New Roman" w:ascii="Times New Roman" w:hAnsi="Times New Roman"/>
                <w:sz w:val="20"/>
                <w:szCs w:val="20"/>
              </w:rPr>
              <w:t>4</w:t>
            </w:r>
            <w:r>
              <w:rPr>
                <w:rFonts w:cs="Times New Roman" w:ascii="Times New Roman" w:hAnsi="Times New Roman"/>
                <w:sz w:val="20"/>
                <w:szCs w:val="20"/>
                <w:lang w:val="en-US"/>
              </w:rPr>
              <w:t>.00</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ВТБ 24</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9</w:t>
            </w:r>
            <w:r>
              <w:rPr>
                <w:rFonts w:cs="Times New Roman" w:ascii="Times New Roman" w:hAnsi="Times New Roman"/>
                <w:sz w:val="20"/>
                <w:szCs w:val="20"/>
                <w:lang w:val="en-US"/>
              </w:rPr>
              <w:t xml:space="preserve"> 9</w:t>
            </w:r>
            <w:r>
              <w:rPr>
                <w:rFonts w:cs="Times New Roman" w:ascii="Times New Roman" w:hAnsi="Times New Roman"/>
                <w:sz w:val="20"/>
                <w:szCs w:val="20"/>
              </w:rPr>
              <w:t>0</w:t>
            </w:r>
            <w:r>
              <w:rPr>
                <w:rFonts w:cs="Times New Roman" w:ascii="Times New Roman" w:hAnsi="Times New Roman"/>
                <w:sz w:val="20"/>
                <w:szCs w:val="20"/>
                <w:lang w:val="en-US"/>
              </w:rPr>
              <w:t xml:space="preserve">1 </w:t>
            </w:r>
            <w:r>
              <w:rPr>
                <w:rFonts w:cs="Times New Roman" w:ascii="Times New Roman" w:hAnsi="Times New Roman"/>
                <w:sz w:val="20"/>
                <w:szCs w:val="20"/>
              </w:rPr>
              <w:t>6</w:t>
            </w:r>
            <w:r>
              <w:rPr>
                <w:rFonts w:cs="Times New Roman" w:ascii="Times New Roman" w:hAnsi="Times New Roman"/>
                <w:sz w:val="20"/>
                <w:szCs w:val="20"/>
                <w:lang w:val="en-US"/>
              </w:rPr>
              <w:t>91.5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87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43</w:t>
            </w:r>
            <w:r>
              <w:rPr>
                <w:rFonts w:cs="Times New Roman" w:ascii="Times New Roman" w:hAnsi="Times New Roman"/>
                <w:sz w:val="20"/>
                <w:szCs w:val="20"/>
                <w:lang w:val="en-US"/>
              </w:rPr>
              <w:t xml:space="preserve"> 63</w:t>
            </w:r>
            <w:r>
              <w:rPr>
                <w:rFonts w:cs="Times New Roman" w:ascii="Times New Roman" w:hAnsi="Times New Roman"/>
                <w:sz w:val="20"/>
                <w:szCs w:val="20"/>
              </w:rPr>
              <w:t>0</w:t>
            </w:r>
            <w:r>
              <w:rPr>
                <w:rFonts w:cs="Times New Roman" w:ascii="Times New Roman" w:hAnsi="Times New Roman"/>
                <w:sz w:val="20"/>
                <w:szCs w:val="20"/>
                <w:lang w:val="en-US"/>
              </w:rPr>
              <w:t xml:space="preserve"> 9</w:t>
            </w:r>
            <w:r>
              <w:rPr>
                <w:rFonts w:cs="Times New Roman" w:ascii="Times New Roman" w:hAnsi="Times New Roman"/>
                <w:sz w:val="20"/>
                <w:szCs w:val="20"/>
              </w:rPr>
              <w:t>8</w:t>
            </w:r>
            <w:r>
              <w:rPr>
                <w:rFonts w:cs="Times New Roman" w:ascii="Times New Roman" w:hAnsi="Times New Roman"/>
                <w:sz w:val="20"/>
                <w:szCs w:val="20"/>
                <w:lang w:val="en-US"/>
              </w:rPr>
              <w:t>0.04</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Промсвязь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7</w:t>
            </w:r>
            <w:r>
              <w:rPr>
                <w:rFonts w:cs="Times New Roman" w:ascii="Times New Roman" w:hAnsi="Times New Roman"/>
                <w:sz w:val="20"/>
                <w:szCs w:val="20"/>
                <w:lang w:val="en-US"/>
              </w:rPr>
              <w:t xml:space="preserve"> 75</w:t>
            </w:r>
            <w:r>
              <w:rPr>
                <w:rFonts w:cs="Times New Roman" w:ascii="Times New Roman" w:hAnsi="Times New Roman"/>
                <w:sz w:val="20"/>
                <w:szCs w:val="20"/>
              </w:rPr>
              <w:t>1</w:t>
            </w:r>
            <w:r>
              <w:rPr>
                <w:rFonts w:cs="Times New Roman" w:ascii="Times New Roman" w:hAnsi="Times New Roman"/>
                <w:sz w:val="20"/>
                <w:szCs w:val="20"/>
                <w:lang w:val="en-US"/>
              </w:rPr>
              <w:t xml:space="preserve"> 5</w:t>
            </w:r>
            <w:r>
              <w:rPr>
                <w:rFonts w:cs="Times New Roman" w:ascii="Times New Roman" w:hAnsi="Times New Roman"/>
                <w:sz w:val="20"/>
                <w:szCs w:val="20"/>
              </w:rPr>
              <w:t>8</w:t>
            </w:r>
            <w:r>
              <w:rPr>
                <w:rFonts w:cs="Times New Roman" w:ascii="Times New Roman" w:hAnsi="Times New Roman"/>
                <w:sz w:val="20"/>
                <w:szCs w:val="20"/>
                <w:lang w:val="en-US"/>
              </w:rPr>
              <w:t>4.66</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 xml:space="preserve"> 25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37</w:t>
            </w:r>
            <w:r>
              <w:rPr>
                <w:rFonts w:cs="Times New Roman" w:ascii="Times New Roman" w:hAnsi="Times New Roman"/>
                <w:sz w:val="20"/>
                <w:szCs w:val="20"/>
                <w:lang w:val="en-US"/>
              </w:rPr>
              <w:t xml:space="preserve"> 58</w:t>
            </w:r>
            <w:r>
              <w:rPr>
                <w:rFonts w:cs="Times New Roman" w:ascii="Times New Roman" w:hAnsi="Times New Roman"/>
                <w:sz w:val="20"/>
                <w:szCs w:val="20"/>
              </w:rPr>
              <w:t>8</w:t>
            </w:r>
            <w:r>
              <w:rPr>
                <w:rFonts w:cs="Times New Roman" w:ascii="Times New Roman" w:hAnsi="Times New Roman"/>
                <w:sz w:val="20"/>
                <w:szCs w:val="20"/>
                <w:lang w:val="en-US"/>
              </w:rPr>
              <w:t xml:space="preserve"> </w:t>
            </w:r>
            <w:r>
              <w:rPr>
                <w:rFonts w:cs="Times New Roman" w:ascii="Times New Roman" w:hAnsi="Times New Roman"/>
                <w:sz w:val="20"/>
                <w:szCs w:val="20"/>
              </w:rPr>
              <w:t>4</w:t>
            </w:r>
            <w:r>
              <w:rPr>
                <w:rFonts w:cs="Times New Roman" w:ascii="Times New Roman" w:hAnsi="Times New Roman"/>
                <w:sz w:val="20"/>
                <w:szCs w:val="20"/>
                <w:lang w:val="en-US"/>
              </w:rPr>
              <w:t>97.00</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МДМ-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3</w:t>
            </w:r>
            <w:r>
              <w:rPr>
                <w:rFonts w:cs="Times New Roman" w:ascii="Times New Roman" w:hAnsi="Times New Roman"/>
                <w:sz w:val="20"/>
                <w:szCs w:val="20"/>
                <w:lang w:val="en-US"/>
              </w:rPr>
              <w:t xml:space="preserve"> 985 6</w:t>
            </w:r>
            <w:r>
              <w:rPr>
                <w:rFonts w:cs="Times New Roman" w:ascii="Times New Roman" w:hAnsi="Times New Roman"/>
                <w:sz w:val="20"/>
                <w:szCs w:val="20"/>
              </w:rPr>
              <w:t>5</w:t>
            </w:r>
            <w:r>
              <w:rPr>
                <w:rFonts w:cs="Times New Roman" w:ascii="Times New Roman" w:hAnsi="Times New Roman"/>
                <w:sz w:val="20"/>
                <w:szCs w:val="20"/>
                <w:lang w:val="en-US"/>
              </w:rPr>
              <w:t>7.0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6</w:t>
            </w:r>
            <w:r>
              <w:rPr>
                <w:rFonts w:cs="Times New Roman" w:ascii="Times New Roman" w:hAnsi="Times New Roman"/>
                <w:sz w:val="20"/>
                <w:szCs w:val="20"/>
                <w:lang w:val="en-US"/>
              </w:rPr>
              <w:t xml:space="preserve"> 98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5</w:t>
            </w:r>
            <w:r>
              <w:rPr>
                <w:rFonts w:cs="Times New Roman" w:ascii="Times New Roman" w:hAnsi="Times New Roman"/>
                <w:sz w:val="20"/>
                <w:szCs w:val="20"/>
                <w:lang w:val="en-US"/>
              </w:rPr>
              <w:t xml:space="preserve"> 943 720.08</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СБ 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3</w:t>
            </w:r>
            <w:r>
              <w:rPr>
                <w:rFonts w:cs="Times New Roman" w:ascii="Times New Roman" w:hAnsi="Times New Roman"/>
                <w:sz w:val="20"/>
                <w:szCs w:val="20"/>
                <w:lang w:val="en-US"/>
              </w:rPr>
              <w:t xml:space="preserve"> 95</w:t>
            </w:r>
            <w:r>
              <w:rPr>
                <w:rFonts w:cs="Times New Roman" w:ascii="Times New Roman" w:hAnsi="Times New Roman"/>
                <w:sz w:val="20"/>
                <w:szCs w:val="20"/>
              </w:rPr>
              <w:t>0</w:t>
            </w:r>
            <w:r>
              <w:rPr>
                <w:rFonts w:cs="Times New Roman" w:ascii="Times New Roman" w:hAnsi="Times New Roman"/>
                <w:sz w:val="20"/>
                <w:szCs w:val="20"/>
                <w:lang w:val="en-US"/>
              </w:rPr>
              <w:t xml:space="preserve"> 4</w:t>
            </w:r>
            <w:r>
              <w:rPr>
                <w:rFonts w:cs="Times New Roman" w:ascii="Times New Roman" w:hAnsi="Times New Roman"/>
                <w:sz w:val="20"/>
                <w:szCs w:val="20"/>
              </w:rPr>
              <w:t>6</w:t>
            </w:r>
            <w:r>
              <w:rPr>
                <w:rFonts w:cs="Times New Roman" w:ascii="Times New Roman" w:hAnsi="Times New Roman"/>
                <w:sz w:val="20"/>
                <w:szCs w:val="20"/>
                <w:lang w:val="en-US"/>
              </w:rPr>
              <w:t>0.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 xml:space="preserve">4 </w:t>
            </w:r>
            <w:r>
              <w:rPr>
                <w:rFonts w:cs="Times New Roman" w:ascii="Times New Roman" w:hAnsi="Times New Roman"/>
                <w:sz w:val="20"/>
                <w:szCs w:val="20"/>
                <w:lang w:val="en-US"/>
              </w:rPr>
              <w:t>1</w:t>
            </w:r>
            <w:r>
              <w:rPr>
                <w:rFonts w:cs="Times New Roman" w:ascii="Times New Roman" w:hAnsi="Times New Roman"/>
                <w:sz w:val="20"/>
                <w:szCs w:val="20"/>
              </w:rPr>
              <w:t>6</w:t>
            </w:r>
            <w:r>
              <w:rPr>
                <w:rFonts w:cs="Times New Roman" w:ascii="Times New Roman" w:hAnsi="Times New Roman"/>
                <w:sz w:val="20"/>
                <w:szCs w:val="20"/>
                <w:lang w:val="en-US"/>
              </w:rPr>
              <w:t>7 83</w:t>
            </w:r>
            <w:r>
              <w:rPr>
                <w:rFonts w:cs="Times New Roman" w:ascii="Times New Roman" w:hAnsi="Times New Roman"/>
                <w:sz w:val="20"/>
                <w:szCs w:val="20"/>
              </w:rPr>
              <w:t>2</w:t>
            </w:r>
            <w:r>
              <w:rPr>
                <w:rFonts w:cs="Times New Roman" w:ascii="Times New Roman" w:hAnsi="Times New Roman"/>
                <w:sz w:val="20"/>
                <w:szCs w:val="20"/>
                <w:lang w:val="en-US"/>
              </w:rPr>
              <w:t>.00</w:t>
            </w:r>
          </w:p>
        </w:tc>
      </w:tr>
      <w:tr>
        <w:trPr>
          <w:trHeight w:val="2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Национальный Торговый Банк</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12</w:t>
            </w:r>
            <w:r>
              <w:rPr>
                <w:rFonts w:cs="Times New Roman" w:ascii="Times New Roman" w:hAnsi="Times New Roman"/>
                <w:sz w:val="20"/>
                <w:szCs w:val="20"/>
                <w:lang w:val="en-US"/>
              </w:rPr>
              <w:t xml:space="preserve"> 93</w:t>
            </w:r>
            <w:r>
              <w:rPr>
                <w:rFonts w:cs="Times New Roman" w:ascii="Times New Roman" w:hAnsi="Times New Roman"/>
                <w:sz w:val="20"/>
                <w:szCs w:val="20"/>
              </w:rPr>
              <w:t>1</w:t>
            </w:r>
            <w:r>
              <w:rPr>
                <w:rFonts w:cs="Times New Roman" w:ascii="Times New Roman" w:hAnsi="Times New Roman"/>
                <w:sz w:val="20"/>
                <w:szCs w:val="20"/>
                <w:lang w:val="en-US"/>
              </w:rPr>
              <w:t xml:space="preserve"> 8</w:t>
            </w:r>
            <w:r>
              <w:rPr>
                <w:rFonts w:cs="Times New Roman" w:ascii="Times New Roman" w:hAnsi="Times New Roman"/>
                <w:sz w:val="20"/>
                <w:szCs w:val="20"/>
              </w:rPr>
              <w:t>4</w:t>
            </w:r>
            <w:r>
              <w:rPr>
                <w:rFonts w:cs="Times New Roman" w:ascii="Times New Roman" w:hAnsi="Times New Roman"/>
                <w:sz w:val="20"/>
                <w:szCs w:val="20"/>
                <w:lang w:val="en-US"/>
              </w:rPr>
              <w:t>6.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67</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autoSpaceDE w:val="false"/>
              <w:spacing w:lineRule="auto" w:line="360" w:before="0" w:after="0"/>
              <w:jc w:val="center"/>
              <w:rPr/>
            </w:pPr>
            <w:r>
              <w:rPr>
                <w:rFonts w:cs="Times New Roman" w:ascii="Times New Roman" w:hAnsi="Times New Roman"/>
                <w:sz w:val="20"/>
                <w:szCs w:val="20"/>
              </w:rPr>
              <w:t>20</w:t>
            </w:r>
            <w:r>
              <w:rPr>
                <w:rFonts w:cs="Times New Roman" w:ascii="Times New Roman" w:hAnsi="Times New Roman"/>
                <w:sz w:val="20"/>
                <w:szCs w:val="20"/>
                <w:lang w:val="en-US"/>
              </w:rPr>
              <w:t xml:space="preserve"> 34</w:t>
            </w:r>
            <w:r>
              <w:rPr>
                <w:rFonts w:cs="Times New Roman" w:ascii="Times New Roman" w:hAnsi="Times New Roman"/>
                <w:sz w:val="20"/>
                <w:szCs w:val="20"/>
              </w:rPr>
              <w:t>4</w:t>
            </w:r>
            <w:r>
              <w:rPr>
                <w:rFonts w:cs="Times New Roman" w:ascii="Times New Roman" w:hAnsi="Times New Roman"/>
                <w:sz w:val="20"/>
                <w:szCs w:val="20"/>
                <w:lang w:val="en-US"/>
              </w:rPr>
              <w:t xml:space="preserve"> 890.00</w:t>
            </w:r>
          </w:p>
        </w:tc>
      </w:tr>
    </w:tbl>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числу положительных изменений относим:</w:t>
      </w:r>
    </w:p>
    <w:p>
      <w:pPr>
        <w:pStyle w:val="Style17"/>
        <w:widowControl w:val="false"/>
        <w:numPr>
          <w:ilvl w:val="0"/>
          <w:numId w:val="3"/>
        </w:numPr>
        <w:tabs>
          <w:tab w:val="clear" w:pos="708"/>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ое усиление индивидуальной работы с клиентами;</w:t>
      </w:r>
    </w:p>
    <w:p>
      <w:pPr>
        <w:pStyle w:val="Style17"/>
        <w:widowControl w:val="false"/>
        <w:numPr>
          <w:ilvl w:val="0"/>
          <w:numId w:val="3"/>
        </w:numPr>
        <w:tabs>
          <w:tab w:val="clear" w:pos="708"/>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использование методов удержания надежного клиент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зменения говорят о повышении конкурентоспособности между банками, что приводит к тому, что МСБ-кредитование является наиболее перспективной сферой кредитов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b/>
          <w:sz w:val="28"/>
          <w:szCs w:val="28"/>
        </w:rPr>
        <w:t>Глава 3. Перспективы кредитования юридических лиц</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мировым финансовым кризисом российские кредитные организации были вынуждены в последнее время пересмотреть принципы кредитования малого бизнеса. Проблемы кредитования бизнеса, в первую очередь, проявились из-за повышения процентных ставок. Также влияние оказывает ужесточение требований к заемщикам, поскольку кредитные учреждения стараются минимизировать собственные риски. Поэтому на развитие кредитования в немалой степени повлияло значительное сужение банковских предложений. Эксперты утверждают, что субъекты малого бизнеса продемонстрировали не подготовленность к пришедшему кризису, поэтому перед многими жестко встала проблема выживания, а вопросы расширения деятельности ушли на второй план. Еще в начале 2008 года </w:t>
      </w:r>
      <w:r>
        <w:rPr>
          <w:rFonts w:cs="Times New Roman" w:ascii="Times New Roman" w:hAnsi="Times New Roman"/>
          <w:bCs/>
          <w:sz w:val="28"/>
          <w:szCs w:val="28"/>
          <w:lang w:eastAsia="ru-RU"/>
        </w:rPr>
        <w:t>кредитование малого бизнеса</w:t>
      </w:r>
      <w:r>
        <w:rPr>
          <w:rFonts w:cs="Times New Roman" w:ascii="Times New Roman" w:hAnsi="Times New Roman"/>
          <w:sz w:val="28"/>
          <w:szCs w:val="28"/>
          <w:lang w:eastAsia="ru-RU"/>
        </w:rPr>
        <w:t xml:space="preserve"> банки рассматривали как перспективное направление деятельности, но конец 2008 и начало 2009 года убедительно показали, что кредитование, в целом, и кредитование юридических лиц, в частности, переживает трудности и имеет смутные перспективы. В связи с таким положением дел программы развития малого бизнеса на период 2009–2010 годов были временно приостановлен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озвращаясь к вопросу ужесточения требования к заемщикам можно резюмировать, что кредитование бизнеса в каждом конкретном случае зависит от перспективы хорошей адаптации в нынешних условиях в выбранном сегменте реального сектора экономики. При рассмотрении заявки банки обращают особое внимание на возможность оперативной корректировки или переориентации бизнеса, поскольку это является преимуществом именно представителей малого бизнеса перед гигантами индустрии. Но кредитование малого бизнеса строится не только на возможностях его быстрого реагирования на изменения экономической ситуации и конъюнктуры рынка, но также зависит от кредитной истории. Этот фактор имел большое значение во все времена, и не зависит ни от каких кризисов. Именно поэтому целесообразно кредитование юридических лиц проводить по всем правилам. Каждый предприниматель, подавая заявку, должен быть готов к вопросам о перспективах развития собственного бизнеса и должен уметь обосновать планируемую прибыль, расходы и сроки возврата долга. В этом случае у него не возникнет проблемы кредитования, и он сможет получить требуемую сумму. Среди бизнесменов сложилось представление, что кредитование юридических лиц выполняется кредитными организациями менее охотно, чем этих же предпринимателей в качестве физических лиц. Эта ситуация объясняется довольно просто – контроль за доходом физического заемщика на практике осуществить гораздо проще, чем аналогичный контроль за деятельностью даже небольшой организации. В реальности разницы для получения кредита физическим или юридическим лицом нет (условия и ставки практически одинаковые), поэтому, если организация способна убедительно подтвердить свои доходы, то проблемы кредитования обойдут эту организацию стороной. Несмотря на сложности, развитие кредитования в России имеет положительные перспективы. Связано это, в первую очередь с тем, что государство серьезно относится к вопросом оказания поддержки малого бизнеса, о чем регулярно высказывается глава нашей страны. Для бухгалтерии малого предприятия принципы кредитования также имеют свои положительные аспекты: списание процентов по кредиту на «нереализационные» расходы, снижение налогооблагаемой базы на прибыль, использование в качестве залога не только имущества и активов компании, но и товаров в обороте. По данным опроса топ-менеджеров банков, объем рынка кредитования юридических лиц полностью достигнет докризисного уровня 2008г. в 2011г., так как портфели уже начали расти (прил4.). Поэтому можно резюмировать, что кредитование малого бизнеса имеет положительные перспективы несмотря на кризис.</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кономические потрясения в российской экономики, большинство экспертов по кредитованию малого и среднего бизнеса сходится во мнении, что этот сектор банковской деятельности в России будет развиваться и дальше. И действительно, у представителей малого и среднего бизнеса сегодня достаточный выбор среди банков, готовых дать "деньги в рост" и поддержать различные бизнес-проекты. Индивидуальным предпринимателям необходимо только хорошо разбираться в условиях и процентных ставках, чтобы выбрать выгодную для себя кредитную программу.</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банковская система России имеет достаточное количество денежных ресурсов для удовлетворения нужд большинства малых и средних российских предприятий. Крупные российские предприятия в большинстве своем предпочитают кредитоваться в зарубежных банках, либо пользуются альтернативными источниками заемных средств (облигации, кредитные ноты и др.).</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озрастает конкуренция за заемщиков между банками, что вынуждает их улучшать условия кредитования. Банки постоянно снижают процентные ставки, ускоряют процесс рассмотрения кредитных заявок, уменьшают свои требования к обеспечению и финансовому состоянию заемщиков. При этом - все чаще банки предлагают нетрадиционные схемы финансирования, такие как лизинг (для этого часто используются дочерние лизинговые компании), факторинг и друг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есурсы по банковской системе распределены очень неравномерно. Большая часть ресурсов сосредоточена в крупных государственных банках, которые не предлагают кредитных продуктов, интересных для малого и среднего бизнес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словом, при очевидной тенденции к либерализации рынок кредитования юридических лиц испытывает и ряд проблем. Впрочем, по мнению экспертов, все они вполне преодолим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1. Гражданский кодекс Российской Федерации (ред. от 26.01.1996)</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 xml:space="preserve">2. Федеральный закон "О Центральном банке Российской Федерации (Банке России)" от 10.07.2002 </w:t>
      </w:r>
      <w:r>
        <w:rPr>
          <w:rFonts w:cs="Times New Roman" w:ascii="Times New Roman" w:hAnsi="Times New Roman"/>
          <w:sz w:val="28"/>
          <w:szCs w:val="28"/>
          <w:lang w:val="en-US"/>
        </w:rPr>
        <w:t>N</w:t>
      </w:r>
      <w:r>
        <w:rPr>
          <w:rFonts w:cs="Times New Roman" w:ascii="Times New Roman" w:hAnsi="Times New Roman"/>
          <w:sz w:val="28"/>
          <w:szCs w:val="28"/>
        </w:rPr>
        <w:t xml:space="preserve"> 86-ФЗ (ред. от 19.07.2009, с изм. от 22.09.2009)</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 xml:space="preserve">3. Федеральный закон "О банках и банковской деятельности" от 02.12.1990 </w:t>
      </w:r>
      <w:r>
        <w:rPr>
          <w:rFonts w:cs="Times New Roman" w:ascii="Times New Roman" w:hAnsi="Times New Roman"/>
          <w:sz w:val="28"/>
          <w:szCs w:val="28"/>
          <w:lang w:val="en-US"/>
        </w:rPr>
        <w:t>N</w:t>
      </w:r>
      <w:r>
        <w:rPr>
          <w:rFonts w:cs="Times New Roman" w:ascii="Times New Roman" w:hAnsi="Times New Roman"/>
          <w:sz w:val="28"/>
          <w:szCs w:val="28"/>
        </w:rPr>
        <w:t xml:space="preserve"> 395-1 (ред. от 28.04.2009)</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4. «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 xml:space="preserve">5. «Положение о порядке предоставления (размещения) кредитными организациями денежных средств и их возврата (погашения)" (утв. ЦБ РФ 31.08.1998 </w:t>
      </w:r>
      <w:r>
        <w:rPr>
          <w:rFonts w:cs="Times New Roman" w:ascii="Times New Roman" w:hAnsi="Times New Roman"/>
          <w:sz w:val="28"/>
          <w:szCs w:val="28"/>
          <w:lang w:val="en-US"/>
        </w:rPr>
        <w:t>N</w:t>
      </w:r>
      <w:r>
        <w:rPr>
          <w:rFonts w:cs="Times New Roman" w:ascii="Times New Roman" w:hAnsi="Times New Roman"/>
          <w:sz w:val="28"/>
          <w:szCs w:val="28"/>
        </w:rPr>
        <w:t xml:space="preserve"> 54-П) (ред. от 27.07.2001)</w:t>
      </w:r>
    </w:p>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Жуков Е.Ф., Деньги. Кредит. Банки: Учебник. 2-е издание., Москва, Юнити - Дана, 2008.</w:t>
      </w:r>
    </w:p>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робов С.Ю. «Анализ и перспективы развития российского рынка кредитования малого и среднего бизнеса»/Банковское кредитование, №4, 2010.</w:t>
      </w:r>
    </w:p>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Лаврушин О.И., Банковское дело: Учебник, Москва, Банковский и биржевой НКЦ, 2009 г.</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9. Мовсумов «Мониторинг кредитов малому бизнесу» / Банковское кредитование, №5, 2010</w:t>
      </w:r>
    </w:p>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осквин В.А. Виды обеспечения при долгосрочном кредитовании предприятий, Москва, Банковское дело, 2008 г.</w:t>
      </w:r>
    </w:p>
    <w:p>
      <w:pPr>
        <w:pStyle w:val="Normal"/>
        <w:widowControl w:val="false"/>
        <w:tabs>
          <w:tab w:val="clear" w:pos="708"/>
          <w:tab w:val="left" w:pos="851" w:leader="none"/>
          <w:tab w:val="left" w:pos="993" w:leader="none"/>
        </w:tabs>
        <w:autoSpaceDE w:val="false"/>
        <w:spacing w:lineRule="auto" w:line="360" w:before="0" w:after="0"/>
        <w:jc w:val="both"/>
        <w:rPr/>
      </w:pPr>
      <w:r>
        <w:rPr>
          <w:rFonts w:cs="Times New Roman" w:ascii="Times New Roman" w:hAnsi="Times New Roman"/>
          <w:sz w:val="28"/>
          <w:szCs w:val="28"/>
        </w:rPr>
        <w:t>11.</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brf</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LAN_OS</dc:creator>
  <dc:description/>
  <cp:keywords/>
  <dc:language>en-US</dc:language>
  <cp:lastModifiedBy>Mage</cp:lastModifiedBy>
  <dcterms:modified xsi:type="dcterms:W3CDTF">2011-10-02T21:47:00Z</dcterms:modified>
  <cp:revision>2</cp:revision>
  <dc:subject/>
  <dc:title/>
</cp:coreProperties>
</file>