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Межбанковское кредитование - это привлечение и размещение на договорных началах банками между собой свободных денежных ресурсов в форме вкладов (депозитов) и кредитов.</w:t>
      </w:r>
    </w:p>
    <w:p>
      <w:pPr>
        <w:pStyle w:val="Style18"/>
        <w:rPr/>
      </w:pPr>
      <w:r>
        <w:rPr/>
        <w:t>Система межбанковского кредитования имеет два уровня: первый отражает движение средств между Банком России и коммерческими банками, второй - между различными коммерческими банками.</w:t>
      </w:r>
    </w:p>
    <w:p>
      <w:pPr>
        <w:pStyle w:val="Style18"/>
        <w:rPr/>
      </w:pPr>
      <w:r>
        <w:rPr/>
        <w:t>В современных условиях коммерческие банки для оперативного привлечения денежных средств используют возможности межбанковского рынка ресурсов, на котором происходит продажа денежных средств, мобилизованных другими кредитными организациями.</w:t>
      </w:r>
    </w:p>
    <w:p>
      <w:pPr>
        <w:pStyle w:val="Style18"/>
        <w:rPr/>
      </w:pPr>
      <w:r>
        <w:rPr/>
        <w:t>Межбанковский механизм является основным источником заёмных кредитных ресурсов коммерческих банков, источником средств для поддержания платежеспособности баланса и обеспечения бесперебойности выполнения обязательств. Он предоставляется, как правило, в рамках корреспондентских отношений.</w:t>
      </w:r>
    </w:p>
    <w:p>
      <w:pPr>
        <w:pStyle w:val="Style18"/>
        <w:rPr/>
      </w:pPr>
      <w:r>
        <w:rPr/>
        <w:t>Привлечение межбанковского кредита осуществляется либо самостоятельно банками путем прямых переговоров, либо через финансовых посредников. Если банки сами договариваются о межбанковском кредите, то их отношения оформляются специальными договорами, которые заключаются в основном на определенный срок. Привлечение ресурсов осуществляется также в виде централизованных кредитов. Кредиты Банка России предоставляются коммерческим банкам в порядке финансирования и на конкурсной основе.</w:t>
      </w:r>
    </w:p>
    <w:p>
      <w:pPr>
        <w:pStyle w:val="Style18"/>
        <w:rPr/>
      </w:pPr>
      <w:r>
        <w:rPr/>
        <w:t>В зависимости от срока различают межбанковские кредиты до востребования и срочные. Срочные межбанковские кредиты привлекаются и размещаются на следующие сроки: 1 день, 2 - 7 дней, 8-30 дней, 31-90 дней, 9] -180 дней, 181 день -1 год, 1-3 года, свыше 3 лет. Форма межбанковского кредита до востребования предусматривает предоставление межбанковского кредита на минимальный установленный договором срок, по истечении которого кредит переходит в разряд бессрочных и может быть востребован кредитором в любой момент по предварительному уведомлению.</w:t>
      </w:r>
    </w:p>
    <w:p>
      <w:pPr>
        <w:pStyle w:val="Style18"/>
        <w:rPr/>
      </w:pPr>
      <w:r>
        <w:rPr/>
        <w:t>В зависимости от критерия платности кредита можно выделить ссуды с рыночной, повышенной и льготной процентной ставкой. Рыночная процентная ставка - это ставка, которая складывается в момент предоставления ссуды исходя из соотношения спроса и предложения на рынке. Межбанковские кредиты с повышенной процентной ставкой возникают в связи с высоким риском предоставления средств данному заемщику. Льготная процентная ставка является элементом дифференцированного подхода к кредитованию и применяется крайне редко.</w:t>
      </w:r>
    </w:p>
    <w:p>
      <w:pPr>
        <w:pStyle w:val="Style18"/>
        <w:rPr/>
      </w:pPr>
      <w:r>
        <w:rPr/>
        <w:t>В зависимости от обеспечения кредита выделяют межбанковские кредиты обеспеченные, частично обеспеченные и необеспеченные. Как правило, в качестве обеспечения межбанковского кредита используется все имущество заемщика. Большинство межбанковских кредитов в настоящее время принадлежит к необеспеченным.</w:t>
      </w:r>
    </w:p>
    <w:p>
      <w:pPr>
        <w:pStyle w:val="Style18"/>
        <w:rPr/>
      </w:pPr>
      <w:r>
        <w:rPr/>
        <w:t>Межбанковские кредиты классифицируются также в зависимости от валюты сделки (российские рубли, иностранные валюты); в зависимости от наличия или отсутствия лимита ссудной задолженности; размера кредита. К крупным кредитам в Российской Федерации относятся ссуды, размер которых превышает 5 % капитала банка-кредитора.</w:t>
      </w:r>
    </w:p>
    <w:p>
      <w:pPr>
        <w:pStyle w:val="Style18"/>
        <w:rPr/>
      </w:pPr>
      <w:r>
        <w:rPr/>
        <w:t>Широкое распространение имеют такие виды межбанковских кредитов, как бронирование средств по корреспондентскому счету и овердрафт. Бронирование средств представляет собой использование корреспондентского счета банка для блокировки средств на определенный срок. При заключении договора на открытие корреспондентского счета часто предусматривается возможность проведения операций по корреспондентскому счету в режиме овepдрафта, сумма которого зависит от ежедневного остатка средств на корреспондентском счете, срока документооборота, объема оборота по корреспондентскому счету.</w:t>
      </w:r>
    </w:p>
    <w:p>
      <w:pPr>
        <w:pStyle w:val="Style18"/>
        <w:rPr/>
      </w:pPr>
      <w:r>
        <w:rPr/>
        <w:t>Банк России предоставляет коммерческим банкам определенные виды кредитов.</w:t>
      </w:r>
    </w:p>
    <w:p>
      <w:pPr>
        <w:pStyle w:val="Style18"/>
        <w:rPr/>
      </w:pPr>
      <w:r>
        <w:rPr/>
        <w:t>Ломбардные кредиты - это в широком смысле - ссуды под залог депонированных в банке ценных бумаг, в узком смысле краткосрочные кредиты, предоставляемые Банком России кредитным организациям под залог ценных бумаг для удовлетворения потребностей банков в ликвидных средствах с целью поддержания и регулирования ликвидности банковской системы.</w:t>
      </w:r>
    </w:p>
    <w:p>
      <w:pPr>
        <w:pStyle w:val="Style18"/>
        <w:rPr/>
      </w:pPr>
      <w:r>
        <w:rPr/>
        <w:t>Кредиты «овернайт» предоставляются кредитным организациям только в том случае, если последние не могут изыскать возможность получения кредита на рынке межбанковских кредитов. Предоставляется кредит путем списания средств с корреспондентского счета банка по платежным документам при отсутствии или недостаточности средств на счете банка в расчетном подразделении Банка России.</w:t>
      </w:r>
    </w:p>
    <w:p>
      <w:pPr>
        <w:pStyle w:val="Style18"/>
        <w:rPr/>
      </w:pPr>
      <w:r>
        <w:rPr/>
        <w:t>Внутридневные кредиты предоставляются Банком России банкам, расположенным в регионах с непрерывной обработкой платежных документов в течение операционного дня. Основанием для выдачи кредита являются неисполненные платежные документы, предъявленные к корреспондентскому счету коммерческого банка в течение операционного дня.</w:t>
      </w:r>
    </w:p>
    <w:p>
      <w:pPr>
        <w:pStyle w:val="Style18"/>
        <w:rPr/>
      </w:pPr>
      <w:r>
        <w:rPr/>
        <w:t>Каждая сделка по предоставлению межбанковского кредита (депозита) оформляется кредитным (депозитным) договором. Договор о заключении сделки должен предусматривать следующие позиции: валюту кредита, сумму кредита, процентную ставку, дату выдачи и возврата кредита, дату уплаты процентов по кредиту, срок предоставления кредита в днях, сумму процентов, подлежащих уплате, особые условия проведения сделки, обеспечение кредита, обязанности и ответственность сторон по использованию условий договора, платежные инструкции сторон, реквизиты заёмщика и кредитора.</w:t>
      </w:r>
    </w:p>
    <w:p>
      <w:pPr>
        <w:pStyle w:val="Style18"/>
        <w:rPr/>
      </w:pPr>
      <w:r>
        <w:rPr/>
        <w:t>Сотрудничество на рынке межбанковского кредитования оформляется генеральным соглашением. Генеральное соглашение о сотрудничестве на рынке межбанковских кредитов и депозитов представляет собой согласие участников соглашения о предоставлении друг другу краткосрочных (от 1 до 30 дней) межбанковских кредитов на взаимовыгодной основе.</w:t>
      </w:r>
    </w:p>
    <w:p>
      <w:pPr>
        <w:pStyle w:val="Style18"/>
        <w:rPr/>
      </w:pPr>
      <w:r>
        <w:rPr/>
        <w:t>После заключения соглашения в определенные данным соглашением сроки стороны обмениваются следующими документами:</w:t>
      </w:r>
    </w:p>
    <w:p>
      <w:pPr>
        <w:pStyle w:val="Style18"/>
        <w:rPr/>
      </w:pPr>
      <w:r>
        <w:rPr/>
        <w:t>копиями учредительных документов, заверенных печатью (учредительный договор, устав, лицензия на совершение банковских операций в российских рублях и иностранной валюте или генеральная лицензия);</w:t>
      </w:r>
    </w:p>
    <w:p>
      <w:pPr>
        <w:pStyle w:val="Style18"/>
        <w:rPr/>
      </w:pPr>
      <w:r>
        <w:rPr/>
        <w:t>нотариально заверенными копиями карточек с образцами подписей и оттиском печати;</w:t>
      </w:r>
    </w:p>
    <w:p>
      <w:pPr>
        <w:pStyle w:val="Style18"/>
        <w:rPr/>
      </w:pPr>
      <w:r>
        <w:rPr/>
        <w:t>копиями аудиторского заключений, если таковое имеется;</w:t>
      </w:r>
    </w:p>
    <w:p>
      <w:pPr>
        <w:pStyle w:val="Style18"/>
        <w:rPr/>
      </w:pPr>
      <w:r>
        <w:rPr/>
        <w:t>доверенностями, в которых указываются имена трейдеров, отвечающих за определенный сегмент межбанковского рынка и уполномоченных на совершение необходимых действий в рамках генерального соглашения;</w:t>
      </w:r>
    </w:p>
    <w:p>
      <w:pPr>
        <w:pStyle w:val="Style18"/>
        <w:rPr/>
      </w:pPr>
      <w:r>
        <w:rPr/>
        <w:t>другими необходимыми документами, определяемыми соглашением.</w:t>
      </w:r>
    </w:p>
    <w:p>
      <w:pPr>
        <w:pStyle w:val="Style18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Бб"/>
    <w:basedOn w:val="Normal"/>
    <w:qFormat/>
    <w:pPr>
      <w:suppressAutoHyphens w:val="true"/>
      <w:spacing w:lineRule="auto" w:line="360" w:before="0" w:after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1:36:00Z</dcterms:created>
  <dc:creator>Admin</dc:creator>
  <dc:description/>
  <cp:keywords/>
  <dc:language>en-US</dc:language>
  <cp:lastModifiedBy>Mage</cp:lastModifiedBy>
  <dcterms:modified xsi:type="dcterms:W3CDTF">2011-10-02T21:36:00Z</dcterms:modified>
  <cp:revision>2</cp:revision>
  <dc:subject/>
  <dc:title/>
</cp:coreProperties>
</file>