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ЕРЕЖДЕНИЕ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ЛТИЙСКИЙ ИНСТИТУТ ЭКОНОМИКИ И ФИНАНСОВ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3512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. И. О. студента: </w:t>
      </w:r>
      <w:r>
        <w:rPr>
          <w:b/>
          <w:bCs/>
          <w:i/>
          <w:iCs/>
          <w:sz w:val="28"/>
          <w:szCs w:val="28"/>
        </w:rPr>
        <w:t>Елахов Александр Викторович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та сдачи студентом контрольной работы: 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банковскому делу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. И. О. преподавателя: Тихонов А.Ю.</w:t>
      </w:r>
    </w:p>
    <w:p>
      <w:pPr>
        <w:pStyle w:val="Normal"/>
        <w:widowControl/>
        <w:spacing w:lineRule="auto" w:line="360"/>
        <w:ind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ата проверки контрольной работы ________   оценка _________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алининград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sz w:val="24"/>
          <w:szCs w:val="24"/>
        </w:rPr>
        <w:t>2008 г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widowControl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функции Центрального Банка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2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Центральный Банк Российской Федерации является мощнейшим центром кредитной системы нашей страны. Его роль очень велика и в  условиях нынешней экономики она продолжает возрастать. 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Центральный банк Российской Федерации создан на базе бывшего Государственного банка СССР, который располагал широкой сетью филиалов, состоящей из 4,5 тыс. учреждений; он обслуживал 4,8 млн. различных предприятий, учреждений и организаций. Здесь ежедневно проводилось более 9 млн. операци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остаточно сказать, что Банк России является регулирующим центром в вопросах налично-денежного оборота, список  его функций и задач огромен, однако наиболее важными задачами среди всех прочих является обеспечение устойчивости национальной валюты, снижение темпов инфляции, а также разработка единой государственной денежно-кредитной политик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В настоящее время деятельность Центрального банка России приобретает огромное значение, поскольку от его эффективного функционирования и правильно выбранных методов, посредством которых он осуществляет свою деятельность, зависит стабильность и дальнейший рост экономического потенциала страны, отдельных секторов экономики, а также укрепление позиций на международном рынке. </w:t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ые функции Центрального банка Российской Федераци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Центральный Банк Российской Федерации (Банк России) является главным банком страны. Уставный капитал и иное имущество Банка России является федеральной собственностью. Он подотчетен Государственной Думе. Деятельность Банка России регламентируется Конституцией Российской Федерации, Федеральным законом «О Центральном Банке Российской Федерации (Банке России)» (с изменениями и дополнениями) и другими федеральными законам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</w:t>
      </w:r>
      <w:r>
        <w:rPr>
          <w:color w:val="000000"/>
          <w:sz w:val="28"/>
          <w:szCs w:val="28"/>
        </w:rPr>
        <w:t>Банк России является юридическим лицом, освобожденным от уплаты всех налогов, пошлин, сборов и других платежей на территории РФ. Государство не отвечает по обязательствам Банка России, а Банк России – по обязательствам государства, если они не были приняты или если иное не предусмотрено федеральными законам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Центральный банк РФ представляет собой единую централизованную систему с вертикальной структурой управления. В систему входят: центральный аппарат, территориальные учреждения, расчетно-кассовые центры (РКЦ), </w:t>
      </w:r>
      <w:r>
        <w:rPr>
          <w:color w:val="000000"/>
          <w:sz w:val="28"/>
          <w:szCs w:val="28"/>
        </w:rPr>
        <w:t>вычислительные центры, полевые учреждения, учебные заведения и другие организации, в том числе подразделения безопасности и Российское объединение инкассации, которые необходимы для осуществления деятельности Банка России.</w:t>
      </w:r>
    </w:p>
    <w:p>
      <w:pPr>
        <w:pStyle w:val="Normal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банки республик в составе Российской Федерации являются территориальными учреждениями Банка России. Территориальные главные управления являются обособленными подразделениями, осуществляющими часть его функций на определенной территории. Территориальные главные управления подчиняются Банку России и ему подотчетны. Задачи и функции территориальных учреждений Банка России определяются Положением о территориальных учреждениях Банка России, утверждаемым Советом директоров.</w:t>
      </w:r>
    </w:p>
    <w:p>
      <w:pPr>
        <w:pStyle w:val="Normal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й орган Банка России – Совет директоров. Это коллегиальный орган, определяющий основные направления деятельности Банка России и управляющий ею.</w:t>
      </w:r>
    </w:p>
    <w:p>
      <w:pPr>
        <w:pStyle w:val="Normal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 директоров входят: Председатель Банка России и 12 членов Совета. Члены Совета директоров работают на постоянной основе. Они утверждаются Государственной Думой по представлению Председателя Банка, который является одновременно председателем Совета директор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редакции Федерального закона «О Центральном банке Российской Федерации (Банке России)» установлен перечень из 18 функций, который не исключает реализацию иных функций в соответствии с федеральными законами. Эти функции можно классифицировать исходя из специфики целевой ориентации и с учетом назначения Банка России. Таких функций пя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функция денежно-кредитного регулирования (регулирующая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функция нормативного регулирования (нормативно-творческая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перационная функц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ая функц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надзорная и контрольная функци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В рамках </w:t>
      </w:r>
      <w:r>
        <w:rPr>
          <w:i/>
          <w:iCs/>
          <w:sz w:val="28"/>
          <w:szCs w:val="28"/>
        </w:rPr>
        <w:t>денежно-кредитного регулирования</w:t>
      </w:r>
      <w:r>
        <w:rPr>
          <w:sz w:val="28"/>
          <w:szCs w:val="28"/>
        </w:rPr>
        <w:t xml:space="preserve"> Банк России в соответствии с федеральным законом, определяющим его деятельность, выполняет следующие функци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во взаимодействии с Правительством Российской Федерации разрабатывает и проводит единую государственную денежно-кредитную политик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монопольно осуществляет эмиссию наличных денег и организует наличное денежное обращени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выступает кредитором последней инстанции для всех кредитных организаций, организует систему их рефинансирования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Итак, в данной функции денежно-кредитного регулирования просматривается назначение (роль) банка, призванного регулировать денежный оборот. Будучи эмиссионным центром, выступая организатором налично-денежного обращения, институтом поддержки ликвидности коммерческих банков в случае кратковременной необходимости у них дополнительных денежных средств, Центральный банк Российской Федерации, выполняющий данную функцию, реализует свое назначение в экономике.</w:t>
      </w:r>
    </w:p>
    <w:p>
      <w:pPr>
        <w:pStyle w:val="Normal"/>
        <w:spacing w:lineRule="auto" w:line="360"/>
        <w:ind w:firstLine="737"/>
        <w:rPr/>
      </w:pPr>
      <w:r>
        <w:rPr>
          <w:i/>
          <w:iCs/>
          <w:sz w:val="28"/>
          <w:szCs w:val="28"/>
        </w:rPr>
        <w:t>Функция нормативного регулирования</w:t>
      </w:r>
      <w:r>
        <w:rPr>
          <w:sz w:val="28"/>
          <w:szCs w:val="28"/>
        </w:rPr>
        <w:t xml:space="preserve"> (нормативно-творческая функция) предусматривает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разработку правил ведения банковских операци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пределение порядка и правил бухгалтерского учета и отчетности для банковской системы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пределение правил ведения расчетов в Российской Федер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разработку правил расчетов с международными организациями, государствами, а также с юридическими и физическими лицам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еятельность Банка России по созданию нормативных актов (положений, инструкций, приказов), регулирующих банковские операции, порядок учета и отчетности коммерческих банков, дает ему возможность упорядочить и развивать работу кредитных учреждений, создать общую методическую базу, единые стандарты деятельности кредитных организаций, позволяющие им в рамках действующего законодательства осуществлять обслуживание своих клиентов.</w:t>
      </w:r>
    </w:p>
    <w:p>
      <w:pPr>
        <w:pStyle w:val="Normal"/>
        <w:spacing w:lineRule="auto" w:line="360"/>
        <w:ind w:firstLine="737"/>
        <w:rPr/>
      </w:pPr>
      <w:r>
        <w:rPr>
          <w:i/>
          <w:iCs/>
          <w:sz w:val="28"/>
          <w:szCs w:val="28"/>
        </w:rPr>
        <w:t>Операционная функция</w:t>
      </w:r>
      <w:r>
        <w:rPr>
          <w:sz w:val="28"/>
          <w:szCs w:val="28"/>
        </w:rPr>
        <w:t xml:space="preserve"> позволяет Банку Росси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существлять самостоятельно либо по поручению Правительства Российской Федерации все виды банковских операций и иных сделок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управлять своими золотовалютными резервам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бслуживать счета бюджетов всех уровней бюджетной системы страны посредством ведения расчетов по поручению уполномоченных органов исполнительной власти и государственных внебюджетных фонд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лномочия, определяемые данной функцией, позволяют Банку России вести широкий круг деятельности, обслуживать разнообразный перечень потребностей экономических субъектов, при необходимости выступать в качестве уполномоченного агента государства по ведению расчетов по финансовым операциям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 соответствии с</w:t>
      </w:r>
      <w:r>
        <w:rPr>
          <w:i/>
          <w:iCs/>
          <w:sz w:val="28"/>
          <w:szCs w:val="28"/>
        </w:rPr>
        <w:t xml:space="preserve"> информационно-аналитической функц</w:t>
      </w:r>
      <w:r>
        <w:rPr>
          <w:sz w:val="28"/>
          <w:szCs w:val="28"/>
        </w:rPr>
        <w:t>ией Банк Росси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роводит анализ и прогнозирование состояния экономики в целом по стране и регионам, прежде всего в области денежно-кредитных и валютно-финансовых отношений, ценообразования, публикует соответствующие материалы и статистические данны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участвует в разработке прогноза платежного Балана страны, организует его составле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устанавливает и публикует официальные курсы иностранных валют по отношению к национальной денежной единиц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ля Банка России данная функция имеет особое значение. Без ее выполнения практически невозможно регулирование денежного оборота, основанного на материальных и финансовых потоках. Анализ и прогнозирование экономического развития страны является той интеллектуальной базой, которая дает возможность определить динамику и структуру денежно-кредитных отношений. Сведения Банка России о тенденциях экономического развития страны, развитии отдельных секторов экономики, динамике платежного баланса, валютном курсе, основных показателях банковской деятельности, предоставляемые экономическим субъектам, в том числе банковскому сообществу, составляют важную информацию, позволяющую им при необходимости скорректировать направления своего развития.</w:t>
      </w:r>
    </w:p>
    <w:p>
      <w:pPr>
        <w:pStyle w:val="Normal"/>
        <w:spacing w:lineRule="auto" w:line="360"/>
        <w:ind w:firstLine="737"/>
        <w:rPr/>
      </w:pPr>
      <w:r>
        <w:rPr>
          <w:i/>
          <w:iCs/>
          <w:sz w:val="28"/>
          <w:szCs w:val="28"/>
        </w:rPr>
        <w:t xml:space="preserve">Надзорная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контрольная функции</w:t>
      </w:r>
      <w:r>
        <w:rPr>
          <w:sz w:val="28"/>
          <w:szCs w:val="28"/>
        </w:rPr>
        <w:t xml:space="preserve"> возлагают на Банк Росси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надзор за деятельностью банков и банковских групп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государственную регистрацию банков, выдачу им лицензий на осуществление банковских операций, приостановку их действий и отзыв и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регистрацию банками эмиссий ценных бумаг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валютное регулирование и валютный контроль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анные полномочия позволяют Банку России выполнять целевые ориентиры, направленные, в том числе, на развитие и укрепление банковского сектора страны. Осуществляя надзор за деятельностью коммерческих банков путем постоянного наблюдения и проверок на предмет ее соответствия законодательно установленным правилам и нормативным актам, Банк России защищает интересы вкладчиков и кредиторов, обеспечивает стабильность деятельности кредитных организаций. Контроль со стороны Банка России как самостоятельная форма наблюдения за обеспечением законности не основан на отношениях подчиненности между ним и коммерческими банками, поэтому его вмешательство в их оперативную деятельность строго ограничено законом; оно осуществляется только в случаях нарушения правил, установленных Банком России, а также при наличии угрозы интересам вкладчиков (кредиторов). В соответствии с законом Банк России не должен принуждать коммерческие банки выполнять операции, не предусмотренные учредительскими документами, законодательством и нормативными акт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sz w:val="28"/>
          <w:szCs w:val="28"/>
        </w:rPr>
        <w:t xml:space="preserve">В экономической литературе можно встретить и другие критерии классификации функций Банка России. Среди них </w:t>
      </w:r>
      <w:r>
        <w:rPr>
          <w:i/>
          <w:iCs/>
          <w:sz w:val="28"/>
          <w:szCs w:val="28"/>
        </w:rPr>
        <w:t>функци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зависимости от направлений его деятельности.</w:t>
      </w:r>
      <w:r>
        <w:rPr>
          <w:sz w:val="28"/>
          <w:szCs w:val="28"/>
        </w:rPr>
        <w:t xml:space="preserve"> Здесь выделяются функция хозяйственной деятельности и функция административной деятельности, которые в свою очередь состоят из организаторской функции (организация и управление денежным обращением) и функции защиты гражданского оборота, интересов вкладчиков (кредитор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степени важности</w:t>
      </w:r>
      <w:r>
        <w:rPr>
          <w:sz w:val="28"/>
          <w:szCs w:val="28"/>
        </w:rPr>
        <w:t xml:space="preserve"> предпринята попытка разделить функции на </w:t>
      </w:r>
      <w:r>
        <w:rPr>
          <w:i/>
          <w:iCs/>
          <w:sz w:val="28"/>
          <w:szCs w:val="28"/>
        </w:rPr>
        <w:t xml:space="preserve">основные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дополнительн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основным</w:t>
      </w:r>
      <w:r>
        <w:rPr>
          <w:sz w:val="28"/>
          <w:szCs w:val="28"/>
        </w:rPr>
        <w:t xml:space="preserve"> относят те, без которых невозможно выполнение основной задачи центрального банка (сохранение стабильности денежной единицы). В свою очередь эта функция подразделяется на </w:t>
      </w:r>
      <w:r>
        <w:rPr>
          <w:i/>
          <w:iCs/>
          <w:sz w:val="28"/>
          <w:szCs w:val="28"/>
        </w:rPr>
        <w:t xml:space="preserve">регулирующую, контрольную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обслуживающую</w:t>
      </w:r>
      <w:r>
        <w:rPr>
          <w:sz w:val="28"/>
          <w:szCs w:val="28"/>
        </w:rPr>
        <w:t>. Дополнительные функции в этом случае содействуют решению основной зада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sz w:val="28"/>
          <w:szCs w:val="28"/>
        </w:rPr>
        <w:t xml:space="preserve">Помимо рассмотренных функций, в литературе можно встретить также упоминание о </w:t>
      </w:r>
      <w:r>
        <w:rPr>
          <w:i/>
          <w:iCs/>
          <w:sz w:val="28"/>
          <w:szCs w:val="28"/>
        </w:rPr>
        <w:t>функциях:</w:t>
      </w:r>
      <w:r>
        <w:rPr>
          <w:sz w:val="28"/>
          <w:szCs w:val="28"/>
        </w:rPr>
        <w:t xml:space="preserve"> осуществления денежной эмиссии и организации денежного обращения, организации взаимодействия с органами государственной власти и управления Российской Федерации, а также с кредитными организациями. К сожалению, две последние позиции с экономической точки зрения вряд ли можно отнести к функциям, поскольку они не выражают специфики деятельности центрального банка; подобного рода направления деятельности свойственны и другим институт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Функция, в юридическом отношении трактуемая как направление деятельности, предполагает осуществление ряда операций и сделок. В рамках установленных законом функций и достижения поставленных целей и задач Центральный банк Российской Федер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роводит операции по выпуску денег в обращ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редоставляет кредиты на срок не более одного года под обеспечение ценными бумагами и другими активами, если иное не установлено федеральным законом о федеральном бюджет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окупает и продает государственные ценные бумаги на открытом рын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окупает и продает облигации, эмитированные Банком России, и депозитные сертифика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окупает и продает иностранную валюту, а также платёжные документы и обязательства, номинированные в иностранной валюте, выставленные российскими и иностранными кредитными организация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окупает, хранит, продает драгоценные металлы и иные валютные це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роводит расчётные, кассовые и депозитные операции, принимает на хранение и в управление ценные бумаги и другие актив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выдает поручительства и банковские гарант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существляет операции с финансовыми инструментами, используемые для управления финансовыми риск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ткрывает счета в российских и иностранных кредитных организациях на территории России и территориях иностранных государст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выставляет чеки и векселя в любой валют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37"/>
        <w:rPr/>
      </w:pPr>
      <w:r>
        <w:rPr>
          <w:sz w:val="28"/>
          <w:szCs w:val="28"/>
        </w:rPr>
        <w:t>осуществляет другие банковские операции и сделки от своего имени в соответствии с обычаями делового оборота, принятыми в международной банковской практик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мимо всего указанного следует отметить, что Банк России может осуществлять банковские операции по обслуживанию органов государственной власти и органов местного самоуправления, их организаций, государственных внебюджетных фондов, воинских частей. Банк России вправе обслуживать клиентов, не являющихся кредитными организациями, в регионах, где отсутствуют кредитные орган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Банк России вправе осуществлять банковские операции и сделки на комиссионной основ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Таким образом, список операций, осуществляемых Центральным банком очень велик, однако, соблюдая закон, Банк России не имеет прав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существлять банковские операции с юридическими лицами, не имеющими лицензий на проведение банковских операций, и физическими лиц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риобретать акции кредитных и иных организаций (за исключением случаев, предусмотренных Законом о Банке России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проводить операции с недвижимостью, за исключением случаев, связанных с обеспечением деятельности Банка России и его организац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>
          <w:sz w:val="28"/>
          <w:szCs w:val="28"/>
        </w:rPr>
      </w:pPr>
      <w:r>
        <w:rPr>
          <w:sz w:val="28"/>
          <w:szCs w:val="28"/>
        </w:rPr>
        <w:t>заниматься торговой и производственной деятельностью, за исключением случаев, предусмотренных Законом о Банке Росс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37"/>
        <w:rPr/>
      </w:pPr>
      <w:r>
        <w:rPr>
          <w:sz w:val="28"/>
          <w:szCs w:val="28"/>
        </w:rPr>
        <w:t>пролонгировать предоставленные кредиты. Исключение может быть сделано по решению Совета директор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ab/>
        <w:t>Операции, выполняемые центральным банком, можно классифицировать в зависимости от определенных критери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своей природе</w:t>
      </w:r>
      <w:r>
        <w:rPr>
          <w:sz w:val="28"/>
          <w:szCs w:val="28"/>
        </w:rPr>
        <w:t xml:space="preserve"> банковские операции подразделяются на банковские и небанковские. Это положение распространяется и на операции центрального банка. К </w:t>
      </w:r>
      <w:r>
        <w:rPr>
          <w:i/>
          <w:iCs/>
          <w:sz w:val="28"/>
          <w:szCs w:val="28"/>
        </w:rPr>
        <w:t>банковским операциям</w:t>
      </w:r>
      <w:r>
        <w:rPr>
          <w:sz w:val="28"/>
          <w:szCs w:val="28"/>
        </w:rPr>
        <w:t xml:space="preserve"> центрального банка относятся те, которые закреплены за ним как за особым денежно-кредитным институтом. </w:t>
      </w:r>
      <w:r>
        <w:rPr>
          <w:i/>
          <w:iCs/>
          <w:sz w:val="28"/>
          <w:szCs w:val="28"/>
        </w:rPr>
        <w:t>небанковскими операциями</w:t>
      </w:r>
      <w:r>
        <w:rPr>
          <w:sz w:val="28"/>
          <w:szCs w:val="28"/>
        </w:rPr>
        <w:t xml:space="preserve"> в этом случае будут те, которые он выполняет наряду с другими параллельно функционирующими институтами. Например,  центральный банк может выдавать поручительства, осуществлять операции с финансовыми инструментами, используемыми для управления финансовыми рисками, покупать и продавать государственные ценные бумаги на открытом рынке; эти операции выполняют и другие экономические субъек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содержанию</w:t>
      </w:r>
      <w:r>
        <w:rPr>
          <w:sz w:val="28"/>
          <w:szCs w:val="28"/>
        </w:rPr>
        <w:t xml:space="preserve"> операции центрального банка можно подразделить на экономические, юридические, технические, охранные. Будучи экономическим институтом центральный банк выполняет прежде всего экономические операции, которые, конечно, требуют определенного юридического, технического и охранного сопрово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характеру выполняемой работы</w:t>
      </w:r>
      <w:r>
        <w:rPr>
          <w:sz w:val="28"/>
          <w:szCs w:val="28"/>
        </w:rPr>
        <w:t xml:space="preserve"> выделяются аналитические, управленческие, контрольные, счетные, бухгалтерские и другие операции. Их характер определяет внутреннюю специализацию сотрудников банка, а иногда структуру внутрибанковского управления (в частности образование департамента бухгалтерского учета и отчет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планированию деятельности</w:t>
      </w:r>
      <w:r>
        <w:rPr>
          <w:sz w:val="28"/>
          <w:szCs w:val="28"/>
        </w:rPr>
        <w:t xml:space="preserve"> можно выделить операции стратегические и тактические. Стратегической операцией будет, например, их совокупность по формированию «Стратегии развития банковского сектора Российской Федерации на период до 2008 года». К числу тактических операций можно отнести операции, каждодневно выполняемые центральным банком. (Например, установление ежедневного курса рубля по отношению к различным валютам иностранных государств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этапам осуществления</w:t>
      </w:r>
      <w:r>
        <w:rPr>
          <w:sz w:val="28"/>
          <w:szCs w:val="28"/>
        </w:rPr>
        <w:t xml:space="preserve"> операции центрального банка подразделяются на первоочередные и последующие. Так, осуществляя рефинансирование, центральный банк в первоочередном порядке изучает надежность обеспечения, представленного в форме соответствующих ценных бумаг, их соответствия установленному перечню, и лишь впоследствии предоставляет временную финансовую помощ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периодичности совершения</w:t>
      </w:r>
      <w:r>
        <w:rPr>
          <w:sz w:val="28"/>
          <w:szCs w:val="28"/>
        </w:rPr>
        <w:t xml:space="preserve"> операции центрального банка можно подразделить на единовременные (разовые) и многоразовые (повторяющиеся). Единовременными в рамках определенного периода можно, к примеру, считать операции по деноминации, выпуску в обращение новых денежных купюр и монет; к многоразовым – операции по обмену иностранной валюты, по приему и выдаче наличных денег (кассовые операции)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отношению к национальному рынку</w:t>
      </w:r>
      <w:r>
        <w:rPr>
          <w:sz w:val="28"/>
          <w:szCs w:val="28"/>
        </w:rPr>
        <w:t xml:space="preserve"> операции делятся на внутренние и международные. К внутренним принято относить все те операции, которые банк совершает по поручению отечественных клиентов, к международным – все то, что связано с обслуживанием внешней торговли и международных валютно-кредитных отнош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используемой валюте</w:t>
      </w:r>
      <w:r>
        <w:rPr>
          <w:sz w:val="28"/>
          <w:szCs w:val="28"/>
        </w:rPr>
        <w:t xml:space="preserve"> операции могут проводиться в национальной валюте, валюте иностранных государств и с использованием  комбинации валют (мультивалютные операц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i/>
          <w:iCs/>
          <w:sz w:val="28"/>
          <w:szCs w:val="28"/>
        </w:rPr>
        <w:t>По отношению к балансу банка</w:t>
      </w:r>
      <w:r>
        <w:rPr>
          <w:sz w:val="28"/>
          <w:szCs w:val="28"/>
        </w:rPr>
        <w:t xml:space="preserve"> выделяют активные, пассивные и забалансовые оп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/>
      </w:pPr>
      <w:r>
        <w:rPr>
          <w:sz w:val="28"/>
          <w:szCs w:val="28"/>
        </w:rPr>
        <w:t>Решающий удельный вес в активах Центрального банка Российской Федерации на конец 2006 года занимали средства, размещенные у нерезидентов, и ценные бумаги, выпущенные нерезидентами. На их долю приходилось 93,6% всех активов. В основном это долговые обязательства Казначейства США, государственные долговые обязательства Германии, Франции, Бельгии и других зарубежных стр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Среди ценных бумаг Правительства Российской Федерации преобладают облигации федеральных займов (ОФЗ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  <w:lang w:val="en-US"/>
        </w:rPr>
      </w:pPr>
      <w:r>
        <w:rPr>
          <w:sz w:val="28"/>
          <w:szCs w:val="28"/>
        </w:rPr>
        <w:t>Наибольшая доля пассивов Центрального банка Российской Федерации на конец 2006 года приходится на денежные средства, сосредоточенные 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счетах (60,8%), и наличные деньги в обращении (33,4%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 итогам 2006 года прибыль Банка России составляла 19,1 млрд. руб. В основном она была получена за счет доходов от размещения валютных резервов, а также доходов по его операциям с государственными ценными бумагами. В соответствии с российским законодательством Банк России перечисляет 50% фактически полученной им по итогам года прибыли, остающейся после уплаты налогов и сборов, в федеральный бюджет. Прибыль, остающаяся в распоряжении Банка России, направляется Советом директоров в резервы и фонды различного назначе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37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Подводя итог можно отметить, что Центральный Банк Российской Федерации является мощнейшим центром кредитной системы нашей страны. 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Его роль очень велика и в  условиях нынешней экономики она продолжает возрастать. В настоящее время деятельность Центрального банка России приобретает огромное значение, поскольку от его эффективного функционирования и правильно выбранных методов, посредством которых он осуществляет свою деятельность, зависит  стабильность и дальнейший рост экономического потенциала страны, отдельных секторов экономики, а также укрепление позиций на международном рынке.</w:t>
      </w:r>
      <w:r>
        <w:br w:type="page"/>
      </w:r>
    </w:p>
    <w:p>
      <w:pPr>
        <w:pStyle w:val="23"/>
        <w:spacing w:lineRule="auto" w:line="360" w:before="0" w:after="0"/>
        <w:ind w:left="0" w:firstLine="16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23"/>
        <w:spacing w:lineRule="auto" w:line="360" w:before="0" w:after="0"/>
        <w:ind w:left="0"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Федеральный Закон от 10.06.2002 г. № 86-ФЗ «О Центральном Банке Российской Федерации (Банке России)». (в редакции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Федеральный закон от 2.12.1990 г. № 395-1 «О банках и банковской деятельности». (в редакции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Алексашенко С., Астапович А., Клепач А. Российские банки после кризиса // Вопросы экономики. – 2000. - №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 xml:space="preserve">Банки и банковское дело. / Под ред. И.Т.Балабанова. – СПб: Питер, 200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/>
      </w:pPr>
      <w:r>
        <w:rPr>
          <w:sz w:val="28"/>
          <w:szCs w:val="28"/>
        </w:rPr>
        <w:t xml:space="preserve">Банковская система России. Настольная книга банкира. Кни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М.: ДеКА, 200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 xml:space="preserve">Банковское дело / Под ред. О.И. Лаврушина. – М.: Финансы и статистика, 200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 xml:space="preserve">Братко А.Г. Центральный банк в банковской системе России. – М.: Спарк, 200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Гейвандов Я.А. Центральный банк Российской Федерации: юридический статус, организация, функции, полномочия. М.: Моск. независимый ин-т права, 200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Центрального банка Российской Федерации: сб. статей / под ред. П.Д. Баренбойма. М.: Юстицинформ, 200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Организация деятельности центрального банка: учебник / Г.Г. Фетисов, О.И. Лаврушина, И.Д. Мамонов; под общ. ред. Г.Г. Фетисова. – М.: КНОРУС, 200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Симановский А.Ю. Надзорная и контрольная функции Банка России: краткий экскурс // Деньги и кредит. 2005. № 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>
          <w:sz w:val="28"/>
          <w:szCs w:val="28"/>
        </w:rPr>
      </w:pPr>
      <w:r>
        <w:rPr>
          <w:sz w:val="28"/>
          <w:szCs w:val="28"/>
        </w:rPr>
        <w:t>Шенаев В.Н., Наумченко О.В. Центральный банк в процессе экономического регулирования. – М.: Консалтбанкир, 200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720" w:firstLine="17"/>
        <w:rPr/>
      </w:pPr>
      <w:r>
        <w:rPr>
          <w:sz w:val="28"/>
          <w:szCs w:val="28"/>
        </w:rPr>
        <w:t xml:space="preserve">Официальный сайт Центрального банка Российской Феде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1985" w:bottom="204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деятельности центрального банка: учебник / Г.Г. Фетисов, О.И. Лаврушина, И.Д. Мамонов; под общ. ред. Г.Г. Фетисова. – М.: КНОРУС, 2006. – стр.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46 Федерального Закона «О Центральном Банке Российской Федерации (Банке России)», см. Сборник Законов Российской Федерации. – М.: Изд-во «ЭКСМО», 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49 Федерального Закона «О Центральном Банке Российской Федерации (Банке России)», см. Сборник Законов Российской Федерации. – М.: Изд-во «ЭКСМО», 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официальный сайт Центральный банк Российской Федераци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18"/>
      <w:szCs w:val="18"/>
    </w:rPr>
  </w:style>
  <w:style w:type="character" w:styleId="Style10">
    <w:name w:val="Основной текст Знак"/>
    <w:qFormat/>
    <w:rPr>
      <w:rFonts w:ascii="Garamond" w:hAnsi="Garamond" w:cs="Garamond"/>
      <w:spacing w:val="-5"/>
      <w:sz w:val="26"/>
      <w:szCs w:val="26"/>
      <w:lang w:val="ru-RU"/>
    </w:rPr>
  </w:style>
  <w:style w:type="character" w:styleId="Style11">
    <w:name w:val="Основной текст с отступом Знак"/>
    <w:qFormat/>
    <w:rPr>
      <w:sz w:val="18"/>
      <w:szCs w:val="18"/>
    </w:rPr>
  </w:style>
  <w:style w:type="character" w:styleId="21">
    <w:name w:val="Основной текст с отступом 2 Знак"/>
    <w:qFormat/>
    <w:rPr>
      <w:sz w:val="18"/>
      <w:szCs w:val="1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18"/>
      <w:szCs w:val="18"/>
    </w:rPr>
  </w:style>
  <w:style w:type="character" w:styleId="Style13">
    <w:name w:val="Основа Знак"/>
    <w:qFormat/>
    <w:rPr>
      <w:rFonts w:ascii="Verdana" w:hAnsi="Verdana" w:cs="Verdana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ain1">
    <w:name w:val="main1"/>
    <w:qFormat/>
    <w:rPr>
      <w:rFonts w:cs="Times New Roman"/>
    </w:rPr>
  </w:style>
  <w:style w:type="character" w:styleId="Pubcontent">
    <w:name w:val="pub_content"/>
    <w:qFormat/>
    <w:rPr>
      <w:rFonts w:cs="Times New Roman"/>
    </w:rPr>
  </w:style>
  <w:style w:type="character" w:styleId="Small1">
    <w:name w:val="small1"/>
    <w:qFormat/>
    <w:rPr>
      <w:rFonts w:cs="Times New Roman"/>
      <w:color w:val="000000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uthorright">
    <w:name w:val="author_right"/>
    <w:qFormat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firstLine="709"/>
      <w:jc w:val="center"/>
    </w:pPr>
    <w:rPr>
      <w:sz w:val="26"/>
      <w:szCs w:val="26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pacing w:lineRule="auto" w:line="240"/>
      <w:ind w:firstLine="720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6">
    <w:name w:val="Рисунок"/>
    <w:basedOn w:val="Normal"/>
    <w:qFormat/>
    <w:pPr>
      <w:autoSpaceDE w:val="false"/>
      <w:spacing w:lineRule="auto" w:line="300"/>
      <w:ind w:firstLine="720"/>
      <w:jc w:val="left"/>
    </w:pPr>
    <w:rPr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снова"/>
    <w:basedOn w:val="Normal"/>
    <w:qFormat/>
    <w:pPr>
      <w:widowControl/>
      <w:spacing w:lineRule="auto" w:line="240"/>
      <w:ind w:firstLine="709"/>
    </w:pPr>
    <w:rPr>
      <w:rFonts w:ascii="Verdana" w:hAnsi="Verdana" w:cs="Verdana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40"/>
      <w:ind w:firstLine="426"/>
      <w:textAlignment w:val="baseline"/>
    </w:pPr>
    <w:rPr>
      <w:sz w:val="28"/>
      <w:szCs w:val="28"/>
      <w:lang w:val="en-AU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">
    <w:name w:val="main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19">
    <w:name w:val="text19"/>
    <w:basedOn w:val="Normal"/>
    <w:qFormat/>
    <w:pPr>
      <w:widowControl/>
      <w:spacing w:lineRule="auto" w:line="312" w:before="0" w:after="216"/>
      <w:ind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52:00Z</dcterms:created>
  <dc:creator>МиД</dc:creator>
  <dc:description/>
  <cp:keywords/>
  <dc:language>en-US</dc:language>
  <cp:lastModifiedBy>Mage</cp:lastModifiedBy>
  <dcterms:modified xsi:type="dcterms:W3CDTF">2011-10-02T20:52:00Z</dcterms:modified>
  <cp:revision>2</cp:revision>
  <dc:subject/>
  <dc:title>Библиотека 5баллов</dc:title>
</cp:coreProperties>
</file>