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м отличается коммерческий банк от небанковской кредитной организации?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ак уже отмечено, бюджетом и налогами занимаются исключительно государственные органы. Что же касается рыночных денежных отношений, то они в основном составляют традиционную сферу деятельности рыночных же субъектов экономики – </w:t>
      </w:r>
      <w:r>
        <w:rPr>
          <w:b/>
          <w:bCs/>
          <w:sz w:val="28"/>
          <w:szCs w:val="28"/>
          <w:lang w:val="ru-RU"/>
        </w:rPr>
        <w:t>банков и небанковских кредитных организаций,</w:t>
      </w:r>
      <w:r>
        <w:rPr>
          <w:sz w:val="28"/>
          <w:szCs w:val="28"/>
          <w:lang w:val="ru-RU"/>
        </w:rPr>
        <w:t xml:space="preserve"> к числу которых можно отнести: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овые и валютные биржи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овые и финансовые компании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ые, пенсионные и благотворительные фонды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кассаторские организации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ринговые организации (палаты, центры)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окерские, дилерские, лизинговые и факторинговые фирмы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ебанковские депозитно-кредитные организации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дитные потребительские кооперативы, кредитные союзы, общества и товарищества, кассы взаимопомощи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мбар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так, банки и небанковские кредитные организации (НКО) объединяет и одновременно отличает от всех прочих субъектов экономики и предпринимательства одно качество – их </w:t>
      </w:r>
      <w:r>
        <w:rPr>
          <w:b/>
          <w:bCs/>
          <w:sz w:val="28"/>
          <w:szCs w:val="28"/>
          <w:lang w:val="ru-RU"/>
        </w:rPr>
        <w:t>специализация на рыночных денежных отношениях (операциях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ыночное хозяйство включает в себя рынок средств производства, рынок предметов потребления, рынок услуг, рынок финансов, рынок рабочей силы и др. Основными действующими лицами всех этих рынков являются два больших класса хозяйствующих субъектов: 1) производственные предприятия; 2) хозяйствующие организации, которые предприятиями не являютс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я в своей основе имеют отраслевую специализацию. Что касается их участия в процессе обращения, то оно может либо ограничиваться действиями на оптовом рынке, либо доходить и до розничной торговли своим продуктом собственными си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се остальные хозяйствующие организации основную свою деятельность осуществляют в сфере обращения. Это не значит, что они ничего не производят. Просто </w:t>
      </w:r>
      <w:r>
        <w:rPr>
          <w:b/>
          <w:bCs/>
          <w:sz w:val="28"/>
          <w:szCs w:val="28"/>
          <w:lang w:val="ru-RU"/>
        </w:rPr>
        <w:t>главная их функция – создавать условия для доведения созданных в материальном производстве благ до конечного потребления, обслуживать, опосредовать процесс товарного обмена</w:t>
      </w:r>
      <w:r>
        <w:rPr>
          <w:sz w:val="28"/>
          <w:szCs w:val="28"/>
          <w:lang w:val="ru-RU"/>
        </w:rPr>
        <w:t>. Это предполагает выполнение ими множества разнообразных конкретных задач. В силу этого организации сферы обращения вынуждены функционально специализировать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ее в полной мере относится и к кредитным организациям. Отвечая в определенной мере за обеспечение финансово-кредитной стороны общественного производства и воспроизводства рыночными способами, они должны тем или иным образом «делить обязанности» между собой. К этому их принуждают следующие 4 причины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езвычайно широкий перечень рыночных денежных операций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ниченные возможности (материальные, финансовые, кадровые, организационные, технические и др.) любой отдельно взятой организаци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ные ограничения на занятия определенными видами деятельности, а также ограничения, накладываемые на участников рынка силами конкуренци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начальное содержательное различие между банками и иными кредитным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е 3 причины достаточно ясны и едва ли нуждаются в дополнительных пояснениях. Рассмотрим четвертую. Есть по крайней мере 2 признака, существенно отличающих банки от всяких НКО, ставящие банки в особое полож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Банки </w:t>
      </w:r>
      <w:r>
        <w:rPr>
          <w:sz w:val="28"/>
          <w:szCs w:val="28"/>
          <w:lang w:val="ru-RU"/>
        </w:rPr>
        <w:t>– логически первичное, исходное звено в сфере финансового рынка, тогда как иные кредитные организации – звено вторичное, производное. Чтобы быть первичными по отношению к прочим кредитным организациям, банки должны определенным образом взаимодействовать с ними, вступать с ними в определенные экономические и иные связи. Что же это за связ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Во-первых</w:t>
      </w:r>
      <w:r>
        <w:rPr>
          <w:sz w:val="28"/>
          <w:szCs w:val="28"/>
          <w:lang w:val="ru-RU"/>
        </w:rPr>
        <w:t>, способность банков, начиная с центрального, выпускать в обращение и изымать из него деньги, т.е. снабжать экономический оборот большим или меньшим объемом платежных средств и тем самым регулировать массу денег в обращении</w:t>
      </w:r>
      <w:r>
        <w:rPr>
          <w:b/>
          <w:bCs/>
          <w:sz w:val="28"/>
          <w:szCs w:val="28"/>
          <w:lang w:val="ru-RU"/>
        </w:rPr>
        <w:t>; во-вторых</w:t>
      </w:r>
      <w:r>
        <w:rPr>
          <w:sz w:val="28"/>
          <w:szCs w:val="28"/>
          <w:lang w:val="ru-RU"/>
        </w:rPr>
        <w:t xml:space="preserve">, первичный характер денег по отношению ко всему финансовому инструментарию, включая ценные бумаги, с которым преимущественно работают и предприятия и НКО; </w:t>
      </w:r>
      <w:r>
        <w:rPr>
          <w:b/>
          <w:bCs/>
          <w:sz w:val="28"/>
          <w:szCs w:val="28"/>
          <w:lang w:val="ru-RU"/>
        </w:rPr>
        <w:t>в-третьих</w:t>
      </w:r>
      <w:r>
        <w:rPr>
          <w:sz w:val="28"/>
          <w:szCs w:val="28"/>
          <w:lang w:val="ru-RU"/>
        </w:rPr>
        <w:t xml:space="preserve">, обслуживание небанковских кредитных организаций в банках наравне с прочими клиентами – юридическими и физическими лиц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Банки – основное звено</w:t>
      </w:r>
      <w:r>
        <w:rPr>
          <w:sz w:val="28"/>
          <w:szCs w:val="28"/>
          <w:lang w:val="ru-RU"/>
        </w:rPr>
        <w:t xml:space="preserve"> финансового рынка, т.е. это единственные организации, способные реализовать в своей деятельности полный набор рыночных денежных отношений (операций). Банки по определению являются финансовыми организациями, ориентированными на </w:t>
      </w:r>
      <w:r>
        <w:rPr>
          <w:b/>
          <w:bCs/>
          <w:sz w:val="28"/>
          <w:szCs w:val="28"/>
          <w:lang w:val="ru-RU"/>
        </w:rPr>
        <w:t xml:space="preserve">универсальность </w:t>
      </w:r>
      <w:r>
        <w:rPr>
          <w:sz w:val="28"/>
          <w:szCs w:val="28"/>
          <w:lang w:val="ru-RU"/>
        </w:rPr>
        <w:t xml:space="preserve">деятельности в своей сфере. В отличие от них прочие кредитные организации всегда остаются </w:t>
      </w:r>
      <w:r>
        <w:rPr>
          <w:b/>
          <w:bCs/>
          <w:sz w:val="28"/>
          <w:szCs w:val="28"/>
          <w:lang w:val="ru-RU"/>
        </w:rPr>
        <w:t>узкоспециализированными,</w:t>
      </w:r>
      <w:r>
        <w:rPr>
          <w:sz w:val="28"/>
          <w:szCs w:val="28"/>
          <w:lang w:val="ru-RU"/>
        </w:rPr>
        <w:t xml:space="preserve"> т.е. каждая такая организация действует на крайне ограниченном числе сегментов финансового ры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казанное выше не значит, что любой банк в каждый данный момент времени реально проводит всю гамму присущих финансовому рынку операций. Речь о другом – он вправе делать это (в отличие от небанковских кредитных организаций), если условия рынка будут благоприятными и/или если будет нужно клиентам. В реальности банки обычно находят компромиссное решение: одними операциями занимаются как предметом своей специализации, т.е. постоянно и по возможности широко (при этом перечень операций не остается неизменным), другими – меньше (чтобы не уйти с данного рынка или только по требованиям клиентов), третьими не занимаются вовсе, но готовы подключиться к их проведению при необходимости или возникновении благоприятных условий. При этом учитываются как экономическая целесообразность и мера готовности самих банков к проведению тех или иных операций, так и конкурентные возможности НКО, работающих на соответствующих рын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так, </w:t>
      </w:r>
      <w:r>
        <w:rPr>
          <w:b/>
          <w:bCs/>
          <w:sz w:val="28"/>
          <w:szCs w:val="28"/>
          <w:lang w:val="ru-RU"/>
        </w:rPr>
        <w:t>банки по определению являются (могут быть) финансовыми институтами универсального характера.</w:t>
      </w:r>
      <w:r>
        <w:rPr>
          <w:sz w:val="28"/>
          <w:szCs w:val="28"/>
          <w:lang w:val="ru-RU"/>
        </w:rPr>
        <w:t xml:space="preserve"> Но ни одна НКО не обладает качеством универсаль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квидность коммерческого банка, ее регулирование с помощью экономических норматив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Ликвидность </w:t>
      </w:r>
      <w:r>
        <w:rPr>
          <w:sz w:val="28"/>
          <w:szCs w:val="28"/>
          <w:lang w:val="ru-RU"/>
        </w:rPr>
        <w:t>– это быстрота и лёгкость реализации, обратного превращения ценностей, актива в деньги. Естественно, банкам, как и другим звеньям экономики, необходимы средства в ликвидной форме, т.е. такие активы, которые либо уже являются деньгами, либо легко могут быть превращены в деньги с небольшим риском потерь или вовсе без такого риска; термин «ликвидность» обычно используется для обозначения определенной способности банка (или другого хозяйствующего субъекта), определенного качества его ак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се </w:t>
      </w:r>
      <w:r>
        <w:rPr>
          <w:b/>
          <w:bCs/>
          <w:sz w:val="28"/>
          <w:szCs w:val="28"/>
          <w:lang w:val="ru-RU"/>
        </w:rPr>
        <w:t>активы</w:t>
      </w:r>
      <w:r>
        <w:rPr>
          <w:sz w:val="28"/>
          <w:szCs w:val="28"/>
          <w:lang w:val="ru-RU"/>
        </w:rPr>
        <w:t xml:space="preserve"> банка с точки зрения принципиальной возможности и быстроты их превращения в деньги, причем в такие, которыми он в любое время может свободно распорядиться, можно сгруппировать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Первоклассные ликвидные средства</w:t>
      </w:r>
      <w:r>
        <w:rPr>
          <w:sz w:val="28"/>
          <w:szCs w:val="28"/>
          <w:lang w:val="ru-RU"/>
        </w:rPr>
        <w:t xml:space="preserve"> – средства, находящиеся в состоянии немедленной готовности, т.е. уже являющиеся или почти являющиеся деньгами. Сюда могут быть отнесены средства в кассе и приравненные к ним средства, деньги на корреспондентских счетах в ЦБ и в других банках (за исключением тех из них, которые в данный момент оказались в числе проблемных), векселя первоклассных эмитентов, некоторые государственные ценные бума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Ликвидные средства</w:t>
      </w:r>
      <w:r>
        <w:rPr>
          <w:sz w:val="28"/>
          <w:szCs w:val="28"/>
          <w:lang w:val="ru-RU"/>
        </w:rPr>
        <w:t xml:space="preserve"> – средства, которые в ближайшее время могут быть превращены в деньги. Это могут быть возвращаемые кредиты и другие платежи в пользу банка с реальным сроком исполнения в ближайшие 30 дней, часть ценных бумаг, которыми располагает банк, и другие акти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Низколиквидные средства</w:t>
      </w:r>
      <w:r>
        <w:rPr>
          <w:sz w:val="28"/>
          <w:szCs w:val="28"/>
          <w:lang w:val="ru-RU"/>
        </w:rPr>
        <w:t xml:space="preserve"> – активы, которые в принципе могут быть реализованы, но вероятнее всего не так скоро, как это может требоваться банку, и со значительными потерями в цене таких ак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Неликвидные средства</w:t>
      </w:r>
      <w:r>
        <w:rPr>
          <w:sz w:val="28"/>
          <w:szCs w:val="28"/>
          <w:lang w:val="ru-RU"/>
        </w:rPr>
        <w:t xml:space="preserve"> – активы, обратить которые в деньги скорее всего не удастся (просроченные и безнадежные долги банку, активы банка, покупателя на которые не найд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Существует </w:t>
      </w:r>
      <w:r>
        <w:rPr>
          <w:b/>
          <w:bCs/>
          <w:sz w:val="28"/>
          <w:szCs w:val="28"/>
          <w:lang w:val="ru-RU"/>
        </w:rPr>
        <w:t>два подхода</w:t>
      </w:r>
      <w:r>
        <w:rPr>
          <w:sz w:val="28"/>
          <w:szCs w:val="28"/>
          <w:lang w:val="ru-RU"/>
        </w:rPr>
        <w:t xml:space="preserve"> к характеристике ликвидности. Ликвидность можно понимать как </w:t>
      </w:r>
      <w:r>
        <w:rPr>
          <w:b/>
          <w:bCs/>
          <w:sz w:val="28"/>
          <w:szCs w:val="28"/>
          <w:lang w:val="ru-RU"/>
        </w:rPr>
        <w:t xml:space="preserve">запас </w:t>
      </w:r>
      <w:r>
        <w:rPr>
          <w:sz w:val="28"/>
          <w:szCs w:val="28"/>
          <w:lang w:val="ru-RU"/>
        </w:rPr>
        <w:t xml:space="preserve">или как </w:t>
      </w:r>
      <w:r>
        <w:rPr>
          <w:b/>
          <w:bCs/>
          <w:sz w:val="28"/>
          <w:szCs w:val="28"/>
          <w:lang w:val="ru-RU"/>
        </w:rPr>
        <w:t>поток</w:t>
      </w:r>
      <w:r>
        <w:rPr>
          <w:sz w:val="28"/>
          <w:szCs w:val="28"/>
          <w:lang w:val="ru-RU"/>
        </w:rPr>
        <w:t xml:space="preserve">. Наиболее распространенным является первый </w:t>
      </w:r>
      <w:r>
        <w:rPr>
          <w:b/>
          <w:bCs/>
          <w:sz w:val="28"/>
          <w:szCs w:val="28"/>
          <w:lang w:val="ru-RU"/>
        </w:rPr>
        <w:t>– по принципу запаса (остатков</w:t>
      </w:r>
      <w:r>
        <w:rPr>
          <w:sz w:val="28"/>
          <w:szCs w:val="28"/>
          <w:lang w:val="ru-RU"/>
        </w:rPr>
        <w:t>). Для него характер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пределение уровня ликвидности на основе данных об остатках активов и пассивов баланса банка на определенную дату (возможные изменения объема и состава активов и пассивов внутри периода во внимание не принимаютс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б) измерение уровня ликвидности таким образом, когда оцениваются только те активы, которые можно превратить в деньги, и далее имеющийся запас ликвидных активов сравнивается с потребностью в ликвидных средствах на определенную дату (не принимаются во внимание ликвидные средства, которые можно получить на денежном рынке и в виде притока доходов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ценка уровня ликвидности по данным баланса, относящимся к прошедшему периоду (оценка обращена в прошлое, в то время как важно состояние ликвидности в настоящем период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мках данного подхода можно дать следующее определение ликвидности баланса: </w:t>
      </w:r>
      <w:r>
        <w:rPr>
          <w:b/>
          <w:bCs/>
          <w:sz w:val="28"/>
          <w:szCs w:val="28"/>
          <w:lang w:val="ru-RU"/>
        </w:rPr>
        <w:t>баланс банка является ликвидным, если его состояние позволяет за счет быстрой реализации средств актива покрывать (удовлетворять) срочные обязательства по пассив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 здесь имеются в виду, конечно, отражаемые в балансе активы и пассивы (активные и пассивные операции) банка, но не сам баланс, поскольку было бы бессмысленно говорить о ликвидности или неликвидности баланса как бухгалтерского доку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Более широким и эффективным следует признать второй подход к ликвидности – </w:t>
      </w:r>
      <w:r>
        <w:rPr>
          <w:b/>
          <w:bCs/>
          <w:sz w:val="28"/>
          <w:szCs w:val="28"/>
          <w:lang w:val="ru-RU"/>
        </w:rPr>
        <w:t>по принципу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тока (оборота</w:t>
      </w:r>
      <w:r>
        <w:rPr>
          <w:sz w:val="28"/>
          <w:szCs w:val="28"/>
          <w:lang w:val="ru-RU"/>
        </w:rPr>
        <w:t>). В этом случае анализ состояния ликвидности может вестись непрерывно, причем его уже не обязательно сводить к анализу баланса, поскольку появляется возможность учитывать способность банка получать кредиты и займы, обеспечивать приток денег от текущей операцион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этом случае правильнее говорить о ликвидности банка, которая может быть определена так: </w:t>
      </w:r>
      <w:r>
        <w:rPr>
          <w:b/>
          <w:bCs/>
          <w:sz w:val="28"/>
          <w:szCs w:val="28"/>
          <w:lang w:val="ru-RU"/>
        </w:rPr>
        <w:t>банк является ликвидным, если сумма его ликвидных активов и ликвидных средств, которые он может быстро мобилизовать из других источников, достаточна для своевременного погашения его текущи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ность баланса банка – основной фактор ликвидности самого бан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иквидность баланса банка влияет множество факторов, главные из которых: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  <w:lang w:val="ru-RU"/>
        </w:rPr>
        <w:t>структура пассивов</w:t>
      </w:r>
      <w:r>
        <w:rPr>
          <w:sz w:val="28"/>
          <w:szCs w:val="28"/>
          <w:lang w:val="ru-RU"/>
        </w:rPr>
        <w:t xml:space="preserve"> – чем выше в общей сумме заемных средств доля ресурсов, привлеченных на определенный срок, тем легче банку поддерживать нужный баланс между активами и пассивами по срокам и суммам, тем выше его ликвидность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  <w:lang w:val="ru-RU"/>
        </w:rPr>
        <w:t>структура активов</w:t>
      </w:r>
      <w:r>
        <w:rPr>
          <w:sz w:val="28"/>
          <w:szCs w:val="28"/>
          <w:lang w:val="ru-RU"/>
        </w:rPr>
        <w:t xml:space="preserve"> – чем больше в общей сумме активов доля первоклассных ликвидных активов, тем выше ликвидность банка. Здесь, однако, следует помнить, что такие активы (наличность в кассе и др.) не дают дохода, поэтому структура активов, которая отвечала бы только данному критерию, не могла бы считаться оптимальной. С учетом этого банк должен искать и находить равновесное решение между необходимостью поддерживать на хорошем уровне свою ликвидность и потребностью обеспечивать себе максимальную доходность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  <w:lang w:val="ru-RU"/>
        </w:rPr>
        <w:t xml:space="preserve">соотношение сроков привлечения и сроков размещения ресурсов </w:t>
      </w:r>
      <w:r>
        <w:rPr>
          <w:sz w:val="28"/>
          <w:szCs w:val="28"/>
          <w:lang w:val="ru-RU"/>
        </w:rPr>
        <w:t>– оптимальным можно считать такое соотношение, которое означает поддержание в каждый данный плановый период деятельности банка динамического равновесия между двумя величинами: суммой предстоящих банку платежей и суммой денег, которую банк сможет направить в активы, включая деньги, которые уже размещены, но должны высвободиться. То есть правило здесь такое: каков пассив, таким должен быть и актив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  <w:lang w:val="ru-RU"/>
        </w:rPr>
        <w:t>степень рискованности активных операций</w:t>
      </w:r>
      <w:r>
        <w:rPr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ачество управления банк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иквидность банка кроме названных влияют и другие факторы, в том числе: объем, структура и сроки выполнения забалансовых операций; возможность быстрой мобилизации средств из иных источ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Ликвидность банка зависит также от внешних факторов. К ним можно отнести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срочные (обусловленные сдвигами в потреблениями, инвестиционном процессе, научно-техническом прогрессе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клические (отражающие колебания деловой активности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 денежной и кредитной политике Центрального банка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зонные (связанные с сезонными видами производства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йные и/или чрезвычайные (вызванные особенностями деятельности клиентов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ликвидности банка – дело прежде всего самого банка, квалификации и профессионализма его руководства, которое может и обязано определять соответствующую политику и выбирать предпочтительный для данного банка в данных реальных обстоятельствах уровень ликвидности. Вместе с тем делать это следует в рамках тех требований, которые ЦБ предъявляет к этому аспекту работы ба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ак уже было показано выше, проблема ликвидности банка включает в себя проблемы его пассивов, активов и их соответствия. С учетом этого требования ЦБ, которые он предъявляет к данному аспекту работы банков, как они представлены в его Инструкции № 110 «</w:t>
      </w:r>
      <w:r>
        <w:rPr>
          <w:i/>
          <w:iCs/>
          <w:sz w:val="28"/>
          <w:szCs w:val="28"/>
          <w:lang w:val="ru-RU"/>
        </w:rPr>
        <w:t>Об обязательных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нормативах банков</w:t>
      </w:r>
      <w:r>
        <w:rPr>
          <w:sz w:val="28"/>
          <w:szCs w:val="28"/>
          <w:lang w:val="ru-RU"/>
        </w:rPr>
        <w:t>», сводятся к двум основным моментам. Во-первых, ЦБ предписывает всем банкам классифицировать их активы в зависимости от степени связанных с ними рисков на 5 групп, каждая из которых имеет нормативный коэффициент риска (от 0 до 100%). Во-вторых, ЦБ обязывает все банки соблюдать следующий ряд экономических нормативов ликвид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1 - </w:t>
      </w:r>
      <w:r>
        <w:rPr/>
        <w:t>Обязательные нормативы ликвидности</w:t>
      </w:r>
    </w:p>
    <w:tbl>
      <w:tblPr>
        <w:tblW w:w="918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756"/>
        <w:gridCol w:w="2986"/>
      </w:tblGrid>
      <w:tr>
        <w:trPr>
          <w:trHeight w:val="59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ормати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пределение норматив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пустимое значение норматива, %</w:t>
            </w:r>
          </w:p>
        </w:tc>
      </w:tr>
      <w:tr>
        <w:trPr>
          <w:trHeight w:val="88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гновенной ликвидности </w:t>
            </w:r>
            <w:r>
              <w:rPr>
                <w:b/>
                <w:bCs/>
                <w:sz w:val="20"/>
                <w:szCs w:val="20"/>
                <w:lang w:val="ru-RU"/>
              </w:rPr>
              <w:t>– Н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ношение суммы высоколиквидных активов банка к сумме его обязательств по счетам до востребов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5</w:t>
            </w:r>
          </w:p>
        </w:tc>
      </w:tr>
      <w:tr>
        <w:trPr>
          <w:trHeight w:val="116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кущей ликвидности – </w:t>
            </w:r>
            <w:r>
              <w:rPr>
                <w:b/>
                <w:bCs/>
                <w:sz w:val="20"/>
                <w:szCs w:val="20"/>
                <w:lang w:val="ru-RU"/>
              </w:rPr>
              <w:t>Н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ношение суммы ликвидных (включая высоколиквидные) активов банка к сумме его обязательств по счетам до востребования и на срок до 30 дне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50</w:t>
            </w:r>
          </w:p>
        </w:tc>
      </w:tr>
      <w:tr>
        <w:trPr>
          <w:trHeight w:val="119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лгосрочной ликвидности – </w:t>
            </w:r>
            <w:r>
              <w:rPr>
                <w:b/>
                <w:bCs/>
                <w:sz w:val="20"/>
                <w:szCs w:val="20"/>
                <w:lang w:val="ru-RU"/>
              </w:rPr>
              <w:t>Н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ношение всей долгосрочной (свыше года) задолженности банку к сумме его собственного капитала и долгосрочных (свыше года) обязательств по принятым депозитам и полученным кредита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 1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нципы организации безналичных расчет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но-платежные операции в РФ проводятся по единым правилам, установленным в законодательстве и нормативных актах, издаваемых главным образом Банком России. К последним следует отнести прежде всего положения № 2 от 3.10.2002 г. «О безналичных расчетах в РФ» (части Общая и I)¹, № 222 от 1.04.2003 г. «О порядке осуществления безналичных расчетов физическими лицами в РФ», № 199 от 9.10.2002 г. «О порядке ведения кассовых операций в кредитных организациях на территории РФ». Названные документы допускают проведение безналичных платежей в следующих формах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ежными поручениям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кам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кредитивам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нкасс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оскольку безналичные платежи не предполагают использование наличных денег, то проводить их можно только с помощью специальных расчетных документов, известных как инструменты безналичных платежей (безналичного оборота). При этом под </w:t>
      </w:r>
      <w:r>
        <w:rPr>
          <w:b/>
          <w:bCs/>
          <w:sz w:val="28"/>
          <w:szCs w:val="28"/>
          <w:lang w:val="ru-RU"/>
        </w:rPr>
        <w:t>расчетным (платежным) документом</w:t>
      </w:r>
      <w:r>
        <w:rPr>
          <w:sz w:val="28"/>
          <w:szCs w:val="28"/>
          <w:lang w:val="ru-RU"/>
        </w:rPr>
        <w:t xml:space="preserve"> понимается оформленное надлежащим образом (в виде документа на бумаге или электронного документа)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плательщика (клиента или банка) о списании денег со своего счета и их перечислении на счет получателя средств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получателя средств (взыскателя) о списании денег со счета плательщика и их перечислении на счет, указанный получателем средств (взыскателем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ы и документы Банка России допускают проведение безналичных платежей с использованием следующих инструментов (расчетных документов)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ежного поруче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кредитив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к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ежного треб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кассового поруч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равления, помарки и подчистки в платежных документах не допуск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Платежное поручение</w:t>
      </w:r>
      <w:r>
        <w:rPr>
          <w:sz w:val="28"/>
          <w:szCs w:val="28"/>
          <w:lang w:val="ru-RU"/>
        </w:rPr>
        <w:t xml:space="preserve"> (распоряжение о банковском переводе) – это поручение клиента обслуживающему банку перечислить (списать) определенную сумму с его счета и зачислить ее на счет получателя в оплату товаров (выполненных работ, оказанных услуг), в том числе в порядке предварительной оплаты, либо в счет выполнения его иных финансовых обязательств (например, перед бюджетом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латежном поручении на перечисление средств клиент-плательщик указывает: • дату составления документа (при необходимости и дату проведения платежа); • свое наименование; • код и реквизиты банка-плательщика; • № своего счета в банке и свой идентификационный номер налогоплательщика (ИНН); • сумму (цифрами и прописью); • наименование получателя; • код и реквизиты банка-получателя; • способ отправки документа (почтой, телеграфом и т.д.); • № счета в банке-получателе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йствие данного Положения не распространяется на безналичные расчеты (платежи) с участием физических лиц, а также на отношения между органами, выполняющими контрольные функции и взыскивающими средства в соответствии с законодательством, и фактическими получателями таких средст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ИНН получателя; • назначение платежа (со ссылкой на номер и дату счета или другого документа, подтверждающего отпуск товара, выполнение работы или оказание услуги); • очередность проведения платеж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тветственное лицо клиента самостоятельно заполняет платежное поручение, подписывает его у должностных лиц, заверяет оттиском печати и представляет в банк операционисту, ведущему расчетный счет данного клиент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экземпляр используется для списания средств со счета клиента; 2-й экземпляр либо предназначается банку-получателю, если перечисленная сумма должна быть зачислена на счет в другом банке, либо используется как мемориальный ордер для зачисления денег на нужный счет, если счет получателя также ведется в данном банке; 3-й экземпляр предназначен получателю платежа; 4-й, заверенный оттиском печати и подписью специалиста банка, удостоверяющими прием поручения, возвращается клиен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всех экземплярах платежного поручения операционист проставляет дату и свою подпись, а кроме того, на первом экземпляре (а также на втором, когда поручение служит мемориальным ордером) указывает остаток средств на счете клиента после совершения операции. Сумма поручения записывается в лицевой счет клиента и операционный дневник. Если сумма подлежит зачислению на счет в том же банке, то в дневник записывается сумма, списанная с одного счета, и отдельной строкой – сумма, зачисленная на другой счет. Три экземпляра поручения (или два, если счета плательщика и получателя ведутся в одном банке) направляются в составе отчета бухгалтерию ба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латежные поручения применяются и при финансовых платежах, к которым относятся: • платежи страховым органам; • перечисления средств в благотворительные фонды; • перечисление средств дочерним предприятиям; • уплата налогов; • уплата паевых взносов; • перечисление денег в пенсионный фонд; • выплата дивидендов юридическим лицам и д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ежное поручение действительно в течение 10 дней со дня выписки (день выписки в расчет не принимается). Технология расчетов платежными поручениями представлена на схеме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Чек –</w:t>
      </w:r>
      <w:r>
        <w:rPr>
          <w:sz w:val="28"/>
          <w:szCs w:val="28"/>
          <w:lang w:val="ru-RU"/>
        </w:rPr>
        <w:t xml:space="preserve"> это ценная бумага, содержащая ничем не обусловленное распоряжение чекодателя банку заплатить указанную в нем сумму предъявителю чека (чекодержател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безналичных платежей могут применяться чеки, выпускаемые банками. Такие чеки могут использоваться: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ентами данного банка (на основании договоров банка с клиентами)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ежбанковских расчетах и платежах в рамках корреспондентских отношений (на основании договоров банка с клиентами и межбанковских соглаш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Чеки банков не применяются для расчетов и платежей через подразделения расчетной сети Банка России. Технология платежей чеками представлена на схеме 2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сновные </w:t>
      </w:r>
      <w:r>
        <w:rPr>
          <w:b/>
          <w:bCs/>
          <w:sz w:val="28"/>
          <w:szCs w:val="28"/>
          <w:lang w:val="ru-RU"/>
        </w:rPr>
        <w:t>правила работы</w:t>
      </w:r>
      <w:r>
        <w:rPr>
          <w:sz w:val="28"/>
          <w:szCs w:val="28"/>
          <w:lang w:val="ru-RU"/>
        </w:rPr>
        <w:t xml:space="preserve"> с чеками: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плательщика по чеку может быть указан только банк, где чекодатель имеет средства, которыми он вправе распоряжаться путем выставления чеков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е допускается отзыв чека до истечения срока, в течение которого он может быть предъявлен к оплате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а чека не погашает денежное обстоятельство, во исполнение которого он выдан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к оплачивается за счет средств чекодателя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чек подлежит оплате при условии предъявления его к оплате в срок, установленный в законе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лательщик обязан удостовериться всеми доступными способами в подлинности чека, а также в том, что предъявитель чека является уполномоченным на то лицом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, оплатившее чек, вправе потребовать, чтобы чек ему передали с распиской в получении платежа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ъявление чека на инкассо в банк, обслуживающий чекодержателя, считается предъявлением чека к платежу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ства по инкассированному чеку зачисляются на счет предъявителя чека после получения платежа от плательщика, если иное не предусмотрено в договоре между чекодержателем и бан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ременным условием использования в расчетах чеков является то, что чекодатель должен вручить чек поставщику в момент получения товаров (работ, услуг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Аккредитив –</w:t>
      </w:r>
      <w:r>
        <w:rPr>
          <w:sz w:val="28"/>
          <w:szCs w:val="28"/>
          <w:lang w:val="ru-RU"/>
        </w:rPr>
        <w:t xml:space="preserve"> форма платежей, при которой банк, действующий по поручению плательщика об открытии аккредитива и в соответствии с его указанием (банк-эмитент), обязуется заплатить получателю средств либо дать полномочие другому банку (исполняющему банку) заплатить получателю средств при условии представления им документов, предусмотренных в аккредитиве, и при выполнении других условий аккредити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несколько видов аккредитив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покрытый (депонированный</w:t>
      </w:r>
      <w:r>
        <w:rPr>
          <w:sz w:val="28"/>
          <w:szCs w:val="28"/>
          <w:lang w:val="ru-RU"/>
        </w:rPr>
        <w:t>) – аккредитив, при открытии которого банк-эмитент обязан перечислить сумму аккредитива (покрытие) за счет плательщика либо за счет предоставленного ему кредита в распоряжение исполняющего банка на весь срок действия обязательства банка-эмит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непокрытый (гарантированный</w:t>
      </w:r>
      <w:r>
        <w:rPr>
          <w:sz w:val="28"/>
          <w:szCs w:val="28"/>
          <w:lang w:val="ru-RU"/>
        </w:rPr>
        <w:t>) – аккредитив, при открытии которого исполняющему банку предоставляется право списывать всю сумму аккредитива с ведущегося у него счета банка-эмитента (при наличии корреспондентских отношен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безотзывный аккредитив</w:t>
      </w:r>
      <w:r>
        <w:rPr>
          <w:sz w:val="28"/>
          <w:szCs w:val="28"/>
          <w:lang w:val="ru-RU"/>
        </w:rPr>
        <w:t xml:space="preserve"> – аккредитив, который не может быть отменен без согласия получателя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отзывной аккредитив</w:t>
      </w:r>
      <w:r>
        <w:rPr>
          <w:sz w:val="28"/>
          <w:szCs w:val="28"/>
          <w:lang w:val="ru-RU"/>
        </w:rPr>
        <w:t xml:space="preserve"> – аккредитив, который может быть изменен или отменен банком-эмитентом без предварительного уведомления получателя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действия и порядок расчетов по аккредитиву устанавливаются в договоре между плательщиком и получателем средств, в котором следует указать: ▪ наименование банка-эмитента; ▪ вид аккредитива; ▪ способ его исполнения; ▪ способ извещения получателя средств об открытии аккредитива; ▪ перечень и точную характеристику документов, представляемых для получения средств по аккредитиву; ▪ сроки представления документов и требования к их оформ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открытия аккредитива плательщик представляет обслуживающему банку (банку-эмитенту) заявление установленного образца, в котором плательщик обязан указать: ▪ № договора, по которому открывается аккредитив; ▪ срок действия аккредитива (дата закрытия); ▪ наименование получателя средств; ▪ наименование банка, исполняющего аккредитив; ▪ место исполнения аккредитива; ▪ полное и точное наименование документов, против которых будут производиться выплаты по аккредитиву; ▪ вид аккредитива (с указанием необходимых данных о нем), под какую сделку он открывается; ▪ срок совершения сделки (отгрузки товаров, выполнения работ, оказания услуг); ▪ сумму аккредитива; ▪ способ реализации аккредитив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расчета аккредитивом показан на схеме 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ыплате по аккредитиву банк получателя средств (исполняющий банк) обязан проверить соблюдение получателем средств всех условий аккредитива, а также правильность оформления реестра счетов, соответствие подписей и оттиска печати получателя средств на нем заявленным образца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лата с аккредитива наличными деньгами не допуск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Расчеты по инкассо </w:t>
      </w:r>
      <w:r>
        <w:rPr>
          <w:sz w:val="28"/>
          <w:szCs w:val="28"/>
          <w:lang w:val="ru-RU"/>
        </w:rPr>
        <w:t>– форма отношений, при которой банк обязуется по поручению и за счет клиента осуществлять необходимые действия, чтобы получить платеж (или акцепт платежа) от плательщика – лица, имеющего долг перед клиентом. Для выполнения данного поручения банк может привлечь другой банк. Если указанные действия не приводят к необходимому результату, то банк обязан немедленно известить об этом клиента, проинформировав его о причинах неплатежа или отказа от акцепта, и запросить у него указания относительно дальнейши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иальная схема отношений при этом следующая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упатель и поставщик заключают договор, в котором определяют порядок и форму 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асчетов (инкассо), а также перечень отгрузочных и товарораспорядительных документов, которые должен будет представить поставщик для получения платежа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ставщик готовит комплект документов, указанных в договоре. Вместе с расчетными </w:t>
      </w:r>
    </w:p>
    <w:p>
      <w:pPr>
        <w:pStyle w:val="Style17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ми этот комплект поставщик представляет в свой банк, которому поручает операцию инкассирования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Банк поставщика, проверив наличие всех реквизитов и идентичность заполнения всех 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экземпляров расчетных документов, направляет их вместе с отгрузочными и товарораспорядительными документами в банк покупателя с инструкциями в отношении перевода средств, полученных от покупателя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нк покупателя, получив указанные документы, направляет покупателю извещение о том, </w:t>
      </w:r>
    </w:p>
    <w:p>
      <w:pPr>
        <w:pStyle w:val="Style17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документы получены, и просит акцептовать и/или оплатить их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упатель акцептует и/или оплачивает представленные расчетные документы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оплаты банк покупателя выдает ему отгрузочные и товарораспорядительные </w:t>
      </w:r>
    </w:p>
    <w:p>
      <w:pPr>
        <w:pStyle w:val="Style17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и покупатель встает во владение товаром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ные от покупателя средства банк покупателя переводит в банк поставщика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ставщика зачисляет полученную из банка покупателя сумму на счет поставщи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емая форма включает в себя следующие «расчеты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3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587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латежными требованиям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нкассовыми поручениями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ставленные в банк плательщика платежные требования оплачиваются в порядке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едварительного их акцепта или в безакцептном порядке. В первом случае указанные расчетные документы помещаются в картотеку № 1 к внебалансовому счету «Расчетные документы, ожидающие акцепта для оплаты» до момента получения акцепта плательщика. Срок акцепта – 3 рабочих дня, не считая дня поступления расчетных документов в банк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лательщик вправе отказаться от акцепта платежного требования по мотивам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смотренным в договоре. При неполучении в установленный срок отказа от акцепта платежное требование считается акцептованным и подлежит оплате. Ответственность за обоснованность отказа от оплаты платежного требования несет плательщик. Споры по существу отказов от акцепта банки не рассматривают. Все возникающие разногласия должны решаться в претензионно-исковом порядке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 отсутствии у плательщика средств акцептованные платежные требования помещаютс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картотеку № 2 к внебалансовому счету «Расчетные документы, не оплаченные в срок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и приеме от предприятий и организаций расчетных документов и помещении их в картотеку банки обязаны проверять наличие всех реквизитов и идентичность их заполнения во всех экземплярах. Ответственность за невыполнение указанного требования несут банки, принявшие расчетные документы к пересылке и оплате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кассовые поручения составляются предприятиями и организациями в случаях, когда они располагают правом бесспорного списания средств со счетов своих должников. Средства со счетов клиентов могут списываться без получения дополнительного согласия последних: на основании исполнительных и приравненных к ним документов; по распоряжениям взыскателей в случаях, предусмотренных в законодательстве или договорах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бования к составу расчетных документов и правилам их заполнения могут изменяться в соответствии с законодательством и правилами Банка Росси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Платежное требование – </w:t>
      </w:r>
      <w:r>
        <w:rPr>
          <w:sz w:val="28"/>
          <w:szCs w:val="28"/>
          <w:lang w:val="ru-RU"/>
        </w:rPr>
        <w:t xml:space="preserve">требование кредитора к плательщику оплатить стоимость продукции (работ, услуг). Если в течение трех рабочих дней со дня поступления требования плательщику от него не получен ответ с отказом от платежа, то требование считается акцептованным и подлежит и подлежит оплате плательщи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менение платежных требований, оплачиваемых без акцепта плательщика, может иметь место лишь в случаях, установленных в договоре сторон или законе. Так, без акцепта плательщиков списываются средства в оплату потребляемой электрической и тепловой энергии. Однако такой порядок не распространяется на бюджетные организации и население. Кроме того, необходимо иметь в виду следующее: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редства могут списываться со счета безакцептно только при наличии письменного распоряжения должника обслуживающему банку об исполнении выставляемых получателем требований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я кредитору возможность списывать средства со своего счета без акцепта, должник подвергается риску необоснованного списания средств недобросовестным кредитором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ипы внутренних организационных структур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рганизационные структуры внутреннего построения банка с определенной долей условности делятся на 2 большие группы: классические и адаптив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 </w:t>
      </w:r>
      <w:r>
        <w:rPr>
          <w:b/>
          <w:bCs/>
          <w:sz w:val="28"/>
          <w:szCs w:val="28"/>
          <w:lang w:val="ru-RU"/>
        </w:rPr>
        <w:t>классическим (традиционным</w:t>
      </w:r>
      <w:r>
        <w:rPr>
          <w:sz w:val="28"/>
          <w:szCs w:val="28"/>
          <w:lang w:val="ru-RU"/>
        </w:rPr>
        <w:t>) формам организационного построения банков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нкциональные подразделения и службы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визиональные подразделения и служб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Функциональные </w:t>
      </w:r>
      <w:r>
        <w:rPr>
          <w:sz w:val="28"/>
          <w:szCs w:val="28"/>
          <w:lang w:val="ru-RU"/>
        </w:rPr>
        <w:t>структуры – это более или менее обособленные подразделения (службы), реализующие функции в соответствии с делением всей деятельности банка на главные части или отрасли, которые достаточно легко разграничить содержатель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онально организованные подразделения и службы банка, выполняющие массивы однотипных задач, в свою очередь можно разделить на следующие 2 подгруппы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основные (функциональные) подразделения, </w:t>
      </w:r>
      <w:r>
        <w:rPr>
          <w:sz w:val="28"/>
          <w:szCs w:val="28"/>
          <w:lang w:val="ru-RU"/>
        </w:rPr>
        <w:t>выполняющие задачи, конституирующие саму природу банковской деятельности, т.е. либо непосредственно создающие банковские продукты, оказывающие соответствующие услуги клиентам банка, либо опосредованно участвующие в создании и реализации продуктов банка. К ним можно отнести, например, такие подразделения (департаменты, управления, отделы), как: • пассивных операций; • активных операций; • валютных операций; • операций с ценными бумагами; • бухгалтерского учета и отчетности; • планово-аналитическое; • маркетинга и др.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обеспечивающие подразделения. </w:t>
      </w:r>
      <w:r>
        <w:rPr>
          <w:sz w:val="28"/>
          <w:szCs w:val="28"/>
          <w:lang w:val="ru-RU"/>
        </w:rPr>
        <w:t>В технологическом отношении они не участвуют в основных операциях банка, выполняя задачи вспомогательного, обслуживающего характера, направленные на создание условий для надежного и эффективного функционирования подразделений 1-й подгруппы. Сюда относятся подразделения: • кадров; • нормативно-правового обеспечения; • безопасности; • информационного обеспечения; • технического обеспечения; • хозяйствен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объемы задач, решаемых данными подразделениями, достаточно большие, то внутри них могут создаваться дополнительные, более мелкие подразд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Руководство банка с учетом его стратегии, величины, ассортимента оказываемых услуг и иных факторов должно само выбирать, какие формы и в какой комбинации создавать для использования в работе и как их разместить в общей структуре банка, а также определить принципы и механизмы взаимодействия между 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дразделения функционального типа создают необходимые условия для поддержания оправданного уровня специализации подразделений банка и повышения качества его услуг. Вместе с тем данный тип построения организационных структур не всегда позволяет эффективно координировать действия подразделений при решении комплексных и «стыковых» проблем развития банка. Такие проблемы возникают при попытках банков активно и адекватно реагировать на существенные изменения параметров спроса со стороны клиентуры на банковские услуги, а также при внедрении в практику новых банковских продуктов, освоении нетрадиционных услуг, особенно если они будут носить комплексный характер. Указанного рода проблемы могут решаться путем создания дивизиональных и адаптивных организационных струк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Узкая внутренняя специализация подразделений может препятствовать внедрению прогрессивных банковских технологий и повышению качества обслуживания клиентов. При функциональной организации это приводит к тому, что клиенту для решения своих проблем приходится обращаться в несколько подразделений банка, каждое из которых действует только в пределах собственной зоны компетентности. В подобных условиях процесс оказания клиенту услуги носит дискретный характер, занимает много времени, а клиент не получает полного представления о всех доступных вариантах решения его проблемы и не может сориентироваться в выборе лучшего из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ыходом из указанной ситуации оказалась модель банковской деятельности, ориентированной на результаты маркетинговых исследований. Ее воплощением можно считать, в частности, использование </w:t>
      </w:r>
      <w:r>
        <w:rPr>
          <w:b/>
          <w:bCs/>
          <w:sz w:val="28"/>
          <w:szCs w:val="28"/>
          <w:lang w:val="ru-RU"/>
        </w:rPr>
        <w:t>дивизиональных подразделений (служб)</w:t>
      </w:r>
      <w:r>
        <w:rPr>
          <w:sz w:val="28"/>
          <w:szCs w:val="28"/>
          <w:lang w:val="ru-RU"/>
        </w:rPr>
        <w:t>, ориентированных: • на виды реализуемых банковских продуктов (из пакетов); • на потребности отдельных групп кли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Продуктовоориентированные подразделения </w:t>
      </w:r>
      <w:r>
        <w:rPr>
          <w:sz w:val="28"/>
          <w:szCs w:val="28"/>
          <w:lang w:val="ru-RU"/>
        </w:rPr>
        <w:t>целесообразно создавать в тех случаях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да банк реализует своим клиентам весьма значительные объемы отдельных видов продукции (услуг) и без выделения специального подразделения со своим особым руководством эффективная реализация таких продуктов становится проблематичной. В зависимости от обстоятельств развития конкретного банка направлением его деятельности, которое требует выделения специализированного подразделения, может оказаться производство любого банковского проду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остроение </w:t>
      </w:r>
      <w:r>
        <w:rPr>
          <w:b/>
          <w:bCs/>
          <w:sz w:val="28"/>
          <w:szCs w:val="28"/>
          <w:lang w:val="ru-RU"/>
        </w:rPr>
        <w:t xml:space="preserve">подразделений, ориентированных на отдельные группы клиентов, </w:t>
      </w:r>
      <w:r>
        <w:rPr>
          <w:sz w:val="28"/>
          <w:szCs w:val="28"/>
          <w:lang w:val="ru-RU"/>
        </w:rPr>
        <w:t xml:space="preserve">означает большую или меньшую специализацию банка на обслуживании определенных слоев субъектов экономики – предварительно выделенных целевых групп, на предоставлении в первую очередь именно этим группам всего комплекса или отдельных банковских продук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Адаптивными </w:t>
      </w:r>
      <w:r>
        <w:rPr>
          <w:sz w:val="28"/>
          <w:szCs w:val="28"/>
          <w:lang w:val="ru-RU"/>
        </w:rPr>
        <w:t>считаются организационные структуры, создаваемые банками на временной или постоянной основе для решения тех или иных дополнительных, вспомогательных (на данный момент времени) задач, позволяющие им верно реагировать на новые процессы в экономике, финансах, приспосабливаться к изменяющимся условиям деятельности. К их числу можно отнести: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ые структуры (подразделения, создаваемые на временной основе для реализации крупномасштабных проектов, в том числе совместных инвестиционных)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одразделения (службы), создаваемые для разработки и последующей реализации клиентам нового банковского продукта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ства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овские группы, объединения, холдинги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-промышленные группы с участием бан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ные формы внутренних подразделений банков, как правило, не являются альтернативными (взаимоисключающими) в строгом смысле этого слова. Любой банк на практике должен использовать и функциональные, и дивизиональные, и адаптивные формы. Более того, сами эти понятия являются всего лишь теоретически выделенными формами, которые удобны для аналитических целей, но которых в реальной жизни нет и не должно быть в «чистом вид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Модель организационного построения каждого конкретного банка – это уникальное (за редким исключением) сочетание названных выше форм подразделений, зависящее как от реальных условий их функционирования, так и от многих привходящих обстоятельств. Невозможно создать идеальную банковскую структуру, удовлетворяющую всем возможным требованиям. В определенном смысле организационная структура банка всегда компромисс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Банковское дело: Тавасиев А.М., Эриашвили Н.Д. – М.:ЮНИТИ-ДАНА: Единство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color w:val="4F81BD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cs="Arial"/>
      <w:color w:val="243F60"/>
    </w:rPr>
  </w:style>
  <w:style w:type="character" w:styleId="6">
    <w:name w:val="Заголовок 6 Знак"/>
    <w:qFormat/>
    <w:rPr>
      <w:rFonts w:ascii="Arial" w:hAnsi="Arial" w:cs="Arial"/>
      <w:i/>
      <w:iCs/>
      <w:color w:val="243F60"/>
    </w:rPr>
  </w:style>
  <w:style w:type="character" w:styleId="7">
    <w:name w:val="Заголовок 7 Знак"/>
    <w:qFormat/>
    <w:rPr>
      <w:rFonts w:ascii="Arial" w:hAnsi="Arial" w:cs="Arial"/>
      <w:i/>
      <w:iCs/>
      <w:color w:val="404040"/>
    </w:rPr>
  </w:style>
  <w:style w:type="character" w:styleId="8">
    <w:name w:val="Заголовок 8 Знак"/>
    <w:qFormat/>
    <w:rPr>
      <w:rFonts w:ascii="Arial" w:hAnsi="Arial" w:cs="Arial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cs="Arial"/>
      <w:i/>
      <w:iCs/>
      <w:color w:val="40404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365F91"/>
      <w:sz w:val="28"/>
      <w:szCs w:val="28"/>
    </w:rPr>
  </w:style>
  <w:style w:type="character" w:styleId="Style6">
    <w:name w:val="Название Знак"/>
    <w:qFormat/>
    <w:rPr>
      <w:rFonts w:ascii="Arial" w:hAnsi="Arial" w:cs="Arial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7">
    <w:name w:val="Подзаголовок Знак"/>
    <w:qFormat/>
    <w:rPr>
      <w:rFonts w:ascii="Arial" w:hAnsi="Arial" w:cs="Arial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000000"/>
      <w:u w:val="single"/>
    </w:rPr>
  </w:style>
  <w:style w:type="character" w:styleId="Style12">
    <w:name w:val="Сильная ссылка"/>
    <w:qFormat/>
    <w:rPr>
      <w:b/>
      <w:bCs/>
      <w:smallCaps/>
      <w:color w:val="000000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0:00Z</dcterms:created>
  <dc:creator>home</dc:creator>
  <dc:description/>
  <cp:keywords/>
  <dc:language>en-US</dc:language>
  <cp:lastModifiedBy>Mage</cp:lastModifiedBy>
  <dcterms:modified xsi:type="dcterms:W3CDTF">2011-10-02T20:40:00Z</dcterms:modified>
  <cp:revision>2</cp:revision>
  <dc:subject/>
  <dc:title>Чем отличается коммерческий банк от небанковской кредитной организации</dc:title>
</cp:coreProperties>
</file>