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pPr>
      <w:r>
        <w:rPr>
          <w:rFonts w:cs="Times New Roman" w:ascii="Times New Roman" w:hAnsi="Times New Roman"/>
          <w:color w:val="000000"/>
          <w:sz w:val="28"/>
          <w:szCs w:val="32"/>
          <w:lang w:val="en-US" w:eastAsia="en-US"/>
        </w:rPr>
        <w:t>Міністерство освіти і науки України</w:t>
      </w:r>
    </w:p>
    <w:p>
      <w:pPr>
        <w:pStyle w:val="Normal"/>
        <w:spacing w:lineRule="auto" w:line="360" w:before="0" w:after="0"/>
        <w:contextualSpacing/>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Університет сучасних знань</w:t>
      </w:r>
    </w:p>
    <w:p>
      <w:pPr>
        <w:pStyle w:val="Normal"/>
        <w:spacing w:lineRule="auto" w:line="360" w:before="0" w:after="0"/>
        <w:contextualSpacing/>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афедра фінансів, обліку і аудиту</w:t>
      </w:r>
    </w:p>
    <w:p>
      <w:pPr>
        <w:pStyle w:val="Normal"/>
        <w:spacing w:lineRule="auto" w:line="360" w:before="0" w:after="0"/>
        <w:contextualSpacing/>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contextualSpacing/>
        <w:jc w:val="center"/>
        <w:rPr>
          <w:rFonts w:ascii="Times New Roman" w:hAnsi="Times New Roman" w:cs="Times New Roman"/>
          <w:b/>
          <w:b/>
          <w:color w:val="000000"/>
          <w:sz w:val="28"/>
          <w:szCs w:val="44"/>
          <w:lang w:val="en-US" w:eastAsia="en-US"/>
        </w:rPr>
      </w:pPr>
      <w:r>
        <w:rPr>
          <w:rFonts w:cs="Times New Roman" w:ascii="Times New Roman" w:hAnsi="Times New Roman"/>
          <w:b/>
          <w:color w:val="000000"/>
          <w:sz w:val="28"/>
          <w:szCs w:val="44"/>
          <w:lang w:val="en-US" w:eastAsia="en-US"/>
        </w:rPr>
        <w:t>ЗВІТ</w:t>
      </w:r>
    </w:p>
    <w:p>
      <w:pPr>
        <w:pStyle w:val="Normal"/>
        <w:spacing w:lineRule="auto" w:line="360" w:before="0" w:after="0"/>
        <w:contextualSpacing/>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 фінансово-економічної практики</w:t>
      </w:r>
      <w:r>
        <w:br w:type="page"/>
      </w:r>
    </w:p>
    <w:p>
      <w:pPr>
        <w:pStyle w:val="Normal"/>
        <w:numPr>
          <w:ilvl w:val="0"/>
          <w:numId w:val="0"/>
        </w:numPr>
        <w:tabs>
          <w:tab w:val="clear" w:pos="708"/>
          <w:tab w:val="left" w:pos="0" w:leader="none"/>
        </w:tabs>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уп</w:t>
      </w:r>
    </w:p>
    <w:p>
      <w:pPr>
        <w:pStyle w:val="Normal"/>
        <w:numPr>
          <w:ilvl w:val="0"/>
          <w:numId w:val="0"/>
        </w:numPr>
        <w:tabs>
          <w:tab w:val="clear" w:pos="708"/>
          <w:tab w:val="left" w:pos="0" w:leader="none"/>
        </w:tabs>
        <w:spacing w:lineRule="auto" w:line="360" w:before="0" w:after="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Структура та організація діяльності ЗАТ «ПриватБанк»</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w:t>
        <w:tab/>
        <w:t>Предмет, мета і завдання ЗАТ «ПриватБанку»</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tab/>
        <w:t>Організаційна структура ЗАТ «ПриватБанк»</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Розрахунково-організаційні показники економічної діяльності банку</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Аналіз економічної та маркетингової діяльності</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ланово – економічна діяльність</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Маркетингова діяльність</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омерційна діяльність</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 Управлінська діяльність</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 Зовнішньоекономічна ЗАТ «ПриватБанку</w:t>
      </w:r>
    </w:p>
    <w:p>
      <w:pPr>
        <w:pStyle w:val="Normal"/>
        <w:numPr>
          <w:ilvl w:val="0"/>
          <w:numId w:val="0"/>
        </w:numPr>
        <w:tabs>
          <w:tab w:val="clear" w:pos="708"/>
          <w:tab w:val="left" w:pos="0" w:leader="none"/>
        </w:tabs>
        <w:spacing w:lineRule="auto" w:line="360" w:before="0" w:after="0"/>
        <w:jc w:val="both"/>
        <w:outlineLvl w:val="0"/>
        <w:rPr/>
      </w:pPr>
      <w:r>
        <w:rPr>
          <w:rFonts w:cs="Times New Roman" w:ascii="Times New Roman" w:hAnsi="Times New Roman"/>
          <w:color w:val="000000"/>
          <w:sz w:val="28"/>
          <w:szCs w:val="28"/>
          <w:lang w:val="en-US" w:eastAsia="en-US"/>
        </w:rPr>
        <w:t>3.1 Оцінка та прогнозування конкурентноспроможності ЗАТ «ПриватБанку»</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Загальна характеристика ринку на якому діє ЗАТ «ПриватБанк»</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Експортно-імпортні операції</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Перспективи виходу ЗАТ «ПриватБанку» на зовнішній ринок</w:t>
      </w:r>
    </w:p>
    <w:p>
      <w:pPr>
        <w:pStyle w:val="Normal"/>
        <w:numPr>
          <w:ilvl w:val="0"/>
          <w:numId w:val="0"/>
        </w:numPr>
        <w:tabs>
          <w:tab w:val="clear" w:pos="708"/>
          <w:tab w:val="left" w:pos="0" w:leader="none"/>
        </w:tabs>
        <w:spacing w:lineRule="auto" w:line="360" w:before="0" w:after="0"/>
        <w:jc w:val="both"/>
        <w:outlineLvl w:val="0"/>
        <w:rPr/>
      </w:pPr>
      <w:r>
        <w:rPr>
          <w:rFonts w:cs="Times New Roman" w:ascii="Times New Roman" w:hAnsi="Times New Roman"/>
          <w:color w:val="000000"/>
          <w:sz w:val="28"/>
          <w:szCs w:val="28"/>
          <w:lang w:val="en-US" w:eastAsia="en-US"/>
        </w:rPr>
        <w:t>IV. Орієнтаційна структура ЗАТ «ПриватБанку»</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новки та пропозиції</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використаної літератури</w:t>
      </w:r>
    </w:p>
    <w:p>
      <w:pPr>
        <w:pStyle w:val="Normal"/>
        <w:numPr>
          <w:ilvl w:val="0"/>
          <w:numId w:val="0"/>
        </w:numPr>
        <w:tabs>
          <w:tab w:val="clear" w:pos="708"/>
          <w:tab w:val="left" w:pos="0" w:leader="none"/>
        </w:tabs>
        <w:spacing w:lineRule="auto" w:line="360" w:before="0" w:after="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датки</w:t>
      </w:r>
      <w:r>
        <w:br w:type="page"/>
      </w:r>
    </w:p>
    <w:p>
      <w:pPr>
        <w:pStyle w:val="Normal"/>
        <w:numPr>
          <w:ilvl w:val="0"/>
          <w:numId w:val="0"/>
        </w:numPr>
        <w:tabs>
          <w:tab w:val="clear" w:pos="708"/>
          <w:tab w:val="left" w:pos="0" w:leader="none"/>
        </w:tabs>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w:t>
      </w:r>
    </w:p>
    <w:p>
      <w:pPr>
        <w:pStyle w:val="Normal"/>
        <w:numPr>
          <w:ilvl w:val="0"/>
          <w:numId w:val="0"/>
        </w:numPr>
        <w:tabs>
          <w:tab w:val="clear" w:pos="708"/>
          <w:tab w:val="left" w:pos="0" w:leader="none"/>
        </w:tabs>
        <w:spacing w:lineRule="auto" w:line="360" w:before="0" w:after="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В умовах становлення та розвитку банківської системи України актуальна проблема аналізу діяльності банківських установ з метою оцінювання їхньої інвестиційної привабливості, надійності та фінансової стійкості.</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Аналіз діяльності банку повинен містити реальну та всебічну оцінку досягнутих результатів, висвітлювати позитивні й негативні аспекти його роботи, визначати конкретні шляхи вирішення загальних проблем. Він є відправним пунктом ефективного управління як кожним конкретним комерційним банком, так і банківською системою в цілому, а також вихідною базою для прийняття управлінських рішень на всіх рівнях.</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Сучасний комерційний банк являє собою упорядковану сукупність ресурсів (трудових, матеріально-технічних, фінансових і інформаційно-технологічних), що у взаємодії складають цілісне утворення з такими новими властивостями, що відсутні в окремо узятого ресурсу і забезпечують прибуткове надання клієнтам якісних продуктів і послуг.</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Банки виступають основними інститутами кредитно-грошової системи. Саме вони організують обіг значної частини кредитних грошей, що займають домінуюче положення в загальному обсязі грошової маси. Більш того, банки мають у своєму розпорядженні можливість створювати такі гроші і тим самим Розвиток банків,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 збільшувати їхню пропозицію.</w:t>
      </w:r>
    </w:p>
    <w:p>
      <w:pPr>
        <w:pStyle w:val="Style11"/>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єктом даного дослідження під час проходження виробничої практики по закінченню IV курсу став ЗАБ «ПриватБанк».</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Метою комплексної практики полягає в: закріплені теоретичних знань. Досягнення мети здійснюється через виконання наступних завдань:</w:t>
      </w:r>
    </w:p>
    <w:p>
      <w:pPr>
        <w:pStyle w:val="Contents1"/>
        <w:tabs>
          <w:tab w:val="clear" w:pos="708"/>
          <w:tab w:val="left" w:pos="0" w:leader="none"/>
          <w:tab w:val="right" w:pos="9345" w:leader="dot"/>
        </w:tabs>
        <w:spacing w:lineRule="auto" w:line="360"/>
        <w:ind w:firstLine="709"/>
        <w:jc w:val="both"/>
        <w:rPr/>
      </w:pPr>
      <w:r>
        <w:rPr>
          <w:color w:val="000000"/>
          <w:sz w:val="28"/>
          <w:szCs w:val="28"/>
          <w:lang w:val="uk-UA" w:eastAsia="en-US"/>
        </w:rPr>
        <w:t>1. Загальне ознайомлення зі структурою управління та організацією фінансової роботи ЗАБ “ПриватБанку”</w:t>
      </w:r>
    </w:p>
    <w:p>
      <w:pPr>
        <w:pStyle w:val="Contents1"/>
        <w:tabs>
          <w:tab w:val="clear" w:pos="708"/>
          <w:tab w:val="left" w:pos="0" w:leader="none"/>
          <w:tab w:val="right" w:pos="9345" w:leader="dot"/>
        </w:tabs>
        <w:spacing w:lineRule="auto" w:line="360"/>
        <w:ind w:firstLine="709"/>
        <w:jc w:val="both"/>
        <w:rPr>
          <w:color w:val="000000"/>
          <w:sz w:val="28"/>
          <w:szCs w:val="28"/>
          <w:lang w:val="uk-UA" w:eastAsia="en-US"/>
        </w:rPr>
      </w:pPr>
      <w:r>
        <w:rPr>
          <w:color w:val="000000"/>
          <w:sz w:val="28"/>
          <w:szCs w:val="28"/>
          <w:lang w:val="uk-UA" w:eastAsia="en-US"/>
        </w:rPr>
        <w:t>2. Формування капіталу ЗАБ “ПриватБанку”</w:t>
      </w:r>
    </w:p>
    <w:p>
      <w:pPr>
        <w:pStyle w:val="Contents1"/>
        <w:tabs>
          <w:tab w:val="clear" w:pos="708"/>
          <w:tab w:val="left" w:pos="0" w:leader="none"/>
          <w:tab w:val="right" w:pos="9345" w:leader="dot"/>
        </w:tabs>
        <w:spacing w:lineRule="auto" w:line="360"/>
        <w:ind w:firstLine="709"/>
        <w:jc w:val="both"/>
        <w:rPr>
          <w:color w:val="000000"/>
          <w:sz w:val="28"/>
          <w:szCs w:val="28"/>
          <w:lang w:val="uk-UA" w:eastAsia="en-US"/>
        </w:rPr>
      </w:pPr>
      <w:r>
        <w:rPr>
          <w:color w:val="000000"/>
          <w:sz w:val="28"/>
          <w:szCs w:val="28"/>
          <w:lang w:val="uk-UA" w:eastAsia="en-US"/>
        </w:rPr>
        <w:t>3. Організація кредитування в ЗАБ “ПриватБанку”</w:t>
      </w:r>
    </w:p>
    <w:p>
      <w:pPr>
        <w:pStyle w:val="Contents1"/>
        <w:tabs>
          <w:tab w:val="clear" w:pos="708"/>
          <w:tab w:val="left" w:pos="0" w:leader="none"/>
          <w:tab w:val="right" w:pos="9345" w:leader="dot"/>
        </w:tabs>
        <w:spacing w:lineRule="auto" w:line="360"/>
        <w:ind w:firstLine="709"/>
        <w:jc w:val="both"/>
        <w:rPr>
          <w:color w:val="000000"/>
          <w:sz w:val="28"/>
          <w:szCs w:val="28"/>
          <w:lang w:val="uk-UA" w:eastAsia="en-US"/>
        </w:rPr>
      </w:pPr>
      <w:r>
        <w:rPr>
          <w:color w:val="000000"/>
          <w:sz w:val="28"/>
          <w:szCs w:val="28"/>
          <w:lang w:val="uk-UA" w:eastAsia="en-US"/>
        </w:rPr>
        <w:t xml:space="preserve">4.Організація розрахунків в ЗАБ “ПриватБанк” </w:t>
      </w:r>
    </w:p>
    <w:p>
      <w:pPr>
        <w:pStyle w:val="Contents1"/>
        <w:tabs>
          <w:tab w:val="clear" w:pos="708"/>
          <w:tab w:val="left" w:pos="0" w:leader="none"/>
          <w:tab w:val="right" w:pos="9345" w:leader="dot"/>
        </w:tabs>
        <w:spacing w:lineRule="auto" w:line="360"/>
        <w:ind w:firstLine="709"/>
        <w:jc w:val="both"/>
        <w:rPr>
          <w:color w:val="000000"/>
          <w:sz w:val="28"/>
          <w:szCs w:val="28"/>
          <w:lang w:val="uk-UA" w:eastAsia="en-US"/>
        </w:rPr>
      </w:pPr>
      <w:r>
        <w:rPr>
          <w:color w:val="000000"/>
          <w:sz w:val="28"/>
          <w:szCs w:val="28"/>
          <w:lang w:val="uk-UA" w:eastAsia="en-US"/>
        </w:rPr>
        <w:t>5. Організація надання послуг в ЗАБ “ПриватБанку”</w:t>
      </w:r>
    </w:p>
    <w:p>
      <w:pPr>
        <w:pStyle w:val="Contents1"/>
        <w:tabs>
          <w:tab w:val="clear" w:pos="708"/>
          <w:tab w:val="left" w:pos="0" w:leader="none"/>
          <w:tab w:val="right" w:pos="9345" w:leader="dot"/>
        </w:tabs>
        <w:spacing w:lineRule="auto" w:line="360"/>
        <w:ind w:firstLine="709"/>
        <w:jc w:val="both"/>
        <w:rPr/>
      </w:pPr>
      <w:r>
        <w:rPr>
          <w:color w:val="000000"/>
          <w:sz w:val="28"/>
          <w:szCs w:val="28"/>
          <w:lang w:val="uk-UA" w:eastAsia="en-US"/>
        </w:rPr>
        <w:t xml:space="preserve">6. Аналіз ефективності фінансово-банківських послуг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ожна визначити такі основні переваги Приватбанку: найбільш широка мережа відділень, гнучкість в обслуговуванні і ставка на електронні технології Іnternet Bankіng, E-commerce, ATM-Bankіng. Володіючи генеральною ліцензією Національного банку України, Приватбанк здійснює весь спектр наявних на вітчизняному ринку банківських послуг по обслуговуванню корпоративних і приватних клієнтів відповідно до міжнародних стандартів. Послідовно розширюючи спектр наданих послуг і їх якість, Приватбанк активно нарощує свою клієнтську базу. На ринку корпоративного банківського обслуговування клієнти Приватбанку – більш 180 тисяч найбільших українських підприємств.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станом на 1 січня 2004 року балансовий капітал одного з найбільших українських банків складає 1 032,8 млн. грн., збільшившись з початку року на 86%. За підсумками року статутний фонд банку збільшився з 400 до 700 млн. грн., розмір чистих активів складає 9 842 млн. грн. (ріст на 59%). Чистий прибуток Приватбанку за підсумками роботи в 2003 році складає 60,549 млн. грн. На сьогоднішній день Приватбанк обслуговує більш 164 тисяч корпоративних клієнтів і 94 тисячі приватних підприємців. Кредитний портфель банку з початку 2003 року виріс на 69% до 8 114 млн. грн. У 2003 році одним із пріоритетних напрямків роботи банку став розвиток сучасного комплексу послуг для фізичних осіб. За підсумками року обсяг засобів фізичних осіб, притягнутих банком, досяг 4 300 млн. грн. у тому числі депозитний портфель фізичних осіб – 3 327 млн. грн. Обсяг виданих банком споживчих кредитів у 2003 році збільшився вдвічі до 2,1 млрд. грн. (частка банку на ринку споживчого кредитування України складає 24%). На 1 січня 2004 року Приватбанк обслуговує понад 5,5 мільйонів рахунків українських громадян. Банк протягом року запропонував індивідуальним клієнтам ряд нових, унікальних продуктів і послуг, серед яких миттєві пластикові карти, кредитні пластикові карти, карта «Найкращий подарунок», депозитні програми «Капітал», «Комбі» і ін. З початку 2003 року Приватбанк збільшив обсяг емісії пластикових карт міжнародних платіжних систем Vіsa і MasterCard у 1,8 рази до 4,1 мільйони карт, зберігши за собою лідируючі позиції на ринку (біля 43% ринку емісії карт). Активними темпами розвивалася мережа обслуговування пластикових карт Приватбанку, що за станом на 1 січня 2004 року включає 1 138 банкоматів і 13 675 POS-терміналів.</w:t>
      </w:r>
      <w:r>
        <w:br w:type="page"/>
      </w:r>
    </w:p>
    <w:p>
      <w:pPr>
        <w:pStyle w:val="Contents1"/>
        <w:numPr>
          <w:ilvl w:val="0"/>
          <w:numId w:val="0"/>
        </w:numPr>
        <w:tabs>
          <w:tab w:val="clear" w:pos="708"/>
          <w:tab w:val="left" w:pos="0" w:leader="none"/>
          <w:tab w:val="right" w:pos="9345" w:leader="dot"/>
        </w:tabs>
        <w:spacing w:lineRule="auto" w:line="360"/>
        <w:ind w:firstLine="709"/>
        <w:jc w:val="both"/>
        <w:outlineLvl w:val="0"/>
        <w:rPr/>
      </w:pPr>
      <w:r>
        <w:rPr>
          <w:b/>
          <w:color w:val="000000"/>
          <w:sz w:val="28"/>
          <w:szCs w:val="28"/>
          <w:lang w:val="uk-UA" w:eastAsia="en-US"/>
        </w:rPr>
        <w:t>Розділ 1. Структура та організація діяльності ЗАБ «ПриватБан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1"/>
        <w:numPr>
          <w:ilvl w:val="1"/>
          <w:numId w:val="36"/>
        </w:numPr>
        <w:tabs>
          <w:tab w:val="clear" w:pos="708"/>
          <w:tab w:val="left" w:pos="0" w:leader="none"/>
        </w:tabs>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едмет, мета і завдання ЗАБ «ПриватБанку»</w:t>
      </w:r>
    </w:p>
    <w:p>
      <w:pPr>
        <w:pStyle w:val="Style11"/>
        <w:numPr>
          <w:ilvl w:val="0"/>
          <w:numId w:val="0"/>
        </w:numPr>
        <w:tabs>
          <w:tab w:val="clear" w:pos="708"/>
          <w:tab w:val="left" w:pos="0" w:leader="none"/>
        </w:tabs>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Т “Приватбанк” заснований 14 травня 1992 року. Він був одним із перших банків, який з'єднував усі держави СНД. Приватбанк став одним із перших українських банків,створених на основі приватного капіталу. Комерційний банк «ПриватБанк» є банком, що розвивається найбільш динамічно в Україні, і займає лідируючі позиції банківського рейтингу країни. У банці працюють понад 31 тис. співробітників, з них 3 тис. - в головному офісі, розташованому в Дніпропетровську </w:t>
      </w:r>
      <w:r>
        <w:rPr>
          <w:rFonts w:cs="Times New Roman" w:ascii="Times New Roman" w:hAnsi="Times New Roman"/>
          <w:b/>
          <w:color w:val="000000"/>
          <w:sz w:val="28"/>
          <w:szCs w:val="28"/>
          <w:lang w:val="en-US" w:eastAsia="en-US"/>
        </w:rPr>
        <w:t>[Додаток ]</w:t>
      </w:r>
      <w:r>
        <w:rPr>
          <w:rFonts w:cs="Times New Roman" w:ascii="Times New Roman" w:hAnsi="Times New Roman"/>
          <w:color w:val="000000"/>
          <w:sz w:val="28"/>
          <w:szCs w:val="28"/>
          <w:lang w:val="en-US" w:eastAsia="en-US"/>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Станом на 1 січня 2007 року розмір чистих активів ПриватБанку складає 33,777 млрд. грн. Статутний фонд банку складає 2,082 млрд. грн., власний капітал - 3,288 млрд. грн. Кредитний портфель банку складає 28,768 млрд. грн., в тому числі кредити фізичним особам - 11,564 млрд. грн. 2006 року склав 506,208 млн. грн.</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Приватбанк - Лідер банківського ринку України. У 2007-му році Global Finance четвертий рік підряд визнає Приватбанк кращим банком в Україні по рейтингу World’s Best Foreign Exchange Banks 2007. ПриватБанк також має найбільш високий рівень впізнаваності серед населення без підказки: 64%. ПриватБанк є лідером серед українських комерційних банків за кількістю клієнтів: його послугами користується понад 23% населення Україн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атБанк є універсальним банком – він надає повний спектр наявних на вітчизняному ринку банківських послуг з обслуговування корпоративних та індивідуальних клієнті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На підставі ліцензії Національного банку України №22 від 04.12.01р.</w:t>
      </w:r>
      <w:r>
        <w:rPr>
          <w:rFonts w:cs="Times New Roman" w:ascii="Times New Roman" w:hAnsi="Times New Roman"/>
          <w:b/>
          <w:color w:val="000000"/>
          <w:sz w:val="28"/>
          <w:szCs w:val="28"/>
          <w:lang w:val="en-US" w:eastAsia="en-US"/>
        </w:rPr>
        <w:t>[Додаток ],</w:t>
      </w:r>
      <w:r>
        <w:rPr>
          <w:rFonts w:cs="Times New Roman" w:ascii="Times New Roman" w:hAnsi="Times New Roman"/>
          <w:color w:val="000000"/>
          <w:sz w:val="28"/>
          <w:szCs w:val="28"/>
          <w:lang w:val="en-US" w:eastAsia="en-US"/>
        </w:rPr>
        <w:t xml:space="preserve"> банк здійснює наступні операції:</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ймання вкладів (депозитів) від юридичних і фізичних осіб;</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озміщення залучених коштів від свого імені на власних умовах та на власний ризик.</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умови отримання письмового Дозволу Національного банку України (№ 22-2 від 29.07.03р. року та додатку до нього), банк також має право на:</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дійснення інвестицій у статутні капітали та акції інших юридичних осіб;</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дійснення випуску, обігу, погашення (розповсюдження) державної та іншої грошової лотереї;</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евезення валютних цінностей та інкасацію кошті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ерації за дорученням клієнтів або від свого імені: з інструментами грошового ринку, з інструментами, що базуються на обмінних курсах та відсотках, з фінансовими ф'ючерсами та опціонам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вірче управління коштами та цінними паперами за договорами з юридичними та фізичними особам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епозитарну діяльність і діяльність з ведення реєстрів власників іменних цінних папері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ерації з валютними цінностям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емісія власних цінних папері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ізація купівлі та продажу цінних паперів за дорученням клієнті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дійснення операцій на ринку цінних паперів від свого імені (включаючи андерайтинг).</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Проводячи послідовну політику укріплення стабільності банку та вдосконалення якості обслуговування, ПриватБанк вважає одним з пріоритетних напрямів своєї роботи розвиток комплексу сучасних послуг для індивідуального клієнта. Зараз банк пропонує громадянам України понад 150 видів найсучасніших послуг, серед яких поточні, вкладні операції, карткові продукти, різноманітні програми споживчого кредитування, які здійснюються в партнерстві з провідними вітчизняними торговими, ріелтерськими компаніями та автовиробниками. ПриватБанк є уповноваженим Урядом України банком з виплати пенсій та соціальної допомоги громадянам, а також з виплати компенсацій жертвам нацистських переслідувань. Сьогодні свою пенсію та соціальні виплати у ПриватБанку отримує понад 1,5 мільйон громадян.</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Національна мережа банківського обслуговування ПриватБанку, яка включає в себе 1 845 філій та відділень по всій Україні, дозволяє будь-якому клієнту отримати найвищий рівень обслуговування практично у будь-якій точці країни. Широке коло закордонних партнерів ПриватБанку не лише демонструє його визнання як повноправного учасника світової банківської системи, але й, найголовніше, дозволяє найбільш широко задовольняти потреби клієнтів банку, пов’язані з їх міжнародною діяльністю. ПриватБанк підтримує кореспондентські відносини з найбільшими іноземними банками, ефективно співпрацюючи з ними на різних сегментах фінансового ринку. ПриватБанк є уповноваженим банком з обслуговування кредитних ліній Світового банку реконструкції та розвитку (СБРР), Європейського банку реконструкції та розвитку (ЄБРР) і Українсько-Німецького Фонду, спрямованих на розвиток малого та середнього бізнесу.</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атБанк є визнаним лідером вітчизняного ринку платіжних карток. На сьогодні банком випущено понад 6,74 мільйона пластикових карток (40% від загальної кількості карток, емітованих українськими банками). У мережі обслуговування пластикових карток банку працює 2 306 банкоматів, пластикові картки банку приймають до оплати понад 16 тисяч торговельно-сервісних точок по всій Україні. Наявність широкої мережі обслуговування карткових продуктів дозволяє ПриватБанку активно впроваджувати послуги з автоматизованої видачі корпоративним клієнтам заробітної плати з використанням пластикових карток.</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ПриватБанк також є лідером на ринку послуг фізичним особам. Так, понад 40% клієнтів банків, які оформлюють кредити на купівлю побутової техніки, користуються кредитними програмами ПриватБанку. Також послугами ПриватБанку користуються 27,8% усіх клієнтів депозитних програм, понад 26% клієнтів, які здійснюють обмін валюти. Близько 21% клієнтів українських банків обирають ПриватБанк для відкриття поточного рахунку та понад 15% користуються послугами банку під час здійснення грошових переказів.</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атБанк здійснює такі послуги, як:</w:t>
      </w:r>
    </w:p>
    <w:p>
      <w:pPr>
        <w:pStyle w:val="Normal"/>
        <w:numPr>
          <w:ilvl w:val="0"/>
          <w:numId w:val="4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очні рахунки (відкриття/закриття й обслуговування поточних (в т. ч. пенсійних) рахунків у валюті й гривні);</w:t>
      </w:r>
    </w:p>
    <w:p>
      <w:pPr>
        <w:pStyle w:val="Normal"/>
        <w:numPr>
          <w:ilvl w:val="0"/>
          <w:numId w:val="40"/>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позити</w:t>
        <w:tab/>
        <w:t xml:space="preserve"> (оформлення й обслуговування депозитних вкладів, ощадні сертифікати, депозитна пластикова картка) </w:t>
      </w:r>
      <w:r>
        <w:rPr>
          <w:rFonts w:cs="Times New Roman" w:ascii="Times New Roman" w:hAnsi="Times New Roman"/>
          <w:b/>
          <w:color w:val="000000"/>
          <w:sz w:val="28"/>
          <w:szCs w:val="28"/>
          <w:lang w:val="en-US" w:eastAsia="en-US"/>
        </w:rPr>
        <w:t>[Додаток ];</w:t>
      </w:r>
    </w:p>
    <w:p>
      <w:pPr>
        <w:pStyle w:val="Normal"/>
        <w:numPr>
          <w:ilvl w:val="0"/>
          <w:numId w:val="40"/>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en-US" w:eastAsia="en-US"/>
        </w:rPr>
        <w:t>Споживче кредитування:</w:t>
        <w:tab/>
        <w:t xml:space="preserve"> </w:t>
      </w:r>
    </w:p>
    <w:p>
      <w:pPr>
        <w:pStyle w:val="Style11"/>
        <w:numPr>
          <w:ilvl w:val="0"/>
          <w:numId w:val="3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строчка</w:t>
      </w:r>
    </w:p>
    <w:p>
      <w:pPr>
        <w:pStyle w:val="Style11"/>
        <w:numPr>
          <w:ilvl w:val="0"/>
          <w:numId w:val="3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 в кредит</w:t>
      </w:r>
    </w:p>
    <w:p>
      <w:pPr>
        <w:pStyle w:val="Style11"/>
        <w:numPr>
          <w:ilvl w:val="0"/>
          <w:numId w:val="3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і ліміти на ПК</w:t>
      </w:r>
    </w:p>
    <w:p>
      <w:pPr>
        <w:pStyle w:val="Style11"/>
        <w:numPr>
          <w:ilvl w:val="0"/>
          <w:numId w:val="33"/>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ування під заставу коштів і забезпечене порукою</w:t>
      </w:r>
    </w:p>
    <w:p>
      <w:pPr>
        <w:pStyle w:val="Normal"/>
        <w:numPr>
          <w:ilvl w:val="0"/>
          <w:numId w:val="2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стикові картки</w:t>
        <w:tab/>
        <w:t xml:space="preserve"> </w:t>
      </w:r>
    </w:p>
    <w:p>
      <w:pPr>
        <w:pStyle w:val="Style11"/>
        <w:numPr>
          <w:ilvl w:val="0"/>
          <w:numId w:val="26"/>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місія особистих пластикових карток (в т. ч. пенсійних)</w:t>
      </w:r>
    </w:p>
    <w:p>
      <w:pPr>
        <w:pStyle w:val="Style11"/>
        <w:numPr>
          <w:ilvl w:val="0"/>
          <w:numId w:val="26"/>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ж дисконтних карток</w:t>
      </w:r>
    </w:p>
    <w:p>
      <w:pPr>
        <w:pStyle w:val="Style11"/>
        <w:numPr>
          <w:ilvl w:val="0"/>
          <w:numId w:val="26"/>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ача готівки й поповнення пластикових карток</w:t>
      </w:r>
    </w:p>
    <w:p>
      <w:pPr>
        <w:pStyle w:val="Style11"/>
        <w:numPr>
          <w:ilvl w:val="0"/>
          <w:numId w:val="26"/>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ача виписок по картці</w:t>
      </w:r>
    </w:p>
    <w:p>
      <w:pPr>
        <w:pStyle w:val="Style11"/>
        <w:numPr>
          <w:ilvl w:val="0"/>
          <w:numId w:val="26"/>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лучення на обслуговування з GSM-banking, Інтернет-banking (Приват24).</w:t>
      </w:r>
    </w:p>
    <w:p>
      <w:pPr>
        <w:pStyle w:val="Normal"/>
        <w:numPr>
          <w:ilvl w:val="0"/>
          <w:numId w:val="24"/>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ахункові операції</w:t>
        <w:tab/>
        <w:t xml:space="preserve"> </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йом і виплата термінових переказів у гривні й валюті PrivatMoney </w:t>
      </w:r>
      <w:r>
        <w:rPr>
          <w:rFonts w:cs="Times New Roman" w:ascii="Times New Roman" w:hAnsi="Times New Roman"/>
          <w:b/>
          <w:color w:val="000000"/>
          <w:sz w:val="28"/>
          <w:szCs w:val="28"/>
          <w:lang w:val="en-US" w:eastAsia="en-US"/>
        </w:rPr>
        <w:t>[Додаток ]</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йом комунальних та інших платежів від населення</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орговельні операції</w:t>
        <w:tab/>
        <w:t xml:space="preserve"> </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ж карток Visa TravelMoney, VTM Cash Passport</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ж карток Privat Travel</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я й продаж дорожніх чеків</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лата чеків компанії Global Refund (Tax Free)</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йом на інкасо платіжних документів: іменних чеків й старих банкнот, монет і банкнот країн єврозони</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півля/продаж іноземної валюти</w:t>
      </w:r>
    </w:p>
    <w:p>
      <w:pPr>
        <w:pStyle w:val="Style11"/>
        <w:numPr>
          <w:ilvl w:val="0"/>
          <w:numId w:val="3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аж/купівля золота за попередніми заявами</w:t>
      </w:r>
    </w:p>
    <w:p>
      <w:pPr>
        <w:pStyle w:val="Normal"/>
        <w:numPr>
          <w:ilvl w:val="0"/>
          <w:numId w:val="8"/>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іальні послуги (здійснення зарахування пенсій й соціальних виплат на пенсійні й соціальні рахунки; здійснення виплат жертвам переслідувань нацистів);</w:t>
      </w:r>
    </w:p>
    <w:p>
      <w:pPr>
        <w:pStyle w:val="Normal"/>
        <w:numPr>
          <w:ilvl w:val="0"/>
          <w:numId w:val="8"/>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lang w:val="en-US" w:eastAsia="en-US"/>
        </w:rPr>
        <w:t>Супутні послуги:</w:t>
        <w:tab/>
        <w:t xml:space="preserve"> </w:t>
      </w:r>
    </w:p>
    <w:p>
      <w:pPr>
        <w:pStyle w:val="Style11"/>
        <w:numPr>
          <w:ilvl w:val="0"/>
          <w:numId w:val="1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йом оплати за передплачені послуги операторів мобільного зв‘язку й IP-телефонії, Інтернет провайдерів </w:t>
      </w:r>
      <w:r>
        <w:rPr>
          <w:rFonts w:cs="Times New Roman" w:ascii="Times New Roman" w:hAnsi="Times New Roman"/>
          <w:b/>
          <w:color w:val="000000"/>
          <w:sz w:val="28"/>
          <w:szCs w:val="28"/>
          <w:lang w:val="en-US" w:eastAsia="en-US"/>
        </w:rPr>
        <w:t>[Додаток ]</w:t>
      </w:r>
      <w:r>
        <w:rPr>
          <w:rFonts w:cs="Times New Roman" w:ascii="Times New Roman" w:hAnsi="Times New Roman"/>
          <w:color w:val="000000"/>
          <w:sz w:val="28"/>
          <w:szCs w:val="28"/>
          <w:lang w:val="en-US" w:eastAsia="en-US"/>
        </w:rPr>
        <w:t>;</w:t>
      </w:r>
    </w:p>
    <w:p>
      <w:pPr>
        <w:pStyle w:val="Style11"/>
        <w:numPr>
          <w:ilvl w:val="0"/>
          <w:numId w:val="17"/>
        </w:numPr>
        <w:tabs>
          <w:tab w:val="clear" w:pos="708"/>
          <w:tab w:val="left" w:pos="0"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йом оплати за електронну передплату на газети і журнали, квитки, оголошення;</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Інноваційна політика ПриватБанку орієнтована на вдосконалення на українському ринку принципово нових, провідних банківських послуг, які надають клієнтам нові можливості управління своїми фінансами. ПриватБанк першим в Україні запропонував своїм клієнтам послуги Інтернет-банкінгу «Приват24» та GSM-банкінгу, а також послуги з продажу через мережу своїх банкоматів та POS-терміналів електронних ваучерів провідних операторів мобільного зв’язку та IP-телефонії.</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ійність та якість банківських операцій, які проводяться, багато в чому залежать від досвіду та компетентності спеціалістів банку. Сьогодні персонал банку – це команда висококваліфікованих фахівців, здатних оперативно вирішувати найскладніші задачі та задовольнити швидко зростаючі потреби клієнтів у банківському обслуговуванні. На сьогодні у банку працюють понад 23 тисячі співробітників, із них 2 400 – у головному офісі банку. Середній вік працівників банку становить 34 - 35 роки. Більшість працівників ПриватБанку (75%) мають вищу освіту, яка відповідає профілю займаної посади. У банку створені сприятливі умови для отримання вищої та післядипломної освіти, понад 50% співробітників щорічно підвищують свою кваліфікацію.</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відділенні Васильківського КГРУ «ПриватБанк» робочий колектив складається з 8 чоловік, посадові обов’язки яких детально описані в (додатку1).</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en-US" w:eastAsia="en-US"/>
        </w:rPr>
        <w:t>Основна мета – забезпечити найвищу якість послуг клієнтам як в Україні, так і поза її межами. Принципи роботи - відповідальність, чіткість, своєчасність та гнучкість в проведенні операцій. Прагнучи активно працювати в усіх регіонах України, ПриватБанк продовжує розвиток регіональної мережі, котра в 2002 році збільшилась на триста відділень. Також банк має намір розширити мережу своїх представників в країнах СНД і далекого зарубіжжя.</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діяльності є організація і здійснення банківських операцій на грошовому і валютному ринках, а також діяльність в межах, встановлених законодавством України, виконання банківських операцій та надання інших послуг на підставі дозволу.</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ісія банку – бути найнадійнішим універсальним банком України, орієнтованим на інтереси клієнтів усіх форм власності і надавати повний спектр послуг у всіх сегментах фінансового ринку.</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1"/>
        <w:numPr>
          <w:ilvl w:val="1"/>
          <w:numId w:val="36"/>
        </w:numPr>
        <w:tabs>
          <w:tab w:val="clear" w:pos="708"/>
          <w:tab w:val="left" w:pos="0" w:leader="none"/>
        </w:tabs>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рганізаційна структура ЗАБ «ПриватБанк»</w:t>
      </w:r>
    </w:p>
    <w:p>
      <w:pPr>
        <w:pStyle w:val="Style11"/>
        <w:numPr>
          <w:ilvl w:val="0"/>
          <w:numId w:val="0"/>
        </w:numPr>
        <w:tabs>
          <w:tab w:val="clear" w:pos="708"/>
          <w:tab w:val="left" w:pos="0" w:leader="none"/>
        </w:tabs>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1"/>
        <w:numPr>
          <w:ilvl w:val="0"/>
          <w:numId w:val="0"/>
        </w:numPr>
        <w:tabs>
          <w:tab w:val="clear" w:pos="708"/>
          <w:tab w:val="left" w:pos="0" w:leader="none"/>
        </w:tabs>
        <w:spacing w:lineRule="auto" w:line="360" w:before="0" w:after="0"/>
        <w:ind w:left="0" w:firstLine="709"/>
        <w:contextualSpacing/>
        <w:jc w:val="both"/>
        <w:outlineLvl w:val="1"/>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Організаційна структура банку:</w:t>
      </w:r>
    </w:p>
    <w:p>
      <w:pPr>
        <w:pStyle w:val="Style11"/>
        <w:numPr>
          <w:ilvl w:val="0"/>
          <w:numId w:val="0"/>
        </w:numPr>
        <w:tabs>
          <w:tab w:val="clear" w:pos="708"/>
          <w:tab w:val="left" w:pos="0" w:leader="none"/>
        </w:tabs>
        <w:spacing w:lineRule="auto" w:line="360" w:before="0" w:after="0"/>
        <w:ind w:left="0" w:firstLine="709"/>
        <w:contextualSpacing/>
        <w:jc w:val="both"/>
        <w:outlineLvl w:val="1"/>
        <w:rPr>
          <w:rFonts w:ascii="Times New Roman" w:hAnsi="Times New Roman" w:cs="Times New Roman"/>
          <w:i/>
          <w:i/>
          <w:color w:val="000000"/>
          <w:sz w:val="28"/>
          <w:szCs w:val="28"/>
          <w:lang w:val="en-US" w:eastAsia="en-US"/>
        </w:rPr>
      </w:pPr>
      <w:r>
        <w:rPr>
          <w:rFonts w:cs="Times New Roman" w:ascii="Times New Roman" w:hAnsi="Times New Roman"/>
          <w:color w:val="000000"/>
          <w:sz w:val="28"/>
          <w:szCs w:val="28"/>
          <w:lang w:val="en-US" w:eastAsia="en-US"/>
        </w:rPr>
        <w:t>Функціонування банку забезпечує гнучка організаційна структура управління (ОСУ), яка обумовлена тим, що ПриватБанк є міжрегіональним універсальним та системним банком із розгалуженою мережею філій та відділень по всій території Україні та за її межами.</w:t>
      </w:r>
    </w:p>
    <w:p>
      <w:pPr>
        <w:pStyle w:val="Style11"/>
        <w:numPr>
          <w:ilvl w:val="0"/>
          <w:numId w:val="0"/>
        </w:numPr>
        <w:tabs>
          <w:tab w:val="clear" w:pos="708"/>
          <w:tab w:val="left" w:pos="0" w:leader="none"/>
        </w:tabs>
        <w:spacing w:lineRule="auto" w:line="360" w:before="0" w:after="0"/>
        <w:ind w:left="0" w:firstLine="709"/>
        <w:contextualSpacing/>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У ПриватБанку є однієї з найбільш прогресивних як серед банків України, так і банків Східної Європи. По суті вона є комбінованою, тому що містить ознаки широко розповсюджених у світовій практиці видів ОСУ:</w:t>
      </w:r>
    </w:p>
    <w:p>
      <w:pPr>
        <w:pStyle w:val="Normal"/>
        <w:numPr>
          <w:ilvl w:val="0"/>
          <w:numId w:val="45"/>
        </w:numPr>
        <w:spacing w:lineRule="auto" w:line="360" w:before="0" w:after="0"/>
        <w:ind w:left="0" w:firstLine="709"/>
        <w:jc w:val="both"/>
        <w:rPr/>
      </w:pPr>
      <w:r>
        <w:rPr>
          <w:rFonts w:cs="Times New Roman" w:ascii="Times New Roman" w:hAnsi="Times New Roman"/>
          <w:color w:val="000000"/>
          <w:sz w:val="28"/>
          <w:szCs w:val="28"/>
          <w:u w:val="single"/>
          <w:lang w:val="en-US" w:eastAsia="en-US"/>
        </w:rPr>
        <w:t>горизонтальна (площинна)</w:t>
      </w:r>
      <w:r>
        <w:rPr>
          <w:rFonts w:cs="Times New Roman" w:ascii="Times New Roman" w:hAnsi="Times New Roman"/>
          <w:color w:val="000000"/>
          <w:sz w:val="28"/>
          <w:szCs w:val="28"/>
          <w:lang w:val="en-US" w:eastAsia="en-US"/>
        </w:rPr>
        <w:t>, оскільки в ній виділено лише 3 рівні управлін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вищий – (Головний офі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середній – (Головні регіональні управління, Регіональні управління, Самостійні філії);</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нижчий – (відділення).</w:t>
      </w:r>
    </w:p>
    <w:p>
      <w:pPr>
        <w:pStyle w:val="Normal"/>
        <w:numPr>
          <w:ilvl w:val="0"/>
          <w:numId w:val="3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лінійно-функціонально-штабна,</w:t>
      </w:r>
      <w:r>
        <w:rPr>
          <w:rFonts w:cs="Times New Roman" w:ascii="Times New Roman" w:hAnsi="Times New Roman"/>
          <w:color w:val="000000"/>
          <w:sz w:val="28"/>
          <w:szCs w:val="28"/>
          <w:lang w:val="en-US" w:eastAsia="en-US"/>
        </w:rPr>
        <w:t xml:space="preserve"> тому що в ОСУ сформовано штаби при Голові Правління, при Директорах ГРУ, РУ та філій;</w:t>
      </w:r>
    </w:p>
    <w:p>
      <w:pPr>
        <w:pStyle w:val="Normal"/>
        <w:numPr>
          <w:ilvl w:val="0"/>
          <w:numId w:val="19"/>
        </w:numPr>
        <w:spacing w:lineRule="auto" w:line="360" w:before="0" w:after="0"/>
        <w:ind w:left="0" w:firstLine="709"/>
        <w:jc w:val="both"/>
        <w:rPr/>
      </w:pPr>
      <w:r>
        <w:rPr>
          <w:rFonts w:cs="Times New Roman" w:ascii="Times New Roman" w:hAnsi="Times New Roman"/>
          <w:color w:val="000000"/>
          <w:sz w:val="28"/>
          <w:szCs w:val="28"/>
          <w:u w:val="single"/>
          <w:lang w:val="en-US" w:eastAsia="en-US"/>
        </w:rPr>
        <w:t>дивізіональна клієнто- і функціонально-орієнтована</w:t>
      </w:r>
      <w:r>
        <w:rPr>
          <w:rFonts w:cs="Times New Roman" w:ascii="Times New Roman" w:hAnsi="Times New Roman"/>
          <w:color w:val="000000"/>
          <w:sz w:val="28"/>
          <w:szCs w:val="28"/>
          <w:lang w:val="en-US" w:eastAsia="en-US"/>
        </w:rPr>
        <w:t>, тому що виділено підтримуючі й бізнесові дивізіони (напрямки), які зорієнтовані на комплексне обслуговування певних груп клієнтів або виконання комплексу однорідних функці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руктурі ЗАТ «Приватбанку виділяються:</w:t>
      </w:r>
    </w:p>
    <w:p>
      <w:pPr>
        <w:pStyle w:val="Normal"/>
        <w:numPr>
          <w:ilvl w:val="0"/>
          <w:numId w:val="42"/>
        </w:numPr>
        <w:spacing w:lineRule="auto" w:line="360" w:before="0" w:after="0"/>
        <w:ind w:left="0" w:firstLine="709"/>
        <w:jc w:val="both"/>
        <w:rPr/>
      </w:pPr>
      <w:r>
        <w:rPr>
          <w:rFonts w:cs="Times New Roman" w:ascii="Times New Roman" w:hAnsi="Times New Roman"/>
          <w:color w:val="000000"/>
          <w:sz w:val="28"/>
          <w:szCs w:val="28"/>
          <w:u w:val="single"/>
          <w:lang w:val="en-US" w:eastAsia="en-US"/>
        </w:rPr>
        <w:t>бізнесові доходні напрямки</w:t>
      </w:r>
      <w:r>
        <w:rPr>
          <w:rFonts w:cs="Times New Roman" w:ascii="Times New Roman" w:hAnsi="Times New Roman"/>
          <w:color w:val="000000"/>
          <w:sz w:val="28"/>
          <w:szCs w:val="28"/>
          <w:lang w:val="en-US" w:eastAsia="en-US"/>
        </w:rPr>
        <w:t>, котрі отримують дохід у результаті прямого контакту із клієнтами. Їх 9 на 2008 р;</w:t>
      </w:r>
    </w:p>
    <w:p>
      <w:pPr>
        <w:pStyle w:val="Normal"/>
        <w:numPr>
          <w:ilvl w:val="0"/>
          <w:numId w:val="42"/>
        </w:numPr>
        <w:spacing w:lineRule="auto" w:line="360" w:before="0" w:after="0"/>
        <w:ind w:left="0" w:firstLine="709"/>
        <w:jc w:val="both"/>
        <w:rPr/>
      </w:pPr>
      <w:r>
        <w:rPr>
          <w:rFonts w:cs="Times New Roman" w:ascii="Times New Roman" w:hAnsi="Times New Roman"/>
          <w:color w:val="000000"/>
          <w:sz w:val="28"/>
          <w:szCs w:val="28"/>
          <w:u w:val="single"/>
          <w:lang w:val="en-US" w:eastAsia="en-US"/>
        </w:rPr>
        <w:t>бізнесові керуючі (витратні) напрямки</w:t>
      </w:r>
      <w:r>
        <w:rPr>
          <w:rFonts w:cs="Times New Roman" w:ascii="Times New Roman" w:hAnsi="Times New Roman"/>
          <w:color w:val="000000"/>
          <w:sz w:val="28"/>
          <w:szCs w:val="28"/>
          <w:lang w:val="en-US" w:eastAsia="en-US"/>
        </w:rPr>
        <w:t>, які займаються, в основному, управлінням і координацією діяльності РП та частково вступають у прямий контакт із клієнтами. Їх на 2008р. є 10;</w:t>
      </w:r>
    </w:p>
    <w:p>
      <w:pPr>
        <w:pStyle w:val="Normal"/>
        <w:numPr>
          <w:ilvl w:val="0"/>
          <w:numId w:val="42"/>
        </w:numPr>
        <w:spacing w:lineRule="auto" w:line="360" w:before="0" w:after="0"/>
        <w:ind w:left="0" w:firstLine="709"/>
        <w:jc w:val="both"/>
        <w:rPr/>
      </w:pPr>
      <w:r>
        <w:rPr>
          <w:rFonts w:cs="Times New Roman" w:ascii="Times New Roman" w:hAnsi="Times New Roman"/>
          <w:color w:val="000000"/>
          <w:sz w:val="28"/>
          <w:szCs w:val="28"/>
          <w:u w:val="single"/>
          <w:lang w:val="en-US" w:eastAsia="en-US"/>
        </w:rPr>
        <w:t>підтримуючі напрямки</w:t>
      </w:r>
      <w:r>
        <w:rPr>
          <w:rFonts w:cs="Times New Roman" w:ascii="Times New Roman" w:hAnsi="Times New Roman"/>
          <w:color w:val="000000"/>
          <w:sz w:val="28"/>
          <w:szCs w:val="28"/>
          <w:lang w:val="en-US" w:eastAsia="en-US"/>
        </w:rPr>
        <w:t>, що забезпечують необхідні умови, для функціонування інших напрямків діяльності підрозділів банку, при цьому не вступаючи в прямий контакт із клієнтами. Таких напрямків у банку 1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підготовки, обговорення та прийняття стратегічних і важливих тактичних рішень безпосередньо під керівництвом Голови Правління функціонують колегіальні органи:</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ління Банку;</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ічний комітет;</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ий комітет;</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ий комітет;</w:t>
      </w:r>
    </w:p>
    <w:p>
      <w:pPr>
        <w:pStyle w:val="Normal"/>
        <w:numPr>
          <w:ilvl w:val="0"/>
          <w:numId w:val="2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ітет з питань безпеки.</w:t>
      </w:r>
    </w:p>
    <w:p>
      <w:pPr>
        <w:pStyle w:val="Normal"/>
        <w:numPr>
          <w:ilvl w:val="0"/>
          <w:numId w:val="25"/>
        </w:numPr>
        <w:spacing w:lineRule="auto" w:line="360" w:before="0" w:after="0"/>
        <w:ind w:left="0" w:firstLine="709"/>
        <w:jc w:val="both"/>
        <w:rPr/>
      </w:pPr>
      <w:r>
        <w:rPr>
          <w:rFonts w:cs="Times New Roman" w:ascii="Times New Roman" w:hAnsi="Times New Roman"/>
          <w:color w:val="000000"/>
          <w:sz w:val="28"/>
          <w:szCs w:val="28"/>
          <w:u w:val="single"/>
          <w:lang w:val="en-US" w:eastAsia="en-US"/>
        </w:rPr>
        <w:t>дивізіональна продуктова</w:t>
      </w:r>
      <w:r>
        <w:rPr>
          <w:rFonts w:cs="Times New Roman" w:ascii="Times New Roman" w:hAnsi="Times New Roman"/>
          <w:color w:val="000000"/>
          <w:sz w:val="28"/>
          <w:szCs w:val="28"/>
          <w:lang w:val="en-US" w:eastAsia="en-US"/>
        </w:rPr>
        <w:t>, тому що в межах окремих бізнесів виділяються підрозділи, що спеціалізуються на розробці й просуванні до клієнтів однорідних продуктів або послуг;</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u w:val="single"/>
          <w:lang w:val="en-US" w:eastAsia="en-US"/>
        </w:rPr>
        <w:t>дивізіональна регіональна</w:t>
      </w:r>
      <w:r>
        <w:rPr>
          <w:rFonts w:cs="Times New Roman" w:ascii="Times New Roman" w:hAnsi="Times New Roman"/>
          <w:color w:val="000000"/>
          <w:sz w:val="28"/>
          <w:szCs w:val="28"/>
          <w:lang w:val="en-US" w:eastAsia="en-US"/>
        </w:rPr>
        <w:t>, оскільки регіональна мережа структурних підрозділів ПриватБанку представлена у всіх адміністративно-територіальних центрах України та Автономній Республіці Крим, підрозділи банку функціонують також у всіх містах обласного підпорядкування, районних центрах та в найбільш перспективних населених пунк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м на 01.01.2009р. до складу ПриватБанку входять:</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ний офіс, розташований у м. Дніпропетровськ - Україна;</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Регіональні підрозділи у складі 37 філій, у тому числі філія на Кіпрі, та 3236 відділе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ставництва:</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Київ, Україна;</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Москва, Російська Федерація;</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Алмати, Республіка Казахстан;</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Лондон, Велика Британія;</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Пекін, Китайська Народна Республік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u w:val="single"/>
          <w:lang w:val="en-US" w:eastAsia="en-US"/>
        </w:rPr>
        <w:t xml:space="preserve">мережна </w:t>
      </w:r>
      <w:r>
        <w:rPr>
          <w:rFonts w:cs="Times New Roman" w:ascii="Times New Roman" w:hAnsi="Times New Roman"/>
          <w:color w:val="000000"/>
          <w:sz w:val="28"/>
          <w:szCs w:val="28"/>
          <w:lang w:val="en-US" w:eastAsia="en-US"/>
        </w:rPr>
        <w:t>- наявність пов'язаних (дочірніх) банків і компані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проектно-матрична,</w:t>
      </w:r>
      <w:r>
        <w:rPr>
          <w:rFonts w:cs="Times New Roman" w:ascii="Times New Roman" w:hAnsi="Times New Roman"/>
          <w:color w:val="000000"/>
          <w:sz w:val="28"/>
          <w:szCs w:val="28"/>
          <w:lang w:val="en-US" w:eastAsia="en-US"/>
        </w:rPr>
        <w:t xml:space="preserve"> тому що в межах ОСУ банку часто створюються тимчасові проектні групи для реалізації конкретного проекту або робочі групи для вирішення важливих завдань.</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Організаційна структура Васильківського відділення КГРУ ЗАБ «ПриватБан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Васильків знаходиться Васильківське відділення КГРУ ЗАБ «ПриватБанк» за дресою: вул. Грушевського, 17А, м. Васильків, Київська область, 08600, Україна, 380-4471-5-37-89.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ерівник відділення Васильківського КГРУ «ПриватБанк» - Баранова Л.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u w:val="single"/>
          <w:lang w:val="en-US" w:eastAsia="en-US"/>
        </w:rPr>
        <w:t>Основне завдання</w:t>
      </w:r>
      <w:r>
        <w:rPr>
          <w:rFonts w:cs="Times New Roman" w:ascii="Times New Roman" w:hAnsi="Times New Roman"/>
          <w:color w:val="000000"/>
          <w:sz w:val="28"/>
          <w:szCs w:val="28"/>
          <w:lang w:val="en-US" w:eastAsia="en-US"/>
        </w:rPr>
        <w:t>: Відповідає за роботу відділення з питання виповнення ними основних планових показників, виконання бюджету відділення, виконання програми відділення по збільшенню кредитного портфеля, забезпечення його мінімального ризику, створення системи моніторингу кредитів з моменту видачі і до повного його погашення, а також забезпечення потреб відділення кредитними ресурсами у вигляді залишків засобів на розрахункових рахівницях і депозитів юридичних осі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тарший фахівець корпоративного бізнесу відділення гр Б / Старший економіст (Бабинец Т.Г.). </w:t>
      </w:r>
      <w:r>
        <w:rPr>
          <w:rFonts w:cs="Times New Roman" w:ascii="Times New Roman" w:hAnsi="Times New Roman"/>
          <w:color w:val="000000"/>
          <w:sz w:val="28"/>
          <w:szCs w:val="28"/>
          <w:u w:val="single"/>
          <w:lang w:val="en-US" w:eastAsia="en-US"/>
        </w:rPr>
        <w:t>Основне завдання</w:t>
      </w:r>
      <w:r>
        <w:rPr>
          <w:rFonts w:cs="Times New Roman" w:ascii="Times New Roman" w:hAnsi="Times New Roman"/>
          <w:color w:val="000000"/>
          <w:sz w:val="28"/>
          <w:szCs w:val="28"/>
          <w:lang w:val="en-US" w:eastAsia="en-US"/>
        </w:rPr>
        <w:t>: Забезпечення правильності операційно-розрахункової роботи, що проводиться, з погляду законності і відповідності нормативним актам і внутрішнім розпорядженням, а також надавати широкий спектр послуг юридичним особам, з метою отримання максимального доходу від операцій, що проводяться. Забезпечувати складання звітності і її передачу в підрозділи банку. Проводити бухгалтерські проводки по рахунках фізичних осіб, здійснювати авторизацію і проводити видачу наявних грошових коштів по пластикових картах і пенсійним рахункам, і іншим засобам фізичних осіб.</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ахівець корпоративного бізнесу відділення гр Б/ Економіст (Ролик Ю.Ю.). </w:t>
      </w:r>
      <w:r>
        <w:rPr>
          <w:rFonts w:cs="Times New Roman" w:ascii="Times New Roman" w:hAnsi="Times New Roman"/>
          <w:color w:val="000000"/>
          <w:sz w:val="28"/>
          <w:szCs w:val="28"/>
          <w:u w:val="single"/>
          <w:lang w:val="en-US" w:eastAsia="en-US"/>
        </w:rPr>
        <w:t>Основне завдання:</w:t>
      </w:r>
      <w:r>
        <w:rPr>
          <w:rFonts w:cs="Times New Roman" w:ascii="Times New Roman" w:hAnsi="Times New Roman"/>
          <w:color w:val="000000"/>
          <w:sz w:val="28"/>
          <w:szCs w:val="28"/>
          <w:lang w:val="en-US" w:eastAsia="en-US"/>
        </w:rPr>
        <w:t xml:space="preserve"> Вести у відділенні напрям роботи по щоденному залученню юридичних осіб на обслуговування /розрахунково-касове, кредитне та ін. у бан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ахівець індивідуального бізнесу відділення гр Б/ Економіст (Монастирецкая К.В.). </w:t>
      </w:r>
      <w:r>
        <w:rPr>
          <w:rFonts w:cs="Times New Roman" w:ascii="Times New Roman" w:hAnsi="Times New Roman"/>
          <w:color w:val="000000"/>
          <w:sz w:val="28"/>
          <w:szCs w:val="28"/>
          <w:u w:val="single"/>
          <w:lang w:val="en-US" w:eastAsia="en-US"/>
        </w:rPr>
        <w:t>Основне завдання:</w:t>
      </w:r>
      <w:r>
        <w:rPr>
          <w:rFonts w:cs="Times New Roman" w:ascii="Times New Roman" w:hAnsi="Times New Roman"/>
          <w:color w:val="000000"/>
          <w:sz w:val="28"/>
          <w:szCs w:val="28"/>
          <w:lang w:val="en-US" w:eastAsia="en-US"/>
        </w:rPr>
        <w:t xml:space="preserve"> Здійснювати діяльність з метою надання максимального спектру послуг фізичним особам, забезпечення потреб банку в кредитних ресурсах, отримання максимальної прибутковості від активних операцій і послуг для населен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ахівець індивідуального бізнесу відділення гр Б/ Економіст (Козоріз В.Н.). </w:t>
      </w:r>
      <w:r>
        <w:rPr>
          <w:rFonts w:cs="Times New Roman" w:ascii="Times New Roman" w:hAnsi="Times New Roman"/>
          <w:color w:val="000000"/>
          <w:sz w:val="28"/>
          <w:szCs w:val="28"/>
          <w:u w:val="single"/>
          <w:lang w:val="en-US" w:eastAsia="en-US"/>
        </w:rPr>
        <w:t>Основне завдання:</w:t>
      </w:r>
      <w:r>
        <w:rPr>
          <w:rFonts w:cs="Times New Roman" w:ascii="Times New Roman" w:hAnsi="Times New Roman"/>
          <w:color w:val="000000"/>
          <w:sz w:val="28"/>
          <w:szCs w:val="28"/>
          <w:lang w:val="en-US" w:eastAsia="en-US"/>
        </w:rPr>
        <w:t xml:space="preserve"> Здійснювати діяльність з метою надання максимального спектру послуг фізичним особам, забезпечення потреб банку в кредитних ресурсах, отримання максимальної прибутковості від активних операцій і послуг для населе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хівець корпоративного бізнесу відділення </w:t>
      </w:r>
      <w:r>
        <w:rPr>
          <w:rFonts w:cs="Times New Roman" w:ascii="Times New Roman" w:hAnsi="Times New Roman"/>
          <w:iCs/>
          <w:color w:val="000000"/>
          <w:sz w:val="28"/>
          <w:szCs w:val="28"/>
          <w:lang w:val="en-US" w:eastAsia="en-US"/>
        </w:rPr>
        <w:t>гр</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Б/ Економіст (Линейцева Т.П.). </w:t>
      </w:r>
      <w:r>
        <w:rPr>
          <w:rFonts w:cs="Times New Roman" w:ascii="Times New Roman" w:hAnsi="Times New Roman"/>
          <w:color w:val="000000"/>
          <w:sz w:val="28"/>
          <w:szCs w:val="28"/>
          <w:u w:val="single"/>
          <w:lang w:val="en-US" w:eastAsia="en-US"/>
        </w:rPr>
        <w:t>Основне завдання</w:t>
      </w:r>
      <w:r>
        <w:rPr>
          <w:rFonts w:cs="Times New Roman" w:ascii="Times New Roman" w:hAnsi="Times New Roman"/>
          <w:color w:val="000000"/>
          <w:sz w:val="28"/>
          <w:szCs w:val="28"/>
          <w:lang w:val="en-US" w:eastAsia="en-US"/>
        </w:rPr>
        <w:t>:</w:t>
        <w:tab/>
        <w:t>Виконувати роботу по розрахунковій касі обслуговуванню клієнтів - юридичних, фізичних осіб з метою забезпечення правильності операційно-розрахункової роботи, що проводиться, з погляду законності і відповідності нормативним актам і внутрішнім розпорядженням, а також надавати широкий спектр послуг юридичним особам, з метою отримання максимального доходу від операцій, що проводятьс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сир - операціоніст 2 кат відділення гр Б/ Касир-операціоніст (Реус В.Ю.). </w:t>
      </w:r>
      <w:r>
        <w:rPr>
          <w:rFonts w:cs="Times New Roman" w:ascii="Times New Roman" w:hAnsi="Times New Roman"/>
          <w:color w:val="000000"/>
          <w:sz w:val="28"/>
          <w:szCs w:val="28"/>
          <w:u w:val="single"/>
          <w:lang w:val="en-US" w:eastAsia="en-US"/>
        </w:rPr>
        <w:t>Основне завдання</w:t>
      </w:r>
      <w:r>
        <w:rPr>
          <w:rFonts w:cs="Times New Roman" w:ascii="Times New Roman" w:hAnsi="Times New Roman"/>
          <w:color w:val="000000"/>
          <w:sz w:val="28"/>
          <w:szCs w:val="28"/>
          <w:lang w:val="en-US" w:eastAsia="en-US"/>
        </w:rPr>
        <w:t>: Здійснювати прийом комунальних платежів від населення і проведення платежів від фізичних осіб за товари і послу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озташування банкоматів в м.Василькові</w:t>
      </w:r>
      <w:r>
        <w:rPr/>
        <w:t>:</w:t>
      </w:r>
    </w:p>
    <w:tbl>
      <w:tblPr>
        <w:tblW w:w="5000" w:type="pct"/>
        <w:jc w:val="left"/>
        <w:tblInd w:w="-113" w:type="dxa"/>
        <w:tblLayout w:type="fixed"/>
        <w:tblCellMar>
          <w:top w:w="0" w:type="dxa"/>
          <w:left w:w="108" w:type="dxa"/>
          <w:bottom w:w="0" w:type="dxa"/>
          <w:right w:w="108" w:type="dxa"/>
        </w:tblCellMar>
      </w:tblPr>
      <w:tblGrid>
        <w:gridCol w:w="3154"/>
        <w:gridCol w:w="3166"/>
        <w:gridCol w:w="3035"/>
      </w:tblGrid>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озташування</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Адрес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 </w:t>
            </w:r>
            <w:r>
              <w:rPr>
                <w:rFonts w:cs="Times New Roman" w:ascii="Times New Roman" w:hAnsi="Times New Roman"/>
                <w:color w:val="000000"/>
                <w:sz w:val="20"/>
                <w:szCs w:val="28"/>
                <w:lang w:val="en-US" w:eastAsia="en-US"/>
              </w:rPr>
              <w:t>Банкомату</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Банкiвський модуль</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iйськове мiстечко, 11</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CAKI6421</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Базар</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ул.Володимирiвська, 3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CAKI7940</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Супермаркет</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ул.Грушевського, 19</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CAKI6953</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iддiлення банку</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ул.Грушевського, 6а</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CAKI6209</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П Мороз Л.П.</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вул.Фрунзе, 32</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CAKI7939</w:t>
            </w:r>
          </w:p>
        </w:tc>
      </w:tr>
    </w:tbl>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1"/>
        <w:numPr>
          <w:ilvl w:val="0"/>
          <w:numId w:val="0"/>
        </w:numPr>
        <w:tabs>
          <w:tab w:val="clear" w:pos="708"/>
          <w:tab w:val="left" w:pos="0" w:leader="none"/>
        </w:tabs>
        <w:spacing w:lineRule="auto" w:line="360" w:before="0" w:after="0"/>
        <w:ind w:left="0" w:firstLine="709"/>
        <w:contextualSpacing/>
        <w:jc w:val="both"/>
        <w:outlineLvl w:val="1"/>
        <w:rPr/>
      </w:pPr>
      <w:r>
        <w:rPr>
          <w:rFonts w:cs="Times New Roman" w:ascii="Times New Roman" w:hAnsi="Times New Roman"/>
          <w:b/>
          <w:color w:val="000000"/>
          <w:sz w:val="28"/>
          <w:szCs w:val="28"/>
          <w:lang w:val="en-US" w:eastAsia="en-US"/>
        </w:rPr>
        <w:t>1.3 Розрахунково-організаційні показники економічної діяльності Банку</w:t>
      </w:r>
    </w:p>
    <w:p>
      <w:pPr>
        <w:pStyle w:val="Style11"/>
        <w:numPr>
          <w:ilvl w:val="0"/>
          <w:numId w:val="0"/>
        </w:numPr>
        <w:tabs>
          <w:tab w:val="clear" w:pos="708"/>
          <w:tab w:val="left" w:pos="0" w:leader="none"/>
        </w:tabs>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думовою ефективної діяльності ЗАТ “ПриватБанку” як специфічного господарського товариства виступає створення відповідної ресурсної бази, тобто сукупності грошових коштів, що надходять у розпорядження банку з різних джерел та використовуються ним для здійснення активних операцій. </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інансовий стан банку - це комплексне поняття, яке відображає систему показників, які характеризують наявність, розміщення і використання фінансових ресурсів.</w:t>
      </w:r>
    </w:p>
    <w:p>
      <w:pPr>
        <w:pStyle w:val="Normal"/>
        <w:spacing w:lineRule="auto" w:line="360" w:before="0" w:after="0"/>
        <w:ind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 xml:space="preserve">Первісну роль у цьому процесі відіграє формування власного капіталу банку.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італ банку</w:t>
      </w:r>
      <w:r>
        <w:rPr>
          <w:rFonts w:cs="Times New Roman" w:ascii="Times New Roman" w:hAnsi="Times New Roman"/>
          <w:bCs/>
          <w:i/>
          <w:iCs/>
          <w:color w:val="000000"/>
          <w:sz w:val="28"/>
          <w:szCs w:val="28"/>
          <w:lang w:val="en-US" w:eastAsia="en-US"/>
        </w:rPr>
        <w:t xml:space="preserve"> – </w:t>
      </w:r>
      <w:r>
        <w:rPr>
          <w:rFonts w:cs="Times New Roman" w:ascii="Times New Roman" w:hAnsi="Times New Roman"/>
          <w:color w:val="000000"/>
          <w:sz w:val="28"/>
          <w:szCs w:val="28"/>
          <w:lang w:val="en-US" w:eastAsia="en-US"/>
        </w:rPr>
        <w:t>це фонд ресурсів, що були внесені засновниками, акціонерами (учасниками) банку, і належать їм. Він складається із статутного фонду, загальних резервів і фондів банку та нерозподіленого прибутку.</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руктура капіталу ПриватБанку не є сталою за якісним складом і змінюється протягом року залежно від багатьох факторів, зокрема від якості активів, використання прибутку, політики банку щодо забезпечення приросту капітальної бази тощо </w:t>
      </w:r>
      <w:r>
        <w:rPr>
          <w:rFonts w:cs="Times New Roman" w:ascii="Times New Roman" w:hAnsi="Times New Roman"/>
          <w:b/>
          <w:color w:val="000000"/>
          <w:sz w:val="28"/>
          <w:szCs w:val="28"/>
          <w:lang w:val="en-US" w:eastAsia="en-US"/>
        </w:rPr>
        <w:t>[Таблиця 1.1].</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ний капітал ПриватБанку — це величина, яка визначається шляхом розрахунку. Вона містить ті статті власних коштів (і навіть залучених), які за економічним змістом можуть виконувати функції капіталу банку. Основні елементи власних коштів, тобто основні фонди, створені згідно із законодавством, і резерви, утворені за рахунок внутрішніх джерел з метою підтримання діяльності банку, входять і в капітал банку, якщо вони в доповідають таким принципам:</w:t>
      </w:r>
    </w:p>
    <w:p>
      <w:pPr>
        <w:pStyle w:val="Normal"/>
        <w:numPr>
          <w:ilvl w:val="0"/>
          <w:numId w:val="50"/>
        </w:numPr>
        <w:tabs>
          <w:tab w:val="clear" w:pos="708"/>
          <w:tab w:val="left" w:pos="0" w:leader="none"/>
          <w:tab w:val="left" w:pos="52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більність;</w:t>
      </w:r>
    </w:p>
    <w:p>
      <w:pPr>
        <w:pStyle w:val="Normal"/>
        <w:numPr>
          <w:ilvl w:val="0"/>
          <w:numId w:val="50"/>
        </w:numPr>
        <w:tabs>
          <w:tab w:val="clear" w:pos="708"/>
          <w:tab w:val="left" w:pos="0" w:leader="none"/>
          <w:tab w:val="left" w:pos="52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бординація стосовно прав кредиторів;</w:t>
      </w:r>
    </w:p>
    <w:p>
      <w:pPr>
        <w:pStyle w:val="Normal"/>
        <w:numPr>
          <w:ilvl w:val="0"/>
          <w:numId w:val="50"/>
        </w:numPr>
        <w:tabs>
          <w:tab w:val="clear" w:pos="708"/>
          <w:tab w:val="left" w:pos="0" w:leader="none"/>
          <w:tab w:val="left" w:pos="528" w:leader="none"/>
          <w:tab w:val="left" w:pos="609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ідсутність фіксованих нарахувань доходів.</w:t>
        <w:tab/>
      </w:r>
    </w:p>
    <w:p>
      <w:pPr>
        <w:pStyle w:val="Normal"/>
        <w:tabs>
          <w:tab w:val="clear" w:pos="708"/>
          <w:tab w:val="left" w:pos="0" w:leader="none"/>
          <w:tab w:val="left" w:pos="528" w:leader="none"/>
          <w:tab w:val="left" w:pos="6096"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 власним капіталом ПриватБанку слід розуміти спеціально створювані фонди і резерви, призначені для забезпечення його економічної стабільності та погашення можливих, збитків, які перебувають у користуванні банку впродовж усього періоду його функціонування. Капітал банку містить: статутний капітал, Резервний капітал, засновницький прибуток, нерозподілений прибуток поточного і минулого років, залишений у розпорядженні банку, резерви на покриття різноманітних ризиків і виконує ряд найважливіших функцій у діяльності банку.</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Власний капітал ПриватБанку складається із статутного фонду, спеціальних фондів банку, загальних резервів, нерозподіленого фінансового результату минулих років, фінансового результату поточного року і фонду переоцінки основних засобів </w:t>
      </w:r>
      <w:r>
        <w:rPr>
          <w:rFonts w:cs="Times New Roman" w:ascii="Times New Roman" w:hAnsi="Times New Roman"/>
          <w:b/>
          <w:color w:val="000000"/>
          <w:sz w:val="28"/>
          <w:szCs w:val="28"/>
          <w:lang w:val="en-US" w:eastAsia="en-US"/>
        </w:rPr>
        <w:t>[Таблиця 1.2]</w:t>
      </w:r>
      <w:r>
        <w:rPr>
          <w:rFonts w:cs="Times New Roman" w:ascii="Times New Roman" w:hAnsi="Times New Roman"/>
          <w:color w:val="000000"/>
          <w:sz w:val="28"/>
          <w:szCs w:val="28"/>
          <w:lang w:val="en-US" w:eastAsia="en-US"/>
        </w:rPr>
        <w:t>. Статутний фонд є основним компонентом власного капіталу банку, а інші елементи в сукупності — додатковими компонентами. При цьому додатковий капітал, за міжнародними стандартами, не може перевищувати основний капітал.</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ула визначення власного капіталу банку:</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b/>
          <w:iCs/>
          <w:color w:val="000000"/>
          <w:sz w:val="28"/>
          <w:szCs w:val="28"/>
          <w:lang w:val="en-US" w:eastAsia="en-US"/>
        </w:rPr>
        <w:t>К=ОК+ДК</w:t>
      </w:r>
      <w:r>
        <w:rPr>
          <w:rFonts w:cs="Times New Roman" w:ascii="Times New Roman" w:hAnsi="Times New Roman"/>
          <w:i/>
          <w:iCs/>
          <w:color w:val="000000"/>
          <w:sz w:val="28"/>
          <w:szCs w:val="28"/>
          <w:lang w:val="en-US" w:eastAsia="en-US"/>
        </w:rPr>
        <w:t xml:space="preserve">, де </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 xml:space="preserve">К— </w:t>
      </w:r>
      <w:r>
        <w:rPr>
          <w:rFonts w:cs="Times New Roman" w:ascii="Times New Roman" w:hAnsi="Times New Roman"/>
          <w:color w:val="000000"/>
          <w:sz w:val="28"/>
          <w:szCs w:val="28"/>
          <w:lang w:val="en-US" w:eastAsia="en-US"/>
        </w:rPr>
        <w:t xml:space="preserve">власний капітал банку; </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 xml:space="preserve">ОК— </w:t>
      </w:r>
      <w:r>
        <w:rPr>
          <w:rFonts w:cs="Times New Roman" w:ascii="Times New Roman" w:hAnsi="Times New Roman"/>
          <w:color w:val="000000"/>
          <w:sz w:val="28"/>
          <w:szCs w:val="28"/>
          <w:lang w:val="en-US" w:eastAsia="en-US"/>
        </w:rPr>
        <w:t xml:space="preserve">основний капітал банку; </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ДК</w:t>
      </w:r>
      <w:r>
        <w:rPr>
          <w:rFonts w:cs="Times New Roman" w:ascii="Times New Roman" w:hAnsi="Times New Roman"/>
          <w:color w:val="000000"/>
          <w:sz w:val="28"/>
          <w:szCs w:val="28"/>
          <w:lang w:val="en-US" w:eastAsia="en-US"/>
        </w:rPr>
        <w:t>—додатковий капітал банку.</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фінансовій звітності власний капітал банку являє собою нефіксовану, неконтрактну частину вимог до активів банку. Такі вимоги виникають на момент внесення власниками коштів у статутний фонд банку. Тому власний капітал банку можна також обчислювати за формулою:</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b/>
          <w:iCs/>
          <w:color w:val="000000"/>
          <w:sz w:val="28"/>
          <w:szCs w:val="28"/>
          <w:lang w:val="en-US" w:eastAsia="en-US"/>
        </w:rPr>
        <w:t>К=А-З</w:t>
      </w:r>
      <w:r>
        <w:rPr>
          <w:rFonts w:cs="Times New Roman" w:ascii="Times New Roman" w:hAnsi="Times New Roman"/>
          <w:i/>
          <w:iCs/>
          <w:color w:val="000000"/>
          <w:sz w:val="28"/>
          <w:szCs w:val="28"/>
          <w:lang w:val="en-US" w:eastAsia="en-US"/>
        </w:rPr>
        <w:t xml:space="preserve">, де </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е </w:t>
      </w:r>
      <w:r>
        <w:rPr>
          <w:rFonts w:cs="Times New Roman" w:ascii="Times New Roman" w:hAnsi="Times New Roman"/>
          <w:i/>
          <w:iCs/>
          <w:color w:val="000000"/>
          <w:sz w:val="28"/>
          <w:szCs w:val="28"/>
          <w:lang w:val="en-US" w:eastAsia="en-US"/>
        </w:rPr>
        <w:t xml:space="preserve">К— </w:t>
      </w:r>
      <w:r>
        <w:rPr>
          <w:rFonts w:cs="Times New Roman" w:ascii="Times New Roman" w:hAnsi="Times New Roman"/>
          <w:color w:val="000000"/>
          <w:sz w:val="28"/>
          <w:szCs w:val="28"/>
          <w:lang w:val="en-US" w:eastAsia="en-US"/>
        </w:rPr>
        <w:t xml:space="preserve">власний капітал банк); </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 xml:space="preserve">А </w:t>
      </w:r>
      <w:r>
        <w:rPr>
          <w:rFonts w:cs="Times New Roman" w:ascii="Times New Roman" w:hAnsi="Times New Roman"/>
          <w:color w:val="000000"/>
          <w:sz w:val="28"/>
          <w:szCs w:val="28"/>
          <w:lang w:val="en-US" w:eastAsia="en-US"/>
        </w:rPr>
        <w:t xml:space="preserve">— активи банку; </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i/>
          <w:iCs/>
          <w:color w:val="000000"/>
          <w:sz w:val="28"/>
          <w:szCs w:val="28"/>
          <w:lang w:val="en-US" w:eastAsia="en-US"/>
        </w:rPr>
        <w:t xml:space="preserve">3 </w:t>
      </w:r>
      <w:r>
        <w:rPr>
          <w:rFonts w:cs="Times New Roman" w:ascii="Times New Roman" w:hAnsi="Times New Roman"/>
          <w:color w:val="000000"/>
          <w:sz w:val="28"/>
          <w:szCs w:val="28"/>
          <w:lang w:val="en-US" w:eastAsia="en-US"/>
        </w:rPr>
        <w:t>— зобов'язання банку.</w:t>
      </w:r>
    </w:p>
    <w:p>
      <w:pPr>
        <w:pStyle w:val="Normal"/>
        <w:numPr>
          <w:ilvl w:val="0"/>
          <w:numId w:val="0"/>
        </w:numPr>
        <w:spacing w:lineRule="auto" w:line="360" w:before="0" w:after="0"/>
        <w:ind w:left="0" w:firstLine="709"/>
        <w:contextualSpacing/>
        <w:jc w:val="both"/>
        <w:rPr/>
      </w:pPr>
      <w:r>
        <w:rPr>
          <w:rFonts w:cs="Times New Roman" w:ascii="Times New Roman" w:hAnsi="Times New Roman"/>
          <w:color w:val="000000"/>
          <w:sz w:val="28"/>
          <w:u w:val="single"/>
          <w:lang w:val="en-US" w:eastAsia="en-US"/>
        </w:rPr>
        <w:t>Коефіцієнт участі власного капіталу у формуванні активів – достатність капіталу</w:t>
      </w:r>
      <w:r>
        <w:rPr>
          <w:rFonts w:cs="Times New Roman" w:ascii="Times New Roman" w:hAnsi="Times New Roman"/>
          <w:color w:val="000000"/>
          <w:sz w:val="28"/>
          <w:lang w:val="en-US" w:eastAsia="en-US"/>
        </w:rPr>
        <w:t xml:space="preserve"> розкриває достатність сформованого власного капіталу в активізації та покритті різних ризиків:</w:t>
      </w:r>
    </w:p>
    <w:p>
      <w:pPr>
        <w:pStyle w:val="Normal"/>
        <w:numPr>
          <w:ilvl w:val="0"/>
          <w:numId w:val="0"/>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К достатності = (власний капітал / активи загальні) * 100 %</w:t>
      </w:r>
    </w:p>
    <w:p>
      <w:pPr>
        <w:pStyle w:val="Normal"/>
        <w:numPr>
          <w:ilvl w:val="0"/>
          <w:numId w:val="0"/>
        </w:numPr>
        <w:spacing w:lineRule="auto" w:line="360" w:before="0" w:after="0"/>
        <w:ind w:left="0" w:firstLine="709"/>
        <w:contextualSpacing/>
        <w:jc w:val="both"/>
        <w:rPr/>
      </w:pPr>
      <w:r>
        <w:rPr>
          <w:rFonts w:cs="Times New Roman" w:ascii="Times New Roman" w:hAnsi="Times New Roman"/>
          <w:color w:val="000000"/>
          <w:sz w:val="28"/>
          <w:lang w:val="en-US" w:eastAsia="en-US"/>
        </w:rPr>
        <w:t>Нормативне значення має бути не менше 10 %.</w:t>
      </w:r>
      <w:r>
        <w:br w:type="page"/>
      </w:r>
    </w:p>
    <w:p>
      <w:pPr>
        <w:pStyle w:val="Normal"/>
        <w:numPr>
          <w:ilvl w:val="0"/>
          <w:numId w:val="0"/>
        </w:numPr>
        <w:spacing w:lineRule="auto" w:line="360" w:before="0" w:after="0"/>
        <w:ind w:left="0" w:firstLine="709"/>
        <w:contextualSpacing/>
        <w:jc w:val="both"/>
        <w:rPr/>
      </w:pPr>
      <w:r>
        <w:rPr>
          <w:rFonts w:cs="Times New Roman" w:ascii="Times New Roman" w:hAnsi="Times New Roman"/>
          <w:color w:val="000000"/>
          <w:sz w:val="28"/>
          <w:lang w:val="en-US" w:eastAsia="en-US"/>
        </w:rPr>
        <w:t>К достатності 2009 = (203954 / 2889121) * 100 % = 7,06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достатності 2008 = (195644 / 1547770) * 100 % = 12,6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r>
    </w:p>
    <w:p>
      <w:pPr>
        <w:pStyle w:val="Normal"/>
        <w:numPr>
          <w:ilvl w:val="0"/>
          <w:numId w:val="0"/>
        </w:numPr>
        <w:spacing w:lineRule="auto" w:line="360" w:before="0" w:after="0"/>
        <w:ind w:left="0" w:firstLine="709"/>
        <w:contextualSpacing/>
        <w:jc w:val="both"/>
        <w:rPr/>
      </w:pPr>
      <w:r>
        <w:rPr>
          <w:rFonts w:cs="Times New Roman" w:ascii="Times New Roman" w:hAnsi="Times New Roman"/>
          <w:color w:val="000000"/>
          <w:sz w:val="28"/>
          <w:lang w:val="en-US" w:eastAsia="en-US"/>
        </w:rPr>
        <w:t>У 2008 році цей показник становив 12,6 %, а в 2009 році цей показник знизився на 5,54 %.</w:t>
      </w:r>
    </w:p>
    <w:p>
      <w:pPr>
        <w:pStyle w:val="Normal"/>
        <w:numPr>
          <w:ilvl w:val="0"/>
          <w:numId w:val="0"/>
        </w:numPr>
        <w:spacing w:lineRule="auto" w:line="360" w:before="0" w:after="0"/>
        <w:ind w:left="0" w:firstLine="709"/>
        <w:contextualSpacing/>
        <w:jc w:val="both"/>
        <w:rPr/>
      </w:pPr>
      <w:r>
        <w:rPr>
          <w:rFonts w:cs="Times New Roman" w:ascii="Times New Roman" w:hAnsi="Times New Roman"/>
          <w:color w:val="000000"/>
          <w:sz w:val="28"/>
          <w:u w:val="single"/>
          <w:lang w:val="en-US" w:eastAsia="en-US"/>
        </w:rPr>
        <w:t>Коефіцієнт захищеності власного капіталу</w:t>
      </w:r>
      <w:r>
        <w:rPr>
          <w:rFonts w:cs="Times New Roman" w:ascii="Times New Roman" w:hAnsi="Times New Roman"/>
          <w:color w:val="000000"/>
          <w:sz w:val="28"/>
          <w:lang w:val="en-US" w:eastAsia="en-US"/>
        </w:rPr>
        <w:t xml:space="preserve"> характеризує співвідношення капіталізованих активів і власного капіталу. Показує, яку частину капіталу розміщено в нерухомість:</w:t>
      </w:r>
    </w:p>
    <w:p>
      <w:pPr>
        <w:pStyle w:val="Normal"/>
        <w:numPr>
          <w:ilvl w:val="0"/>
          <w:numId w:val="0"/>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К = (активи капіталізовані / власний капітал) * 100 %</w:t>
      </w:r>
    </w:p>
    <w:p>
      <w:pPr>
        <w:pStyle w:val="Normal"/>
        <w:numPr>
          <w:ilvl w:val="0"/>
          <w:numId w:val="0"/>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0"/>
        </w:numPr>
        <w:spacing w:lineRule="auto" w:line="360" w:before="0" w:after="0"/>
        <w:ind w:left="0" w:firstLine="709"/>
        <w:contextualSpacing/>
        <w:jc w:val="both"/>
        <w:rPr/>
      </w:pPr>
      <w:r>
        <w:rPr>
          <w:rFonts w:cs="Times New Roman" w:ascii="Times New Roman" w:hAnsi="Times New Roman"/>
          <w:color w:val="000000"/>
          <w:sz w:val="28"/>
          <w:lang w:val="en-US" w:eastAsia="en-US"/>
        </w:rPr>
        <w:t>Нормативне значення має бути не менше 10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захищеності 2009 = (85172 / 203954) * 100 % = 41,8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захищеності 2008 = (60918 / 195644) * 100 % = 31,1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Приватбанку» цей норматив був дотриманий у 2009 року і 2008 роках без порушень.</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м на 1 січня 2008 року власний капітал складає 3,288 млрд. грн. Власний капітал банку є тим фундаментом, на якому будується вся споруда банківських операцій. Чим міцніший фундамент, тим міцніший банк. Основними функціями власного капіталу банку є: захисна, регулятивна та оперативна.</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тивна функція власного капіталу ПриватБанку, полягає в принципі адекватності або достатності, — обсяг власного капіталу повинен відповідати обсягу активів банку з урахуванням ступеня їхнього ризику. Ця функція пов'язана із зацікавленням суспільства у підвищенні надійності банківської системи країни. Центральний (національний) банк звичайно регламентує діяльність комерційних банків, виходячи з розміру власного капіталу кожного банку. Як правило, при цьому встановлюються вимоги до мінімального розміру статутного фонду і власного капіталу, а також припустимі співвідношення між власним капіталом і активами з метою обмеження кредитних та інвестиційних операцій.</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астка власного капіталу банку у сукупних ресурсах невелика, тоді як у сфері матеріального виробництва співвідношення власного і позиченого капіталів інше. Так, для промислового підприємства вважається нормою, коли власний капітал становить 50% загального капіталу, для комерційного банку ж достатнім вважається 8%. Це зумовлено специфікою банківської діяльності.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нк користується переважно чужими грошима, а власні кошти призначені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в основному захисну функцію. Функція ж забезпечення оперативної діяльності, яка для власних коштів підприємств сфери матеріального виробництва постає головною, для власного банківського капіталу є другорядною. Однак роль власного капіталу комерційного банку як джерела забезпечення його оперативної діяльності на перших порах після його утворення є досить відчутною. За рахунок власного капіталу фінансується придбання меблів, організаційної та комп’ютерної техніки, будівництво або оренда банківських офісів, упровадження систем банківського захисту, банківських технологій і систем зв’язку.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тутний капітал ПриватБанку у формі АТ створюється шляхом випуску та продажу двох видів іменних акцій – звичайних та привілейованих. Власники звичайних акцій беруть участь в управлінні банком і поділяють з ним усі його доходи, збитки та ризики. Якщо комерційний банк не одержує прибутку, власники звичайних акцій не отримують дивідендів, їм нічого не гарантується і при ліквідації банку.</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pPr>
      <w:r>
        <w:rPr>
          <w:rFonts w:cs="Times New Roman" w:ascii="Times New Roman" w:hAnsi="Times New Roman"/>
          <w:color w:val="000000"/>
          <w:sz w:val="28"/>
          <w:szCs w:val="28"/>
          <w:lang w:val="en-US" w:eastAsia="en-US"/>
        </w:rPr>
        <w:t>Привілейовані акції</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ають право їхнім власникам на отримання фіксованого розміру дивідендів, що не залежить від отриманого банком прибутку. Власники привілейованих акцій у разі ліквідації комерційного банку та розподілу його майна мають переваги: їм повертається вартість привілейованих акцій, однак після того, як будуть задоволені грошові вимоги кредиторів банку.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ний капітал банку буває:</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pPr>
      <w:r>
        <w:rPr>
          <w:rFonts w:cs="Times New Roman" w:ascii="Times New Roman" w:hAnsi="Times New Roman"/>
          <w:b/>
          <w:bCs/>
          <w:color w:val="000000"/>
          <w:sz w:val="28"/>
          <w:szCs w:val="28"/>
          <w:lang w:val="en-US" w:eastAsia="en-US"/>
        </w:rPr>
        <w:t xml:space="preserve">1. </w:t>
      </w:r>
      <w:r>
        <w:rPr>
          <w:rFonts w:cs="Times New Roman" w:ascii="Times New Roman" w:hAnsi="Times New Roman"/>
          <w:color w:val="000000"/>
          <w:sz w:val="28"/>
          <w:szCs w:val="28"/>
          <w:lang w:val="en-US" w:eastAsia="en-US"/>
        </w:rPr>
        <w:t xml:space="preserve">Основний: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татутний фонд;</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ний фонд;</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місійні різниці;</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ди економічного стимулювання;</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озподілений прибуток минулих років;</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формований резерв за активними операціями.</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pPr>
      <w:r>
        <w:rPr>
          <w:rFonts w:cs="Times New Roman" w:ascii="Times New Roman" w:hAnsi="Times New Roman"/>
          <w:b/>
          <w:bCs/>
          <w:color w:val="000000"/>
          <w:sz w:val="28"/>
          <w:szCs w:val="28"/>
          <w:lang w:val="en-US" w:eastAsia="en-US"/>
        </w:rPr>
        <w:t xml:space="preserve">2. </w:t>
      </w:r>
      <w:r>
        <w:rPr>
          <w:rFonts w:cs="Times New Roman" w:ascii="Times New Roman" w:hAnsi="Times New Roman"/>
          <w:color w:val="000000"/>
          <w:sz w:val="28"/>
          <w:szCs w:val="28"/>
          <w:lang w:val="en-US" w:eastAsia="en-US"/>
        </w:rPr>
        <w:t>Додатковий:</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резерви для покриття можливих втрат за виданими кредитами;</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альні резерви;</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 переоцінки основних засобів;</w:t>
      </w:r>
    </w:p>
    <w:p>
      <w:pPr>
        <w:pStyle w:val="Normal"/>
        <w:numPr>
          <w:ilvl w:val="0"/>
          <w:numId w:val="2"/>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ерв за стандартною заборгованістю інших банків.</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пітал комерційного банку виконує такі функції:</w:t>
      </w:r>
    </w:p>
    <w:p>
      <w:pPr>
        <w:pStyle w:val="Normal"/>
        <w:numPr>
          <w:ilvl w:val="0"/>
          <w:numId w:val="31"/>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хисна – для страхування інтересів вкладників та кредиторів та покриття збитків від банківської діяльності;</w:t>
      </w:r>
    </w:p>
    <w:p>
      <w:pPr>
        <w:pStyle w:val="Normal"/>
        <w:numPr>
          <w:ilvl w:val="0"/>
          <w:numId w:val="31"/>
        </w:numPr>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езпечення діяльності комерційного банку (доходи повинні перевищувати витрати)</w:t>
      </w:r>
    </w:p>
    <w:p>
      <w:pPr>
        <w:pStyle w:val="Normal"/>
        <w:numPr>
          <w:ilvl w:val="0"/>
          <w:numId w:val="31"/>
        </w:numPr>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гуляторна діяльність. </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і показники фінансово-господарської діяльності ЗАТ КБ «ПриватБанк».</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оспроможність банку – здатність банку забезпечити своєчасне виконання своїх грошових зобов'язань. Визначається збалансованістю між строками і сумами погашення активів та строками і сумами виконання зобов'язань банку, а також строками і сумами інших джерел та напрямів використання коштів типу видачі кредитів та зазнаних витрат.</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pPr>
      <w:r>
        <w:rPr>
          <w:rFonts w:cs="Times New Roman" w:ascii="Times New Roman" w:hAnsi="Times New Roman"/>
          <w:color w:val="000000"/>
          <w:sz w:val="28"/>
          <w:szCs w:val="28"/>
          <w:lang w:val="en-US" w:eastAsia="en-US"/>
        </w:rPr>
        <w:t>За 2008 р. обсяг регулятивного капіталу банку збільшився на 2 464 235 тис. грн. (47,17%) і склав 7 688 393 тис. грн.</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ий капітал збільшився на 3 046 657 тис. грн., за рахунок:</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більшення статутного фонду за рахунок внесків акціонерів в сумі 1 515 000 тис.грн. та капіталізації прибутку в сумі 1 456 632 тис. грн.;</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більшення резервного фонду на 75 333 тис. грн.</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датковий капітал зменшився на 577 251 тис. грн., за рахунок:</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римання прибутку звітного року в обсязі 1 291 776 тис. грн. (зменшення його обсягу за 2008 рік на 242 386 тис. грн.);</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більшення обсягу нарахованих доходів, що призвело до зменшення додаткового капіталу на 404 746 тис. грн.;</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меншення обсягу субординованого капіталу на 26 726 тис. грн. (за рахунок амортизації субординованого боргу та скасування дозволу на врахування коштів до капіталу банку);</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меншення результатів переоцінки основних засобів в результаті їх продажу на 8 601 тис. грн.;</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більшення обсягу резервів під стандартну заборгованість на 52 296 тис. грн.;</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ростання прибутку минулих років на 52 914 тис. грн.</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яг відрахувань збільшився на 5 172 тис. грн. за рахунок здійснення вкладень у дочірні компанії.</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альний обсяг активів, зважених на відповідні коефіцієнти ризику, на кінець року був на рівні 76 219 400 тис. грн. Зростання ризикових активів за методикою НБУ (без урахування внесених постановою Правління НБУ №458 від 27.12.2007р. змін до методики розрахунку активів в частині додавання до активів сукупної суми відкритої валютної позиції та 50% від обсягу розриву між активами та пасивами строком більше року) за рік склало 25 430 621 тис. грн., або 54,08%. Дане зростання обумовлено збільшенням обсягів кредитування банків, юридичних та фізичних осіб.</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 платоспроможності станом за 31.12.2008р. був на рівні 10,09% (при нормі не нижче 10%), у порівнянні з 29.12.2007р. його рівень зменшився на 1,02%.</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едньозважене значення показника достатності капіталу (Н3) банку протягом січня–жовтня 2008р. знаходилося на рівні 7,44%, що задовольняє нормативним вимогам НБУ (не менше ніж 4%). З листопада 2008р. було введено новий норматив Н3 – норматив співвідношення регулятивного капіталу до сукупних активів, нормативне значення Н3 – не менше ніж 9% (починаючи з 01.03.2009р.). Протягом листопада-грудня 2008р. середньозважене значення показника співвідношення регулятивного капіталу до сукупних активів (Н3) становило 9,18%.</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ягом року існуючий обсяг капіталу дозволяв банку виконувати всі нормативні вимоги НБУ щодо ризиків і достатності капіталу. Вищенаведене зростання активів супроводжувалося одночасним хеджуванням ризиків - зростання страхових фондів за рік склало 5 230 515 тис.грн. Проведення і нарощування активних операцій банку здійснювалось в рамках підтримки нормативного рівня показника платоспроможності; проведення роботи з контролю і керування ризиковими активами, встановлення лімітів по нарощуванню ризикових активів для регіональних підрозділів банку.</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ливим джерелом формування та збільшення ресурсної бази виступають депозитні операції.</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позитними операціями</w:t>
      </w:r>
      <w:r>
        <w:rPr>
          <w:rFonts w:cs="Times New Roman" w:ascii="Times New Roman" w:hAnsi="Times New Roman"/>
          <w:b/>
          <w:bCs/>
          <w:i/>
          <w:iCs/>
          <w:color w:val="000000"/>
          <w:sz w:val="28"/>
          <w:szCs w:val="28"/>
          <w:lang w:val="en-US" w:eastAsia="en-US"/>
        </w:rPr>
        <w:t xml:space="preserve"> </w:t>
      </w:r>
      <w:r>
        <w:rPr>
          <w:rFonts w:cs="Times New Roman" w:ascii="Times New Roman" w:hAnsi="Times New Roman"/>
          <w:color w:val="000000"/>
          <w:sz w:val="28"/>
          <w:szCs w:val="28"/>
          <w:lang w:val="en-US" w:eastAsia="en-US"/>
        </w:rPr>
        <w:t>є пасивні операції банку по залученню грошових засобів юридичних та фізичних осіб у національній та іноземній валютах у вигляді вкладів, депозитів шляхом зачислення їх на відповідні рахунки на визначених умовах.</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позит </w:t>
      </w:r>
      <w:r>
        <w:rPr>
          <w:rFonts w:cs="Times New Roman" w:ascii="Times New Roman" w:hAnsi="Times New Roman"/>
          <w:bCs/>
          <w:i/>
          <w:iCs/>
          <w:color w:val="000000"/>
          <w:sz w:val="28"/>
          <w:szCs w:val="28"/>
          <w:lang w:val="en-US" w:eastAsia="en-US"/>
        </w:rPr>
        <w:t xml:space="preserve">– </w:t>
      </w:r>
      <w:r>
        <w:rPr>
          <w:rFonts w:cs="Times New Roman" w:ascii="Times New Roman" w:hAnsi="Times New Roman"/>
          <w:color w:val="000000"/>
          <w:sz w:val="28"/>
          <w:szCs w:val="28"/>
          <w:lang w:val="en-US" w:eastAsia="en-US"/>
        </w:rPr>
        <w:t>це гроші, передані у банки їх власниками для збереження та зарахування на банківських рахунках.</w:t>
      </w:r>
    </w:p>
    <w:p>
      <w:pPr>
        <w:pStyle w:val="Normal"/>
        <w:tabs>
          <w:tab w:val="clear" w:pos="708"/>
          <w:tab w:val="left" w:pos="0" w:leader="none"/>
          <w:tab w:val="left" w:pos="3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вають депозити строкові та за вимогою.</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береження клієнтів у вкладах за вимогою зберігаються на рахунках, які відкриваються банками кожному клієнтові, з цього рахунка в будь-який момент можна зняти готівку або, за вимогою клієнта, перерахувати на інші рахунки у банку. Частина цих ресурсів використовується банками для забезпечення необхідного рівня залишків на кореспондентському рахунку в НБУ. Приватбанк є учасником системи гарантування вкладів населення. Згідно Закону України "Про першочергові заходи щодо запобігання негативним наслідкам фінансової кризи та про внесення змін до деяких законодавчих актів України" №639-VI від 30.10.2008 р, розмір повернення коштів по вкладам, враховуючи відсотки, за рахунок коштів Фонду гарантування вкладів фізичних осіб з 05.11.08 р. збільшено до 150 000 гривень</w:t>
      </w:r>
      <w:r>
        <w:rPr>
          <w:rFonts w:cs="Times New Roman" w:ascii="Times New Roman" w:hAnsi="Times New Roman"/>
          <w:b/>
          <w:color w:val="000000"/>
          <w:sz w:val="28"/>
          <w:szCs w:val="28"/>
          <w:lang w:val="en-US" w:eastAsia="en-US"/>
        </w:rPr>
        <w:t xml:space="preserve"> [Додаток ]. </w:t>
      </w:r>
      <w:r>
        <w:br w:type="page"/>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Розділ 2. Аналіз економічної, маркетингової, комерційної та управлінської діяльності</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2"/>
        <w:numPr>
          <w:ilvl w:val="0"/>
          <w:numId w:val="0"/>
        </w:numPr>
        <w:spacing w:lineRule="auto" w:line="360" w:before="0" w:after="0"/>
        <w:ind w:left="0" w:firstLine="709"/>
        <w:jc w:val="both"/>
        <w:rPr/>
      </w:pPr>
      <w:r>
        <w:rPr>
          <w:rFonts w:cs="Times New Roman" w:ascii="Times New Roman" w:hAnsi="Times New Roman"/>
          <w:i w:val="false"/>
          <w:color w:val="000000"/>
          <w:lang w:val="en-US" w:eastAsia="en-US"/>
        </w:rPr>
        <w:t>2.1 Планово-економічна діяльність</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Розвиток банківської системи, її надійність в умовах ринкової економіки великою мірою залежать від стану і якості аналітичної роботи у центральному банку країни та комерційних банках. Аналіз діяльності банку повинен містити реальну та всебічну оцінку досягнутих результатів, висвітлювати позитивні й негативні аспекти його роботи, визначати конкретні шляхи вирішення загальних проблем.</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Банки на ринку діють із різною ефективністю. Але простежується така закономірність: далеко позаду залишають конкурентів ті, хто бездоганно обслуговує клієнтів і робить це з мінімальними витратами. Оцінюючи ефективність діяльності банку, надзвичайно важливо звіряти її з вимогами ринку. Кваліфіковано зроблений економічний аналіз діяльності банків є джерелом цінної інформації для самих банків, юридичних та фізичних осіб (як потенційних клієнтів банку), Національного банку України.</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Кожна з перелічених сторон-контрагентів у процесі аналізу дбає про власні цілі.</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Комерційні банки ставлять перед собою такі завдання:</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значити, як зробити банківські доходи якісними і стійкими;</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отриматися всіх вимог щодо ліквідності;</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ідтримувати капітал у стані адекватності й достатності;</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Аналіз прибутковості, ліквідності й достатності капіталу банку дає змогу оцінити ефективність управління, конкурентоспроможність банку на ринку послуг, а також зважити вплив фінансової політики держави на діяльність банківської системи в цілому.</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Економічна робота у банку, як і визначення класу кредитоспроможності позичальника, аналіз стану обліку та звітності, укладання угод, обов’язково передбачає аналіз фінансового стану банку, на основі якого:</w:t>
      </w:r>
    </w:p>
    <w:p>
      <w:pPr>
        <w:pStyle w:val="Style12"/>
        <w:numPr>
          <w:ilvl w:val="0"/>
          <w:numId w:val="23"/>
        </w:numPr>
        <w:spacing w:lineRule="auto" w:line="360" w:before="0" w:after="0"/>
        <w:ind w:left="0" w:firstLine="709"/>
        <w:jc w:val="both"/>
        <w:rPr>
          <w:color w:val="000000"/>
          <w:sz w:val="28"/>
          <w:szCs w:val="28"/>
          <w:lang w:val="uk-UA" w:eastAsia="en-US"/>
        </w:rPr>
      </w:pPr>
      <w:r>
        <w:rPr>
          <w:color w:val="000000"/>
          <w:sz w:val="28"/>
          <w:szCs w:val="28"/>
          <w:lang w:val="uk-UA" w:eastAsia="en-US"/>
        </w:rPr>
        <w:t>приймаються управлінські рішення;</w:t>
      </w:r>
    </w:p>
    <w:p>
      <w:pPr>
        <w:pStyle w:val="Style12"/>
        <w:numPr>
          <w:ilvl w:val="0"/>
          <w:numId w:val="23"/>
        </w:numPr>
        <w:spacing w:lineRule="auto" w:line="360" w:before="0" w:after="0"/>
        <w:ind w:left="0" w:firstLine="709"/>
        <w:jc w:val="both"/>
        <w:rPr>
          <w:color w:val="000000"/>
          <w:sz w:val="28"/>
          <w:szCs w:val="28"/>
          <w:lang w:val="uk-UA" w:eastAsia="en-US"/>
        </w:rPr>
      </w:pPr>
      <w:r>
        <w:rPr>
          <w:color w:val="000000"/>
          <w:sz w:val="28"/>
          <w:szCs w:val="28"/>
          <w:lang w:val="uk-UA" w:eastAsia="en-US"/>
        </w:rPr>
        <w:t>координується діяльність різних підрозділів і служб;</w:t>
      </w:r>
    </w:p>
    <w:p>
      <w:pPr>
        <w:pStyle w:val="Style12"/>
        <w:numPr>
          <w:ilvl w:val="0"/>
          <w:numId w:val="23"/>
        </w:numPr>
        <w:spacing w:lineRule="auto" w:line="360" w:before="0" w:after="0"/>
        <w:ind w:left="0" w:firstLine="709"/>
        <w:jc w:val="both"/>
        <w:rPr>
          <w:color w:val="000000"/>
          <w:sz w:val="28"/>
          <w:szCs w:val="28"/>
          <w:lang w:val="uk-UA" w:eastAsia="en-US"/>
        </w:rPr>
      </w:pPr>
      <w:r>
        <w:rPr>
          <w:color w:val="000000"/>
          <w:sz w:val="28"/>
          <w:szCs w:val="28"/>
          <w:lang w:val="uk-UA" w:eastAsia="en-US"/>
        </w:rPr>
        <w:t>з’ясовується об’єктивна оцінка результатів діяльності установи і перспектив її розвитку;</w:t>
      </w:r>
    </w:p>
    <w:p>
      <w:pPr>
        <w:pStyle w:val="Style12"/>
        <w:numPr>
          <w:ilvl w:val="0"/>
          <w:numId w:val="23"/>
        </w:numPr>
        <w:spacing w:lineRule="auto" w:line="360" w:before="0" w:after="0"/>
        <w:ind w:left="0" w:firstLine="709"/>
        <w:jc w:val="both"/>
        <w:rPr>
          <w:color w:val="000000"/>
          <w:sz w:val="28"/>
          <w:szCs w:val="28"/>
          <w:lang w:val="uk-UA" w:eastAsia="en-US"/>
        </w:rPr>
      </w:pPr>
      <w:r>
        <w:rPr>
          <w:color w:val="000000"/>
          <w:sz w:val="28"/>
          <w:szCs w:val="28"/>
          <w:lang w:val="uk-UA" w:eastAsia="en-US"/>
        </w:rPr>
        <w:t>визначається надійність і фінансова стійкість банку-партнера, клієнта, кореспондента.</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Юридичні та фізичні особи, проаналізувавши опубліковані баланси і звіти про прибутки та збитки, приймають рішення щодо доцільності співробітництва з тим чи іншим банком.</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Національний банк України на основі аналізу діяльності банків прогнозує ситуацію на кредитних ринках країни, робить висновки щодо стійкості та надійності банківської системи в цілому, контролює виконання банками встановлених економічних нормативів.</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Основним об’єктом аналізу є комерційна діяльність кожного окремого банку. А суб’єктами водночас можуть бути і комерційні банки, і їхні контрагенти, серед них — центральний банк, інші кредитні установи, аудиторські фірми, реальні й потенційні клієнти та кореспонденти, інші юридичні та фізичні особи.</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Основна мета аналізу діяльності банку — забезпечити оптимальну структуру активних і пасивних операцій задля отримання і кінцевому підсумку максимального прибутку. За аналізом звітності визначають фінансову стабільність і надійність банку, доцільність і перспективи його подальшої діяльності.</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Аналіз фінансових форм звітності — це процес оцінки поточного й минулого фінансового стану банку та основних результатів його діяльності. Першочерговим завданням аналізу є визначення узагальнюючих оцінок і прогноз майбутніх результатів діяльності банку.</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Аналіз діяльності комерційного банку включає:</w:t>
      </w:r>
    </w:p>
    <w:p>
      <w:pPr>
        <w:pStyle w:val="Style12"/>
        <w:numPr>
          <w:ilvl w:val="0"/>
          <w:numId w:val="11"/>
        </w:numPr>
        <w:spacing w:lineRule="auto" w:line="360" w:before="0" w:after="0"/>
        <w:ind w:left="0" w:firstLine="709"/>
        <w:jc w:val="both"/>
        <w:rPr>
          <w:color w:val="000000"/>
          <w:sz w:val="28"/>
          <w:szCs w:val="28"/>
          <w:lang w:val="uk-UA" w:eastAsia="en-US"/>
        </w:rPr>
      </w:pPr>
      <w:r>
        <w:rPr>
          <w:color w:val="000000"/>
          <w:sz w:val="28"/>
          <w:szCs w:val="28"/>
          <w:lang w:val="uk-UA" w:eastAsia="en-US"/>
        </w:rPr>
        <w:t>оцінку стану та результатів діяльності банку на момент проведення аналізу;</w:t>
      </w:r>
    </w:p>
    <w:p>
      <w:pPr>
        <w:pStyle w:val="Style12"/>
        <w:numPr>
          <w:ilvl w:val="0"/>
          <w:numId w:val="11"/>
        </w:numPr>
        <w:spacing w:lineRule="auto" w:line="360" w:before="0" w:after="0"/>
        <w:ind w:left="0" w:firstLine="709"/>
        <w:jc w:val="both"/>
        <w:rPr>
          <w:color w:val="000000"/>
          <w:sz w:val="28"/>
          <w:szCs w:val="28"/>
          <w:lang w:val="uk-UA" w:eastAsia="en-US"/>
        </w:rPr>
      </w:pPr>
      <w:r>
        <w:rPr>
          <w:color w:val="000000"/>
          <w:sz w:val="28"/>
          <w:szCs w:val="28"/>
          <w:lang w:val="uk-UA" w:eastAsia="en-US"/>
        </w:rPr>
        <w:t>порівняння стану та результатів діяльності банку за вибраний період;</w:t>
      </w:r>
    </w:p>
    <w:p>
      <w:pPr>
        <w:pStyle w:val="Style12"/>
        <w:numPr>
          <w:ilvl w:val="0"/>
          <w:numId w:val="11"/>
        </w:numPr>
        <w:spacing w:lineRule="auto" w:line="360" w:before="0" w:after="0"/>
        <w:ind w:left="0" w:firstLine="709"/>
        <w:jc w:val="both"/>
        <w:rPr>
          <w:color w:val="000000"/>
          <w:sz w:val="28"/>
          <w:szCs w:val="28"/>
          <w:lang w:val="uk-UA" w:eastAsia="en-US"/>
        </w:rPr>
      </w:pPr>
      <w:r>
        <w:rPr>
          <w:color w:val="000000"/>
          <w:sz w:val="28"/>
          <w:szCs w:val="28"/>
          <w:lang w:val="uk-UA" w:eastAsia="en-US"/>
        </w:rPr>
        <w:t>порівняння результатів діяльності банку з результатами діяльності інших комерційних банків;</w:t>
      </w:r>
    </w:p>
    <w:p>
      <w:pPr>
        <w:pStyle w:val="Style12"/>
        <w:numPr>
          <w:ilvl w:val="0"/>
          <w:numId w:val="11"/>
        </w:numPr>
        <w:spacing w:lineRule="auto" w:line="360" w:before="0" w:after="0"/>
        <w:ind w:left="0" w:firstLine="709"/>
        <w:jc w:val="both"/>
        <w:rPr>
          <w:color w:val="000000"/>
          <w:sz w:val="28"/>
          <w:szCs w:val="28"/>
          <w:lang w:val="uk-UA" w:eastAsia="en-US"/>
        </w:rPr>
      </w:pPr>
      <w:r>
        <w:rPr>
          <w:color w:val="000000"/>
          <w:sz w:val="28"/>
          <w:szCs w:val="28"/>
          <w:lang w:val="uk-UA" w:eastAsia="en-US"/>
        </w:rPr>
        <w:t>узагальнення результатів аналізу та підготовку рекомендацій для прийняття управлінських рішень, спрямованих на поліпшення діяльності банку.</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При оцінці стану і результатів діяльності банку необхідно:</w:t>
      </w:r>
    </w:p>
    <w:p>
      <w:pPr>
        <w:pStyle w:val="Style12"/>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провести аналіз структури активних і пасивних операцій;</w:t>
      </w:r>
    </w:p>
    <w:p>
      <w:pPr>
        <w:pStyle w:val="Style12"/>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визначити значення показників, які характеризують достатність капіталу і ліквідність балансу банку, та виконання нормативів, встановлених Національним банком;</w:t>
      </w:r>
    </w:p>
    <w:p>
      <w:pPr>
        <w:pStyle w:val="Style12"/>
        <w:numPr>
          <w:ilvl w:val="0"/>
          <w:numId w:val="3"/>
        </w:numPr>
        <w:spacing w:lineRule="auto" w:line="360" w:before="0" w:after="0"/>
        <w:ind w:left="0" w:firstLine="709"/>
        <w:jc w:val="both"/>
        <w:rPr>
          <w:color w:val="000000"/>
          <w:sz w:val="28"/>
          <w:szCs w:val="28"/>
          <w:lang w:val="uk-UA" w:eastAsia="en-US"/>
        </w:rPr>
      </w:pPr>
      <w:r>
        <w:rPr>
          <w:color w:val="000000"/>
          <w:sz w:val="28"/>
          <w:szCs w:val="28"/>
          <w:lang w:val="uk-UA" w:eastAsia="en-US"/>
        </w:rPr>
        <w:t>провести аналіз прибутковості діяльності банку.</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ред нормативів ліквідності розраховуються такі:</w:t>
      </w:r>
    </w:p>
    <w:p>
      <w:pPr>
        <w:pStyle w:val="Normal"/>
        <w:numPr>
          <w:ilvl w:val="0"/>
          <w:numId w:val="51"/>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рматив миттєвої ліквідності;</w:t>
      </w:r>
    </w:p>
    <w:p>
      <w:pPr>
        <w:pStyle w:val="Normal"/>
        <w:numPr>
          <w:ilvl w:val="0"/>
          <w:numId w:val="51"/>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рматив загальної ліквідності;</w:t>
      </w:r>
    </w:p>
    <w:p>
      <w:pPr>
        <w:pStyle w:val="Normal"/>
        <w:numPr>
          <w:ilvl w:val="0"/>
          <w:numId w:val="51"/>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рматив співвідношення високоліквідних активів (Ва) до робочих активів (Ра).</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u w:val="single"/>
          <w:lang w:val="en-US" w:eastAsia="en-US"/>
        </w:rPr>
        <w:t>Миттєва ліквідність</w:t>
      </w:r>
      <w:r>
        <w:rPr>
          <w:rFonts w:cs="Times New Roman" w:ascii="Times New Roman" w:hAnsi="Times New Roman"/>
          <w:b/>
          <w:i/>
          <w:color w:val="000000"/>
          <w:sz w:val="28"/>
          <w:u w:val="single"/>
          <w:lang w:val="en-US" w:eastAsia="en-US"/>
        </w:rPr>
        <w:t xml:space="preserve"> </w:t>
      </w:r>
      <w:r>
        <w:rPr>
          <w:rFonts w:cs="Times New Roman" w:ascii="Times New Roman" w:hAnsi="Times New Roman"/>
          <w:color w:val="000000"/>
          <w:sz w:val="28"/>
          <w:lang w:val="en-US" w:eastAsia="en-US"/>
        </w:rPr>
        <w:t>сигналізує про здатність установи банку покрити коштами в касі та на коррахунку частину залучених коштів в національній валюті. Норматив миттєвої ліквідності розраховується як співвідношення суми грошових коштів до депозитів всього:</w:t>
      </w:r>
    </w:p>
    <w:p>
      <w:pPr>
        <w:pStyle w:val="Normal"/>
        <w:numPr>
          <w:ilvl w:val="0"/>
          <w:numId w:val="0"/>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К мл = (грошові кошти / депозити всього) *100%</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рмативне значення має бути не менше 20%. </w:t>
      </w:r>
      <w:r>
        <w:br w:type="page"/>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мл 2009 = (140934/187237)*100% = 75,3%</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мл 2008 = (59060/221369)*100% = 26,7%</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Приватбанку» цей норматив був дотриманий у 2009 року і 2008 роках без порушень.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u w:val="single"/>
          <w:lang w:val="en-US" w:eastAsia="en-US"/>
        </w:rPr>
        <w:t>Загальна ліквідність</w:t>
      </w:r>
      <w:r>
        <w:rPr>
          <w:rFonts w:cs="Times New Roman" w:ascii="Times New Roman" w:hAnsi="Times New Roman"/>
          <w:b/>
          <w:i/>
          <w:color w:val="000000"/>
          <w:sz w:val="28"/>
          <w:u w:val="single"/>
          <w:lang w:val="en-US" w:eastAsia="en-US"/>
        </w:rPr>
        <w:t xml:space="preserve"> </w:t>
      </w:r>
      <w:r>
        <w:rPr>
          <w:rFonts w:cs="Times New Roman" w:ascii="Times New Roman" w:hAnsi="Times New Roman"/>
          <w:color w:val="000000"/>
          <w:sz w:val="28"/>
          <w:lang w:val="en-US" w:eastAsia="en-US"/>
        </w:rPr>
        <w:t>характеризується відношенням зобовязань банку незалежно від строку їх виконання до активів незалежно від строку їх надходження. Розраховується цей норматив як співвідношення загальних активів (А) до загальних зобовязань банку (З):</w:t>
      </w:r>
    </w:p>
    <w:p>
      <w:pPr>
        <w:pStyle w:val="Normal"/>
        <w:numPr>
          <w:ilvl w:val="0"/>
          <w:numId w:val="0"/>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К зл = А / З * 100%</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начення цього нормативу має бути не менше 100 %.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зл 2009 = (2889121/2685167)*100% = 107,6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зл 2008 = (1547770/1352126)*100% = 114,5 %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Приватбанку» цей норматив був дотриманий у 2009 року і 2008 роках без порушень.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u w:val="single"/>
          <w:lang w:val="en-US" w:eastAsia="en-US"/>
        </w:rPr>
        <w:t>Коефіцієнт відношеня високоліквідних активів до робочих</w:t>
      </w:r>
      <w:r>
        <w:rPr>
          <w:rFonts w:cs="Times New Roman" w:ascii="Times New Roman" w:hAnsi="Times New Roman"/>
          <w:color w:val="000000"/>
          <w:sz w:val="28"/>
          <w:lang w:val="en-US" w:eastAsia="en-US"/>
        </w:rPr>
        <w:t xml:space="preserve">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рматив співвідношення високоліквідних активів (Ва) до робочих активів (Ра) банку характеризує питому вагу високоліквідних активів (Ва) у робочих активах (Ра) і розраховується за формулою:</w:t>
      </w:r>
    </w:p>
    <w:p>
      <w:pPr>
        <w:pStyle w:val="Normal"/>
        <w:numPr>
          <w:ilvl w:val="0"/>
          <w:numId w:val="0"/>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0"/>
        </w:numPr>
        <w:spacing w:lineRule="auto" w:line="360" w:before="0" w:after="0"/>
        <w:ind w:left="0" w:firstLine="709"/>
        <w:contextualSpacing/>
        <w:jc w:val="both"/>
        <w:rPr/>
      </w:pPr>
      <w:r>
        <w:rPr>
          <w:rFonts w:cs="Times New Roman" w:ascii="Times New Roman" w:hAnsi="Times New Roman"/>
          <w:b/>
          <w:color w:val="000000"/>
          <w:sz w:val="28"/>
          <w:lang w:val="en-US" w:eastAsia="en-US"/>
        </w:rPr>
        <w:t xml:space="preserve">К = Ва / Ра * 100%, де </w:t>
      </w:r>
    </w:p>
    <w:p>
      <w:pPr>
        <w:pStyle w:val="Normal"/>
        <w:numPr>
          <w:ilvl w:val="0"/>
          <w:numId w:val="0"/>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numPr>
          <w:ilvl w:val="0"/>
          <w:numId w:val="0"/>
        </w:numPr>
        <w:spacing w:lineRule="auto" w:line="360" w:before="0" w:after="0"/>
        <w:ind w:left="0" w:firstLine="709"/>
        <w:contextualSpacing/>
        <w:jc w:val="both"/>
        <w:rPr/>
      </w:pPr>
      <w:r>
        <w:rPr>
          <w:rFonts w:cs="Times New Roman" w:ascii="Times New Roman" w:hAnsi="Times New Roman"/>
          <w:b/>
          <w:color w:val="000000"/>
          <w:sz w:val="28"/>
          <w:lang w:val="en-US" w:eastAsia="en-US"/>
        </w:rPr>
        <w:t>Високоліквідні активи = грошові кошти та залишки в НБУ,кошти в інших банках, інвестиції</w:t>
      </w:r>
    </w:p>
    <w:p>
      <w:pPr>
        <w:pStyle w:val="Normal"/>
        <w:numPr>
          <w:ilvl w:val="0"/>
          <w:numId w:val="0"/>
        </w:numPr>
        <w:spacing w:lineRule="auto" w:line="360" w:before="0" w:after="0"/>
        <w:ind w:left="0" w:firstLine="709"/>
        <w:contextualSpacing/>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r>
        <w:br w:type="page"/>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Активи робочі = ОЗ + Нематеріальні активи</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pPr>
      <w:r>
        <w:rPr>
          <w:rFonts w:cs="Times New Roman" w:ascii="Times New Roman" w:hAnsi="Times New Roman"/>
          <w:color w:val="000000"/>
          <w:sz w:val="28"/>
          <w:lang w:val="en-US" w:eastAsia="en-US"/>
        </w:rPr>
        <w:t>Нормативне значення показника має бути не менше 20%.</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2009 = (140934+52630+736695+24+37232+1078)/85172 *100% = 1137 %</w:t>
      </w:r>
    </w:p>
    <w:p>
      <w:pPr>
        <w:pStyle w:val="Normal"/>
        <w:numPr>
          <w:ilvl w:val="0"/>
          <w:numId w:val="0"/>
        </w:numPr>
        <w:spacing w:lineRule="auto" w:line="360" w:before="0" w:after="0"/>
        <w:ind w:left="0" w:firstLine="709"/>
        <w:contextualSpacing/>
        <w:jc w:val="both"/>
        <w:rPr/>
      </w:pPr>
      <w:r>
        <w:rPr>
          <w:rFonts w:cs="Times New Roman" w:ascii="Times New Roman" w:hAnsi="Times New Roman"/>
          <w:color w:val="000000"/>
          <w:sz w:val="28"/>
          <w:lang w:val="en-US" w:eastAsia="en-US"/>
        </w:rPr>
        <w:t>R 2008 = (59060+31709+362312+1592+1305+1522)/60918 *100% = 751 %</w:t>
      </w:r>
    </w:p>
    <w:p>
      <w:pPr>
        <w:pStyle w:val="Normal"/>
        <w:numPr>
          <w:ilvl w:val="0"/>
          <w:numId w:val="0"/>
        </w:numPr>
        <w:spacing w:lineRule="auto" w:line="360" w:before="0" w:after="0"/>
        <w:ind w:left="0" w:firstLine="709"/>
        <w:contextualSpacing/>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numPr>
          <w:ilvl w:val="0"/>
          <w:numId w:val="0"/>
        </w:numPr>
        <w:spacing w:lineRule="auto" w:line="360" w:before="0" w:after="0"/>
        <w:ind w:left="0" w:firstLine="709"/>
        <w:contextualSpacing/>
        <w:jc w:val="both"/>
        <w:rPr/>
      </w:pPr>
      <w:r>
        <w:rPr>
          <w:rFonts w:cs="Times New Roman" w:ascii="Times New Roman" w:hAnsi="Times New Roman"/>
          <w:color w:val="000000"/>
          <w:sz w:val="28"/>
          <w:lang w:val="en-US" w:eastAsia="en-US"/>
        </w:rPr>
        <w:t>Отже, питома вага високоліквідних активів у робочих активах у 2009 та 2008 роках становить набагато більше за нормативне значеня, що свідчить про достатність коштів, щоб покрити свої зобовязання.</w:t>
      </w:r>
    </w:p>
    <w:p>
      <w:pPr>
        <w:pStyle w:val="Style12"/>
        <w:spacing w:lineRule="auto" w:line="360" w:before="0" w:after="0"/>
        <w:ind w:firstLine="709"/>
        <w:contextualSpacing/>
        <w:jc w:val="both"/>
        <w:rPr>
          <w:color w:val="000000"/>
          <w:sz w:val="28"/>
          <w:szCs w:val="28"/>
          <w:lang w:val="uk-UA" w:eastAsia="en-US"/>
        </w:rPr>
      </w:pPr>
      <w:r>
        <w:rPr>
          <w:color w:val="000000"/>
          <w:sz w:val="28"/>
          <w:szCs w:val="28"/>
          <w:lang w:val="uk-UA" w:eastAsia="en-US"/>
        </w:rPr>
        <w:t>Аналіз структури активних і пасивних операцій може біти ясним і кількісним. При якісному аналізі активних операцій визначаються напрямки використання коштів банку, а при аналізі пасивних операцій — джерела власних і залучених коштів. При кількісному аналізі активних операцій спочатку слід визначити виконання нормативу мінімального розміру обов’язкових резервів, депонованих в Національному банку. Далі визначаються відносна вага напрямків використання коштів банку, за якими можна оцінити їх значимість в активних операціях. При кількісному аналізі пасивних операцій можна аналогічно визначити відносну вагу різних джерел коштів банку, за якими оцінюється стратегія, яка використовується керівництвом банку в роботі по залученню коштів. Деталізація кількісного аналізу активних і пасивних операцій буде, звісно, залежати від детальності інформації, яка доступна особі, що проводить аналіз.</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При аналізі достатності капіталу і ліквідності балансу банку необхідно, насамперед, розрахувати відповідні показники (коефіцієнти), на основі яких можна перевіряти виконання нормативів, встановлених для комерційних банків НБУ. До таких нормативів належать:</w:t>
      </w:r>
    </w:p>
    <w:p>
      <w:pPr>
        <w:pStyle w:val="Style12"/>
        <w:numPr>
          <w:ilvl w:val="0"/>
          <w:numId w:val="15"/>
        </w:numPr>
        <w:spacing w:lineRule="auto" w:line="360" w:before="0" w:after="0"/>
        <w:ind w:left="0" w:firstLine="709"/>
        <w:jc w:val="both"/>
        <w:rPr>
          <w:color w:val="000000"/>
          <w:sz w:val="28"/>
          <w:szCs w:val="28"/>
          <w:lang w:val="uk-UA" w:eastAsia="en-US"/>
        </w:rPr>
      </w:pPr>
      <w:r>
        <w:rPr>
          <w:color w:val="000000"/>
          <w:sz w:val="28"/>
          <w:szCs w:val="28"/>
          <w:lang w:val="uk-UA" w:eastAsia="en-US"/>
        </w:rPr>
        <w:t>мінімальний розмір статутного капіталу;</w:t>
      </w:r>
    </w:p>
    <w:p>
      <w:pPr>
        <w:pStyle w:val="Style12"/>
        <w:numPr>
          <w:ilvl w:val="0"/>
          <w:numId w:val="15"/>
        </w:numPr>
        <w:spacing w:lineRule="auto" w:line="360" w:before="0" w:after="0"/>
        <w:ind w:left="0" w:firstLine="709"/>
        <w:jc w:val="both"/>
        <w:rPr>
          <w:color w:val="000000"/>
          <w:sz w:val="28"/>
          <w:szCs w:val="28"/>
          <w:lang w:val="uk-UA" w:eastAsia="en-US"/>
        </w:rPr>
      </w:pPr>
      <w:r>
        <w:rPr>
          <w:color w:val="000000"/>
          <w:sz w:val="28"/>
          <w:szCs w:val="28"/>
          <w:lang w:val="uk-UA" w:eastAsia="en-US"/>
        </w:rPr>
        <w:t>граничне співвідношення між розміром статутного капіталу банку і сумою його активів з урахуванням оцінки ризику;</w:t>
      </w:r>
    </w:p>
    <w:p>
      <w:pPr>
        <w:pStyle w:val="Style12"/>
        <w:numPr>
          <w:ilvl w:val="0"/>
          <w:numId w:val="15"/>
        </w:numPr>
        <w:spacing w:lineRule="auto" w:line="360" w:before="0" w:after="0"/>
        <w:ind w:left="0" w:firstLine="709"/>
        <w:jc w:val="both"/>
        <w:rPr>
          <w:color w:val="000000"/>
          <w:sz w:val="28"/>
          <w:szCs w:val="28"/>
          <w:lang w:val="uk-UA" w:eastAsia="en-US"/>
        </w:rPr>
      </w:pPr>
      <w:r>
        <w:rPr>
          <w:color w:val="000000"/>
          <w:sz w:val="28"/>
          <w:szCs w:val="28"/>
          <w:lang w:val="uk-UA" w:eastAsia="en-US"/>
        </w:rPr>
        <w:t>показники ліквідності балансу;</w:t>
      </w:r>
    </w:p>
    <w:p>
      <w:pPr>
        <w:pStyle w:val="Style12"/>
        <w:numPr>
          <w:ilvl w:val="0"/>
          <w:numId w:val="15"/>
        </w:numPr>
        <w:spacing w:lineRule="auto" w:line="360" w:before="0" w:after="0"/>
        <w:ind w:left="0" w:firstLine="709"/>
        <w:jc w:val="both"/>
        <w:rPr>
          <w:color w:val="000000"/>
          <w:sz w:val="28"/>
          <w:szCs w:val="28"/>
          <w:lang w:val="uk-UA" w:eastAsia="en-US"/>
        </w:rPr>
      </w:pPr>
      <w:r>
        <w:rPr>
          <w:color w:val="000000"/>
          <w:sz w:val="28"/>
          <w:szCs w:val="28"/>
          <w:lang w:val="uk-UA" w:eastAsia="en-US"/>
        </w:rPr>
        <w:t>максимальний розмір ризику а одного позичальника.</w:t>
      </w:r>
    </w:p>
    <w:p>
      <w:pPr>
        <w:pStyle w:val="Style12"/>
        <w:spacing w:lineRule="auto" w:line="360" w:before="0" w:after="0"/>
        <w:ind w:firstLine="709"/>
        <w:jc w:val="both"/>
        <w:rPr/>
      </w:pPr>
      <w:r>
        <w:rPr>
          <w:color w:val="000000"/>
          <w:sz w:val="28"/>
          <w:szCs w:val="28"/>
          <w:lang w:val="uk-UA" w:eastAsia="en-US"/>
        </w:rPr>
        <w:t xml:space="preserve">При виявленні порушень нормативів НБУ може пред’явити засновникам комерційних банків вимоги про проведення заходів щодо фінансового оздоровлення банку (збільшення капіталу, зміна структури активів тощо). Нормативи для комерційних банків, встановлені НБУ, можуть бути як директивними, обов’язковими до виконання, так і оцінними, рекомендованими для аналізу діяльності та фінансового стану комерційних банків. </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Крім вказаних показників для більш повного аналізу достатності капіталу і ліквідності балансу банку доцільно розрахувати і інші показники (коефіцієнти), які використовуються в практиці банків і приводяться в спеціальних вітчизняній і зарубіжній літературі.</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Аналіз прибутковості діяльності комерційних банків включає:</w:t>
      </w:r>
    </w:p>
    <w:p>
      <w:pPr>
        <w:pStyle w:val="Style12"/>
        <w:numPr>
          <w:ilvl w:val="0"/>
          <w:numId w:val="48"/>
        </w:numPr>
        <w:spacing w:lineRule="auto" w:line="360" w:before="0" w:after="0"/>
        <w:ind w:left="0" w:firstLine="709"/>
        <w:jc w:val="both"/>
        <w:rPr>
          <w:color w:val="000000"/>
          <w:sz w:val="28"/>
          <w:szCs w:val="28"/>
          <w:lang w:val="uk-UA" w:eastAsia="en-US"/>
        </w:rPr>
      </w:pPr>
      <w:r>
        <w:rPr>
          <w:color w:val="000000"/>
          <w:sz w:val="28"/>
          <w:szCs w:val="28"/>
          <w:lang w:val="uk-UA" w:eastAsia="en-US"/>
        </w:rPr>
        <w:t>розрахунок показників, які характеризують прибутковість діяльності банку в цілому;</w:t>
      </w:r>
    </w:p>
    <w:p>
      <w:pPr>
        <w:pStyle w:val="Style12"/>
        <w:numPr>
          <w:ilvl w:val="0"/>
          <w:numId w:val="48"/>
        </w:numPr>
        <w:spacing w:lineRule="auto" w:line="360" w:before="0" w:after="0"/>
        <w:ind w:left="0" w:firstLine="709"/>
        <w:jc w:val="both"/>
        <w:rPr>
          <w:color w:val="000000"/>
          <w:sz w:val="28"/>
          <w:szCs w:val="28"/>
          <w:lang w:val="uk-UA" w:eastAsia="en-US"/>
        </w:rPr>
      </w:pPr>
      <w:r>
        <w:rPr>
          <w:color w:val="000000"/>
          <w:sz w:val="28"/>
          <w:szCs w:val="28"/>
          <w:lang w:val="uk-UA" w:eastAsia="en-US"/>
        </w:rPr>
        <w:t>якісний і кількісний аналіз структури доходів і витрат;</w:t>
      </w:r>
    </w:p>
    <w:p>
      <w:pPr>
        <w:pStyle w:val="Style12"/>
        <w:numPr>
          <w:ilvl w:val="0"/>
          <w:numId w:val="48"/>
        </w:numPr>
        <w:spacing w:lineRule="auto" w:line="360" w:before="0" w:after="0"/>
        <w:ind w:left="0" w:firstLine="709"/>
        <w:jc w:val="both"/>
        <w:rPr>
          <w:color w:val="000000"/>
          <w:sz w:val="28"/>
          <w:szCs w:val="28"/>
          <w:lang w:val="uk-UA" w:eastAsia="en-US"/>
        </w:rPr>
      </w:pPr>
      <w:r>
        <w:rPr>
          <w:color w:val="000000"/>
          <w:sz w:val="28"/>
          <w:szCs w:val="28"/>
          <w:lang w:val="uk-UA" w:eastAsia="en-US"/>
        </w:rPr>
        <w:t>аналіз прибутковості окремих операцій банку.</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При аналізі прибутковості діяльності банку в цілому можуть бути використані показники (коефіцієнти) прибутковості (рентабельності), які застосовуються в практиці роботи банків.</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Якісний і кількісний аналіз структури доходів і витрат банку може бути проведено аналогічно вищевикладеному аналізу структури активних і пасивних операцій. При цьому деталізація аналізу структури доходів і витрат також буде визначатися детально інформації, яка доступна особі, що проводить аналіз.</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При аналізі прибутковості окремих операцій банку повинні враховуватися отримані доходи, а також прямі та непрямі витрати на їх проведення. В зарубіжних банках такому аналізу приділяється особлива увага, оскільки на його основі можна скоротити обсяг менш прибуткових операцій і збільшити обсяг більш прибуткових, реорганізувати структурні підрозділи банку тощо.</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При порівнянні стану і результатів діяльності банку за вибраний період також може бути проведено якісний і кількісний аналіз. При якісному аналізі роблять висновки про активність банку в сфері розширення його діяльності як по залученню коштів нових категорій вкладників, так і по проведенню нових видів операцій, пов’язаних з розміщенням коштів банку. При кількісному аналізі можна зробити висновки при зміни значущості окремих операцій в діяльності банку, а також про поліпшення чи погіршення показників, які її характеризують.</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Порівняння результатів діяльності банку з результатами діяльності інших банків необхідне для оцінки ролі та місця банку в кредитно-фінансовій системи країни, а також для більш повної оцінки ефективності його роботи.</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t xml:space="preserve">Узагальнення результатів проведеного аналізу дозволяє визначити фактори, які впливають на діяльність банку, і підготувати рекомендації по прийманню управлінських рішень, спрямованих на її поліпшення. </w:t>
      </w:r>
    </w:p>
    <w:p>
      <w:pPr>
        <w:pStyle w:val="Style12"/>
        <w:spacing w:lineRule="auto" w:line="360" w:before="0" w:after="0"/>
        <w:ind w:firstLine="709"/>
        <w:jc w:val="both"/>
        <w:rPr>
          <w:color w:val="000000"/>
          <w:sz w:val="28"/>
          <w:szCs w:val="28"/>
          <w:lang w:val="uk-UA" w:eastAsia="en-US"/>
        </w:rPr>
      </w:pPr>
      <w:r>
        <w:rPr>
          <w:color w:val="000000"/>
          <w:sz w:val="28"/>
          <w:szCs w:val="28"/>
          <w:lang w:val="uk-UA" w:eastAsia="en-US"/>
        </w:rPr>
      </w:r>
    </w:p>
    <w:p>
      <w:pPr>
        <w:pStyle w:val="Heading2"/>
        <w:numPr>
          <w:ilvl w:val="0"/>
          <w:numId w:val="0"/>
        </w:numPr>
        <w:spacing w:lineRule="auto" w:line="360"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Маркетингова діяльність</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це одна з управлінських функцій банку, що покликана сприяти збуту банківських продуктів шляхом організації вивчення ринку, проведення рекламної політики і власне продажу продукції. Ці завдання маркетингу реалізуються на рівні середньої ланки управління банком - відділу маркетинг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им часом у маркетингу є і інша сторона, пов'язана з розробкою стратегії розвитку організації. З одного боку маркетинг – це комплекс взаємозв'язаних елементів, що визначає правила роботи організації на ринк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комплексу маркетингу входять:</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лідження ринку;</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ізація збуту;</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просування товарів на ринок (реклама, паблик рилейшз, стимулюючі заходи);</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інова політика;</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обка нових продуктів;</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вління маркетинг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іншого боку, маркетинг - це концепція управління організацією, філософія бізнесу. Ця концепція є повною протилежністю збутового підходу. Вона полягає в тому, щоб пропонувати клієнтам саме те, що потрібний в даний момент на ри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цепція маркетингу вперше була сформульована фірмою "Дженерал електрик" в кінці 50-х років як інтегрована, орієнтована на споживача і прибуток філософія бізнесу. У основі концепції маркетинга лежать три принцип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ієнтація на споживача;</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уток як основа діяльності будь-якої фірм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ординація зусиль всіх служб і підрозділів організацій з погляду поставлених ці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ірми, що орієнтується на концепцію маркетингу, вводять в структуру управління посаду віце-президента або директора по маркетингу, який часто є першою особою після президента і відповідає за розробку стратегії розвитку організаці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80-і роки на Заході виникло поняття стратегічного маркетингу, яке продовжило еволюцію маркетингу. Стратегічна концепція маркетингу означає зсув акценту із споживача (клієнта) або продукту (послуги) на зовнішнє оточення фірми. Щоб досягти успіху, маркетолог повинен знати споживача в контексті, який включає конкуренцію, урядову політику і регулювання, ширші економічні, політичні і соціальні чинники макросередовища, які і визначають еволюцію ринку і маркетинг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острення конкуренції приводить до того, що все більше значення в банківській діяльності має визначення якнайкращої маркетингової стратегії, що дозволяє направляти ресурси в ті сегменти ринку фінансових послуг, які в даний час приносять максимальний прибу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бір інформації, аналіз і прогноз кожного з елементів системи маркетингу в банці, виявлення його конкурентних переваг повинні знайти своє віддзеркалення в стратегії управління маркетинговою діяльністю. Стратегія показує, як досягти поставлених цілей, вона визначає, де, коли і як банк надаватиме послуги клієнт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етинг в банці можна визначити як стратегію виявлення і використання потреб суспільства в послугах банку в комерційний ці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ибина опрацьовування окремих питань маркетингу може бути різній залежно від масштабу діяльності банку, загальній стратегії його розвитку і кваліфікації фахівців, що займаються питаннями маркетингу. У загальному випадку найповніше питання маркетингу повинні бути розроблені при ухваленні особливо важливих для діяльності банку рішень, таких, як плановане збільшення статутного капіталу, розширення географії діяльності банку, зокрема відкриття філій і представництв, а також інших рішень, що враховують значущі зміни в умовах зовнішнього середовища і внутрішньої організації ба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маркетинговій діяльності банку ціна виконує важливу функцію: узгодження інтересів банку і клієнтів. Особливістю ціноутворення в банці є відсутність чіткого взаємозв'язку споживної вартості банківської послуги і її ціни. З іншого боку, покупці банківських послуг, особливо якщо вони є постійними клієнтами банку, можуть ви процесі переговорів впливати на ціну, добиваючись певних знижок.</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Звичайно, у міру розвитку ринкових відносин роль ціни як основи купівельного вибору знижується, вона все більше поступається місцем неціновим чинникам: репутації банку, сервісу, рекламі і так далі Проте в Україні маніпулювання цінами як і раніше є важливим засобом конкурентної боротьби за клієнтів, найстарішим і найпростішим з погляду технічного викона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ізноманіття функцій реклами, універсальний і всеосяжний характер цієї форми маркетингових комунікацій роблять необхідним більш глибокий аналіз її окремих різновид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ізняють такі різновиди маркетинг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ласне рекламу (advertising), що інформує про виробника товарів і послуг, формує і підтримує образ (image) рекламодавця. Така реклама оплачується рекламодавцем відповідно до тарифів на розміщення рекламного звертання в засобах масової інформації (ЗМ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ейлз промоушн (Sales promotion) – діяльність з реалізації комерційних і творчих ідей, що стимулюють продажі продуктів або послуг рекламодавця, нерідко в короткі строки, шляхом спеціалізованих заходів на місцях продажу (знижки, змагання, розіграш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ирект-маркетинг (Direct marketing) –направлені комунікації з окремими клієнтами, фірмами, компаніями, які постійно підтримуються, сюди належить, наприклад, директ-мейл – поштове розсила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аблік рілейшнз (Public relation) передбачає використання засобів масової інформації з метою здійснення престижної реклами, спрямованої на доброзичливе ставлення до компанії-рекламодавця (статті в пресі, прес-конференції, престижні розділи вистав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ілі, що досягаються за допомогою елементів вищеназваного комплексу, так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еклама – створення образу компанії, товару, послуги, досягнення обізнаності про них у потенційних клієнт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ейлз промоушн – спонукання до здійснення купівлі товару, послуги, стимулювання роботи товаропровідної мереж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ирект-маркетинг – встановлення довгострокових двосторонніх комунікацій між компанією-рекламодавцем і клієнтом-споживач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аблік рілейшнз – досягнення високої суспільної репутації компанії.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фера діяльності реклами включає:</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ратегічне планування з погляду поставлення цілей, визначення меж ринку, забезпечення асигнувань та розробки творчого підходу і планування використання засобів реклами (план рекл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хвалення тактичних рішень з кошторису витрат під час вибору засобів реклами (бюджет реклами), розробки графіків публікацій і трансляції оголошень (медіаплан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кладання рекламних оголошень, включаючи підготовку тексту, макета, художнє оформлення та їх виробництво.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Іміджева реклама банку – ця реклама покликана закріпити назву та образ банку у громадській свідомості, пов'язати його логотип з тими сегментами ринку, які для банку є пріоритетн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на мета іміджевої рекл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ворення асоціативного образу бренду, який емоційно близький споживачев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несення до споживача місії брен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ування довіри до ма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міджева реклама, як правило, переважно емоційна, тому її не можна «перенавантажувати» інформацією. Вона повинна допомогти споживачеві зорієнтуватися: «це – мій бренд або не мій бренд» (відштовхуючись від розподілу на «мій світ» і не «мій сві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міджева реклама представляє достоїнства банку, що вигідно відрізняють його від конкурентів. Мета іміджевої реклами – закріплення і розвиток іміджу банку як стабільного, надійного фінансового інституту, що володіє обширною філіальною мережею, і який викликає довіру до банку та його по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снує багато нестандартних рекламних ходів, які можна віднести до іміджев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клад, з липня 2007 р. НЗМіР ПриватБанку вводить по системі іміджеві значки з гумористичними фразами, основною метою яких є знімання напруги під час спілкування клієнтів і співробітників, можливість відчути себе на «одному боці» з клієн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зайвим у цьому розділі буде згадати про таке поняття як брен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ренд (за визначенням Валентина Перції) – послідовний набір функціональних, емоційних та самовиразних обіцянок цільовому споживачеві, які є унікальними, важкоімітованими, значущими </w:t>
      </w:r>
      <w:r>
        <w:rPr>
          <w:rFonts w:cs="Times New Roman" w:ascii="Times New Roman" w:hAnsi="Times New Roman"/>
          <w:b/>
          <w:color w:val="000000"/>
          <w:sz w:val="28"/>
          <w:szCs w:val="28"/>
          <w:lang w:val="en-US" w:eastAsia="en-US"/>
        </w:rPr>
        <w:t>[Додато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цьому визначенні кожне слово має смислове навантаження, що відображає характеристики брен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іональність означає, що бренд, який обіцяє певний товар, зобов'язаний надати саме цей (а не який-небудь інший) това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моційність – це сфера відчуттів, які відчуває споживач стосовно певного бренду. Тобто бренд – спосіб самовираження споживача, інструмент створення імідж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нікальність бренду – «родзинка» – набір індивідуальних ознак, обов'язковою умовою якого є значущість і практична користь для споживач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коімітованість бренду означає те, що в самій його суті закладена здатність захисту цього товару від конкурентів. Що важче імітувати «родзинку», то досконаліший брен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ідко плутають два близькі поняття — бренд і торговельну марку. Слід пам'ятати, що торговельна марка – поняття юридичне, офіційне, тоді як бренд існує лише в головах споживач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усіх видів реклами іміджева – найскладніша. Існують різні методи формування позитивного іміджу ба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Інформування громадськості про внесок банку в розвиток регіону, про діяльність, що сприяє зростанню добробуту району, міста, країни в ціло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вітлення в ЗМІ підсумків роботи банку (баланси), виступи в ЗМІ керівників банку і регіональних підрозділ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понсорство, участь банку в соціальних, культурних, освітніх програмах регіо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снування стипендій, премій, проведення конкурсів та інших заходів, що мають суспільний резонан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атБанк знаходиться на такому рівні розвитку, що для його подальшого розвитку необхідно використовувати маркетинг події – інструмент стратегічного позиціонування, який пов'язує бренд з певною соціальною подією, робота з якою може створити «кредо», або «систему цінностей» бренду і в результаті значно поліпшити його іміджеве сприйняття, привести до наміру споживачів зробити покупку, а також збільшити кількість лояльних споживач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а маркетингу подій найчастіше здійснюється у вигляді стратегічного альянсу компанії з благодійною організацією, що працює в обраному напрямку, або у вигляді роботи безпосередньо із соціальним явищ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ілі прог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ворення іміджу ПриватБанку як соціально орієнтованої організації, нівелювання негативних якостей у сприйнятті бренду ба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лучення утримувачів пластикових карток до програми з благородною місією – порятунок життя дітей, що дозволить клієнтам пишатися своїми діями і як наслідок – збільшення транзакцій, підвищення лояльності клієнтів до ба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лучення нових корпоративних клієнтів і зміцнення відносин з уже існуючими, а також із урядовими організація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ворення безпрецедентного прикладу позиціонування фінансової структури на ринку України за допомогою маркетингу поді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ісія банку часто виражається у вигляді гасла – фірмового девізу, зміст якого змінюється дуже рідко. Ідеально, коли у фірмовому девізі відбивається специфіка діяльності і назва банку, тобто коли девіз унікальний і належить саме даній організації. Наприклад, новий девіз ПриватБанку: "Новому стадіону - нові технології продажу квитків", або: "Користуйся часто, сплачуй вчасн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Комерційна діяльність</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Сектор по комерційній діяльності (кредитний відділ) - це структурний підрозділ «ПриватБанку», ціллю якого є отримання прибутку шляхом залучення тимчасово вільних грошових коштів у одних осіб та надання іншим особам, які мають потребу в позичкових коштах. В своїй діяльноті сектор по комерційній діяльності взаємодіє з бухгалтерією банку, контролює правильність відображення в обліку операцій відділу, з відділом кредитування та фінансування, з відділом безпеки, юридичним відділом, відділом координації діяльності банку.</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На кінець 2008 року результати від банківських операцій ПриватБанку були такими: активи банку збільшилися протягом року на 47,04 відсотки та склали 80 165 465 тис. грн. значною мірою завдяки зросту на 70,08 відсотка обсягу наданих кредитів </w:t>
      </w:r>
      <w:r>
        <w:rPr>
          <w:rFonts w:cs="Times New Roman" w:ascii="Times New Roman" w:hAnsi="Times New Roman"/>
          <w:b/>
          <w:color w:val="000000"/>
          <w:sz w:val="28"/>
          <w:szCs w:val="28"/>
          <w:lang w:val="en-US" w:eastAsia="en-US"/>
        </w:rPr>
        <w:t>(Таблиця 2.1).</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я 2.1.</w:t>
      </w:r>
    </w:p>
    <w:tbl>
      <w:tblPr>
        <w:tblW w:w="5000" w:type="pct"/>
        <w:jc w:val="left"/>
        <w:tblInd w:w="-113" w:type="dxa"/>
        <w:tblLayout w:type="fixed"/>
        <w:tblCellMar>
          <w:top w:w="0" w:type="dxa"/>
          <w:left w:w="108" w:type="dxa"/>
          <w:bottom w:w="0" w:type="dxa"/>
          <w:right w:w="108" w:type="dxa"/>
        </w:tblCellMar>
      </w:tblPr>
      <w:tblGrid>
        <w:gridCol w:w="1593"/>
        <w:gridCol w:w="4859"/>
        <w:gridCol w:w="1451"/>
        <w:gridCol w:w="1452"/>
      </w:tblGrid>
      <w:tr>
        <w:trPr>
          <w:trHeight w:val="243"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Рядок</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Найменування статті</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2008 рік</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рік</w:t>
            </w:r>
          </w:p>
        </w:tc>
      </w:tr>
      <w:tr>
        <w:trPr>
          <w:trHeight w:val="250"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редити, що надані органам державної</w:t>
            </w:r>
          </w:p>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szCs w:val="20"/>
                <w:lang w:val="en-US" w:eastAsia="en-US"/>
              </w:rPr>
              <w:t>влади та місцевого самоврядува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и юридичним особа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 175 99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 418 91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и, що надані за операціями репо</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39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70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Кредити фізичним особам-підприємця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0 83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69 943</w:t>
            </w:r>
          </w:p>
        </w:tc>
      </w:tr>
      <w:tr>
        <w:trPr>
          <w:trHeight w:val="282" w:hRule="atLeast"/>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Іпотечні кредити фізичних осіб</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 002 35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948 73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поживчі кредити фізичним особа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696 729</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160 85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Інші кредити фізичним особа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 993 02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 535 729</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езерв під знецінення кредит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 607 2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 936 63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ього кредитів за мінусом резервів</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 825 10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 703 253</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Таким змінам посприяло активне просування банком різних видів кредитування юридичних та фізичних осіб задля втілення стратегічної мети.</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За звітний рік зобов’язання банку збільшились на 46,49 відсотків та склали 71 969 781 тис. грн. Ці зміни відбулись в основному за рахунок привернення банком коштів:</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штів клієнтів - збільшились на 19 187 372 тис. грн.,</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коштів банків - збільшились на 3 656 618 тис. грн.,</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 та залучення коштів на умовах субординованого боргу - збільшились на 363 102 тис. грн. </w:t>
      </w:r>
      <w:r>
        <w:rPr>
          <w:rFonts w:cs="Times New Roman" w:ascii="Times New Roman" w:hAnsi="Times New Roman"/>
          <w:b/>
          <w:color w:val="000000"/>
          <w:sz w:val="28"/>
          <w:szCs w:val="28"/>
          <w:lang w:val="en-US" w:eastAsia="en-US"/>
        </w:rPr>
        <w:t>(Таблиця 2.2)</w:t>
      </w:r>
      <w:r>
        <w:rPr>
          <w:rFonts w:cs="Times New Roman" w:ascii="Times New Roman" w:hAnsi="Times New Roman"/>
          <w:color w:val="000000"/>
          <w:sz w:val="28"/>
          <w:szCs w:val="28"/>
          <w:lang w:val="en-US" w:eastAsia="en-US"/>
        </w:rPr>
        <w:t>.</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я 2.2.</w:t>
      </w:r>
    </w:p>
    <w:tbl>
      <w:tblPr>
        <w:tblW w:w="5000" w:type="pct"/>
        <w:jc w:val="left"/>
        <w:tblInd w:w="-113" w:type="dxa"/>
        <w:tblLayout w:type="fixed"/>
        <w:tblCellMar>
          <w:top w:w="0" w:type="dxa"/>
          <w:left w:w="108" w:type="dxa"/>
          <w:bottom w:w="0" w:type="dxa"/>
          <w:right w:w="108" w:type="dxa"/>
        </w:tblCellMar>
      </w:tblPr>
      <w:tblGrid>
        <w:gridCol w:w="1652"/>
        <w:gridCol w:w="4800"/>
        <w:gridCol w:w="1451"/>
        <w:gridCol w:w="1452"/>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ядок</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айменування статті</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 рік</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 рік</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бординований борг, що наданий юридичним особа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 241 711</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89 296</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убординований борг, що наданий фізичним особа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8 04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 358</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усього</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val="en-US" w:eastAsia="en-US"/>
              </w:rPr>
              <w:t>1 299 756</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36 654</w:t>
            </w:r>
          </w:p>
        </w:tc>
      </w:tr>
    </w:tbl>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ласний капітал ПриватБанку зріс на 52,08 відсотків та склав 8 195 683 тис. грн. значною мірою завдяки збільшенню Статутного капіталу банку на 2 971 632 тис. грн. за рахунок внесків акціонерів банку. За станом на кінець дня 31.12.2008 року сплачений Статутний капітал ПриватБанку склав 5 684 882 тис. грн. </w:t>
      </w:r>
      <w:r>
        <w:rPr>
          <w:rFonts w:cs="Times New Roman" w:ascii="Times New Roman" w:hAnsi="Times New Roman"/>
          <w:b/>
          <w:color w:val="000000"/>
          <w:sz w:val="28"/>
          <w:szCs w:val="28"/>
          <w:lang w:val="en-US" w:eastAsia="en-US"/>
        </w:rPr>
        <w:t>(Баланс, Таблиця 2.3).</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Чистий прибуток від діяльності банку за 2008 рік склав 1 291 776 тис. грн., що є на 15,8 відсотків або 242 386 тис. грн., менше, ніж прибуток за 2007 рік (Звіт про фінансові результати). Значною мірою на фінансовий результат вплинув зріст витрат від здійснення операцій, а саме:</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 процентних витрат </w:t>
      </w:r>
      <w:r>
        <w:rPr>
          <w:rFonts w:cs="Times New Roman" w:ascii="Times New Roman" w:hAnsi="Times New Roman"/>
          <w:b/>
          <w:color w:val="000000"/>
          <w:sz w:val="28"/>
          <w:szCs w:val="28"/>
          <w:lang w:val="en-US" w:eastAsia="en-US"/>
        </w:rPr>
        <w:t>(Таблиця 2.4)</w:t>
      </w:r>
      <w:r>
        <w:rPr>
          <w:rFonts w:cs="Times New Roman" w:ascii="Times New Roman" w:hAnsi="Times New Roman"/>
          <w:color w:val="000000"/>
          <w:sz w:val="28"/>
          <w:szCs w:val="28"/>
          <w:lang w:val="en-US" w:eastAsia="en-US"/>
        </w:rPr>
        <w:t>, які у порівнянні з 2007 роком збільшився на 71,96%,</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 xml:space="preserve">- комісійних витрат </w:t>
      </w:r>
      <w:r>
        <w:rPr>
          <w:rFonts w:cs="Times New Roman" w:ascii="Times New Roman" w:hAnsi="Times New Roman"/>
          <w:b/>
          <w:color w:val="000000"/>
          <w:sz w:val="28"/>
          <w:szCs w:val="28"/>
          <w:lang w:val="en-US" w:eastAsia="en-US"/>
        </w:rPr>
        <w:t>(Таблиця 2.5)</w:t>
      </w:r>
      <w:r>
        <w:rPr>
          <w:rFonts w:cs="Times New Roman" w:ascii="Times New Roman" w:hAnsi="Times New Roman"/>
          <w:color w:val="000000"/>
          <w:sz w:val="28"/>
          <w:szCs w:val="28"/>
          <w:lang w:val="en-US" w:eastAsia="en-US"/>
        </w:rPr>
        <w:t>, які у порівнянні з 2007 роком збільшився на 72,27%.</w:t>
      </w:r>
    </w:p>
    <w:p>
      <w:pPr>
        <w:pStyle w:val="Normal"/>
        <w:spacing w:lineRule="auto" w:line="360" w:before="0" w:after="0"/>
        <w:ind w:firstLine="709"/>
        <w:contextualSpacing/>
        <w:jc w:val="both"/>
        <w:rPr/>
      </w:pPr>
      <w:r>
        <w:rPr>
          <w:rFonts w:cs="Times New Roman" w:ascii="Times New Roman" w:hAnsi="Times New Roman"/>
          <w:color w:val="000000"/>
          <w:sz w:val="28"/>
          <w:szCs w:val="28"/>
          <w:lang w:val="en-US" w:eastAsia="en-US"/>
        </w:rPr>
        <w:t>Регулятивний капітал, розрахований за методикою Національного банку, збільшився протягом року на 47,17 відсотків, та становив 7 688 393 тис. грн.</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4 Управлінська діяльність</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ормативно-правова баз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имоги до ліквідності банків:</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Ліквідність банку — це здатність банку забезпечити своєчасне виконання своїх грошових зобов’язань, яка визначається збалансованістю між строками і сумами погашення розміщених активів та строками і сумами виконання зобов’язань банку, а також строками та сумами інших джерел і напрямів використання коштів (надання кредитів, інші витрати).</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іквідними активами є кошти в касі, які відкриті в Національному банку та інших банках, а також активи, що можуть бути швидко проконвертовані в готівкові чи безготівкові кошти.</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Банківська діяльність піддається ризику ліквідності — ризику недостатності надходжень грошових коштів для покриття їх відпливу, тобто ризику того, що банк не зможе розрахуватися в строк за власними зобов’язаннями у зв’язку з неможливістю за певних умов швидкої конверсії фінансових активів у платіжні засоби без суттєвих втрат.</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зв’язку з цим банки повинні постійно управляти ліквідністю, підтримуючи її на достатньому рівні для своєчасного виконання всіх прийнятих на себе зобов’язань з урахуванням їх обсягів, строковості й валюти платежів, забезпечувати потрібне співвідношення між власними та залученими коштами, формувати оптимальну структуру активів із збільшенням частки високоякісних активів з прийнятним рівнем кредитного ризику для виконання правомірних вимог вкладників, кредиторів і всіх інших клієнтів. З метою контролю за станом ліквідності банків Національний банк установлює такі нормативи ліквідності: миттєвої ліквідності (Н4), поточної ліквідності (Н5) та короткострокової ліквідності (Н6).</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ня Національного банку України "Про кредитуванн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 Положення визначає правові основи надання, використання і повернення кредитів та регулювання взаємовідносин між суб’єктами, що виникають у процесі кредитуванн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кредитних органів:</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Головними ланками кредитної системи є банки та кредитні установи, що мають ліцензію Національного банку України, які одночасно виступають у ролі покупця і продавця існуючих у суспільстві тимчасово вільних коштів.</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ерційні банки, що мають відповідну ліцензію Національного банку України на право проведення операцій з валютними цінностями, можуть виступати в ролі покупця і продавця тимчасово вільних коштів в іноземній валюті.</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івська система шляхом надання кредитів організовує й обслуговує рух капіталу, забезпечує його залучення, акумуляцію та перерозподіл у ті сфери виробництва та обігу, де виникає дефіцит капіталу.</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 кредиту</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уб’єкти господарської діяльності, а також фізичні особи можуть використовувати такі форми кредиту: банківський, комерційний, лізинговий, іпотечний, бланковий, консорціумний, споживчий тощо.</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т 2 із змінами, внесеними згідно з Постановою Національного банку N 79 (z0207-03) від 05.03.2003)</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и банківського кредиту</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и, які надаються банками, поділяються:</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3. — за строками користування</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а) короткострокові — до 1 року,</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б) середньострокові — до 3 років,</w:t>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color w:val="000000"/>
          <w:sz w:val="28"/>
          <w:szCs w:val="28"/>
          <w:lang w:val="en-US" w:eastAsia="en-US"/>
        </w:rPr>
        <w:t>в) довгострокові — понад 3 років.</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tabs>
          <w:tab w:val="clear" w:pos="708"/>
          <w:tab w:val="left" w:pos="0"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едньострокові кредити можуть надаватись на оплату обладнання, поточні витрати, на фінансування капітальних вкладень. 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ш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атБанк надає такі послуги:</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иватна особа</w:t>
      </w:r>
    </w:p>
    <w:p>
      <w:pPr>
        <w:pStyle w:val="Normal"/>
        <w:numPr>
          <w:ilvl w:val="0"/>
          <w:numId w:val="2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обіль в кредит</w:t>
      </w:r>
    </w:p>
    <w:p>
      <w:pPr>
        <w:pStyle w:val="Normal"/>
        <w:numPr>
          <w:ilvl w:val="0"/>
          <w:numId w:val="3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Кредит за 30 минут (авто производства стран СНГ и отечественного производства) </w:t>
      </w:r>
    </w:p>
    <w:p>
      <w:pPr>
        <w:pStyle w:val="Normal"/>
        <w:numPr>
          <w:ilvl w:val="0"/>
          <w:numId w:val="3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Кредит за 30 минут (иномарки, а также авто марки Daewoo, Chevrolet) </w:t>
      </w:r>
    </w:p>
    <w:p>
      <w:pPr>
        <w:pStyle w:val="Normal"/>
        <w:numPr>
          <w:ilvl w:val="0"/>
          <w:numId w:val="4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івські метали</w:t>
      </w:r>
    </w:p>
    <w:p>
      <w:pPr>
        <w:pStyle w:val="Normal"/>
        <w:numPr>
          <w:ilvl w:val="0"/>
          <w:numId w:val="4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живаний автомобіль в кредит</w:t>
      </w:r>
    </w:p>
    <w:p>
      <w:pPr>
        <w:pStyle w:val="Normal"/>
        <w:numPr>
          <w:ilvl w:val="0"/>
          <w:numId w:val="3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Кредит за 30 минут (б/у, иномарки, а также авто марки Daewoo, Chevrolet)</w:t>
      </w:r>
    </w:p>
    <w:p>
      <w:pPr>
        <w:pStyle w:val="Normal"/>
        <w:numPr>
          <w:ilvl w:val="0"/>
          <w:numId w:val="3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Кредит за 30 минут (б/у, пр-ва стран СНГ и отеч. пр-ва) </w:t>
      </w:r>
    </w:p>
    <w:p>
      <w:pPr>
        <w:pStyle w:val="Normal"/>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позити</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позитная акция "Капитал плюс" </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би </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пилка </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пилка детям </w:t>
      </w:r>
      <w:r>
        <w:rPr>
          <w:rFonts w:cs="Times New Roman" w:ascii="Times New Roman" w:hAnsi="Times New Roman"/>
          <w:b/>
          <w:color w:val="000000"/>
          <w:sz w:val="28"/>
          <w:szCs w:val="28"/>
          <w:lang w:val="en-US" w:eastAsia="en-US"/>
        </w:rPr>
        <w:t>[Додаток ]</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аксимальный доход </w:t>
      </w:r>
    </w:p>
    <w:p>
      <w:pPr>
        <w:pStyle w:val="Normal"/>
        <w:numPr>
          <w:ilvl w:val="0"/>
          <w:numId w:val="46"/>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Пенсионный накопительный </w:t>
      </w:r>
      <w:r>
        <w:rPr>
          <w:rFonts w:cs="Times New Roman" w:ascii="Times New Roman" w:hAnsi="Times New Roman"/>
          <w:b/>
          <w:color w:val="000000"/>
          <w:sz w:val="28"/>
          <w:szCs w:val="28"/>
          <w:lang w:val="en-US" w:eastAsia="en-US"/>
        </w:rPr>
        <w:t>[Додаток ]</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ват-вклад </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очный пенсионный </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 </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 с ежемесячной выплатой процентов </w:t>
      </w:r>
    </w:p>
    <w:p>
      <w:pPr>
        <w:pStyle w:val="Normal"/>
        <w:numPr>
          <w:ilvl w:val="0"/>
          <w:numId w:val="4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ущий счет пенсионера </w:t>
      </w:r>
    </w:p>
    <w:p>
      <w:pPr>
        <w:pStyle w:val="Normal"/>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мельна ділянка в кредит</w:t>
      </w:r>
    </w:p>
    <w:p>
      <w:pPr>
        <w:pStyle w:val="Normal"/>
        <w:numPr>
          <w:ilvl w:val="0"/>
          <w:numId w:val="1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 на придбання нерухомості</w:t>
      </w:r>
    </w:p>
    <w:p>
      <w:pPr>
        <w:pStyle w:val="Normal"/>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диты на покупку жилья (первичный и вторичный рынок) </w:t>
      </w:r>
      <w:r>
        <w:rPr>
          <w:rFonts w:cs="Times New Roman" w:ascii="Times New Roman" w:hAnsi="Times New Roman"/>
          <w:b/>
          <w:color w:val="000000"/>
          <w:sz w:val="28"/>
          <w:szCs w:val="28"/>
          <w:lang w:val="en-US" w:eastAsia="en-US"/>
        </w:rPr>
        <w:t>[Додаток ]</w:t>
      </w:r>
    </w:p>
    <w:p>
      <w:pPr>
        <w:pStyle w:val="Normal"/>
        <w:numPr>
          <w:ilvl w:val="0"/>
          <w:numId w:val="1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окупку квартиры (вторичный рынок) через Государственное ипотечное учреждение </w:t>
      </w:r>
    </w:p>
    <w:p>
      <w:pPr>
        <w:pStyle w:val="Normal"/>
        <w:numPr>
          <w:ilvl w:val="0"/>
          <w:numId w:val="4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едитні пластикові карти </w:t>
      </w:r>
      <w:r>
        <w:rPr>
          <w:rFonts w:cs="Times New Roman" w:ascii="Times New Roman" w:hAnsi="Times New Roman"/>
          <w:b/>
          <w:color w:val="000000"/>
          <w:sz w:val="28"/>
          <w:szCs w:val="28"/>
          <w:lang w:val="en-US" w:eastAsia="en-US"/>
        </w:rPr>
        <w:t>[Додаток ]</w:t>
      </w:r>
    </w:p>
    <w:p>
      <w:pPr>
        <w:pStyle w:val="Normal"/>
        <w:numPr>
          <w:ilvl w:val="0"/>
          <w:numId w:val="4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мін валюти</w:t>
      </w:r>
    </w:p>
    <w:p>
      <w:pPr>
        <w:pStyle w:val="Normal"/>
        <w:numPr>
          <w:ilvl w:val="0"/>
          <w:numId w:val="4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енда індивідуальних сейфів</w:t>
      </w:r>
    </w:p>
    <w:p>
      <w:pPr>
        <w:pStyle w:val="Normal"/>
        <w:numPr>
          <w:ilvl w:val="0"/>
          <w:numId w:val="41"/>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 xml:space="preserve">Особисті пластикові карти </w:t>
      </w:r>
      <w:r>
        <w:rPr>
          <w:rFonts w:cs="Times New Roman" w:ascii="Times New Roman" w:hAnsi="Times New Roman"/>
          <w:b/>
          <w:color w:val="000000"/>
          <w:sz w:val="28"/>
          <w:szCs w:val="28"/>
          <w:lang w:val="en-US" w:eastAsia="en-US"/>
        </w:rPr>
        <w:t>[Додаток ]</w:t>
      </w:r>
    </w:p>
    <w:p>
      <w:pPr>
        <w:pStyle w:val="Normal"/>
        <w:numPr>
          <w:ilvl w:val="0"/>
          <w:numId w:val="4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очні рахунки</w:t>
      </w:r>
    </w:p>
    <w:p>
      <w:pPr>
        <w:pStyle w:val="Normal"/>
        <w:numPr>
          <w:ilvl w:val="0"/>
          <w:numId w:val="4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ахунковий-касові операції</w:t>
      </w:r>
    </w:p>
    <w:p>
      <w:pPr>
        <w:pStyle w:val="Normal"/>
        <w:numPr>
          <w:ilvl w:val="0"/>
          <w:numId w:val="4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живче кредитування</w:t>
      </w:r>
    </w:p>
    <w:p>
      <w:pPr>
        <w:pStyle w:val="Normal"/>
        <w:numPr>
          <w:ilvl w:val="0"/>
          <w:numId w:val="2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ыстрые наличные </w:t>
      </w:r>
    </w:p>
    <w:p>
      <w:pPr>
        <w:pStyle w:val="Normal"/>
        <w:numPr>
          <w:ilvl w:val="0"/>
          <w:numId w:val="2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обеспечение квартир на вторичном рынке и домов с приватизированной землей </w:t>
      </w:r>
    </w:p>
    <w:p>
      <w:pPr>
        <w:pStyle w:val="Normal"/>
        <w:numPr>
          <w:ilvl w:val="0"/>
          <w:numId w:val="2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а "Товары в рассрочку" </w:t>
      </w:r>
    </w:p>
    <w:p>
      <w:pPr>
        <w:pStyle w:val="Normal"/>
        <w:numPr>
          <w:ilvl w:val="0"/>
          <w:numId w:val="28"/>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бытийное кредитование и кредиты под поручительство </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Юридична особа</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обіль в кредит</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івські метали</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позити</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вгостроковий кредит</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откостроковий кредит</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и для приватних підприємців</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и для сільгосппідприємств</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і пластикові карти</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іжнародні кредитні лінії</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мін валюти</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вердрафт</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енда індивідуальних сейфів</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очні рахунки</w:t>
      </w:r>
    </w:p>
    <w:p>
      <w:pPr>
        <w:pStyle w:val="Normal"/>
        <w:numPr>
          <w:ilvl w:val="0"/>
          <w:numId w:val="5"/>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рахунковий-касові операції</w:t>
      </w:r>
      <w:r>
        <w:br w:type="page"/>
      </w:r>
    </w:p>
    <w:p>
      <w:pPr>
        <w:pStyle w:val="Heading1"/>
        <w:numPr>
          <w:ilvl w:val="0"/>
          <w:numId w:val="0"/>
        </w:numPr>
        <w:spacing w:lineRule="auto" w:line="360" w:before="0" w:after="0"/>
        <w:ind w:left="0" w:firstLine="709"/>
        <w:jc w:val="both"/>
        <w:rPr/>
      </w:pPr>
      <w:r>
        <w:rPr>
          <w:rFonts w:cs="Times New Roman" w:ascii="Times New Roman" w:hAnsi="Times New Roman"/>
          <w:color w:val="000000"/>
          <w:sz w:val="28"/>
          <w:szCs w:val="28"/>
          <w:lang w:val="en-US" w:eastAsia="en-US"/>
        </w:rPr>
        <w:t>Розділ 3. Зовнішньоекономічна ЗАБ «ПриватБа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1"/>
        <w:numPr>
          <w:ilvl w:val="0"/>
          <w:numId w:val="0"/>
        </w:numPr>
        <w:tabs>
          <w:tab w:val="clear" w:pos="708"/>
          <w:tab w:val="left" w:pos="0" w:leader="none"/>
        </w:tabs>
        <w:spacing w:lineRule="auto" w:line="360" w:before="0" w:after="0"/>
        <w:ind w:left="0" w:firstLine="709"/>
        <w:contextualSpacing/>
        <w:jc w:val="both"/>
        <w:outlineLvl w:val="1"/>
        <w:rPr/>
      </w:pPr>
      <w:r>
        <w:rPr>
          <w:rFonts w:cs="Times New Roman" w:ascii="Times New Roman" w:hAnsi="Times New Roman"/>
          <w:b/>
          <w:color w:val="000000"/>
          <w:sz w:val="28"/>
          <w:szCs w:val="28"/>
          <w:lang w:val="en-US" w:eastAsia="en-US"/>
        </w:rPr>
        <w:t>3.1 Оцінка та прогнозування конкурентноспроможності ЗАБ «ПриватБанку»</w:t>
      </w:r>
    </w:p>
    <w:p>
      <w:pPr>
        <w:pStyle w:val="Style11"/>
        <w:numPr>
          <w:ilvl w:val="0"/>
          <w:numId w:val="0"/>
        </w:numPr>
        <w:tabs>
          <w:tab w:val="clear" w:pos="708"/>
          <w:tab w:val="left" w:pos="0" w:leader="none"/>
        </w:tabs>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аналізі конкурентів необхідно виділити ключових або найбільш небезпечних конкурентів, вивчити їх маркетингову, операційну і фінансову стратегію, оцінити стратегічні можливості. Зазвичай конкурентами банку на ринку банківських послуг є три стратегічні групи:</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и, розташовані на тій же території;</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кі, а також спеціалізовані банки з інших регіонів, що формують філіальні мережі;</w:t>
      </w:r>
    </w:p>
    <w:p>
      <w:pPr>
        <w:pStyle w:val="Normal"/>
        <w:numPr>
          <w:ilvl w:val="0"/>
          <w:numId w:val="4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ізноманітні небанківські фінансові установ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ю інформацію про конкурентів можна розділити на дві групи: формальна і якісна інформаці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льна інформація:</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ізаційно-правова форма, основні пайовики або засновники;</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а статутного капіталу;</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явність валютної ліцензії, ліцензії на здійснення операцій з дорогоцінними металами, генеральна ліцензія;</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явність і розміри філіальної мережі;</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лік основних видів послуг;</w:t>
      </w:r>
    </w:p>
    <w:p>
      <w:pPr>
        <w:pStyle w:val="Normal"/>
        <w:numPr>
          <w:ilvl w:val="0"/>
          <w:numId w:val="4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нші кількісні дані (банки-кореспонденти, найбільш крупні клієнти і так дал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існа інформація</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путація конкурентів;</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стиж, популярність банків;</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івень обслуговування у конкурентів;</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хильність клієнтів;</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ламна стратегія;</w:t>
      </w:r>
    </w:p>
    <w:p>
      <w:pPr>
        <w:pStyle w:val="Normal"/>
        <w:numPr>
          <w:ilvl w:val="0"/>
          <w:numId w:val="4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нші якісні характеристики, наприклад, стратегія розвит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існа інформація відображає суб'єктивну думку співробітників банку про діяльність конкурентів. Вона може бути доповнена відгуками клієнтів, фахівців-експертів. Без усесторонньої інформації про конкурентів неможливо визначити свої конкурентні переваги, ефективно просувати послуги на ринок, а головне - розробити грамотну стратегію розвитку ба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лідження ринку і власних можливостей банку дозволяє визначити конкурентні переваги банку - ті матеріальні і нематеріальні активи банку, а також сфери діяльності, які стратегічно важливі для банку і які дозволяють йому обійти конкурентів. Володіння конкурентними перевагами дозволяє зайняти міцну позицію на ринку. На практиці конкурентні переваги банку можуть мати різноманітні форми:</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мідж банку;</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сока якість послуг, що надаютьс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а статутного капіталу і активів;</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явність валютної або генеральної ліцензії;</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ійка клієнтур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еспондентська мереж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розрахунків і спектр послуг, що надаютьс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явність філіальної мережі і перспективи її розширення;</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ієва реклама;</w:t>
      </w:r>
    </w:p>
    <w:p>
      <w:pPr>
        <w:pStyle w:val="Normal"/>
        <w:numPr>
          <w:ilvl w:val="0"/>
          <w:numId w:val="1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іфікація працівників, грамотний менеджмент, накопичений досвід роботи і так дал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і напрями досягнення конкурентних переваг - це диференціація здійснюваної діяльності, розширення спектру банківських послуг, що надаються, і зниження величини витрат, хоча можуть бути і інші направлення реалізації конкурентних переваг, наприклад " піонерська стратегія" - ранній вихід на ринок з новою послуго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сучасній економічній ситуації не всякому банку під силу обслуговувати всі категорії клієнтів, часто це і мало ефективно. Багато банок усвідомлюють, що треба виділити свій сегмент ринку, своє коло клієнтів і розвивати послуги, орієнтуючись на цих клієнтів, тобто реалізовувати стратегію диференціації.</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ференціація припускає пристосування послуг до потреб певних груп споживачів і клієнтів банку, створення у клієнта відчуття унікальності послуги, що надається йому. У результаті однотипні послуги, навіть у разі їх повної ідентичності за якістю і ціні, не сприймаються споживачами як замінники, а розглядаються як унікальні. Відбувається формування стійких споживчих переваг, стійких зв'язків "банк - клієнт", а це утрудняє вихід на ринок нових, невідомих фінансово-кредитних організаці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жерелом унікальності послуги, що надається, може бути:</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путація і визнане ім'я банку (імідж);</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ість послуг і зручність обслуговування (слушний час роботи</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луговування по вихідних днях, приємна обстановка);</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ієнтація на запити і побажання клієнта;</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ультаційна діяльність;</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валіфікація і досвід працівників;</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ий вигляд операцій і послуг;</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ісце розташування банку;</w:t>
      </w:r>
    </w:p>
    <w:p>
      <w:pPr>
        <w:pStyle w:val="Normal"/>
        <w:numPr>
          <w:ilvl w:val="0"/>
          <w:numId w:val="2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упність послуг для клієнтів - філіальна мереж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кордоном широко застосовується диференціація якості однотипних послуг, в основі якої лежать різні чинники: ціни (звичайні і ексклюзивні); цільові сегменти (масові і індивідуальні послуги); канали збуту (послуги надаються банківськими автоматами, відділеннями банку, консультаційним цент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погляду клієнтів, критеріями якості банківського обслуговування є: швидкість обслуговування, терміновість проведення операцій, години роботи банку, наявність помилок і неточностей в роботі, якість консультування. Клієнт зіставляє якість послуг банку з їх ці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анку критеріями якості є: швидкість внутрішніх робочих процесів, рівень витрат на виправлення допущених помилок, продуктивність праці, мотивація працівників банку і інші чинники, які зіставляються з рівнем витрат на виробництво банківських по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що в управлінській діяльності необхідно враховувати обидві групи критеріїв якост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думку американських дослідників найбільш важливим критерієм для визначення якості банківських послуг клієнтом є кваліфікація обслуговуючого персоналу і оточен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бота з клієнтами вимагає від банківського фахівця не тільки відмінної економічної підготовки, але і хороше знання основ психології, ділової етики, уміння вести переговори. У багатьох випадках клієнтові складно або практично неможливо оцінити головного вимірника якості послуг - кваліфікацію банкіра. Тому велике значення навколишнього оточення і наявності додаткових послуг: особиста увага, ввічливість, обслуговуючого персоналу, спілкування на мові клієнта, уміння слуха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анків важливий також захист своїх конкурентних переваг - це перш за все забезпечення режиму контролю вхідної і вихідної інформації і секретності інформації про внутрішню діяльні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виявлення і аналізу конкурентних переваг корисно систематизувати інфромацію у вигляді таблиці, в якій такі чинники як: величина капіталу, менеджмент, банківські технології, якість інформації, фінансові інновації, кореспондентська мережа, культура обслуговування, рекламна кампанія, репутація банку, якість послуги - порівнюються з аналогічними показниками інших банків. Такий аналіз необхідний для позиціонування - визначення позицій банку на ри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кажімо, конкурентними перевагами Приватбанку є широка мережа філій і значний комплекс послуг для населення: прийом комунальних, податкових, страхових платежів і зборів, виплата пенсій, пособій і заробітної плати. І як наслідок цього, Приватбанк зберігає сильні позиції в операціях з гривневими і валютними внесками, як українців так і представників інших країн, будучи при цьому членом Фонду гарантування заощаджень. Часто найважливішою характеристикою на ринку є частка ринку.</w:t>
      </w:r>
    </w:p>
    <w:p>
      <w:pPr>
        <w:pStyle w:val="Normal"/>
        <w:tabs>
          <w:tab w:val="clear" w:pos="708"/>
          <w:tab w:val="left" w:pos="0" w:leader="none"/>
        </w:tabs>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2"/>
        <w:numPr>
          <w:ilvl w:val="0"/>
          <w:numId w:val="0"/>
        </w:numPr>
        <w:spacing w:lineRule="auto" w:line="360" w:before="0" w:after="0"/>
        <w:ind w:left="0" w:firstLine="709"/>
        <w:contextualSpacing/>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2 Загальна характеристика ринку на якому діє ЗАБ «Приватбанк»</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ь-яка організація, у тому числі і банк, діє в постійно змінних умовах, які характеризують середовище маркетингу. Аналіз цього середовища зводиться до спостереження за змінами макросередовища, яке непідконтрольне банку і дослідженням ринку, на якому працює бан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ю аналізу ринку є отримання інформації про нові ринкові можливості, а також потенційні проблеми і погрози, з якими може зіткнутися банк. Дослідження ринку дозволяє визначити конкурентні переваги банку на даному ринку і розробити маркетингову стратегію, основану на використанні цих переваг. Отже, інформація про ринок необхідна працівникам банку для ухвалення ефективних управлінських ріш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звичай процес дослідження ринку включає наступні складов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Загальні характеристики ринку банківських по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ан конкуренції на ринку банківських по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сновні споживач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Тенденції розвитку зовнішнього середовища, непідконтрольні ба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альні характеристики ринку банківських послу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писі загальної ситуації на ринку банківських послуг необхідно врахувати наступні чинник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и і тенденції зміни даного ринку;</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мови роботи іноземних банків на даному банку;</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іввідношення банківської і небанківської сфери;</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нційну ємкість ринку банківських послуг;</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еографічні (регіональні) межі ринку, на якому працює даний банк, перспективи розширення;</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пінь монополізації даного ринку;</w:t>
      </w:r>
    </w:p>
    <w:p>
      <w:pPr>
        <w:pStyle w:val="Normal"/>
        <w:numPr>
          <w:ilvl w:val="0"/>
          <w:numId w:val="1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нші важливі характеристик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атБанк є одним із найбільших операторів міжбанківського ринку України, встановлює кореспондентські відносини з відкриттям і без відкриття кореспондентських рахунків (проведення документарних операцій, операцій з торгового фінансування, казначейські операції).</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ПриватБанк у 2008 році мав змогу проводити операції по торговельному фінансуванню в лімітах понад 500 млн. доларів США з відомішими банками світу: JP Morgan Chase Bank, Bank of Tokyo-Mitsubishi, Commerzbank AG, The Bank of New York, BNF-Bank AG, Bank Austria Creditanstalt, UBS AG, Dresdner Bank, Hypo Vereinsbank, Bank Gesellschaft Berlin, Fortis, UniCredit, Credit Suisse, Banka UBAE, Bayerische Landesbank, Deutsche Bank, SEB Bank та інші.</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На ПриватБанк встановили ліміти на проведення довгострокових операцій по торговельному фінансуванню такі страхові агентства світу як EULER-HERMES (Німеччина), COFACE (Франція), SACE (Італія), OeKB (Австрія), CESCE (Іспанія), EGAP (Чехія), US-EXIM (США), GIEK (Норвегія), EKF (Данія), KUKE (Польща), EDC (Канада).</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іжбанківському валютному ринку ПриватБанк здійснює наступні операції:</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риймає участь у Торговій сесії по валютам 1-ої та 2-ої груп Класифікатора НБУ;</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а міжнародному валютному ринку з валютами 1-ої та 2-ої груп Класифікатора НБУ;</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 готівковою валютою;</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 банківськими металам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атБанк має найбільшу кількість кореспондентських рахунків серед українських банків як з банками-резидентами, так і нерезидентами. Добре розвинута мережа коррахунків забезпечує максимально швидке проведення розрахунків з контрагентами - резидентами та нерезидентами.</w:t>
      </w:r>
    </w:p>
    <w:p>
      <w:pPr>
        <w:pStyle w:val="Normal"/>
        <w:autoSpaceDE w:val="false"/>
        <w:spacing w:lineRule="auto" w:line="360" w:before="0" w:after="0"/>
        <w:ind w:firstLine="709"/>
        <w:contextualSpacing/>
        <w:jc w:val="both"/>
        <w:rPr/>
      </w:pPr>
      <w:r>
        <w:rPr>
          <w:rFonts w:cs="Times New Roman" w:ascii="Times New Roman" w:hAnsi="Times New Roman"/>
          <w:color w:val="000000"/>
          <w:sz w:val="28"/>
          <w:szCs w:val="28"/>
          <w:lang w:val="en-US" w:eastAsia="en-US"/>
        </w:rPr>
        <w:t>Станом на кінець дня 31.12.2008 року загальна кількість лоро і ностро рахунків склала понад 500. Кореспондентські рахунки ПриватБанку відкриті в 66 банках 28 країн, у т.ч. у 12–х банках України (27 рахунків), у 3-х банках США (3 рахунки) і в 15 банках Євросоюзу (40 рахунків).</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ж в процесі своєї діяльності ПриватБанк взаємодіє з багатьма зовнішніми організаціями.</w:t>
      </w:r>
    </w:p>
    <w:p>
      <w:pPr>
        <w:pStyle w:val="Normal"/>
        <w:autoSpaceDE w:val="false"/>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1"/>
        <w:numPr>
          <w:ilvl w:val="1"/>
          <w:numId w:val="32"/>
        </w:numPr>
        <w:tabs>
          <w:tab w:val="clear" w:pos="708"/>
          <w:tab w:val="left" w:pos="0" w:leader="none"/>
        </w:tabs>
        <w:spacing w:lineRule="auto" w:line="360" w:before="0" w:after="0"/>
        <w:ind w:left="0" w:firstLine="709"/>
        <w:contextualSpacing/>
        <w:jc w:val="both"/>
        <w:outlineLvl w:val="1"/>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Експортно-імпортні операції</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Б "Приватбанк" здійснення валютних операцій покладено на валютний відді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Б "Приватбанк" виконує наступні операції: </w:t>
      </w:r>
    </w:p>
    <w:p>
      <w:pPr>
        <w:pStyle w:val="Style11"/>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упівля та продаж іноземної валюти на міжбанківському валютному ринку України за національну валюту; </w:t>
      </w:r>
    </w:p>
    <w:p>
      <w:pPr>
        <w:pStyle w:val="Style11"/>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іжнародні перекази "Western Union"; </w:t>
      </w:r>
    </w:p>
    <w:p>
      <w:pPr>
        <w:pStyle w:val="Style11"/>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зрахунки за експортно-імпортними операціями; </w:t>
      </w:r>
    </w:p>
    <w:p>
      <w:pPr>
        <w:pStyle w:val="Style11"/>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ійснення валютно-обмінних операцій;</w:t>
      </w:r>
    </w:p>
    <w:p>
      <w:pPr>
        <w:pStyle w:val="Style11"/>
        <w:numPr>
          <w:ilvl w:val="0"/>
          <w:numId w:val="30"/>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інові грошові перекази “PrivatMoney”.</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ієнт банку – резидент може купувати іноземну валюту на міжбанківському ринку для виконання власних зобов’язань перед нерезиден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рядок купівлі банком іноземної валюти на міжбанківському ринку за дорученням клієнта: </w:t>
      </w:r>
    </w:p>
    <w:p>
      <w:pPr>
        <w:pStyle w:val="Style11"/>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ієнт подає до банку договір з нерезидентом, за яким буде здійснюватись операція, на яку купується іноземна валюта; </w:t>
      </w:r>
    </w:p>
    <w:p>
      <w:pPr>
        <w:pStyle w:val="Style11"/>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ієнт подає до банку вантажно-митну декларацію (у разі імпорту); </w:t>
      </w:r>
    </w:p>
    <w:p>
      <w:pPr>
        <w:pStyle w:val="Style11"/>
        <w:numPr>
          <w:ilvl w:val="0"/>
          <w:numId w:val="6"/>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клієнт заповнює: заявку на купівлю валюти в двох примірниках, яка дійсна на протязі 90 днів (для юридичних осіб - Додаток № 20), платіжне доручення (для фізичних осіб - Додаток №21);</w:t>
      </w:r>
    </w:p>
    <w:p>
      <w:pPr>
        <w:pStyle w:val="Style11"/>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лієнтом подається копія платіжного доручення на перерахування коштів на рахунок 2900 в сумі за прогнозним курсом угоди; </w:t>
      </w:r>
    </w:p>
    <w:p>
      <w:pPr>
        <w:pStyle w:val="Style11"/>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нк формує реєстр заявок клієнтів для придбання іноземної валюти на УМВБ в 2-х примірниках і разом з супровідним листом відсилає до ДПІ для відмітки; </w:t>
      </w:r>
    </w:p>
    <w:p>
      <w:pPr>
        <w:pStyle w:val="Style11"/>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сля відмітки ДПІ реєстр відсилається до НБУ для отримання погодження за допомогою електронної пошти, що НБУ не заперечує щодо здійснення операції купівлі іноземної валю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10 годин ранку заявки відсилаються на валютну біржу, де здійснюється операція купівлі іноземної валю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ов’язковому порядку 1% від гривневого еквіваленту перераховується до Пенсійного фонду України у день зарахування придбаної суми іноземної валю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і продажу іноземної валюти за дорученням клієнта останній заповнює заявку на продаж іноземної валюти (для юридичних осіб – Додаток №22).</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сі угоди по валютообмінних операціях повинні відображатися відповідними проводками по балансовим рахункам 2800 і 2900. Зарахування і списання коштів на зазначені рахунки можу здійснюватись лише в кореспонденції з кореспондентськими рахунками філії та пасивними рахунками клієнт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д початком розрахунку необхідно перевірити наявність коштів: при продажу коштів в іноземній валюті – на рахунку клієнта або на рахунку 2900 к.91, призначеного для здійснення обов’язкового 50% продажу; при купівлі - на рахунку 2900 /980 – кошти, які клієнт перераховує з поточного рахунку платіжним дорученням на купівлю іноземної валюти включаючи комісійну винагороду; - на рахунку 2909/980 –сума збору до Пенсійного фон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і під час виконання операції за НОСТРО-рахунками на підставі виписок від банку – кореспондента закриваються рахунки 3540 і 364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писання з НОСТРО-рахунку проданої валю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т 3640 Кт 15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зарахування на НОСТРО-рахунок придбаної валют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т 1500 Кт 354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сля проведення операції перевіряється правильність її проведення. Якщо сальдо рахунків (2800, 2900) не дорівнює нулю, з’ясовуються причини розбіжностей та виправляються помилки. При відсутності розбіжностей роздруковуються зведені меморіальні ордери за кожною угодою і разом з підтверджуючими документами передаються контроле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ведені меморіальні ордери підшиваються в валютні та гривневі документи дня.</w:t>
      </w:r>
    </w:p>
    <w:p>
      <w:pPr>
        <w:pStyle w:val="Normal"/>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Перекази за допомогою системи "PrivatMoney".</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кщо клієнту необхідно відправити або отримати терміново кошти в іноземній валюті за кордон або із-за кордону, він може зробити це за допомогою системи "PrivatMoney". Грошові кошти можна переслати в одну із 185 країн сві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цього необхідно заповнити зая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ля переказу кошті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для отримання кошт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ієнт повинен пред’явити паспорт або інший документ, що засвідчує особ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ієнт, що здійснює переказ, отримує пароль, а особа, що отримує кошти повинна знати його для одержання суми переказ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цівник веде аналітичний облік за допомого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Журналу обліку переказів іноземної валюти із-за кордону, одержаних фізичними особами без відкриття поточних рахунків в іноземній валюті;</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Журналу обліку переказів іноземної валюти за межі України, відправлених фізичними особами без відкриття поточних рахунків в іноземній валюті;</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журналах вказується: № п/п, дата переказу, прізвище, ім’я та по батькові, документ, що засвідчує особу, код валюти, сума на користь резидентів чи нерезиденті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ією з традиційних послуг банку є обмінні операції, що здійснюються через обмінні пункти банків. Курси купівлі-продажу іноземних валют в касі банку та в пунктах обміну установлюється банком щоденно до початку робочого дня, згідно з наказом по банку за підписом керівника банку та скріплений печаткою бан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дходженні на користь клієнта коштів в іноземній валюті вони підлягають попередньому зарахуванню в повній сумі на розподільний рахунок 2603. У разі надходження коштів на користь клієнта відділен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т 1500 Кт 3901 (із зазначенням призначення платеж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ілії засобами електронної пошти ОДБ відсилається валютне повідомлення (077). У разі надходження коштів на користь клієнта ГК:</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т 1500 Кт 260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риманні засобами пошти ОДБ валютного повідомлення від ГК про надходження коштів на користь клієнта відділенн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т 3900 Кт 260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ягом 5-ти наступних днів, кошти з розподільного рахунку підлягають обов’язковому продажу в розмірі 50% надходження у іноземній валюті:</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т 2603 Кт 2900 – 50% від обов’язкового продаж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ов’язковий продаж здійснюється на МВРУ і тільки ГК банку та частка експортних надходжень після обов’язкового продажу зараховується на поточний рахунок клієн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т 2603 Кт 2600 – не підлягають продаж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ієнт повинен надати до банку копії документів, що підтверджують експортну операцію. Отримані документи перевіряються та підшиваються у справу кліє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цівник банку реєструє експортну операцію в "Журналі реєстрації експортних/імпортних операці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Індивідуальне завдання: Організація та контроль виконання рішень</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ізація виконання рішень - це специфічна діяльність керівника, яка завершує управлінський цикл. У процесі організації виконання рішення він стикається з реальною ситуацією, яка найчастіше відрізняється від ідеальної.</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ід враховувати, що керівник організовує не свою власну діяльність, а працю інших людей, тому організацію виконання рішень також слід організовувати. Завдання полягає в оптимальній побудові структури комунікації управлінських працівників і виконавців. У зв'язку з цим можна виділити комунікації, які найчастіше зустрічаються в організації: ланцюжкову, багато зв’язкову, зіркову, ієрархічн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ланцюжковій структурі комунікації рішення, яке передасться і одного кінця в інший, стає відомим усім виконавцям і всіма обговорюється. Всі зв'язки в такій комунікації однакові, а командний стиль керівника відсутній. Така структура взаємовідносин розпадається, якщо порушують ся зв'язок між двома учасниками комунікації.</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багато зв’язковій структурі комунікації всі її учасники пов'язані між собою. Вона відзначається достатньою стійкістю і швидкістю передачі інформації. Відношення командування яскраво виражені. В практиці управління вона найбільш часто зустрічається на рівні первинного колектив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ірковій структурі комунікації яскраво виявляється "комутатор-керівник", через якого передаються всі завдання. Всі зв'язки зосереджуються на керівникові. Стійкість і швидкість передачі інформації невисокі.</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ієрархічної структури комунікації характерні яскраво виражені командні відносини. Проміжні ступені одночасно є підлеглими і командним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ізаційно-управлінські рішення оформляють у вигляді наказу або розпорядження, після чого вони набувають сили. Однак велика кількість рішень мігрує в організації у вигляді усних розпоряджень, завдань, побажань та інших керуючих директив. Головне завдання менеджера полягає в тому, щоб організувати виконання такого рішення, забезпечити координацію і контроль виконання.</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чином, організація виконання рішень немислима без контролю. Контроль виконання рішень є завершальною стадією управлінського циклу. Він набуває форми зворотного зв'язку, за допомогою якого можна одержати інформацію про виконання рішення, досягти мети, яку визначила організація.</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ловне призначення контролю полягає у своєчасному виявленні можливих відхилень від заданої програми реалізації рішення, а також у своєчасному прийнятті заходів щодо їх ліквідації.</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допомогою контролю не тільки виявляються відхилення від завдань, сформульованих в рішеннях, а й визначаються причини цих відхилень.</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 реалізації рішень повинні бути такими, які можна застосувати на практиці.</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ю вимогою є економічність рішень. Ефект повинен бути більшим, ніж затрати, пов'язані з їх реалізацією.</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 реалізації рішень повинні бути точними. Вони мають забезпечувати відповідність одержаного результату тому, якого очікувал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и реалізації рішень повинні бути надійними, не допускати значних помилок і не створювати ситуацій з підвищеним ризиком.</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піх у справі вирішення проблем зумовлений впливом трьох груп факторів: організаційних, матеріальних і особистих. До організаційних факторів відносять, насамперед, здатність організації своєчасно перебудуватися для вирішення проблеми у відповідності до умов, які змінилися.</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й фактор – це своєчасність виявлення проблеми і наявність необхідного запасу часу для виходу з ситуації, яка склалася.</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ій фактор – це можливі наслідки. Якщо прогноз сприятливий, то виконавці будуть працювати з піднесенням, а якщо несприятливий – неохоче. У першому випадку результат буде більший від очікуваного, а в другому – гірший.</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ефективність реалізації рішення впливає надійність організації, її стабільність у відношенні до різноманітних перешкод, які можуть створити відхилення від наміченого шлях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матеріальних факторів відносять наявність необхідних для цього ресурсів – природних, технологічних, інформаційних тощо та можливість вільного маневрування ним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исті фактори – це необхідний рівень кваліфікації знань і досвіду співробітників, які займаються вирішенням проблем, ступінь розуміння рішень, очікувана винагорода у випадку успіху, або навпаки, побоювання можливого покарання при невдачі, загальний морально-психологічний клімат в організації.</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організацією та контролем виконання рішень в КГРУ ЗАБ «ПриватБанку» відповідає Наглядова Рада.</w:t>
      </w:r>
    </w:p>
    <w:p>
      <w:pPr>
        <w:pStyle w:val="TextBodyIndent"/>
        <w:numPr>
          <w:ilvl w:val="0"/>
          <w:numId w:val="0"/>
        </w:numPr>
        <w:spacing w:lineRule="auto" w:line="360"/>
        <w:ind w:left="0" w:firstLine="709"/>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TextBodyIndent"/>
        <w:numPr>
          <w:ilvl w:val="0"/>
          <w:numId w:val="0"/>
        </w:numPr>
        <w:spacing w:lineRule="auto" w:line="360"/>
        <w:ind w:left="0" w:firstLine="709"/>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 xml:space="preserve">ЗАТВЕРДЖЕНО </w:t>
      </w:r>
    </w:p>
    <w:p>
      <w:pPr>
        <w:pStyle w:val="TextBodyIndent"/>
        <w:numPr>
          <w:ilvl w:val="0"/>
          <w:numId w:val="0"/>
        </w:numPr>
        <w:spacing w:lineRule="auto" w:line="360"/>
        <w:ind w:left="0" w:firstLine="709"/>
        <w:rPr>
          <w:rFonts w:ascii="Times New Roman" w:hAnsi="Times New Roman" w:cs="Times New Roman"/>
          <w:color w:val="000000"/>
          <w:sz w:val="28"/>
          <w:lang w:val="uk-UA" w:eastAsia="en-US"/>
        </w:rPr>
      </w:pPr>
      <w:r>
        <w:rPr>
          <w:rFonts w:cs="Times New Roman" w:ascii="Times New Roman" w:hAnsi="Times New Roman"/>
          <w:color w:val="000000"/>
          <w:sz w:val="28"/>
          <w:lang w:val="uk-UA" w:eastAsia="en-US"/>
        </w:rPr>
        <w:t>Загальними зборами акціонерів Закритого акціонерного товариства комерційного банку “ПриватБанк”</w:t>
      </w:r>
    </w:p>
    <w:p>
      <w:pPr>
        <w:pStyle w:val="Normal"/>
        <w:numPr>
          <w:ilvl w:val="0"/>
          <w:numId w:val="0"/>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токол № </w:t>
      </w:r>
      <w:r>
        <w:rPr>
          <w:rFonts w:cs="Times New Roman" w:ascii="Times New Roman" w:hAnsi="Times New Roman"/>
          <w:color w:val="000000"/>
          <w:sz w:val="28"/>
          <w:u w:val="single"/>
          <w:lang w:val="en-US" w:eastAsia="en-US"/>
        </w:rPr>
        <w:t>1</w:t>
      </w:r>
      <w:r>
        <w:rPr>
          <w:rFonts w:cs="Times New Roman" w:ascii="Times New Roman" w:hAnsi="Times New Roman"/>
          <w:color w:val="000000"/>
          <w:sz w:val="28"/>
          <w:lang w:val="en-US" w:eastAsia="en-US"/>
        </w:rPr>
        <w:t>3 від 04</w:t>
      </w:r>
      <w:r>
        <w:rPr>
          <w:rFonts w:cs="Times New Roman" w:ascii="Times New Roman" w:hAnsi="Times New Roman"/>
          <w:color w:val="000000"/>
          <w:sz w:val="28"/>
          <w:u w:val="single"/>
          <w:lang w:val="en-US" w:eastAsia="en-US"/>
        </w:rPr>
        <w:t xml:space="preserve"> серпня 2007 р.</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НЯ</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 НАГЛЯДОВУ РАД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итого акціонерного товариства</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ерційного банку “ПриватБанк“</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а редакція)</w:t>
      </w:r>
    </w:p>
    <w:p>
      <w:pPr>
        <w:pStyle w:val="Style11"/>
        <w:numPr>
          <w:ilvl w:val="0"/>
          <w:numId w:val="39"/>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АЛЬНІ ПОЛОЖЕННЯ</w:t>
      </w:r>
    </w:p>
    <w:p>
      <w:pPr>
        <w:pStyle w:val="Style11"/>
        <w:numPr>
          <w:ilvl w:val="0"/>
          <w:numId w:val="0"/>
        </w:numPr>
        <w:tabs>
          <w:tab w:val="clear" w:pos="708"/>
          <w:tab w:val="left" w:pos="0" w:leader="none"/>
        </w:tabs>
        <w:spacing w:lineRule="auto" w:line="360" w:before="0" w:after="0"/>
        <w:ind w:left="0" w:firstLine="709"/>
        <w:contextualSpacing/>
        <w:jc w:val="both"/>
        <w:outlineLvl w:val="0"/>
        <w:rPr/>
      </w:pPr>
      <w:r>
        <w:rPr>
          <w:rFonts w:cs="Times New Roman" w:ascii="Times New Roman" w:hAnsi="Times New Roman"/>
          <w:color w:val="000000"/>
          <w:sz w:val="28"/>
          <w:szCs w:val="28"/>
          <w:lang w:val="en-US" w:eastAsia="en-US"/>
        </w:rPr>
        <w:t>1.1.</w:t>
        <w:tab/>
        <w:t>Наглядова Рада (далі – Рада) Закритого акціонерного товариства комерційного банку “ПриватБанк” (далі – Банк) є органом Банку, яка представляє інтереси акціонерів в перерві між проведенням Загальних Зборів акціонерів Банку (далі – Збори) в межах компетенції, визначеної Статутом, та здійснює контроль за діяльністю 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w:t>
        <w:tab/>
        <w:t>У своїй діяльності Рада керується чинним законодавством України, Статутом Банку, цим Положенням, а також іншими рішеннями, прийнятим Зборам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w:t>
        <w:tab/>
        <w:t xml:space="preserve"> Жодні органи Банку, за винятком Зборів, не мають права давати вказівки Раді щодо порядку здійснення нею покладених на неї функцій, а також інших питань її діяльності.</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w:t>
        <w:tab/>
        <w:t>Розміри та порядок отримання членами Ради винагороди встановлюються Зборам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ПОРЯДОК УТВОРЕННЯ НАГЛЯДОВОЇ РАДИ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w:t>
        <w:tab/>
        <w:t>Рада обирається Зборами з числа акціонерів у кількості 3-х осіб строком на п’ять років.</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w:t>
        <w:tab/>
        <w:t>У випадку неможливості будь-яким членом Ради виконувати свої обов’язки, Рада приймає рішення про обрання нового члена, та звертається до Правління з вимогою скликання позачергових Зборів для затвердження нового члена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w:t>
        <w:tab/>
        <w:t>Член Правління може бути обраний членом Ради не раніш, як через два роки після припинення його повноважень в Правлінні.</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4.</w:t>
        <w:tab/>
        <w:t>Член Ради може бути відкликаний до закінчення строку повноважень Ради при наявності достатніх на це підстав. Рішення про дострокове відкликання члена Ради приймають Збор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5.</w:t>
        <w:tab/>
        <w:t>Члени Ради не можуть бути членами Правління Банку та Ревізійної комісії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w:t>
        <w:tab/>
        <w:t>КОМПЕТЕНЦІЯ НАГЛЯДОВОЇ РАДИ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w:t>
        <w:tab/>
        <w:t>Рада виконує такі функції:</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контролює виконання рішень Зборів, діяльність 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затверджує правила, процедури та інші внутрішні документи Банку за поданням Правління Банку, крім тих, що затверджуються Зборами, Правлінням Банку або Головою Правління Банку, згідно вимог Статуту; </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творення, реорганізація та ліквідація дочірніх банків, дочірніх підприємств, філій та представництв, затвердження їх статутів та положень; </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заслуховує результати перевірок Ревізійною комісією Банку фінансово-господарської діяльності Банку, пропонує рекомендації щодо усунення виявлених недоліків, визначає обсяг інформації за результатами перевірок для ознайомлення загальними зборами, враховуючи забезпечення конфіденційності інформації;</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ґ) визначає організаційну структуру та чисельність працівників Банку, його філій та представництв, затверджує економічні нормативи з праці і розміри видатків на утримання і розвиток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приймає рішення про придбання Банком акцій, що випускаються ним;</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встановлює обмеження у вигляді граничних сум (лімітів) для Правління Банку на прийняття рішень по розпорядженню рухомим та нерухомим майном, грошовими коштами Банку, а також для Голові Правління Банку на укладення угод та вчинення правочинів по розпорядженню рухомим та нерухомим майном, грошовими коштами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є) надає згоду на перевищення Правлінням Банку та Головою Правління Банку обмежень, вказаних в підпункті «е» цього підпункт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 приймає рішення про виділення або приєднання до Банку інших господарських товариств;</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 обирає, призначає та звільнює Голову 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обирає, призначає та звільнює членів Правління за поданням Голови 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і) визначає кількісний склад 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ї) здійснює попередній розгляд річних звітів і балансів та висновків по них Ревізійної комісії;</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й) затверджує звіти 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аналізує дії Правління Банку щодо управління Банком, реалізації інвестиційної, технічної та цінової політики, додержання номенклатури товарів і послуг;</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 визначає порядок проведення ревізій та контролю за фінансово-господарською діяльністю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 подає Зборам пропозиції з питань діяльності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 заслуховує інформаційні доповіді Правління Банку про діяльність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надає питання Правлінню Банку для внесення в порядок денний Зборів;</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 попередньо розглядає всі питання, що належать до виключної компетенції Зборів, готує ці питання до Зборів; </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приймає рішення про притягнення до майнової відповідальності посадових осіб органів у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затверджує кошторис витрат 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 встановлює порядок та розмір оплати праці посадових осіб Банку, філій та представництв;</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розглядає конфліктні ситуації, які виникають між Правлінням Банку і трудовим колективом, приймає заходи щодо їх вирішення;</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 здійснення інших дій щодо контролю за діяльністю 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 визначає зовнішнього аудитора;</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 приймає рішення щодо покриття збитків;</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 затверджує положення про службу внутрішнього аудиту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 приймає рішення за поданням Голови Правління Банку про вступ (вихід) до складу учасників (засновників) суб’єктів господарювання, концернів, асоціацій, об’єднань шляхом придбання (відчуження) часток (долей) в їх статутних капіталах.</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новаження, передбачені пунктами «а», «б», «г», «ґ», «д», «е», «є», «ж», «з», «и», «і», «ї», «й», «к», «л», «н», «о», «с», «ф», «ш», належать до виключної компетенції Ради і не можуть бути делеговані іншім органам управління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w:t>
        <w:tab/>
        <w:t>За рішенням Зборів на Раду може бути покладено виконання окремих функцій, що належать до компетенції Зборів за винятком тих, які згідно з законом віднесено до виключної компетенції Зборів.</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рішенням Ради повноваження, що не належать до її виключної компетенції, можуть бути делеговані Правлінню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3 Голова Ради підписує за дорученням Зборів трудовий договір з Головою Правління Банку та з головним бухгалтером.</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w:t>
        <w:tab/>
        <w:t>ОРГАНІЗАЦІЯ РОБОТИ НАГЛЯДОВОЇ РАДИ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Засідання Ради проводяться в міру необхідності, але не рідше одного разу на квартал.</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На першому засіданні Ради з числа її членів обираються Голова, заступник Голови та секретар.</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 Голова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керує роботою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скликає засідання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головує на засіданнях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головує на Зборах;</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tab/>
        <w:t>здійснює інші функції, необхідні для організації діяльності Ради в межах її повноважень.</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4. Заступник Голови Ради подає допомогу Голові, а під чає його відсутності - виконує функції Голов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5. Секретар Ради веде діловодство, книгу протоколів інші документи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6. Про наступне засідання Ради її члени повинні бути повідомлені письмово не пізніш, як за сім днів до дати засідання. Повідомлення має містити відомості про дату, час і місце проведення засідання, а також порядок денний засідання.</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7. Не пізніш як за три дні до дати проведення засідання будь-який член Ради може запропонувати зміни</w:t>
        <w:tab/>
        <w:t>або доповнення до порядку денного.</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8. Позачергові засідання Ради скликаються Головою Ради (а під час його відсутності - заступником Голови), а також на письмову вимогу будь-кого з членів Ради, Голови Правління або Ревізійної комісії. Вимога про скликання позачергового засідання Ради повинна містити вказівку на питання, що вимагають обговорення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9. Позачергове засідання Ради повинно бути скликане не пізніше десяти днів з дня надходження вимоги на адресу Ради від осіб, що вказані в п. 4.8 цього Положення.</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повідомлення членів Ради при підготовці позачергових засідань встановлюється такий же, як і для чергових.</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0. Член Ради може брати участь у засіданні особисто, або через свого представника з належним чином оформленою довіреністю. Член Ради може також передати свої повноваження у засіданні іншому члену Ради, що оформлюється довіреністю. Один член Ради не може мати більше однієї довіреності від інших членів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1. Рада правомочна приймати рішення, якщо на її засіданні належним чином представлені не менш як 2/3 членів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2. Кожен член Ради має при голосуванні один голос.</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3 Рішення з усіх питань, за винятком питання про притягнення до майнової відповідальності посадових осіб Банку, приймаються простою більшістю голосів присутніх членів Ради. У разі рівного розподілу голосів голос Голови Ради дає переваг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4. Протокол засідання Ради підписується Головою Ради (або заступником Голови, що його заміщує), та секретарем Ради. Для вирішення завдань, покладених на Раду, Голова користується бланками Банку і має право підпису на листах Банку, що не мають відношення до фінансово-господарських стосунків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5 Члени Ради, які не згодні з рішенням Ради, можуть висловити окрему думку, що вноситься до протоколу та оголошується разом з рішенням на Зборах.</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6 Рішення з питання про притягнення до майнової відповідальності посадових осіб Банку, приймаються 3/4 голосів присутніх членів Рад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ВІДПОВІДАЛЬНІСТЬ ЧЛЕНІВ НАГЛЯДОВОЇ РАДИ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 Члени Ради несуть персональну відповідальність за виконання рішень Зборів, якщо вони не суперечать чинному законодавству та Статуту Банку.</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Члени Ради у разі невиконання або неналежного виконання ними своїх обов’язків несуть відповідальність відповідно до чинного законодавства Україн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 Члени Ради несуть майнову відповідальність за шкоду, заподіяну Банку порушенням покладених на них обов’язків.</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ЗАКЛЮЧНІ ПОЛОЖЕННЯ.</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 Це Положення набуває чинності з дати його затвердження Зборами.</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2. Зміни та доповнення до цього Положення можуть вноситися на розгляд Зборів органами управління та контролю Банку та набувають чинності після їх затвердження Зборами.</w:t>
      </w:r>
      <w:r>
        <w:br w:type="page"/>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исновки та пропозиції</w:t>
      </w:r>
    </w:p>
    <w:p>
      <w:pPr>
        <w:pStyle w:val="Style11"/>
        <w:numPr>
          <w:ilvl w:val="0"/>
          <w:numId w:val="0"/>
        </w:numPr>
        <w:tabs>
          <w:tab w:val="clear" w:pos="708"/>
          <w:tab w:val="left" w:pos="0" w:leader="none"/>
        </w:tabs>
        <w:spacing w:lineRule="auto" w:line="360" w:before="0" w:after="0"/>
        <w:ind w:left="0" w:firstLine="709"/>
        <w:contextualSpacing/>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У даній роботі розглянуто необхідність побудови ефективної системи управління персоналу для кожної організації з метою найбільш ефективного використання трудових ресурсів. Реформування економіки України обумовлює необхідність використання адекватних ринковим умовам механізмів регулювання всіх сфер життєдіяльності, зокрема, відтворення найважливіших видів економічних ресурсів, у тому числі і трудових. Оволодіння основами кадрової роботи, її принципами і методами вкрай важливо для організаторів виробництва, командирів промисловості і будівництва, керівників банків. Навчання керівників основам кадрової політики, включення в програми їх підготування і підвищення кваліфікації питань організації управління персоналом сприяють формуванню в них уваги важливості правильної, науково обґрунтованої роботи з людьми, підвищенню престижу кадрових служб і в остаточному підсумку - підвищенню ефективності використання людського фактору в роботі. Управління кадрами – багатогранний і винятково складний процес, що має специфічні особливості і закономірності. Знання їх необхідно керівникам і спеціалістам сучасного виробництва, робітникам кадрових служб і соціального розвитку для постійного забезпечення підвищення ефективності, якості роботи і продуктивності праці. Кадрова політика – це система правил і норм (які повинні бути усвідомлені і певним чином сформульовані), що призводять людський ресурс у відповідність із стратегією фірми (звідси слідує, що всі заходи щодо роботи з кадрами – відбір, упорядкування штатного розкладу, атестація, навчання, просування – заздалегідь плануються і погоджуються з загальним розумінням цілей і задач організації). Дальше вдосконалення системи управління персоналом на вітчизняних підприємствах (в організаціях) має спиратися на накопичений зарубіжний досвід. Ідеться передовсім про узагальнення й запозичення керівниками підприємств та організацій зарубіжного прогресивного досвіду стосовно державного фінансування і стимулювання внутрішньофірмової підготовки кадрів, використання сучасних систем оцінювання персоналу, формування й застосування системи матеріального заохочення різних категорій працівників до високоефективної трудової діяльності, а також залучення значної частини персоналу до управління виробництвом (справами фірми). ЗАТ КБ ПриватБанк є одним із найбільш динамічно процвітаючих банків України і займає лідируючі позиції банківського рейтингу країни. Ми розглянули кадрову політику ЗАТ КБ ПриватБанку, яка забезпечує успішну реалізацію стратегії банку і єдиний підхід до управління персоналом. Вона являється основою для розробки системи управління персоналом і формування всіх планових, а також нормативно-методичних документів банку. Ціль кадрової політики – підвищення якості персоналу ПриватБанку і ефективності його праці до рівня кращих банків. Для того, щоб згуртувати персонал в ефективну робочу команду, ЗАТ КБ ПриватБанк використовує ефективну систему мотивації, тобто створення у співробітників стимулів до праці й спонукання їх працювати з повною віддачею з метою досягнення особистісних і організаційних цілей. ЗАТ КБ ПриватБанк розробляє, програми управління продуктивністю для найповнішого використання резервів зростання продуктивності праці. В цих програмах зазначаються види резервів, конкретні терміни і заходи по їх реалізації, плануються витрати на ці заходи і очікуванні економічний ефект від їх впровадження, призначаються відповідальні виконавці.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використаної літератур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подарський кодекс України №436-IV від 16.01.2003р. із змінами і доповненнями.</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України Про банки і банківську діяльність №2121-III від 07.12.2000р. із змінами і доповненнями.</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України Про Національний банк України №679-XIV від 20.05.1999р. із змінами і доповненнями.</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України Про платіжні системи та переказ коштів в Україні №2346-III 05.04.2001р. із змінами і доповненнями.</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України Про бухгалтерський облік та фінансову звітність в Україні №996-XIV від 16.07.1999р. із змінами і доповненнями.</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України “Про Державний бюджет України”</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івська справа: Навчальний посібник / За ред. проф. Р.І.Тиркала. -</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нопіль: Карт-бланш, 2001. - 314с. - (Серія "Банки і біржі")</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івський менеджмент: Навч. Посіб. Для вищ. Навч. Закл. / О.</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риченко, І. Гіленко, А.Ятченко. - К.: Основи, 1999. - 671с</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івські операції: Підручник. — 2-ге вид., випр. і доп. А. М. Мороз, М. І. Савлук, М. Ф. Пуховкіна та ін.; За ред. д-ра екон. наук, проф. А. М. Мороза. — К.: КНЕУ, 2002.</w:t>
      </w:r>
    </w:p>
    <w:p>
      <w:pPr>
        <w:pStyle w:val="Normal"/>
        <w:numPr>
          <w:ilvl w:val="0"/>
          <w:numId w:val="29"/>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ильченко З. Структурні диспропорції у розвитку банківської системи України // Фінанси України. – 2005. - №9. – с. 140-151.</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юренко О.В. Банківський менеджмент: Посібник - К.: Видави. Центр</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адемія", 2001. - 320с. (Альма - мастер)</w:t>
      </w:r>
    </w:p>
    <w:p>
      <w:pPr>
        <w:pStyle w:val="Normal"/>
        <w:numPr>
          <w:ilvl w:val="0"/>
          <w:numId w:val="29"/>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ішній М., Другов О. Проблеми та перспективи підтримки банками розвитку економіки регіонів // Економіка України. – 2005. - №9 – с. 4-12.</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вгань Ж. Банківський капітал: суть і значення // Вісник НБУ. -1998. -</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пень. — с. 18-21</w:t>
      </w:r>
    </w:p>
    <w:p>
      <w:pPr>
        <w:pStyle w:val="Normal"/>
        <w:numPr>
          <w:ilvl w:val="0"/>
          <w:numId w:val="29"/>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в О. Регіональні аспекти функціонування банківської системи України// Вісник Національного банку України, 2004.- №10 – с. 42-53.</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 України "Про банки і банківську діяльність" від 07.12.2000р. №2121 -</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I // Урядовий кур'єр. - 2001. - №8. - 17 січня</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вчі і нормативні акти з банківської діяльності // Вісник НБУ -2003.-</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2.- 83с</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четковВ.Н. Аналіз банківської діяльності/МАУП. -К.:МАУП, 1999, 122с</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сумки діяльності комерційних банків України за 2001 р. // Вісник НБУ.-</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2.-№3.-с. 2-19</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ідсумки діяльності комерційних банків України за 2001 р. // Вісник НБУ. -</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02.-№3.-с.2-19</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ведення касових операцій у національній валюті в Україні: Постанова НБУ №21 від 02.02.95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 “Порядок організації розрахунково-касового обслуговування комерційними банками клієнтів і взаємовідносин з цього питання між установами Національного банку України та комерційними банками”: Постанова НБУ №166 від 30.06.95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 вдосконалення надання послуг у галузі розрахункового обслуговування комерційних банків та регіональних управлінь Національного банку України: Постанова НБУ №245 від 28.09.95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 затвердження Інструкції про безготівкові розрахунки в господарському обороті України: Постанова НБУ №204 від 02.08.96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 затвердження Інструкції про безготівкові розрахунки в Україні в національній валюті: Постанова НБУ №135 від 29.03.01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 затвердження Інструкції про порядок відкриття банками рахунків у національній та іноземній валюті: Постанова НБУ №527 від 18.12.98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 затвердження Правил організації розрахунково-касового обслуговування комерційними банками клієнтів і взаємовідносин з цього питання між територіальними управліннями Національного банку України та комерційними банками в національній валюті: Постанова НБУ №44 від 05.02.01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 безготівкові розрахунки в господарському обороті України: Лист НБУ №22001/116 від 24.05.93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 розрахунки за пластиковими картками міжнародних платіжних систем: Лист НБУ №13-110/609-2071 від 25.03.97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 умови договору на розрахунково-касове обслуговування: Лист НБУ №25-113/193-678 від 30.01.01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Щодо Переліку операцій розрахунково-касового обслуговування, що здійснюються установами банків в Україні: Лист НБУ №12-111/561 від 19.05.00 р.</w:t>
      </w:r>
    </w:p>
    <w:p>
      <w:pPr>
        <w:pStyle w:val="Normal"/>
        <w:numPr>
          <w:ilvl w:val="0"/>
          <w:numId w:val="29"/>
        </w:numPr>
        <w:spacing w:lineRule="auto" w:line="360" w:before="0" w:after="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Щодо порядку відкриття та використання рахунків у національній та іноземній валюті: Лист НБУ №44-215/3419 від 03.12.01 р.</w:t>
      </w:r>
    </w:p>
    <w:p>
      <w:pPr>
        <w:pStyle w:val="Normal"/>
        <w:numPr>
          <w:ilvl w:val="0"/>
          <w:numId w:val="29"/>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іони України: проблеми та перспективи розвитку: Монографія / Ред. З.С. Варналій. – К.: Знання України, 2005. – 498 с.</w:t>
      </w:r>
    </w:p>
    <w:p>
      <w:pPr>
        <w:pStyle w:val="Normal"/>
        <w:numPr>
          <w:ilvl w:val="0"/>
          <w:numId w:val="29"/>
        </w:numPr>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няк О. та ін. Аналіз розвитку банківських установ по території України// Банківська справа. – 2005.- №1 с.10-21.</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Ю.Примостка Л.О. Банківський менеджмент: Вивчення фінансових ризиків: Навч. Посібник. - К: КНЕХ, 1998. - 108с. </w:t>
      </w:r>
    </w:p>
    <w:p>
      <w:pPr>
        <w:pStyle w:val="Normal"/>
        <w:widowControl w:val="false"/>
        <w:numPr>
          <w:ilvl w:val="0"/>
          <w:numId w:val="29"/>
        </w:numPr>
        <w:tabs>
          <w:tab w:val="clear" w:pos="708"/>
          <w:tab w:val="left" w:pos="346" w:leader="none"/>
        </w:tabs>
        <w:autoSpaceDE w:val="false"/>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ічний звіт ЗАТ “ПриватБанк”</w:t>
      </w:r>
      <w:r>
        <w:br w:type="page"/>
      </w:r>
    </w:p>
    <w:p>
      <w:pPr>
        <w:pStyle w:val="Style11"/>
        <w:tabs>
          <w:tab w:val="clear" w:pos="708"/>
          <w:tab w:val="left" w:pos="0" w:leader="none"/>
        </w:tabs>
        <w:spacing w:lineRule="auto" w:line="360" w:before="0" w:after="0"/>
        <w:ind w:left="0" w:firstLine="709"/>
        <w:contextualSpacing/>
        <w:jc w:val="both"/>
        <w:rPr>
          <w:rFonts w:ascii="Times New Roman" w:hAnsi="Times New Roman" w:cs="Times New Roman"/>
          <w:b/>
          <w:b/>
          <w:color w:val="000000"/>
          <w:sz w:val="28"/>
          <w:szCs w:val="56"/>
          <w:lang w:val="en-US" w:eastAsia="en-US"/>
        </w:rPr>
      </w:pPr>
      <w:r>
        <w:rPr>
          <w:rFonts w:cs="Times New Roman" w:ascii="Times New Roman" w:hAnsi="Times New Roman"/>
          <w:b/>
          <w:color w:val="000000"/>
          <w:sz w:val="28"/>
          <w:szCs w:val="56"/>
          <w:lang w:val="en-US" w:eastAsia="en-US"/>
        </w:rPr>
        <w:t>Додатки</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Таблиця 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ind w:firstLine="709"/>
        <w:jc w:val="both"/>
        <w:rPr/>
      </w:pPr>
      <w:r>
        <w:rPr/>
        <w:t>Структура капіталу ПриватБанку з урахуванням коригуючих проводок станом на 01.01.08р., та 01.01.09р.</w:t>
      </w:r>
    </w:p>
    <w:tbl>
      <w:tblPr>
        <w:tblW w:w="5000" w:type="pct"/>
        <w:jc w:val="left"/>
        <w:tblInd w:w="-113" w:type="dxa"/>
        <w:tblLayout w:type="fixed"/>
        <w:tblCellMar>
          <w:top w:w="0" w:type="dxa"/>
          <w:left w:w="108" w:type="dxa"/>
          <w:bottom w:w="0" w:type="dxa"/>
          <w:right w:w="108" w:type="dxa"/>
        </w:tblCellMar>
      </w:tblPr>
      <w:tblGrid>
        <w:gridCol w:w="6733"/>
        <w:gridCol w:w="1353"/>
        <w:gridCol w:w="1269"/>
      </w:tblGrid>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атті</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12.200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12.2008</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Основний капітал (1 рівня)</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3 042 898</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6 089 555</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00 -Зареєстрований статутний капітал</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713 25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684 882</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20 - Загальні резерв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07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 894</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21 - Резервні фонди</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331 593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06 926</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00 - Нематеріальні актив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975</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 286</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09 - Знос нематеріальних активів</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 44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609</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10 - Капітальні інвестиції за нематеріальними активам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5</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0</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Недосформований резерв</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Додатковий капітал (2 рівня)</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pPr>
            <w:r>
              <w:rPr>
                <w:rFonts w:cs="Times New Roman" w:ascii="Times New Roman" w:hAnsi="Times New Roman"/>
                <w:color w:val="000000"/>
                <w:sz w:val="20"/>
                <w:lang w:val="en-US" w:eastAsia="en-US"/>
              </w:rPr>
              <w:t>2 741 221</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pPr>
            <w:r>
              <w:rPr>
                <w:rFonts w:cs="Times New Roman" w:ascii="Times New Roman" w:hAnsi="Times New Roman"/>
                <w:color w:val="000000"/>
                <w:sz w:val="20"/>
                <w:lang w:val="en-US" w:eastAsia="en-US"/>
              </w:rPr>
              <w:t>2 163 970</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030П - Прибуток минулих років</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8 758</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71 672</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00 - Результати переоцінки основних засобів, на які</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римано дозвіл на включення до капіталу</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7 87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9 272</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91 - Резерви під стандартну заборгованість інших банків</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 239</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pPr>
            <w:r>
              <w:rPr>
                <w:rFonts w:cs="Times New Roman" w:ascii="Times New Roman" w:hAnsi="Times New Roman"/>
                <w:color w:val="000000"/>
                <w:sz w:val="20"/>
                <w:lang w:val="en-US" w:eastAsia="en-US"/>
              </w:rPr>
              <w:t>1593 - Резерви під стандартну заборгованість за кор.рахунками банків</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87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 018</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01 - Резерви під стандартну заборгованість за кредитам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1 391</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 594</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pPr>
            <w:r>
              <w:rPr>
                <w:rFonts w:cs="Times New Roman" w:ascii="Times New Roman" w:hAnsi="Times New Roman"/>
                <w:color w:val="000000"/>
                <w:sz w:val="20"/>
                <w:lang w:val="en-US" w:eastAsia="en-US"/>
              </w:rPr>
              <w:t>3690 - Резерви під стандартну заборгованість за позабалансовими рахункам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 06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 516</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рибуток поточного року (з урахуванням нарахованих відсотків), в т.ч.:</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42 856</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5 723</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прибуток поточного року (6 кл. мінус 7 кл. плюс 504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pPr>
            <w:r>
              <w:rPr>
                <w:rFonts w:cs="Times New Roman" w:ascii="Times New Roman" w:hAnsi="Times New Roman"/>
                <w:color w:val="000000"/>
                <w:sz w:val="20"/>
                <w:lang w:val="en-US" w:eastAsia="en-US"/>
              </w:rPr>
              <w:t>1 534 16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pPr>
            <w:r>
              <w:rPr>
                <w:rFonts w:cs="Times New Roman" w:ascii="Times New Roman" w:hAnsi="Times New Roman"/>
                <w:color w:val="000000"/>
                <w:sz w:val="20"/>
                <w:lang w:val="en-US" w:eastAsia="en-US"/>
              </w:rPr>
              <w:t>1 291 776</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r>
              <w:rPr>
                <w:rFonts w:cs="Times New Roman" w:ascii="Times New Roman" w:hAnsi="Times New Roman"/>
                <w:color w:val="000000"/>
                <w:sz w:val="20"/>
                <w:lang w:val="en-US" w:eastAsia="en-US"/>
              </w:rPr>
              <w:t>нараховані доходи за активними операціям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91 30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6 053</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pPr>
            <w:r>
              <w:rPr>
                <w:rFonts w:cs="Times New Roman" w:ascii="Times New Roman" w:hAnsi="Times New Roman"/>
                <w:color w:val="000000"/>
                <w:sz w:val="20"/>
                <w:lang w:val="en-US" w:eastAsia="en-US"/>
              </w:rPr>
              <w:t>Субординований капітал, на який отримано дозвіл на включення до капіталу, з урахуванням амортизації</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06 66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79 937</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Відвернення</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559 96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565 132</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05 Інші акції та ЦП у торговому портфелі, що знаходяться у власності більше 1 року (вкладення у капітал не більше 1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pPr>
            <w:r>
              <w:rPr>
                <w:rFonts w:cs="Times New Roman" w:ascii="Times New Roman" w:hAnsi="Times New Roman"/>
                <w:color w:val="000000"/>
                <w:sz w:val="20"/>
                <w:lang w:val="en-US" w:eastAsia="en-US"/>
              </w:rPr>
              <w:t>3007 Переоцінка акцій та інших ЦП у торговому портфелі, що знаходяться у власності більше 1 року (вкладення у капітал не більше 1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02 Акції та інші ЦП, випущені банками, у портфелі на продаж</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03 Акції, вип.фін. у портфелі на продаж</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napToGrid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03 Акції, вип.Фін. у портфелі на продаж</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0</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05 Інші акції та ЦП у портфелі на продаж (вкладення у капітал більше 10%)</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6</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6</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135 Інвестиції в дочірні компанії, що утримуються з метою продажу</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02 Вкладення в дочірні банк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5 798</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6 060</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05 Вкладення в інші дочірні компанії</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6 967</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9 590</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Страховий резерв, сформований за цінними паперами</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1</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1</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сяг операцій з інсайдерами, здійснених на більш сприятливих умовах</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 132</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 469</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Регулятивний капітал</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pPr>
            <w:r>
              <w:rPr>
                <w:rFonts w:cs="Times New Roman" w:ascii="Times New Roman" w:hAnsi="Times New Roman"/>
                <w:color w:val="000000"/>
                <w:sz w:val="20"/>
                <w:lang w:val="en-US" w:eastAsia="en-US"/>
              </w:rPr>
              <w:t>5 224 15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688 393</w:t>
            </w:r>
          </w:p>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Активи, зважені коефіцієнтами ризику</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pPr>
            <w:r>
              <w:rPr>
                <w:rFonts w:cs="Times New Roman" w:ascii="Times New Roman" w:hAnsi="Times New Roman"/>
                <w:color w:val="000000"/>
                <w:sz w:val="20"/>
                <w:lang w:val="en-US" w:eastAsia="en-US"/>
              </w:rPr>
              <w:t>47 028 064</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pPr>
            <w:r>
              <w:rPr>
                <w:rFonts w:cs="Times New Roman" w:ascii="Times New Roman" w:hAnsi="Times New Roman"/>
                <w:color w:val="000000"/>
                <w:sz w:val="20"/>
                <w:lang w:val="en-US" w:eastAsia="en-US"/>
              </w:rPr>
              <w:t>76 219 400</w:t>
            </w:r>
          </w:p>
        </w:tc>
      </w:tr>
      <w:tr>
        <w:trPr>
          <w:trHeight w:val="23"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bCs/>
                <w:color w:val="000000"/>
                <w:sz w:val="20"/>
                <w:lang w:val="en-US" w:eastAsia="en-US"/>
              </w:rPr>
              <w:t>Норматив адекватності регулятивного капіталу</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11%</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360" w:before="0" w:after="0"/>
              <w:contextualSpacing/>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9%</w:t>
            </w:r>
          </w:p>
        </w:tc>
      </w:tr>
    </w:tbl>
    <w:p>
      <w:pPr>
        <w:pStyle w:val="Style11"/>
        <w:tabs>
          <w:tab w:val="clear" w:pos="708"/>
          <w:tab w:val="left" w:pos="0" w:leader="none"/>
        </w:tabs>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hames">
    <w:altName w:val="Courier New"/>
    <w:charset w:val="00"/>
    <w:family w:val="roman"/>
    <w:pitch w:val="variable"/>
  </w:font>
  <w:font w:name="Academy">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Times New Roman CYR" w:hAnsi="Times New Roman CYR" w:cs="Times New Roman CYR"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Thames" w:hAnsi="Thames" w:cs="Thames"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cademy" w:hAnsi="Academy" w:cs="Academy"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Academy" w:hAnsi="Academy" w:cs="Academy" w:hint="default"/>
        <w:color w:val="00000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hames" w:hAnsi="Thames" w:cs="Thames"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068"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Thames" w:hAnsi="Thames" w:cs="Thames"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3"/>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3">
    <w:lvl w:ilvl="0">
      <w:start w:val="1"/>
      <w:numFmt w:val="bullet"/>
      <w:lvlText w:val=""/>
      <w:lvlJc w:val="left"/>
      <w:pPr>
        <w:tabs>
          <w:tab w:val="num" w:pos="0"/>
        </w:tabs>
        <w:ind w:left="1068"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Thames" w:hAnsi="Thames" w:cs="Thame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2190" w:hanging="720"/>
      </w:pPr>
      <w:rPr>
        <w:rFonts w:cs="Times New Roman"/>
      </w:rPr>
    </w:lvl>
    <w:lvl w:ilvl="3">
      <w:start w:val="1"/>
      <w:numFmt w:val="decimal"/>
      <w:lvlText w:val="%1.%2.%3.%4"/>
      <w:lvlJc w:val="left"/>
      <w:pPr>
        <w:tabs>
          <w:tab w:val="num" w:pos="0"/>
        </w:tabs>
        <w:ind w:left="2925" w:hanging="720"/>
      </w:pPr>
      <w:rPr>
        <w:rFonts w:cs="Times New Roman"/>
      </w:rPr>
    </w:lvl>
    <w:lvl w:ilvl="4">
      <w:start w:val="1"/>
      <w:numFmt w:val="decimal"/>
      <w:lvlText w:val="%1.%2.%3.%4.%5"/>
      <w:lvlJc w:val="left"/>
      <w:pPr>
        <w:tabs>
          <w:tab w:val="num" w:pos="0"/>
        </w:tabs>
        <w:ind w:left="4020" w:hanging="1080"/>
      </w:pPr>
      <w:rPr>
        <w:rFonts w:cs="Times New Roman"/>
      </w:rPr>
    </w:lvl>
    <w:lvl w:ilvl="5">
      <w:start w:val="1"/>
      <w:numFmt w:val="decimal"/>
      <w:lvlText w:val="%1.%2.%3.%4.%5.%6"/>
      <w:lvlJc w:val="left"/>
      <w:pPr>
        <w:tabs>
          <w:tab w:val="num" w:pos="0"/>
        </w:tabs>
        <w:ind w:left="4755" w:hanging="1080"/>
      </w:pPr>
      <w:rPr>
        <w:rFonts w:cs="Times New Roman"/>
      </w:rPr>
    </w:lvl>
    <w:lvl w:ilvl="6">
      <w:start w:val="1"/>
      <w:numFmt w:val="decimal"/>
      <w:lvlText w:val="%1.%2.%3.%4.%5.%6.%7"/>
      <w:lvlJc w:val="left"/>
      <w:pPr>
        <w:tabs>
          <w:tab w:val="num" w:pos="0"/>
        </w:tabs>
        <w:ind w:left="5850" w:hanging="1440"/>
      </w:pPr>
      <w:rPr>
        <w:rFonts w:cs="Times New Roman"/>
      </w:rPr>
    </w:lvl>
    <w:lvl w:ilvl="7">
      <w:start w:val="1"/>
      <w:numFmt w:val="decimal"/>
      <w:lvlText w:val="%1.%2.%3.%4.%5.%6.%7.%8"/>
      <w:lvlJc w:val="left"/>
      <w:pPr>
        <w:tabs>
          <w:tab w:val="num" w:pos="0"/>
        </w:tabs>
        <w:ind w:left="6585" w:hanging="1440"/>
      </w:pPr>
      <w:rPr>
        <w:rFonts w:cs="Times New Roman"/>
      </w:rPr>
    </w:lvl>
    <w:lvl w:ilvl="8">
      <w:start w:val="1"/>
      <w:numFmt w:val="decimal"/>
      <w:lvlText w:val="%1.%2.%3.%4.%5.%6.%7.%8.%9"/>
      <w:lvlJc w:val="left"/>
      <w:pPr>
        <w:tabs>
          <w:tab w:val="num" w:pos="0"/>
        </w:tabs>
        <w:ind w:left="7320" w:hanging="1440"/>
      </w:pPr>
      <w:rPr>
        <w:rFonts w:cs="Times New Roman"/>
      </w:rPr>
    </w:lvl>
  </w:abstractNum>
  <w:abstractNum w:abstractNumId="37">
    <w:lvl w:ilvl="0">
      <w:start w:val="1"/>
      <w:numFmt w:val="bullet"/>
      <w:lvlText w:val=""/>
      <w:lvlJc w:val="left"/>
      <w:pPr>
        <w:tabs>
          <w:tab w:val="num" w:pos="0"/>
        </w:tabs>
        <w:ind w:left="1068"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Times New Roman CYR" w:hAnsi="Times New Roman CYR" w:cs="Times New Roman CYR" w:hint="default"/>
      </w:rPr>
    </w:lvl>
  </w:abstractNum>
  <w:abstractNum w:abstractNumId="39">
    <w:lvl w:ilvl="0">
      <w:start w:val="1"/>
      <w:numFmt w:val="decimal"/>
      <w:lvlText w:val="%1."/>
      <w:lvlJc w:val="left"/>
      <w:pPr>
        <w:tabs>
          <w:tab w:val="num" w:pos="0"/>
        </w:tabs>
        <w:ind w:left="2127" w:hanging="720"/>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Thames" w:hAnsi="Thames" w:cs="Thame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Thames" w:hAnsi="Thames" w:cs="Thames"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Thames" w:hAnsi="Thames" w:cs="Thames" w:hint="default"/>
      </w:rPr>
    </w:lvl>
  </w:abstractNum>
  <w:abstractNum w:abstractNumId="50">
    <w:lvl w:ilvl="0">
      <w:numFmt w:val="bullet"/>
      <w:lvlText w:val=""/>
      <w:lvlJc w:val="left"/>
      <w:pPr>
        <w:tabs>
          <w:tab w:val="num" w:pos="708"/>
        </w:tabs>
        <w:ind w:left="0" w:hanging="0"/>
      </w:pPr>
      <w:rPr>
        <w:rFonts w:ascii="Symbol" w:hAnsi="Symbol" w:cs="Symbol" w:hint="default"/>
      </w:rPr>
    </w:lvl>
  </w:abstractNum>
  <w:abstractNum w:abstractNumId="5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14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432"/>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432"/>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44"/>
      <w:outlineLvl w:val="8"/>
    </w:pPr>
    <w:rPr>
      <w:rFonts w:ascii="Arial" w:hAnsi="Arial" w:cs="Arial"/>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hames;Courier New" w:hAnsi="Thames;Courier New" w:cs="Thame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cademy;Times New Roman" w:hAnsi="Academy;Times New Roman" w:cs="Academy;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cademy;Times New Roman" w:hAnsi="Academy;Times New Roman" w:cs="Academy;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hames;Courier New" w:hAnsi="Thames;Courier New" w:cs="Thame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hames;Courier New" w:hAnsi="Thames;Courier New" w:cs="Thame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hames;Courier New" w:hAnsi="Thames;Courier New" w:cs="Thame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CYR" w:hAnsi="Times New Roman CYR" w:eastAsia="Times New Roman" w:cs="Times New Roman CYR"/>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hames;Courier New" w:hAnsi="Thames;Courier New" w:cs="Thame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hames;Courier New" w:hAnsi="Thames;Courier New" w:cs="Thame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hames;Courier New" w:hAnsi="Thames;Courier New" w:cs="Thame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3z0">
    <w:name w:val="WW8NumSt3z0"/>
    <w:qFormat/>
    <w:rPr>
      <w:rFonts w:ascii="Symbol" w:hAnsi="Symbol" w:cs="Symbol"/>
    </w:rPr>
  </w:style>
  <w:style w:type="character" w:styleId="WW8NumSt38z0">
    <w:name w:val="WW8NumSt3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rFonts w:ascii="Times New Roman" w:hAnsi="Times New Roman" w:cs="Times New Roman"/>
      <w:b/>
      <w:bCs/>
      <w:sz w:val="28"/>
      <w:szCs w:val="28"/>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6">
    <w:name w:val="Заголовок 6 Знак"/>
    <w:qFormat/>
    <w:rPr>
      <w:rFonts w:ascii="Times New Roman" w:hAnsi="Times New Roman" w:cs="Times New Roman"/>
      <w:b/>
      <w:bCs/>
      <w:sz w:val="22"/>
      <w:szCs w:val="22"/>
      <w:lang w:val="uk-UA"/>
    </w:rPr>
  </w:style>
  <w:style w:type="character" w:styleId="7">
    <w:name w:val="Заголовок 7 Знак"/>
    <w:qFormat/>
    <w:rPr>
      <w:rFonts w:ascii="Times New Roman" w:hAnsi="Times New Roman" w:cs="Times New Roman"/>
      <w:sz w:val="24"/>
      <w:szCs w:val="24"/>
      <w:lang w:val="uk-UA"/>
    </w:rPr>
  </w:style>
  <w:style w:type="character" w:styleId="8">
    <w:name w:val="Заголовок 8 Знак"/>
    <w:qFormat/>
    <w:rPr>
      <w:rFonts w:ascii="Times New Roman" w:hAnsi="Times New Roman" w:cs="Times New Roman"/>
      <w:i/>
      <w:iCs/>
      <w:sz w:val="24"/>
      <w:szCs w:val="24"/>
      <w:lang w:val="uk-UA"/>
    </w:rPr>
  </w:style>
  <w:style w:type="character" w:styleId="9">
    <w:name w:val="Заголовок 9 Знак"/>
    <w:qFormat/>
    <w:rPr>
      <w:rFonts w:ascii="Arial" w:hAnsi="Arial" w:cs="Arial"/>
      <w:sz w:val="22"/>
      <w:szCs w:val="22"/>
      <w:lang w:val="uk-UA"/>
    </w:rPr>
  </w:style>
  <w:style w:type="character" w:styleId="Style6">
    <w:name w:val="Верхний колонтитул Знак"/>
    <w:qFormat/>
    <w:rPr>
      <w:rFonts w:cs="Times New Roman"/>
      <w:lang w:val="uk-UA"/>
    </w:rPr>
  </w:style>
  <w:style w:type="character" w:styleId="Style7">
    <w:name w:val="Нижний колонтитул Знак"/>
    <w:qFormat/>
    <w:rPr>
      <w:rFonts w:cs="Times New Roman"/>
      <w:lang w:val="uk-UA"/>
    </w:rPr>
  </w:style>
  <w:style w:type="character" w:styleId="Style8">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Style9">
    <w:name w:val="Схема документа Знак"/>
    <w:qFormat/>
    <w:rPr>
      <w:rFonts w:ascii="Tahoma" w:hAnsi="Tahoma" w:cs="Tahoma"/>
      <w:sz w:val="16"/>
      <w:szCs w:val="16"/>
      <w:lang w:val="uk-UA"/>
    </w:rPr>
  </w:style>
  <w:style w:type="character" w:styleId="Style10">
    <w:name w:val="Основной текст с отступом Знак"/>
    <w:qFormat/>
    <w:rPr>
      <w:rFonts w:ascii="Courier New" w:hAnsi="Courier New" w:cs="Courier New"/>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1">
    <w:name w:val="Абзац списка"/>
    <w:basedOn w:val="Normal"/>
    <w:qFormat/>
    <w:pPr>
      <w:spacing w:before="0" w:after="200"/>
      <w:ind w:left="720" w:hanging="0"/>
      <w:contextualSpacing/>
    </w:pPr>
    <w:rPr/>
  </w:style>
  <w:style w:type="paragraph" w:styleId="Contents1">
    <w:name w:val="TOC 1"/>
    <w:basedOn w:val="Normal"/>
    <w:next w:val="Normal"/>
    <w:pPr>
      <w:spacing w:lineRule="auto" w:line="240" w:before="0" w:after="0"/>
    </w:pPr>
    <w:rPr>
      <w:rFonts w:ascii="Times New Roman" w:hAnsi="Times New Roman" w:cs="Times New Roman"/>
      <w:sz w:val="24"/>
      <w:szCs w:val="24"/>
      <w:lang w:val="ru-RU"/>
    </w:rPr>
  </w:style>
  <w:style w:type="paragraph" w:styleId="Style12">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Contents2">
    <w:name w:val="TOC 2"/>
    <w:basedOn w:val="Normal"/>
    <w:next w:val="Normal"/>
    <w:pPr>
      <w:tabs>
        <w:tab w:val="clear" w:pos="708"/>
        <w:tab w:val="left" w:pos="880" w:leader="none"/>
        <w:tab w:val="right" w:pos="9627" w:leader="dot"/>
      </w:tabs>
      <w:spacing w:lineRule="auto" w:line="360" w:before="0" w:after="0"/>
      <w:ind w:left="851" w:hanging="425"/>
    </w:pPr>
    <w:rPr/>
  </w:style>
  <w:style w:type="paragraph" w:styleId="Style1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widowControl w:val="false"/>
      <w:autoSpaceDE w:val="false"/>
      <w:spacing w:lineRule="auto" w:line="240" w:before="0" w:after="0"/>
      <w:ind w:left="6480" w:firstLine="720"/>
      <w:jc w:val="both"/>
    </w:pPr>
    <w:rPr>
      <w:rFonts w:ascii="Courier New" w:hAnsi="Courier New" w:cs="Courier New"/>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2:00Z</dcterms:created>
  <dc:creator>Admin</dc:creator>
  <dc:description/>
  <cp:keywords/>
  <dc:language>en-US</dc:language>
  <cp:lastModifiedBy>Mage</cp:lastModifiedBy>
  <dcterms:modified xsi:type="dcterms:W3CDTF">2011-10-02T20:32: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