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разования и науки Российской Федерации</w:t>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бирская академия финансов и банковского дела</w:t>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Финансы и кредит</w:t>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АЯ РАБОТА</w:t>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исциплине: "Операции коммерческих банков"</w:t>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w:t>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9</w:t>
      </w:r>
    </w:p>
    <w:p>
      <w:pPr>
        <w:pStyle w:val="Normal"/>
        <w:widowControl w:val="false"/>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Переход российских банков на МСФО</w:t>
      </w:r>
    </w:p>
    <w:p>
      <w:pPr>
        <w:pStyle w:val="Normal"/>
        <w:widowControl w:val="false"/>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На основании данных бухгалтерского баланса банка рассчитать следующие обязательные нормативы банка</w:t>
      </w:r>
    </w:p>
    <w:p>
      <w:pPr>
        <w:pStyle w:val="Normal"/>
        <w:widowControl w:val="false"/>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3. Решение задачи</w:t>
      </w:r>
    </w:p>
    <w:p>
      <w:pPr>
        <w:pStyle w:val="Normal"/>
        <w:widowControl w:val="false"/>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widowControl w:val="false"/>
        <w:suppressAutoHyphens w:val="true"/>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1. Переход российских банков на МСФ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настоящее время вопросы, связанные с переходом на МСФО, вызывают повышенный интерес в среде профессиональных бухгалтеров, аудиторов, других специалистов. Одни говорят, что внедрять надо и что это, бесспорно, хорошо, другие считают - международные стандарты в России не будут работать никогда. Кто пра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ы и те, и другие. По своему организационному и финансовому состоянию отечественные компании можно разделить на несколько видов: от компаний с прозрачным управлением и финансовой отчетностью до компаний, у которых корпоративное управление и финансовая отчетность находятся в зачаточном состоянии. И тех, и других много. Понятно, что применение МСФО в первом случае проходит значительно успешнее, чем во втором. Современные тенденции бизнеса требуют от компаний конкурентных преимуществ, которые, как минимум, заключаются в наличии современных структур менеджмента и систем управления экономикой предприятия. МСФО приводят все наработки, корпоративное управление, финансовый менеджмент – к общему знаменателю, к формату, который может быть принят бизнес-сообществом в любой стране мир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аче говоря, если хочешь быть принятым бизнес-сообществом: будь добр соответствовать основным требованиям, одним из которых на сегодняшний день являются МСФ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ова практическая значимость ведения отчетности по МСФО?</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о-первых, компания, имеющая соответствующую отчетность, попадает в число избранных, которые при соблюдении прочих условий могут рассчитывать на иностранные инвестиции. Во-вторых, международная практика показывает, что отчетность, трансформированная согласно МСФО, отличается высокой информативностью и полезностью для пользователей. В-третьих, на российском рынке действует большое количество дочерних компаний с иностранными инвестициями, которым трансформированная финансовая отчетность необходима для включения в консолидированную отчетность материнских компани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можно в этой связи сказать о российских стандартах?</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оссийские стандарты не отвечают в полной мере потребностям современных пользователей бухгалтерской отчетности - инвесторов, акционеров, финансовых институтов и т.п., это связано с тем, что исторически российские стандарты формировались с учетом интересов одного единственного пользователя – государства. Поэтому российская отчетность имеет про государственную направленность: статистическую и налоговую. Финансовая отчетность, составленная в соответствии с МСФО, отвечает интересам рыночной экономики и, как уже было отмечено-большему кругу пользователе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овы преимущества перехода на МСФО для российских предприятий?</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МСФО могут служить инструментом составления и представления "легальной" управленческой отчетности, обеспечивая тем самым достоверность, непредвзятость и прозрачность такой отчетности, что говорит о "честном" представлении реального положения дел в организации в случае использования отчетности по МСФО. Основными причинами такой "правдивости" являются заложенные в МСФО приоритет экономической сущности отражаемых в МСФО операций над их юридической формой, концепция консерватизма, а также сегодняшняя "непривязанность" отчетности по МСФО к налоговому учету. Крупной компании, которой необходимы финансовые ресурсы, стоит рассмотреть возможность составления отчетности по МСФО. Не исключено, что при привлечении финансирования снижение процентной ставки благодаря отчетности по МСФО компенсирует затраты, связанные с таким переходом. При этом затраты на переход на МСФО могут быть весьма значительны. Они состоят из расходов на переобучение сотрудников, на аудит отчетности по МСФО и инвестиций в программное обеспечение, способное выдавать информацию для составления отчетности по МСФ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компаний, составляющих отчетность по российским стандартам, переход на МСФО полезен для использования отработанных признанных способов консолидации индивидуальных отчетностей предприятий группы в консолидированную (сводную) отчетность.</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Кроме того, необходимо отметить, что теперь можно использовать такие способы расчета себестоимости, как </w:t>
      </w:r>
      <w:r>
        <w:rPr>
          <w:rFonts w:cs="Times New Roman;Times New Roman" w:ascii="Times New Roman;Times New Roman" w:hAnsi="Times New Roman;Times New Roman"/>
          <w:sz w:val="28"/>
          <w:szCs w:val="28"/>
          <w:lang w:val="en-US"/>
        </w:rPr>
        <w:t>Direc</w:t>
      </w:r>
      <w:r>
        <w:rPr>
          <w:rFonts w:cs="Times New Roman;Times New Roman" w:ascii="Times New Roman;Times New Roman" w:hAnsi="Times New Roman;Times New Roman"/>
          <w:sz w:val="28"/>
          <w:szCs w:val="28"/>
        </w:rPr>
        <w:t>t Соsti</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g (себестоимость по прямым затратам), в то время как ранее применялся только учет по полной себестоимости. Кроме того, наличие отчетности по МСФО снижает информационные риски инвесторов, на что они отвечают уменьшением норм доходности, то есть ставки финансирования.</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ким образом, сегодня банковская система применяет следующие международные принципы бухгалтерского у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прерывность деятельност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оянство правил бухгалтерского у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торожность;</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ень сделк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дельное отражение активов и пассив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емственность входящего баланс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оритет содержания над формо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диница измерени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рытость;</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солидаци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тод начисления (наращивание доходов и расход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проблемы перехода на международные принципы учета в банка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ы перехода на международные принципы бухгалтерского учета занимают важное место в становлении отечественной банковской систем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осылки, сложившиеся в настоящее время в коммерческих банках, для решения этого вопроса имеются, однако сдерживающее влияние на их развитие оказывают следующие мощные фактор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Первый.</w:t>
      </w:r>
      <w:r>
        <w:rPr>
          <w:rFonts w:cs="Times New Roman;Times New Roman" w:ascii="Times New Roman;Times New Roman" w:hAnsi="Times New Roman;Times New Roman"/>
          <w:sz w:val="28"/>
          <w:szCs w:val="28"/>
        </w:rPr>
        <w:t xml:space="preserve"> Неравномерное насыщение коммерческих банков квалифицированными бухгалтерскими кадрами. Острый дефицит в таких специалистах особенно испытывают недавно созданные банки. Очевидно, без активного участия самих банков, а также различных банковских ассоциаций проблему подготовки квалифицированных бухгалтерских кадров решить весьма трудно.</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Второй.</w:t>
      </w:r>
      <w:r>
        <w:rPr>
          <w:rFonts w:cs="Times New Roman;Times New Roman" w:ascii="Times New Roman;Times New Roman" w:hAnsi="Times New Roman;Times New Roman"/>
          <w:sz w:val="28"/>
          <w:szCs w:val="28"/>
        </w:rPr>
        <w:t xml:space="preserve"> Принципиальное изменение представлений о бухгалтерской профессии, которое сейчас зарождается в банковской практике в связи с приобщением к международным стандартам учета. Если раньше бухгалтерский учет приравнивался к счетоводству, то теперь мы видим, что за рубежом банковский бизнес отошел от подобных представлений. Счетоводство - ведение записей по счетам - лишь часть бухгалтерского учета. Кроме счетоводства бухгалтерский учет включает анализ учетной информации и участие в принятии управленческих решений, т.е. - в банковском менеджменте. При рейтинговой оценке банковского персонала участие в анализе и управлении банком должно рассматриваться в качестве обязательного для бухгалтерских кадр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Третий.</w:t>
      </w:r>
      <w:r>
        <w:rPr>
          <w:rFonts w:cs="Times New Roman;Times New Roman" w:ascii="Times New Roman;Times New Roman" w:hAnsi="Times New Roman;Times New Roman"/>
          <w:sz w:val="28"/>
          <w:szCs w:val="28"/>
        </w:rPr>
        <w:t xml:space="preserve"> Недостаточность нормативной базы для бухгалтерского оформления целого ряда банковских операций, имеющиеся российские стандарты затрудняют анализ банковской деятельности, не позволяют использовать показатели и коэффициенты оценки надежности, устойчивости банков, используемые в зарубежной банковской практике.</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Четвертый.</w:t>
      </w:r>
      <w:r>
        <w:rPr>
          <w:rFonts w:cs="Times New Roman;Times New Roman" w:ascii="Times New Roman;Times New Roman" w:hAnsi="Times New Roman;Times New Roman"/>
          <w:sz w:val="28"/>
          <w:szCs w:val="28"/>
        </w:rPr>
        <w:t xml:space="preserve"> Недостаточный уровень технической оснащенности средств передачи данных, телекоммуникаций и защиты банковской информации от проникновения фальшивых документов, общий низкий уровень банковской безопасности, включая компьютерную безопасность. Отсюда неспособность некоторых банков обеспечить банковскую тайну, в то время как развитие банковского бизнеса требует возведения банковской тайны в ранг государственной политики (согласно западной статистике 60% всех преступлений в банковской сфере совершается персоналом банк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Пятый.</w:t>
      </w:r>
      <w:r>
        <w:rPr>
          <w:rFonts w:cs="Times New Roman;Times New Roman" w:ascii="Times New Roman;Times New Roman" w:hAnsi="Times New Roman;Times New Roman"/>
          <w:sz w:val="28"/>
          <w:szCs w:val="28"/>
        </w:rPr>
        <w:t xml:space="preserve"> Недостаточный профессионализм в области бухгалтерского учета некоторых аудиторских фирм, отсутствие их ответственности за качество проверок также отрицательно сказывается на общем уровне бухгалтерской работ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ая инфраструктура должна включать квалифицированный аудит, который бы занимался не только подтверждением отчетности, но и оценивал качество руководства, менеджмента банка на основе анализа рисков, ликвидности, доходности и т.п. Сюда же должна входить квалифицированная юридическая служба, агентство по регистрации залогов, чтобы избежать двойного или многократного их использовани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переход на международные принципы учета в банках начал осуществляться в непростых условиях их деятельности. С конца 1993 г. коммерческие банки в экспериментальном порядке приступили к составлению новой финансовой отчетности и переходу к новым стандартам учет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Одновременно должны решаться задачи повышения качества учета, достоверности и реальности банковской отчетности. Ниже представлены некоторые </w:t>
      </w:r>
      <w:r>
        <w:rPr>
          <w:rFonts w:cs="Times New Roman;Times New Roman" w:ascii="Times New Roman;Times New Roman" w:hAnsi="Times New Roman;Times New Roman"/>
          <w:sz w:val="28"/>
          <w:szCs w:val="28"/>
          <w:u w:val="single"/>
        </w:rPr>
        <w:t>основные принципы</w:t>
      </w:r>
      <w:r>
        <w:rPr>
          <w:rFonts w:cs="Times New Roman;Times New Roman" w:ascii="Times New Roman;Times New Roman" w:hAnsi="Times New Roman;Times New Roman"/>
          <w:sz w:val="28"/>
          <w:szCs w:val="28"/>
        </w:rPr>
        <w:t xml:space="preserve"> бухгалтерского учета, раскрывающие международные стандарты:</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 xml:space="preserve">Непрерывность деятельности. </w:t>
      </w:r>
      <w:r>
        <w:rPr>
          <w:rFonts w:cs="Times New Roman;Times New Roman" w:ascii="Times New Roman;Times New Roman" w:hAnsi="Times New Roman;Times New Roman"/>
          <w:sz w:val="28"/>
          <w:szCs w:val="28"/>
        </w:rPr>
        <w:t>В соответствии с этим стандартом правила ведения бухгалтерского учета не изменяются, если банк планирует продолжать свою деятельность в обозримом будущем и его ликвидация не намечаетс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едполагаемой ликвидации филиалов или продажи объекта активов в отчетности следует отражать скрытый убыток, который может иметь место, если продажная стоимость данных активов окажется меньше остаточной.</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iCs/>
          <w:sz w:val="28"/>
          <w:szCs w:val="28"/>
        </w:rPr>
        <w:t xml:space="preserve">Распределение по финансовому году. </w:t>
      </w:r>
      <w:r>
        <w:rPr>
          <w:rFonts w:cs="Times New Roman;Times New Roman" w:ascii="Times New Roman;Times New Roman" w:hAnsi="Times New Roman;Times New Roman"/>
          <w:sz w:val="28"/>
          <w:szCs w:val="28"/>
        </w:rPr>
        <w:t>Реализация этого принципа требует от банков учета доходов и расходов по мере их осуществления, т.e. по мере предоставления кредита независимо от времени фактического поступления средств. Одновременно наращенные процентные расходы независимо от срока выплаты процентов по депозитам должны отражаться в отчетности текущего год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xml:space="preserve">Осторожность. </w:t>
      </w:r>
      <w:r>
        <w:rPr>
          <w:rFonts w:cs="Times New Roman;Times New Roman" w:ascii="Times New Roman;Times New Roman" w:hAnsi="Times New Roman;Times New Roman"/>
          <w:sz w:val="28"/>
          <w:szCs w:val="28"/>
        </w:rPr>
        <w:t>Этот принцип требует оценивать активы и пассивы банков реально с достаточной степенью осторожности с тем, чтобы не переносить уже существующие риски на последующие годы. Это особенно актуально для российских банков, так как ориентирует их на прогнозирование кредитных рисков и стимулирует образование адекватных рискам по размерам и срокам резервных фондов. Данный принцип с 1994 г. принят ЦБ РФ и рекомендован коммерческим банкам для, практической реализации. Для учета резервов кредитного риска на балансе банков открываются счета с таким же названием, образуются резервы за счет операционных расходов до определения налогооблагаемой базы. В международном учете бухгалтерские записи по всем видам резервов делаются в момент возникновения соответствующих рисков независимо от наличия или достаточности прибыл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других международных принципов учета, таких, как приоритет содержания над формой, постоянство методов учета, открытость, консолидация, существенность, потребует от бухгалтерского персонала большой и серьезной работы и высокого профессионализм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ход на международные принципы учета должен сопровождаться составлением новой финансовой отчетности. В ее состав входят баланс, составляемый по укрупненным статьям активов и пассивов, отчет о прибылях и убытках, внебалансовый отчет, пояснительные записки, в которых должна быть представлена аналитическая работа банка по классификации кредитного портфеля и определению резервов, по управлению ликвидностью, ресурсами, рисками и доходностью (основные отчетные формы предлагаются на с. 208-209).</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алансовом отчете кредиты (срочные и просроченные) должны быть представлены одной общей суммой за минусом образованного резерв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ся порядок начисления процентов по просроченным ссудам в течение ограниченного срока (30 дней). Это стимулирует банки списывать с баланса длительные просроченные ссуды, нереальные доходы и тем самым позволит оздоровить балансовую отчетность, сделать ее более достоверно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й связи совершенно очевидна необходимость ускорения процесса перехода коммерческих банков на мировые стандарты учета, позволяющие иметь достоверную финансовую отчетность, а значит, повысить качество банковского менеджмент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еализация Государственной программы "О переходе Российской Федерации на принятую в международной практике систему учета и статистики в соответствии с требованиями развития рыночной экономики определяет ускоренный переход на использование коммерческими банками основных принципов (стандартов) бухгалтерского учета, принятых в международной практике. Такой переход в конечном итоге должен способствовать интеграции банковской системы России в мировую банковскую систему, что позволит банкам иметь реальную достоверную отчетность и повысить тем самым качество банковского менеджмента. Новый План счетов, введенный с 1998 г., разработан учетом требований международных организаций в области финансовой статистики. Он строится на использовании основных признанных в мировой практике принципах:</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прерывность деятельности кредитной организаци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ство методов у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зыблемость входящего баланс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оритет содержания над формо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торожность при совершении банковских операци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дельное отражение остатков по активно-пассивным счетам</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сть у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енные по новому Плану счетов балансы банков позволят значительно повысить качество всей финансовой отчетности, достоверность и практическую значимость ее анализа для управления деятельностью кредитных организаций.</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2. На основании данных бухгалтерского баланса банка рассчитать следующие обязательные нормативы бан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2, если Лам=39 млн.руб.</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3,Н5,Н6, если КРЗ=260 млн.руб.</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Н10.1, если КРСИ</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7 млн.руб.</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капитала банка К=725 млн. руб. (Коды при расчете нормативов пропускать). Дать оценку деятельности бан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2=39000/(80+1+66+9680+77649+5054+530+176+230+2932+14+215+110057+8000+42+2+6)*100%=18,16%</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т=115555</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т=377+80+1+66+9680+77649+5051+530+176+6+230+2932+14+215+110057+25737+8000+42+2+6=240851</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3=115555/240851*100%=47,98%</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Н6=260000/725000*100%=35,86%</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Н10.1=7000/725000*100%=0,97%</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к. норматив Н2 больше 15%, это значит что банк ограничивает риск потери ликвидности в течение одного операционного дня по счетам до востребования. Норматив текущей ликвидности банка Н3 меньше минимального допустимого значения, следовательно, существует риск потери ликвидности в течение ближайших 30 календарных дней. Норматив максимального размера риска на одного заемщика превышает максимально допустимое значение норматива, следовательно, сумма кредитных требований банка к заемщику превышает сумму собственных средств банка, что отрицательно влияет на ликвидность банка в целом. Зато положительный факт в том, что норматив совокупной величины риска по инсайдерам банка практически в 3 раза меньше максимального значения норматив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3. Решение задач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счетном счете ООО "Старт" на 01.02.2005г. имеются средства в размере 1000000 рублей. К счету предъявлены следующие документы:</w:t>
      </w:r>
    </w:p>
    <w:p>
      <w:pPr>
        <w:pStyle w:val="Normal"/>
        <w:widowControl w:val="false"/>
        <w:numPr>
          <w:ilvl w:val="0"/>
          <w:numId w:val="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ежное поручение на перечисление заработной платы Петрову А.А. в сумме 50000 руб.</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ежное поручение на возмещение вреда здоровью в сумме 100000руб.</w:t>
      </w:r>
    </w:p>
    <w:p>
      <w:pPr>
        <w:pStyle w:val="Normal"/>
        <w:widowControl w:val="false"/>
        <w:numPr>
          <w:ilvl w:val="0"/>
          <w:numId w:val="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й чек на оплату хозяйственных расходов на сумму 150000руб.</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Инкассовое поручение на оплату товаров ООО "Экспорт" на сумму 735000 рублей.</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pPr>
      <w:r>
        <w:rPr>
          <w:rFonts w:cs="Times New Roman;Times New Roman" w:ascii="Times New Roman;Times New Roman" w:hAnsi="Times New Roman;Times New Roman"/>
          <w:sz w:val="28"/>
          <w:szCs w:val="28"/>
        </w:rPr>
        <w:t>Платежное требование "без акцепта" за электроэнергию в сумме 60000 руб.</w:t>
      </w:r>
    </w:p>
    <w:p>
      <w:pPr>
        <w:pStyle w:val="Normal"/>
        <w:widowControl w:val="false"/>
        <w:numPr>
          <w:ilvl w:val="0"/>
          <w:numId w:val="3"/>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ежное требование "с акцептом" за выполненные строительные работы на сумму 88000 руб..</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2.2005г. все предъявленные к счету требования оплачены.</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2.2005г. ООО "Старт" получило в банке кредит в сумме 2000000 рублей сроком на 6 месяцев для приобретения пассажирского автобуса (заемщик выполняет грузовые и пассажирские перевозк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ная ставка по кредиту установлена в размере 22% годовых. Возврат ссуды и процентов осуществляется аннуитетными платежами ежемесячно. Ссуда погашена своевременн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ть операции по счету 01.02.2005г., определив очередность списания денежных средств со счета плательщика.</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ить все расчетные и денежные документы, предъявленные к счету.</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ь ссудный счет, выдать кредит, рассчитать аннуитетный платеж.</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ить приемлемую для банка – кредитора форму обеспечения возвратности кредита.</w:t>
      </w:r>
    </w:p>
    <w:p>
      <w:pPr>
        <w:pStyle w:val="Normal"/>
        <w:widowControl w:val="false"/>
        <w:numPr>
          <w:ilvl w:val="0"/>
          <w:numId w:val="2"/>
        </w:numPr>
        <w:tabs>
          <w:tab w:val="clear" w:pos="708"/>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ислить документы, представленные заемщиком для получения кредита.</w:t>
      </w:r>
    </w:p>
    <w:p>
      <w:pPr>
        <w:pStyle w:val="Normal"/>
        <w:widowControl w:val="false"/>
        <w:numPr>
          <w:ilvl w:val="0"/>
          <w:numId w:val="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ющие данные внести самостоятельно.</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01.02.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0101 на сумму 100000= - перечисление по платежному поручению на возмещение вреда здоровью согласно исполнительного лис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7422 на сумму 50000= - перечисление зарплаты Петрову А. 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0702 на сумму 735000= - оплата инкассового поручения на оплату товаров ООО "Экспорт"</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Дт 40502 Кт 40702 на сумму 143000= - зачисление средств на счет ООО "Белый лепесток" по платежному поручению</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7423 на сумму 88000= - документ отнесен на картотеку 1</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90901 Кт 99999 на сумму 88000= открыт внебалансовый счет согласно п/требованию № 9293 от 31.01.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7423 на сумму 60000= - п/требование № 2875 от 29.01.2005г. отнесен на картотеку 1</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90901 Кт 99999 на сумму 60000= - открыт внебалансовый счет для ожидания акцеп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20202 на сумму 150000= - оплачен расчетный чек на оплату хоз. расход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04.02.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20202 Кт 40702 на сумму 250000= - внесение выручки от услуг по объявлению на взнос наличным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08.02.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0702 на сумму 88000= - оплачено п/требование с картотеки 1</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99999 Кт 90901 на сумму 88000= - закрыт внебалансовый счет</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0702 на сумму 60000= - акцептовано п/требовани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99999 Кт 90901 на сумму 60000= - закрыт внебалансовый счет</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20.02.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91307 Кт 99999 на сумму 4000000= - оприходовано обеспечени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5206 Кт 40702 на сумму 2000000= - ссуда зачислена на расчетный счет</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802 Кт 40702 на сумму 534000= - зачислены средства за услуги</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u w:val="single"/>
        </w:rPr>
        <w:t>27.03.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427 Кт 47501 на сумму 36666,67 – начисление процентов по выданной ссуд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7427 на сумму 36666,67 – оплачены проценты с расчетного с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501 Кт 70101 на сумму 36666,67 – зачисление уплаченных процентов в доходы бан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5206 на сумму 318405,91 – частичная оплата ссуды с расчетного с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27.04.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427 Кт 47501 на сумму 30829,22 – начислены % на остаток ссудной задолженности</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7427 на сумму 30829,22 – оплачены % с расчетного с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501 Кт 70101 на сумму 30829,22 – уплаченные 5 отнесены на доходы бан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5206 на сумму 324243,35 – частичная оплата ссуды с расчетного счет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u w:val="single"/>
        </w:rPr>
        <w:t>15.05.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20202 Кт 40702 на сумму 350000= - оприходована выручка от услуг</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u w:val="single"/>
        </w:rPr>
        <w:t>27.05.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427 Кт 47501 на сумму 24884,76 – начислены %</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7427 на сумму 24884,76 – уплачены % по ссуд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501 Кт 70101 на сумму 24884,76 – оприходованы уплаченные % в доходы бан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5206 на сумму 330187,82 – частичная оплата ссуды с расчетного с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10.06.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20202 Кт 40702 на сумму 570000= - приход по объявлению на взнос наличными выручки от услуг</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u w:val="single"/>
        </w:rPr>
        <w:t>27.06.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427 Кт 47501 на сумму 18831,32 – начислены % по ссуде</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Дт 40702 Кт 47427 на сумму 18831,32 – оплачены начисленные %</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Дт 47501 Кт 70101 на сумму 18831,32 – уплаченные проценты оприходованы в доходы банк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rPr>
        <w:t>Дт 40702 Кт 45206 на сумму 336241,26 – частичная оплата ссуды с расчетного с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27.07.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602 Кт 40702 на сумму 148000= - оплачены услуги по п/п</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427 Кт 47501 на сумму 12666,90 – начислены %</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7427 на сумму 12666,90 – оплачены начисленные %</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501 Кт 70101 на сумму 12666,90 – оприходованы % в доходы бан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5206 на сумму 342405,68 – частичная оплата ссуды с расчетного счет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15.08.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0702 на сумму 465000= - перечислена плата за услуги</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28"/>
          <w:u w:val="single"/>
        </w:rPr>
        <w:t>20.08.2005г.</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427 Кт 47501 на сумму 6389,46 – начислены % по ссуд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7427 на сумму 6389,46 – оплата %</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7501 Кт 70101 на сумму 6389,46 – оприходованы % в доходы банк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40702 Кт 45206 на сумму 348683,12 – ссуда погашена</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т 99999 Кт 91307 на сумму 4000000= - возврат обеспечения</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писок литературы</w:t>
      </w:r>
    </w:p>
    <w:p>
      <w:pPr>
        <w:pStyle w:val="Normal"/>
        <w:widowControl w:val="false"/>
        <w:suppressAutoHyphens w:val="true"/>
        <w:spacing w:lineRule="auto" w:line="36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0"/>
        <w:widowControl w:val="false"/>
        <w:numPr>
          <w:ilvl w:val="0"/>
          <w:numId w:val="4"/>
        </w:numPr>
        <w:tabs>
          <w:tab w:val="clear" w:pos="708"/>
          <w:tab w:val="left" w:pos="426" w:leader="none"/>
        </w:tabs>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струкция ЦБ РФ от 16 января 2004 г.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10-И "ОБ ОБЯЗАТЕЛЬНЫХ НОРМАТИВАХ БАНКОВ" (в ред. Указаний ЦБ РФ от 13.08.2004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489-У, от 18.02.2005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549-У, от 06.07.2005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592-У, от 29.07.2005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599-У, от 20.03.2006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672-У, от 14.06.2007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838-У, от 13.11.2007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1905-У)</w:t>
      </w:r>
    </w:p>
    <w:p>
      <w:pPr>
        <w:pStyle w:val="21"/>
        <w:widowControl w:val="false"/>
        <w:numPr>
          <w:ilvl w:val="0"/>
          <w:numId w:val="4"/>
        </w:numPr>
        <w:tabs>
          <w:tab w:val="clear" w:pos="708"/>
          <w:tab w:val="left" w:pos="426" w:leader="none"/>
        </w:tabs>
        <w:suppressAutoHyphens w:val="true"/>
        <w:spacing w:lineRule="auto" w:line="360"/>
        <w:ind w:left="0" w:hanging="0"/>
        <w:jc w:val="left"/>
        <w:rPr/>
      </w:pPr>
      <w:r>
        <w:rPr>
          <w:rFonts w:cs="Times New Roman;Times New Roman" w:ascii="Times New Roman;Times New Roman" w:hAnsi="Times New Roman;Times New Roman"/>
          <w:b w:val="false"/>
          <w:bCs w:val="false"/>
          <w:sz w:val="28"/>
          <w:szCs w:val="28"/>
        </w:rPr>
        <w:t>Банковское дело / Под редакцией профессора О.И. Лаврушина. – М.: "Финансы и статистика", 1999. - 448с.</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16"/>
        </w:rPr>
      </w:pPr>
      <w:r>
        <w:rPr>
          <w:rFonts w:cs="Times New Roman;Times New Roman" w:ascii="Times New Roman;Times New Roman" w:hAnsi="Times New Roman;Times New Roman"/>
          <w:sz w:val="28"/>
          <w:szCs w:val="16"/>
        </w:rPr>
        <w:t>Приложение</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16"/>
        </w:rPr>
      </w:pPr>
      <w:r>
        <w:rPr>
          <w:rFonts w:cs="Times New Roman;Times New Roman" w:ascii="Times New Roman;Times New Roman" w:hAnsi="Times New Roman;Times New Roman"/>
          <w:sz w:val="28"/>
          <w:szCs w:val="16"/>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16"/>
        </w:rPr>
      </w:pPr>
      <w:r>
        <w:rPr>
          <w:rFonts w:cs="Times New Roman;Times New Roman" w:ascii="Times New Roman;Times New Roman" w:hAnsi="Times New Roman;Times New Roman"/>
          <w:sz w:val="28"/>
          <w:szCs w:val="16"/>
        </w:rPr>
        <w:t>БАЛАНС ОСТАТКОВ</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16"/>
        </w:rPr>
      </w:pPr>
      <w:r>
        <w:rPr>
          <w:rFonts w:cs="Times New Roman;Times New Roman" w:ascii="Times New Roman;Times New Roman" w:hAnsi="Times New Roman;Times New Roman"/>
          <w:sz w:val="28"/>
          <w:szCs w:val="16"/>
        </w:rPr>
        <w:t>А. Балансовые счета</w:t>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szCs w:val="16"/>
        </w:rPr>
        <w:t xml:space="preserve">План счетов 1998 года </w:t>
      </w:r>
      <w:r>
        <w:rPr/>
        <w:t>тыс.руб.</w:t>
      </w:r>
    </w:p>
    <w:tbl>
      <w:tblPr>
        <w:tblW w:w="9301" w:type="dxa"/>
        <w:jc w:val="left"/>
        <w:tblInd w:w="-113" w:type="dxa"/>
        <w:tblLayout w:type="fixed"/>
        <w:tblCellMar>
          <w:top w:w="0" w:type="dxa"/>
          <w:left w:w="108" w:type="dxa"/>
          <w:bottom w:w="0" w:type="dxa"/>
          <w:right w:w="108" w:type="dxa"/>
        </w:tblCellMar>
      </w:tblPr>
      <w:tblGrid>
        <w:gridCol w:w="7338"/>
        <w:gridCol w:w="1147"/>
        <w:gridCol w:w="81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Название счет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Fonts w:cs="Times New Roman;Times New Roman" w:ascii="Times New Roman;Times New Roman" w:hAnsi="Times New Roman;Times New Roman"/>
                <w:sz w:val="20"/>
                <w:szCs w:val="15"/>
              </w:rPr>
              <w:t>Балансо-вый сче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Акти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асса кредитных организаци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202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734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орреспондентские счета кредитных организаций в Банке Росси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1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99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орреспондентские счета в кредитных организациях-корреспондентах</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1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орреспондентские счета в банках-нерезидентах в СКВ</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1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Обязательные резервы кредитных организаций по счетам в валюте РФ, перечисленные в Банк Росси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2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604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Обязательные резервы кредитных организаций по счетам в иностранной валюте, перечисленные в Банк Росси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2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 xml:space="preserve">Расчеты кредитных организаций-доверителей (комитентов) по брокерским операциям с ценными бумагами и другими финансовыми активами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6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085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финансовым органам субъектов Российской Федерации и местных органов власти на срок от 91 до 180 дней</w:t>
            </w:r>
            <w:r>
              <w:rPr>
                <w:rFonts w:cs="Times New Roman;Times New Roman" w:ascii="Times New Roman;Times New Roman" w:hAnsi="Times New Roman;Times New Roman"/>
                <w:sz w:val="20"/>
                <w:szCs w:val="15"/>
                <w:u w:val="single"/>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42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5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 xml:space="preserve">Кредиты, предоставленные финансовым органам субъектов Российской Федерации и местных органов власти на срок от 181 дня до 1 года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42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до востреб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42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274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до востреб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49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негосударственным коммерческим организациям на срок до 30 дне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2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155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негосударственным коммерческим организациям на срок от 31 до 90 дне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2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2236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негосударственным коммерческим организациям на срок от 91 до 180 дне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2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837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негосударственным коммерческим организациям на срок от 181 до 1 г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2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9208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негосударственным коммерческим организациям на срок от 1года до 3 лет</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2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до востреб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2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73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индивидуальным предпринимателям на срок от 181 до 1 г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4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2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физическим лицам-предпринимателям на срок от 1года до 3 лет</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4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8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физическим лицам на срок от 91 до 180 дне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5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08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физическим лицам на срок от 181 дня до 1 г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5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93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Кредиты, предоставленные физическим лицам на срок от 1 года до 3 лет</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5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31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осроченная задолженность по кредитам предоставленны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58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63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Негосударственным коммерческим организация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Требования банка по прочим операция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74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Требования банка по получению процентов</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742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983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едстоящие выплаты по операциям, связанным с привлечением денежных средств от клиентов (кроме бан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75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2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Векселя кредитных организаций со сроком погашения от 31 до 9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14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338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Векселя кредитных учреждений со сроком погашения от 91 до 180 дне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14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57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Векселя кредитных организаций со сроком погашения от 181 дня до 1 г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14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очие векселя до востребова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15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35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очие векселя со сроком погашения до 30 дне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15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3918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очие векселя со сроком погашения от 31 до 90 дне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15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277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очие векселя со сроком погашения от 91 до 180 дне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15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38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едстоящие выплаты по процентам, купонам и дисконтам по выпущенным ценным бумага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25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15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Расчеты с внебюджетными фондами по начислениям на заработную плату</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03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Расчеты с работниками банка по подотчетным сума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03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Налог на добавленную стоимость, уплаченны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03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Расчеты с поставщиками, подрядчиками и покупателям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03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Расчеты с прочими дебиторам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03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Основные средства (кроме земл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04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Запасные части, включал шины, для автотранспорта, а также средств вычислительной техник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10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Материалы</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1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2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Инвентарь 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10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Расходы будущих периодов по другим операция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14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3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ереоценка средств в иностранной валюте - отрицательные разницы</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614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оценты, уплаченные за привлеченные кредиты</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2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оценты, уплаченные юридическим лицам по привлеченным средства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2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92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Проценты, уплаченные физическим лицам по депозита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2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0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Расходы по операциям с ценными бумагам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2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76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Расходы по операциям с иностранной валютой и другими валютными ценностям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2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22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Расходы на содержание аппарата управ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2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3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Штрафы, пени, неустойки уплаченные</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2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Другие расходы</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2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57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Использование прибыли отчетного год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5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580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Использование прибыли предшествующих лет</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705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5"/>
              </w:rPr>
            </w:pPr>
            <w:r>
              <w:rPr>
                <w:rFonts w:cs="Times New Roman;Times New Roman" w:ascii="Times New Roman;Times New Roman" w:hAnsi="Times New Roman;Times New Roman"/>
                <w:sz w:val="20"/>
                <w:szCs w:val="15"/>
              </w:rPr>
              <w:t>18737</w:t>
            </w:r>
          </w:p>
        </w:tc>
      </w:tr>
    </w:tbl>
    <w:p>
      <w:pPr>
        <w:pStyle w:val="Normal"/>
        <w:rPr>
          <w:rFonts w:ascii="Times New Roman;Times New Roman" w:hAnsi="Times New Roman;Times New Roman" w:cs="Times New Roman;Times New Roman"/>
          <w:sz w:val="28"/>
        </w:rPr>
      </w:pPr>
      <w:r>
        <w:br w:type="page"/>
      </w:r>
      <w:r>
        <w:rPr>
          <w:rFonts w:cs="Times New Roman;Times New Roman" w:ascii="Times New Roman;Times New Roman" w:hAnsi="Times New Roman;Times New Roman"/>
          <w:sz w:val="28"/>
        </w:rPr>
      </w:r>
    </w:p>
    <w:p>
      <w:pPr>
        <w:pStyle w:val="Normal"/>
        <w:widowControl w:val="false"/>
        <w:suppressAutoHyphens w:val="true"/>
        <w:spacing w:lineRule="auto" w:line="360" w:before="0" w:after="0"/>
        <w:ind w:firstLine="709"/>
        <w:jc w:val="both"/>
        <w:rPr/>
      </w:pPr>
      <w:r>
        <w:rPr>
          <w:rFonts w:cs="Times New Roman;Times New Roman" w:ascii="Times New Roman;Times New Roman" w:hAnsi="Times New Roman;Times New Roman"/>
          <w:sz w:val="28"/>
        </w:rPr>
        <w:t>___________________________________________________________</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18"/>
        </w:rPr>
      </w:pPr>
      <w:r>
        <w:rPr>
          <w:rFonts w:cs="Times New Roman;Times New Roman" w:ascii="Times New Roman;Times New Roman" w:hAnsi="Times New Roman;Times New Roman"/>
          <w:sz w:val="28"/>
          <w:szCs w:val="18"/>
        </w:rPr>
        <w:t>ИТОГО АКТИВОВ: 1799261</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18"/>
        </w:rPr>
      </w:pPr>
      <w:r>
        <w:rPr>
          <w:rFonts w:cs="Times New Roman;Times New Roman" w:ascii="Times New Roman;Times New Roman" w:hAnsi="Times New Roman;Times New Roman"/>
          <w:sz w:val="28"/>
          <w:szCs w:val="18"/>
        </w:rPr>
      </w:r>
    </w:p>
    <w:tbl>
      <w:tblPr>
        <w:tblW w:w="9159" w:type="dxa"/>
        <w:jc w:val="left"/>
        <w:tblInd w:w="-113" w:type="dxa"/>
        <w:tblLayout w:type="fixed"/>
        <w:tblCellMar>
          <w:top w:w="0" w:type="dxa"/>
          <w:left w:w="108" w:type="dxa"/>
          <w:bottom w:w="0" w:type="dxa"/>
          <w:right w:w="108" w:type="dxa"/>
        </w:tblCellMar>
      </w:tblPr>
      <w:tblGrid>
        <w:gridCol w:w="7023"/>
        <w:gridCol w:w="1307"/>
        <w:gridCol w:w="829"/>
      </w:tblGrid>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Название счет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Балансовый счет</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Пассив</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Уставный капитал акционерных банков, сформированный за счет обыкновенных акций принадлежащих: негосударственным организациям</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2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45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Уставный капитал акционерных банков, сформированный за счет обыкновенных акций принадлежащих: физическим лицам</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2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Прирост стоимости имущества при переоценк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6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Эмиссионный доход</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6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91587</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ный фонд</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7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5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Фонды специального назнач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7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Фонды накопл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7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80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Корреспондентские счета кредитных организации - корреспонден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3010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377</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асчеты с филиалами, расположенными 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303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47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Средства бюджетов субъектов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2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8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Счета организаций, находящихся в федеральной собств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5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Коммерческие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Счета организаций находящихся в государственной (кроме федеральной) собственност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6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Коммерческие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Счета негосударственных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7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968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Финансовые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Счета негосударственных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7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7649</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Коммерческие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Счета негосударственных организ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7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05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Некоммерческие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Индивидуальные предпринимател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8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3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Юридические лица - нерезид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8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7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Юридические и физические липа - нерезиденты - счета типа &lt;К&gt; (конвертируемы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81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Транзитные счет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91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егосударственных финансовых организаций на срок от 181 дня до 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0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7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егосударственных финансовых организаций на срок от 1 года до 3 ле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00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0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егосударственных финансовых организаций на срок – свыше 3 ле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0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70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государственных коммерческих предприятий и организации до востребова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1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3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егосударственных коммерческих предприятий и организаций на срок от 31 до 90 дн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1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50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егосударственных коммерческих предприятий и организаций на срок от 91 до 180 дн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1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3054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егосударственных коммерческих предприятий и организаций на срок от 181 до 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1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0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егосударственных некоммерческих организаций на срок от 31 до 90 дн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2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3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егосударственных некоммерческих организаций на срок от 181 дня до 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2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25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до востребова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3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93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а срок до 30 дн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3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43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а срок от 31 до 90 дн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3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8659</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а срок от 91 до 180 дн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3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2633</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а срок от 181 дня до 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3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218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а срок от 1 года до 3 ле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30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3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до востребова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6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епозиты на срок от 181 дня до 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6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2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Привлеченные средства негосударственных финансовых организаций на срок свыше 3 ле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37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70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42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579</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49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52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9407</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54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23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55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05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 по просроченным кредитам и прочим размещенным; средствам</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581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195</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Начисленные проценты по вкладам</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741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6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Суммы, поступившие на корреспондентские счета до выясн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741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15</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Обязательства банка по прочим операциям</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742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742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657</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Обязательства банка по уплате процентов</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742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3</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Предстоящие поступления по операциям, связанным с предоставлением (размещением) денежных средств клиентам (кроме банков)</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75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9838</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14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00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15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97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pPr>
            <w:r>
              <w:rPr>
                <w:rFonts w:cs="Times New Roman;Times New Roman" w:ascii="Times New Roman;Times New Roman" w:hAnsi="Times New Roman;Times New Roman"/>
                <w:sz w:val="20"/>
                <w:szCs w:val="13"/>
              </w:rPr>
              <w:t>Выпущенные векселя и банковские акцепты до востребова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23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10057</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Выпущенные векселя и банковские акцепты со сроком погашения до 30 дн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23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5737</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pPr>
            <w:r>
              <w:rPr>
                <w:rFonts w:cs="Times New Roman;Times New Roman" w:ascii="Times New Roman;Times New Roman" w:hAnsi="Times New Roman;Times New Roman"/>
                <w:sz w:val="20"/>
                <w:szCs w:val="13"/>
              </w:rPr>
              <w:t xml:space="preserve">Выпущенные векселя и банковские акцепты </w:t>
            </w:r>
            <w:r>
              <w:rPr>
                <w:rFonts w:cs="Times New Roman;Times New Roman" w:ascii="Times New Roman;Times New Roman" w:hAnsi="Times New Roman;Times New Roman"/>
                <w:iCs/>
                <w:sz w:val="20"/>
                <w:szCs w:val="13"/>
              </w:rPr>
              <w:t xml:space="preserve">со </w:t>
            </w:r>
            <w:r>
              <w:rPr>
                <w:rFonts w:cs="Times New Roman;Times New Roman" w:ascii="Times New Roman;Times New Roman" w:hAnsi="Times New Roman;Times New Roman"/>
                <w:sz w:val="20"/>
                <w:szCs w:val="13"/>
              </w:rPr>
              <w:t>сроком погашения от 31 до 90 дн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23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0209</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Выпущенные векселя и банковские акцепты со сроком погашения от 91 о 180 дн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23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0268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Выпущенные векселя и банковские акцепты со сроком погашения от 181 дня до 1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23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344598</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Выпущенные векселя и банковские акцепты со сроком погашения свыше 1 года до 3 ле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230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31368</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Выпущенные векселя и банковские акцепты со сроком погашения свыше 3 ле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23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9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Векселя к исполнению</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240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800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Обязательства банка по процентам и купонам по выпущенным ценным бумагам</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525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225</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асчеты с бюджетом по налогам</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03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4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асчеты с работниками банка по оплате труд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03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налог на добавленную стоимость, полученны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030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асчеты с прочими кредитор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032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Резервы на возможные потер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032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Амортизация основных средств</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06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90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оходы будущих периодов по другим операция</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13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Переоценка средств в иностранной валюте - положительные разниц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130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256</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Проценты, полученные по предоставленным кредитам, депозитам и иным размешенным средствам</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010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6150</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оходы, полученные от операций с ценными бумаг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01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215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оходы, полученные от операций с иностранной валютой и другими валютными ценностям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01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3702</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Штрафы, пени, неустойки полученные</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010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1</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Другие доходы</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01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9744</w:t>
            </w:r>
          </w:p>
        </w:tc>
      </w:tr>
      <w:tr>
        <w:trPr/>
        <w:tc>
          <w:tcPr>
            <w:tcW w:w="70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before="0" w:after="0"/>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Прибыль предшествующих лет</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703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rFonts w:ascii="Times New Roman;Times New Roman" w:hAnsi="Times New Roman;Times New Roman" w:cs="Times New Roman;Times New Roman"/>
                <w:sz w:val="20"/>
                <w:szCs w:val="13"/>
              </w:rPr>
            </w:pPr>
            <w:r>
              <w:rPr>
                <w:rFonts w:cs="Times New Roman;Times New Roman" w:ascii="Times New Roman;Times New Roman" w:hAnsi="Times New Roman;Times New Roman"/>
                <w:sz w:val="20"/>
                <w:szCs w:val="13"/>
              </w:rPr>
              <w:t>62934</w:t>
            </w:r>
          </w:p>
        </w:tc>
      </w:tr>
    </w:tbl>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13"/>
        </w:rPr>
      </w:pPr>
      <w:r>
        <w:rPr>
          <w:rFonts w:cs="Times New Roman;Times New Roman" w:ascii="Times New Roman;Times New Roman" w:hAnsi="Times New Roman;Times New Roman"/>
          <w:sz w:val="28"/>
          <w:szCs w:val="13"/>
        </w:rPr>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13"/>
        </w:rPr>
      </w:pPr>
      <w:r>
        <w:rPr>
          <w:rFonts w:cs="Times New Roman;Times New Roman" w:ascii="Times New Roman;Times New Roman" w:hAnsi="Times New Roman;Times New Roman"/>
          <w:sz w:val="28"/>
          <w:szCs w:val="13"/>
        </w:rPr>
        <w:t>____________________________________________________________</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13"/>
        </w:rPr>
      </w:pPr>
      <w:r>
        <w:rPr>
          <w:rFonts w:cs="Times New Roman;Times New Roman" w:ascii="Times New Roman;Times New Roman" w:hAnsi="Times New Roman;Times New Roman"/>
          <w:sz w:val="28"/>
          <w:szCs w:val="13"/>
        </w:rPr>
        <w:t>ИТОГО ПАССИВ: 1799261</w:t>
      </w:r>
    </w:p>
    <w:p>
      <w:pPr>
        <w:pStyle w:val="Normal"/>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72"/>
      </w:pPr>
      <w:rPr>
        <w:rFonts w:cs="Times New Roman;Times New Roman"/>
      </w:rPr>
    </w:lvl>
  </w:abstractNum>
  <w:abstractNum w:abstractNumId="3">
    <w:lvl w:ilvl="0">
      <w:start w:val="1"/>
      <w:numFmt w:val="decimal"/>
      <w:lvlText w:val="%1."/>
      <w:lvlJc w:val="left"/>
      <w:pPr>
        <w:tabs>
          <w:tab w:val="num" w:pos="996"/>
        </w:tabs>
        <w:ind w:left="996" w:hanging="996"/>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Style14">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rPr>
  </w:style>
  <w:style w:type="character" w:styleId="Style16">
    <w:name w:val="Замещающий текст"/>
    <w:qFormat/>
    <w:rPr>
      <w:rFonts w:cs="Times New Roman;Times New Roman"/>
      <w:color w:val="80808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2">
    <w:name w:val="Основной текст с отступом 2 Знак"/>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567"/>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7:00Z</dcterms:created>
  <dc:creator>Серый</dc:creator>
  <dc:description/>
  <cp:keywords/>
  <dc:language>en-US</dc:language>
  <cp:lastModifiedBy>Mage</cp:lastModifiedBy>
  <dcterms:modified xsi:type="dcterms:W3CDTF">2011-10-02T20:27:00Z</dcterms:modified>
  <cp:revision>2</cp:revision>
  <dc:subject/>
  <dc:title/>
</cp:coreProperties>
</file>