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Экономическая сущность и структура денежного оборота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Кредит в международных экономических отношениях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Денежно-кредитная политика Центрального банка РФ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Расчетная часть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ньги, кредит, банки являются неотъемлемыми атрибутами современной цивилизации. Их функционирование позволяет соединить в непрерывный процесс производство, распределение, обмен и потребление общественного продукта. Без их использования не обходится ни один хозяйствующий субъект. Каждый человек, так или иначе, постоянно или эпизодически обращается к банковским услугам. Банки, собирая временно неиспользуемые денежные средства, перераспределяют их между регионами и отраслями, между предприятиями и населением, питают экономику дополнительными капиталами и «энергетическими» ресурсами, создавая базу для приумножения богатства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ьги и кредит представляют собой сложные организмы, они порождают сложные экономические связи, способны как облегчить обмен, так и создать определенные преграды на пути движения продук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еньги, кредит, банки являются частью общей экономической системы, поэтому от эффективности их функционирования зависит результативность воспроизводства. Будучи частью общей экономической системы, деньги, кредит и банки отображают закономерности и проблемы общественного развития, которые невозможно рассматривать изолированно от состояния экономики в целом. В связи с вышеизложенным предлагаемые темы контрольной работы являются актуальны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изучение трех теоретических вопросов и выполнение практического зад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ми изучения теоретических вопросов является рассмотрение следующих моментов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ческой сущности и структуры денежного оборо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оли кредита в международных экономических отношениях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нежно-кредитной политики Центрального банка РФ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Экономическая сущность и структура денежного оборот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ежный оборот представляет собой процесс непрерывного движения денег в наличной и безналичной формах. Такое определение соответствует содержанию современного денежного оборота, где движение совершают именно деньги, а не различные заменители или суррогаты денег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денежный оборот совершается с помощью денежных единиц (в налично-денежном и безналичном оборотах), не обладающих стоимостью, равной их номиналу. Поэтому стоимостным сейчас можно считать только товарный обор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ьги, находящиеся в обороте, выполняют три функции: платежа, обращения и накопления. Последнюю функцию деньги осуществляют потому, что их движение невозможно без остановок. Когда же они временно прекращают свое движение, они и выполняют функцию накоп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ежный оборот складывается из отдельных каналов движения денег между: центральным банком и коммерческими банками; коммерческими банками; предприятиями и организациями; банками и предприятиями и организациями; банками и населением; предприятиями, организациями и населением; физическими лицами; банками и финансовыми институтами различного назначения; финансовыми институтами различного назначения и населением. По каждому из этих каналов деньги совершают встречное движени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уктуру денежного оборота можно определять по разным признакам. Из них наиболее распространенным является классификация денежного оборота в зависимости от формы функционирующих в нем денег. По этому признаку денежный оборот подразделяется на безналичный и налично-денежный обороты. Однако, несмотря на всю важность такой классификации, она не отражает экономического содержания отдельных частей денежного оборота. Поэтому наряду с данным признаком классификации денежного оборота следует использовать и другой признак - характер отношений, которые обслуживает та или иная части денежного 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этого признака денежный оборот разбивается на три ча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нежно-расчетный оборот, который обслуживает расчетные отношения за товары и услуги и по нетоварным обязательствам юридических и физических лиц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нежно-кредитный оборот, обслуживающий кредитные отношения в хозяйств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нежно-финансовый оборот, обслуживающий финансовые отношения в хозяйств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конец, можно классифицировать денежный оборот в зависимости от субъектов, между которыми двигаются деньги. По этому признаку структура денежного оборота будет такова: оборот между банками (межбанковский оборот); оборот между банками и юридическими и физическими лицами (банковский оборот); оборот между юридическими лицами; оборот между юридическими и физическими лицами; оборот между физическими лиц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ные модели экономики накладывают свой отпечаток на характер денежного оборота. Это отражается на особенностях денежного оборота при административно-распределительной и рыночной моделях эконом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административно-распределительной модели экономики денежному обороту были присущи следующие особен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как наличный, так и безналичный обороты обслуживали распределительные отношения в хозяйстве. Весь общественный продукт в виде средств производства и в виде продуктов и услуг (предметов потребления) распределялся: в первом случае - через систему материально-технического снабжения; во втором - через систему государственных торговых точек в соответствии с жалованьем (заработной платой), получаемым членами общест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конодательно делился на безналичный и наличный обороты, причем государство устанавливало, какие отношения должны обслуживаться безналичным, а какие - налично-денежным оборот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лужил объектом директивного планирования государств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ункционировал в рамках единой государственной формы собствен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ыл централизован - его исходный и завершающий этапы были сосредоточены в государственном банк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уществовала монополия государственного банка на эмиссию как безналичных, так и наличных денежных зна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 существовал механизм банковского мультиплика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модели экономики особенности денежного оборота следующ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служивает преимущественно рыночные отношения в хозяйстве и только в незначительной части - распределительные отнош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лужит объектом прогнозного планирования государством, коммерческими банками, юридическими и физическими лица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ункционирует в условиях существования различных форм собствен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централизован - его исходный и завершающий этапы рассредоточены в разных коммерческих и государственных банк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езналичный и налично-денежный обороты тесно связаны друг с другом - налично-денежный оборот совершается только на базе безналичного оборота;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эмиссию безналичных денег осуществляет система коммерческих банков, эмиссию наличных денег - государственный бан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Кредит в международных экономических отношениях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народный кредит - движение ссудного капитала в сфере международных экономических отношений, связанное с предоставлением валютных и товарных ресурсов на условиях возвратности, срочности и уплаты процент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качестве кредиторов и заемщиков выступают частные предприятия (банки, фирмы), государственные учреждения, правительства, международные и региональные валютно-кредитные и финансовые организации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народный кредит играет важную роль в реализации требований основного экономического закона, создавая условия для получения прибылей субъектами рынка.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, например, на основе внедрения импортного оборудования, купленного в кредит. Международный кредит связан с законом экономии рабочего времени, живого и овеществленного труда, что способствует увеличению общественного богатства при условии эффективного использования заимствованных средств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народный кредит участвует в кругообороте капитала на всех его стадиях: при превращении денежного капитала в производственный путем приобретения импортного оборудования, сырья, топлива; в процессе производства в форме кредитования под незавершенное производство; при реализации товаров на мировых рынках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Источниками международного кредита служат: временно высвобождаемая у предприятий в процессе кругооборота часть капитала в денежной форме; денежные накопления государства и личного сектора, мобилизуемые банками. 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. В ходе воспроизводства на определенных участках возникает объективная потребность в международном кредите. Это связано с: 1) кругооборотом средств в хозяйстве; 2) особенностями производства и реализации; 3) различиями в объеме и сроках внешнеэкономических сделок; 4) необходимостью одновременных крупных капиталовложений для расширения производства. Хотя международный кредит опосредствует движение товаров, услуг, капиталов во внешнем обороте, движение ссудного капитала за национальной границей относительно самостоятельно по отношению к товарам, произведенным за счет заемных средств. Это обусловлено погашением кредита за счет прибыли от эксплуатации введенного в строй с помощью заемных средств предприятия, а также использованием кредита в некоммерческих целях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ь международного кредита с воспроизводством проявляется в его принципах: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возвратность: если полученные средства не возвращаются, то имеет место безвозвратная передача денежного капитала, т.е. финансирование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рочность, обеспечивающая возвратность кредита в установленные кредитным соглашением сроки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латность, отражающая действие закона стоимости и способ осуществления дифференцированных условий кредита;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материальная обеспеченность, проявляющаяся в гарантии его погашения;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5) целевой характер - определение конкретных объектов ссуды (например, "связанные" кредиты), его применение прежде всего в целях стимулирования экспорта страны-кредитора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Принципы международного кредита выражают его связь с экономическими законами рынка и используются для достижения текущих и стратегических задач субъектов рынка и государства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народный кредит выполняет следующие функции, отражающие специфику движения ссудного капитала в сфере международных экономических отношений: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ерераспределение ссудных капиталов между странами для обеспечения потребностей расширенного воспроизводства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Экономия издержек обращения в сфере международных расчетов путем замены действительных денег (золотых, серебряных) кредитными, а также путем развития и ускорения безналичных платежей, замены наличного валютного оборота международными кредитными операциями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скорение концентрации и централизации капитала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Посредством выполнения взаимосвязанных функций международный кредит играет двоякую роль в развитии производства - позитивную и негативную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итивная роль международного кредита заключается в ускорении развития производительных сил путем обеспечения непрерывности процесса воспроизводства и его расширения. Международный кредит содействует ускорению процесса воспроизводства по следующим направлениям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первых, кредит стимулирует внешнеэкономическую деятельность страны. Тем самым создается дополнительный спрос на рынке для поддерживания конъюнктуры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вторых, международный кредит создает благоприятные условия для зарубежных частных инвестиций, так как обычно связывается с требованием о предоставлении льгот инвесторам страны-кредитора; применяется для создания инфраструктуры, необходимой для функционирования предприятий, в том числе иностранных и совместных, способствует укреплению позиций национальных предприятий, банков, связанных с международным капиталом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-третьих, кредит обеспечивает бесперебойность международных расчетных и валютных операций, обслуживающих внешнеэкономические связи страны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-четвертых, кредит повышает экономическую эффективность внешней торговли и других видов внешнеэкономической деятельности страны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ая роль международного кредита в развитии рыночной экономики заключается в обострении ее противоречий. Прежде всего углубляются диспропорции в экономике. Международный кредит форсирует перепроизводство товаров, перераспределяя ссудный капитал между странами и содействуя скачкообразному расширению производства в периоды подъема и периодическим его спадом. Международный кредит усиливает диспропорции общественного воспроизводства, облегчая развитие наиболее прибыльных отраслей и задерживая развитие отраслей, в которые не привлекается иностранный капитал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Двоякая роль международного кредита в условиях рыночной экономики проявляется также в его использовании, с одной стороны, для развития взаимовыгодного сотрудничества стран, а с другой - как средства конкурентной борьбы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национализация производства и обмена, появление новых форм мирохозяйственных связей служат объективной основой развития разнообразных форм международного креди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Денежно-кредитная политика Центрального банка РФ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новополагающей целью денежно-кредитной политики является помощь экономике в достижении общего уровня производства, характеризующегося полной занятостью и стабильностью цен. Денежно-кредитная политика состоит в изменении денежного предложения с целью стабилизации совокупного объема производства (стабильный рост), занятости и уровня цен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сновными инструментами денежно-кредитной политики ЦБ РФ являются: официальная учетная ставка; обязательные резервы; операции на открытом рынке; надзор; контроль за рынком капиталов; количественные ограничения; валютные интервенции; установление целевых ориентиров роста показателей денежной массы (таритирование); нормы инвестирования в государственные ценные бумаги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е резервы - это наиболее ликвидные активы, которые обязаны иметь все кредитные учреждения, как правило, либо в форме наличных денег в кассе банков, либо в виде депозитов в центральном банке или в иных высоколиквидных формах, определяемых центральным банком.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(объемным) или относительным (приращению) показателям пассивных (депозитов) либо активных (кредитных вложений) операций. Использование нормативов может иметь как тотальный (установление ко всей сумме обязательств или ссуд), так и селективный (к их определенной части) характер воздейств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е резервы выполняют две основные функции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первых, они как ликвидные резервы служат обеспечением обязательств коммерческих банков по депозитам их клиентов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вторых, минимальные резервы являются инструментом, используемым центральным банком для регулирования объема денежной массы в стране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нормы обязательных резервов влияет на рентабельность кредитных учреждений. Так, в случае увеличения обязательных резервов происходит как бы недополучение прибы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этого метода заключается в том, что некоторые учреждения, в основном специализированные банки, имеющие незначительные депозиты, оказываются в преимущественном положение по сравнению с коммерческими банками, располагающими большими ресурса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ермин "рефинансирование" означает получение денежных средств кредитными учреждениями от центрального банка. Центральный банк может выдавать кредиты коммерческим банкам, а также переучитывать ценные бумаги, находящиеся в их портфелях (как правило векселя)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официальной процентной ставки оказывает влияние на кредитную сферу. Во-первых, затруднение или облегчение возможности коммерческих банков получить кредит в центральном банке влияет на ликвидность кредитных учреждений. Во-вторых, изменение официальной ставки означает удорожание или удешевление кредита коммерческих банков для клиентуры, так как происходит изменение процентных ставок по активным кредитным операциям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изменение официальной ставки центрального банка означает переход к новой денежно-кредитной политике, что заставляет коммерческие банки вносить необходимые коррективы в свою деятельность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ком использования рефинансирования при проведении денежно-кредитной политики является то, что этот метод затрагивает лишь коммерческие банки. Если рефинансирование используется мало или осуществляется не в центральном банке, то указанный метод почти полностью теряет свою эффективность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епенно два вышеописанных метода денежно-кредитного регулирования (рефинансирование и обязательное резервирование) утратили свое первостепенное по важности значение, и главным инструментом денежно-кредитной политики стали интервенции центрального банка, получившие название операций на открытом рынке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метод заключается в том, что центральный банк осуществляет операции купли-продажи ценных бумаг государства у коммерческих банков и экономических агентов. Эти операции изменяют непосредственно денежную базу. Приобретение ценных бумаг у коммерческих банков увеличивает ресурсы последних, соответственно повышая их кредитные возможности. В случае покупки ценных бумаг у экономических агентов центральный банк увеличивает наличность, находящуюся в их распоряжении. В потенциале это создает возможность для роста денежной массы, если часть или все полученные средства эти агенты разместят в коммерческих банк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денежную базу прямое влияние оказывают валютные интервенции, под которыми понимают операции центрального банка по купле-продаже иностранной валюты на национальном рынке. Так, если Центральный банк продает на рынке иностранную валюту коммерческим банкам, то это, с одной стороны, повышает курс национальной валюты, а с другой – уменьшает денежную базу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экономическими методами, посредством которых центральный банк регулирует деятельность коммерческих банков, им могут использоваться в этой области и административные методы воздейств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 ним относится, например, использование количественных кредитных ограничений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метод кредитного регулирования представляет собой количественное ограничение суммы выданных кредитов. В отличие от рассмотренных выше методов регулирования, контингентирование кредита является прямым методом воздействия на деятельность банков. Также кредитные ограничения приводят к тому, что предприятия заемщики попадают в неодинаковое положение. Банки стремятся выдавать кредиты в первую очередь своим традиционным клиентам, как правило, крупным предприятиям. Мелкие и средние фирмы оказываются главными жертвами данной политики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ужно отметить, что, добиваясь при помощи указанной политики сдерживания банковской деятельности и умеренного роста денежной массы, государство способствует снижению деловой активности. Поэтому метод количественных ограничений стал использоваться не так активно, как раньше, а в некоторых странах вообще отменё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центральный банк может устанавливать различные нормативы (коэффициенты), которые коммерческие банки обязаны поддерживать на необходимом уровне. К ним относятся нормативы достаточности капитала коммерческого банка, нормативы ликвидности баланса, нормативы максимального размера риска на одного заемщика и некоторые дополняющие нормативы. Перечисленные нормативы обязательны для выполнения коммерческими банками. Также центральный банк может устанавливать необязательные, так называемые оценочные нормативы, которые коммерческим банкам рекомендуется поддерживать на должном уров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Расчетная часть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взяло ссуду в банке 130 тыс. руб. на полгода по простой ставке процента 28% годовых. Определить наращенную сумму, которую предприятие должно вернуть в бан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я произведем по следующей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 = P (1+in)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аращенная стоимость кредит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астоящая стоимость кредит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процентная ставк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иод начисления процентов в год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30 (1 + 0,28 * 0,5) = 148,2 тыс. ру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наращенная сумма, которую предприятие должно вернуть в банк составляет 148,2 тыс. ру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ижение денег при выполнении ими функций средства обращения и средства платежа представляет собой денежное обращ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ежное обращение осуществляется в двух формах: наличной и безналичной. Между налично-денежным обращением и безналичным обращением существует взаимосвязь и взаимозависимость: деньги постоянно переходят из одной сферы обращения в другую, наличные деньги меняют форму на счета в кредитном учреждении и обрат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аличное и безналичное обращение образует общий денежный оборот страны, в котором действуют единые деньги одного наимен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ежный оборот предоставляет собой совокупность всех платежей в наличной и безналичной формах, в котором деньги выполняют функцию средства обращения и средства платеж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узким является понятие платежного оборота, который включает обращение денег в наличной и безналичной формах, выполняющих функцию средства платежа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народный кредит играет важную роль в реализации требований основного экономического закона, создавая условия для получения прибылей субъектами рынка.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, например, на основе внедрения импортного оборудования, купленного в кредит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народный кредит связан с законом экономии рабочего времени, живого и овеществленного труда, что способствует увеличению общественного богатства при условии эффективного использования заимствованных средст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банк РФ (Банк России) был образован на основании закона "О Центральном банке Российской Федерации" 2 декабря 1990 год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Центрального банка РФ может быть направлена на стимулирование кредита и денежной эмиссии (кредитная экспансия), либо на их сдерживание и ограничение (кредитная рестрикция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кредитной экспансии увеличиваются ресурсы коммерческих банков, которые при выдаче кредитов увеличивают общую массу денег в обращен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едитная рестрикция вызывает ограничение возможности коммерческих банков по выдаче кредитов и влияет на насыщение экономики деньг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банк использует широкий комплекс инструментов, включающих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е кредитных потолк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алютные ограниче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за финансовыми рынкам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З РФ «О Центральном банке Российской Федерации (Банке России) от 02.12.90 №394-1 (в ред. от 27.02.97 №45-ФЗ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оровиков В.И. Денежное обращение, кредит и финансы. - М.: Центр, 2002. - 22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лицкая С. В. Денежное обращение. Кредит. Финансы. - М.: Международные отношения, 2002. - 27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Деньги. Кредит. Банки / Под ред. Е. Ф. Жукова. – М.: ЮНИТИ, 2002. – 62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Ливенцев В. К. Международные экономические отношения. – М.: ИНФРА-М, 2005. – 64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алахова Н.Г., Деньги, кредит, банки. - М.: ПРИОР, 2005. - 697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сютов А.А. Банковский менеджмент. - М.: Альфа Пресс, 2005. - 357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 / Под ред. Н. Ф. Самсонова. – М.: ИНФРА-М, 2002. – 30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 / Под ред. М. В. Романовского,О. В. Врублевской. – М.: Юрайт-М, 2001. – 543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Деньги. Кредит. Банки / Под ред. Е. Ф. Жукова. – М.: ЮНИТИ, 2002. – с. 245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ахова Н.Г., Деньги, кредит, банки. - М.: ПРИОР, 2005. - с. 312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Ливенцев В. К. Международные экономические отношения. – М.: ИНФРА-М, 2005. – с. 3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3"/>
        </w:tabs>
        <w:ind w:left="44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12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60"/>
      <w:ind w:firstLine="567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firstLine="56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color w:val="auto"/>
      <w:sz w:val="18"/>
      <w:szCs w:val="20"/>
      <w:lang w:val="uk-UA" w:bidi="ar-SA" w:eastAsia="zh-CN"/>
    </w:rPr>
  </w:style>
  <w:style w:type="paragraph" w:styleId="Style18">
    <w:name w:val="Нумерация"/>
    <w:basedOn w:val="Style17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firstLine="567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720"/>
    </w:pPr>
    <w:rPr>
      <w:sz w:val="28"/>
      <w:szCs w:val="24"/>
    </w:rPr>
  </w:style>
  <w:style w:type="paragraph" w:styleId="Style19">
    <w:name w:val="Обычный текст"/>
    <w:basedOn w:val="Normal"/>
    <w:qFormat/>
    <w:pPr>
      <w:widowControl/>
      <w:spacing w:lineRule="auto" w:line="240"/>
      <w:ind w:firstLine="454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firstLine="567"/>
    </w:pPr>
    <w:rPr>
      <w:sz w:val="20"/>
    </w:rPr>
  </w:style>
  <w:style w:type="paragraph" w:styleId="Style20">
    <w:name w:val="Текст выноски"/>
    <w:basedOn w:val="Normal"/>
    <w:qFormat/>
    <w:pPr>
      <w:widowControl/>
      <w:spacing w:lineRule="auto" w:line="240"/>
      <w:ind w:firstLine="567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0:00Z</dcterms:created>
  <dc:creator>Jane</dc:creator>
  <dc:description/>
  <cp:keywords/>
  <dc:language>en-US</dc:language>
  <cp:lastModifiedBy>Mage</cp:lastModifiedBy>
  <cp:lastPrinted>2006-02-07T17:33:00Z</cp:lastPrinted>
  <dcterms:modified xsi:type="dcterms:W3CDTF">2011-10-02T20:20:00Z</dcterms:modified>
  <cp:revision>2</cp:revision>
  <dc:subject/>
  <dc:title>СОДЕРЖАНИЕ</dc:title>
</cp:coreProperties>
</file>