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 тему: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ортфельные инвестиции"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ерь, 2010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 Инвестиционный портфель: сущность, цель формирования, принципы формирова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случае под инвестиционным портфелем понимают совокупность нескольких инвестиционных объектов, управляемую как единое целое. Портфель может одновременно включать в себя и реальные средства, и финансовые активы, и нематериальные ценности, и не финансовые средств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 является инвестирование в ценные бумаг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портфельного инвестирования – получение ожидаемой доходности при минимально допустимом рис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й портфель – это совокупность ценных бумаг, управляемая как единое цело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инвестиционного портфеля инвестор должен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адекватные ценные бумаги, то есть такие, которые бы давали максимально возможную доходность и минимально допустимый риск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определить, в ценные бумаги, каких эмитентов следует вкладывать денежные средств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версифицировать инвестиционный портфель. Инвестору целесообразно вкладывать деньги в различные ценные бумаги, а не в один их вид. Это делается для того, чтобы снизить риск вложений. Но диверсификация должна быть разумной и умеренной. Вложение в большое число разнообразных ценных бумаг может повлечь за собой и большие расходы на отслеживание необходимой информации для принятия инвестиционного реш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формирования инвестиционного портфеля – сохранить и приумножить капита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1 Классификация инвестиционных портфе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е портфели бывают различных видов. Критерием классификации может служить источник дохода и степень риск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тфели роста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ются из ценных бумаг, курсовая стоимость которых растет. Цель данного типа портфеля – рост стоимости портфел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тфель высокого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 высокодоходные ценные бумаги и ориентирован на получение высокого текущего дохода – процентов по облигациям и дивидендов по акция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тфель постоянного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портфель, который состоит из высоконадежных ценных бумаг и приносит средний доход при минимальном уровне рис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бинированный портф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уется во избегания возможных потерь на фондовом рынке, как от падения курсовой стоимости, так и низких дивидендных и процентных выпла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2 Управление инвестиционным портфеле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управлением инвестиционным портфелем понимается совокупность методов, которые обеспечивают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первоначально вложенных средст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максимально возможного уровня доход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риск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выделяют два способа управления: активное и пассивное управл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ивное 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такое управление, которое связано с постоянным отслеживанием рынка ценных бумаг, приобретением наиболее эффективных ценных бумаг, и максимально быстрым избавлением от низко доходных ценных бумаг. Такой вид предполагает довольно быстрое изменение состава инвестиционного портф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сивное 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такое управление инвестиционным портфелем, которое приводит к формированию диверсифицированного портфеля и сохранению его в течение продолжительного времен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3 Формирование, доходность и риск инвестиционного портфел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ость портфеля. Под ожидаемой доходностью портфеля понимается средневзвешенное значение ожидаемых значений доходности ценных бумаг, входящих в портфель. При этом «вес» каждой ценной бумаги определяется относительным количеством денег, направленных инвестором на покупку этой ценной бумаг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 портфеля объясняется не только индивидуальным риском каждой отдельно взятой ценной бумаги портфеля, но и тем, что существует риск воздействия изменений наблюдаемых ежегодных величин доходности одной акции на изменение доходности других акций, включаемых в инвестиционный портфел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 к решению проблемы выбора оптимального портфеля лежит в теореме о существовании эффективного набора портфелей, так называемой границы эффективности. Суть теоремы сводится к тому, что любой инвестор должен выбрать из всего бесконечного набора портфелей такой портфель, которы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максимальную ожидаемую доходность при каждом уровне рис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минимальный риск для каждой величины, ожидаемой доход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ор портфелей, которые минимизируют уровень риска при каждой величине ожидаемой доходности, образуют так называемую границу эффективности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ый портф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такой портфель, который обеспечивает минимальный риск при заданной величине средне арифметического уровня доходности и максимальную отдачу при заданном уровне риск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4 Формирование и управление портфелем облига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ставления инвестиционного портфеля необходим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Формулирование основной цели и определение приоритетов (максимизация доходности, минимизация риска, сохранение и прирост капитала т. п.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бор инвестиционного привлекательных ценных бумаг, обеспечивающий требуемый уровень доходности и риск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иск адекватного соотношения видов и типов ценных бумаг в портфеле для достижения поставленных целе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ониторинг инвестиционного портфеля по мере изменения основных его параметр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нципы формирования инвестиционного портфел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беспечение безопасности (страхование от всевозможных рисков и стабильность в получении дохода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Достижение приемлемой для инвестора доход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беспечение ликвид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Достижение оптимального соотношения между доходностью и риском, в том числе путем диверсификации портфел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управление портфелем с целью получения высокого постоянного дохода. Наиболее удачным способом достижения этой цели служит простая покупка надежных и относительно высокодоходных облигаций и сохранение их вплоть до погаш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и управление портфелем с целью аккумулирования денег. Существуют ряд способов построения портфелей, решающих задачу накопления заданной суммы денег, в том числе путем предписания получаемых сумм к конкретным выплатам и посредством иммуниз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исание портф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такая стратегия, при которой целью инвестора является создание портфеля облигаций со структурой поступления доходов, полностью или почти полностью совпадающей со структурой предстоящих выпла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итается, что портфель иммунизирован, если выполняется одно или несколько следующих услов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ая годовая средняя геометрическая доходность за весь запланированный инвестиционный период должна быть, по крайней мере, не ниже той доходности к погашению, которая была во время формирования портфел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кумулированная сумма, полученная инвестором в конце холдингового периода, оказывается, по крайней мере, не меньше той, которую он бы получил, разместив первоначальную инвестиционную сумму в банке под процент, равный исходной доходности к погашению портфеля, и инвестируя все промежуточные купонные выплаты по ставке процента доходности к погашени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ая стоимость портфеля и его длительность равняются приведенной стоимости и длительности тех обязательных выплат, ради которых портфель создавал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ый простой способ иммунизации портф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приобретение бескупонных облигаций, чей срок погашения равен запланированному периоду, а их суммарная номинальная стоимость в момент погашения соответствует цели инвестор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управление портфелем с целью увеличения суммарной отдачи. Обычно рассматривают две возможные стратегии увеличения суммарной отдач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ормация портфеля на основании прогноза будущего изменения процентной ставк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воп облигаци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5 Риски финансовых инвестиц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и, связанные с формированием и управлением портфелем ценных бумаг, принято делить на два ви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тический р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ен общерыночными причинами – макроэкономической ситуацией в стране, уровнем деловой активности на финансовых рынках. Основными составляющими систематического риска являю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иск законодательных изменен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ляционный риск – снижение покупательной способности рубля приводит к падению стимулов к инвестированию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ный риск – потерь инвесторов в связи с изменением процентных ставок на рын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ческий риск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алютный рис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систематический рис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ный с конкретной ценной бумагой. Этот вид риска может быть снижен за счет диверсификации, Поэтому его называют диверсифицируемым. Он включает такие составляющие как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елективный – риск неправильного выбора ценных бумаг для инвестирования вследствие неадекватной оценки инвестиционных качеств ценных бумаг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ый риск – связан с несвоевременной покупкой или продажей ценной бумаг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иск ликвидности – возникает вследствие затруднений с реализацией ценных бумаг портфеля по адекватной цен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редитный риск присущ долговым ценным бумагам и обусловлен вероятностью того, что эмитент оказывается неспособным выполнить обязательства по выплате процентов и номинала долг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зывной риск – связан с возможными условиями выпуска облигаций, когда эмитент имеет право отзывать (выкупать) облигации у их владельца до срока погашения. Риск предприятия – зависит от финансового состояния предприятия – эмитента ценных бумаг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онный риск – возникает в силу нарушений в работе систем, задействованных на рынке ценных бумаг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ценных бумаг нацелен на выявление таких ценных бумаг, которые могут дать прирост капитала. Для того чтобы определить, какие ценные бумаги способны увеличить доход, применяется фундаментальный и технический анализ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даментальный 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н на том, что котировки ценных бумаг отражают состояние экономики в целом, а также отрасли и самой фирмы – эмитента. В связи с этим анализируют, прежде всего, макроэкономические показатели. Затем необходимо провести отраслевой анализ, в ходе которого выявляется та отрасль, которая может представить наибольший интерес для потенциального инвестора. Отраслевой анализ дополняется анализом фи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хнический 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один из методов исследования динамики фондового рынка с целью прогнозирования направления движения цен. Основными пользователями технического анализа являются трейдер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искин Ю.П.: Управление инвестициями. Учебное пособие. – М.: ИКФ Омега-Л; 2006–167 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атин Ю.В., Швандор Ю.В. Инвестиционный анализ: Учебное пособие для ВУЗов. – М.: ЮНИТИ-ДАН, 2006–286 с. РМО Рф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охина В.Т. Инвестиционный анализ. – Ростов на Дону: ФЕНИКС, 2004 – 320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Arial" w:hAnsi="Arial" w:cs="Tahoma"/>
      <w:sz w:val="20"/>
      <w:szCs w:val="24"/>
    </w:rPr>
  </w:style>
  <w:style w:type="character" w:styleId="Internetlink">
    <w:name w:val="Internet link"/>
    <w:qFormat/>
    <w:rPr>
      <w:color w:val="000080"/>
      <w:sz w:val="20"/>
      <w:u w:val="single"/>
      <w:lang w:val="en-US"/>
    </w:rPr>
  </w:style>
  <w:style w:type="character" w:styleId="Style16">
    <w:name w:val="Нижний колонтитул Знак"/>
    <w:qFormat/>
    <w:rPr>
      <w:rFonts w:ascii="Arial" w:hAnsi="Arial" w:cs="Tahoma"/>
      <w:sz w:val="20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ascii="Tahoma" w:hAnsi="Tahoma"/>
      <w:i/>
      <w:iCs/>
    </w:rPr>
  </w:style>
  <w:style w:type="paragraph" w:styleId="3f3f3f3f3f3f3f3f3f3f3f3f3f2">
    <w:name w:val="О3fс3fн3fо3fв3fн3fо3fй3f т3fе3fк3fс3fт3f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15:00Z</dcterms:created>
  <dc:creator>Zver</dc:creator>
  <dc:description/>
  <cp:keywords/>
  <dc:language>en-US</dc:language>
  <cp:lastModifiedBy>Mage</cp:lastModifiedBy>
  <cp:lastPrinted>2113-01-01T00:00:00Z</cp:lastPrinted>
  <dcterms:modified xsi:type="dcterms:W3CDTF">2011-10-02T20:15:00Z</dcterms:modified>
  <cp:revision>2</cp:revision>
  <dc:subject/>
  <dc:title>Тверской институт экологии и права</dc:title>
</cp:coreProperties>
</file>