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опрос №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Задание. Отличие кредитного договора от договора займ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редитные отношения, участники которых связаны долгосрочными связями, заранее планируют и финансируют объемы и сроки предоставления заемных средств, основываются на </w:t>
      </w:r>
      <w:r>
        <w:rPr>
          <w:rFonts w:cs="Times New Roman" w:ascii="Times New Roman" w:hAnsi="Times New Roman"/>
          <w:bCs/>
          <w:iCs/>
          <w:color w:val="000000"/>
          <w:sz w:val="28"/>
          <w:szCs w:val="24"/>
          <w:lang w:val="en-US" w:eastAsia="en-US"/>
        </w:rPr>
        <w:t>кредитном договор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фика кредитного договора отражена в ст. ст. 819—821 ГК РФ.</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кредитному договору банк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 819 ГК РФ «Кредитный договор»). Определяющим для данного договора является то, что кредиторами могут выступать только банки, а объектом — денежные средства.</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Отказ от предоставления заемщику кредита, </w:t>
      </w:r>
      <w:r>
        <w:rPr>
          <w:rFonts w:cs="Times New Roman" w:ascii="Times New Roman" w:hAnsi="Times New Roman"/>
          <w:color w:val="000000"/>
          <w:sz w:val="28"/>
          <w:szCs w:val="24"/>
          <w:lang w:val="en-US" w:eastAsia="en-US"/>
        </w:rPr>
        <w:t>предусмотренного договором кредита, возможен при наличии обстоятельств, очевидно свидетельствующих о том, что кредит не будет возвращен в срок. К таким обязательствам можно отнести наличие у заемщика неудовлетворительной структуры баланс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предоставление кредита банк несет ответственность, установленную законом и договор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емщик, в свою очередь, вправе отказаться от получения кредита полностью или частично, но при этом он обязан уведомить об этом кредитора до установленного договором срока предоставления кредита, если иное не предусмотрено законом, иными правовыми актами или кредитным договор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едитный договор должен быть заключен в письменной форме, несоблюдение данного правила влечет недействительность договора. При заключении кредитный договор должен быть подписан уполномоченными лицами, которые имеют право на основании доверенности или устава банка осуществлять эту операцию.</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кредитным операциям, возникшим на основании кредитного договора, применяются общие положения о займе, если иное не установлено правилами о кредитном договоре.</w:t>
      </w:r>
    </w:p>
    <w:p>
      <w:pPr>
        <w:pStyle w:val="Normal"/>
        <w:autoSpaceDE w:val="false"/>
        <w:spacing w:lineRule="auto" w:line="360" w:before="0" w:after="0"/>
        <w:ind w:firstLine="709"/>
        <w:jc w:val="both"/>
        <w:rPr/>
      </w:pPr>
      <w:r>
        <w:rPr>
          <w:rFonts w:cs="Times New Roman" w:ascii="Times New Roman" w:hAnsi="Times New Roman"/>
          <w:bCs/>
          <w:iCs/>
          <w:color w:val="000000"/>
          <w:sz w:val="28"/>
          <w:szCs w:val="24"/>
          <w:lang w:val="en-US" w:eastAsia="en-US"/>
        </w:rPr>
        <w:t xml:space="preserve">Основными параметрами кредита </w:t>
      </w:r>
      <w:r>
        <w:rPr>
          <w:rFonts w:cs="Times New Roman" w:ascii="Times New Roman" w:hAnsi="Times New Roman"/>
          <w:color w:val="000000"/>
          <w:sz w:val="28"/>
          <w:szCs w:val="24"/>
          <w:lang w:val="en-US" w:eastAsia="en-US"/>
        </w:rPr>
        <w:t>являются срочность, возвратность, возмездность, обеспеченность кредита.</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Срочность </w:t>
      </w:r>
      <w:r>
        <w:rPr>
          <w:rFonts w:cs="Times New Roman" w:ascii="Times New Roman" w:hAnsi="Times New Roman"/>
          <w:color w:val="000000"/>
          <w:sz w:val="28"/>
          <w:szCs w:val="24"/>
          <w:lang w:val="en-US" w:eastAsia="en-US"/>
        </w:rPr>
        <w:t>банковского кредита определяется условиями договора. Различаются краткосрочные, среднесрочные и долгосрочные кредиты.</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Срок возврата </w:t>
      </w:r>
      <w:r>
        <w:rPr>
          <w:rFonts w:cs="Times New Roman" w:ascii="Times New Roman" w:hAnsi="Times New Roman"/>
          <w:color w:val="000000"/>
          <w:sz w:val="28"/>
          <w:szCs w:val="24"/>
          <w:lang w:val="en-US" w:eastAsia="en-US"/>
        </w:rPr>
        <w:t>кредита определяется непосредственно в кредитном договоре. Если срок возврата кредита не оговорен, то кредит следует считать погашенным только в момент зачисления денег на счет кредит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лучае несвоевременного возврата кредита, если иное не предусмотрено законом или договором, наступают последствия неисполнения денежного обязательства (ст. 395 ГК РФ «Ответственность за неисполнение денежного обязательства»), т.е. уплата процентов, размер которых определяется ставкой рефинансирования, установленной Банком России. Эти проценты взыскиваются сверх процентов за пользование кредито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Договором может быть предусмотрен </w:t>
      </w:r>
      <w:r>
        <w:rPr>
          <w:rFonts w:cs="Times New Roman" w:ascii="Times New Roman" w:hAnsi="Times New Roman"/>
          <w:iCs/>
          <w:color w:val="000000"/>
          <w:sz w:val="28"/>
          <w:szCs w:val="24"/>
          <w:lang w:val="en-US" w:eastAsia="en-US"/>
        </w:rPr>
        <w:t xml:space="preserve">целевой характер </w:t>
      </w:r>
      <w:r>
        <w:rPr>
          <w:rFonts w:cs="Times New Roman" w:ascii="Times New Roman" w:hAnsi="Times New Roman"/>
          <w:color w:val="000000"/>
          <w:sz w:val="28"/>
          <w:szCs w:val="24"/>
          <w:lang w:val="en-US" w:eastAsia="en-US"/>
        </w:rPr>
        <w:t>получения и использования кредита. Он может быть использован для реконструкции предприятия, капитального строительства, формирования средств предприятия, покрытия недостатка оборотных средств, в связи с финансовыми трудностями и т.п. Ипотечный кредит может быть предоставлен только физическим лицам (на приобретение и строительство жилья, приобретение земельных участков). В этих случаях банк имеет право контролировать использование кредита. В условиях договора предусматриваются технические и организационные способы осуществления этих правомочий банка. Право банка контролировать целевое использование кредита обеспечено его правом применения к клиенту имущественных и оперативных санкций вплоть до досрочного взыскания ссуды и уплаты причитающихся процентов, если иное не предусмотрено договором (ст. 814 ГК РФ «Целевой займ»).</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Возмездность </w:t>
      </w:r>
      <w:r>
        <w:rPr>
          <w:rFonts w:cs="Times New Roman" w:ascii="Times New Roman" w:hAnsi="Times New Roman"/>
          <w:color w:val="000000"/>
          <w:sz w:val="28"/>
          <w:szCs w:val="24"/>
          <w:lang w:val="en-US" w:eastAsia="en-US"/>
        </w:rPr>
        <w:t>кредитного договора состоит в том, что заемщик уплачивает проценты за время пользования кредитом. Размер процентов определяется договором сторон и практически складывается на рынке в зависимости от спроса на кредит и потребности в нем заемщик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ходя из общего правила о недопустимости одностороннего изменения условий договора, за исключением случаев, предусмотренных федеральным законом или договором с клиентом, а также в условиях финансовой нестабильности и гиперинфляции в договоре должны быть четко сформулированы основания для изменения процентных ставок в ходе действия договора и периодичность пересмотра платы за креди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к правило, одностороннее изменение банком процентной ставки допускается при увеличении процентных ставок Банка России за централизованные кредитные ресурсы. Кредитный договор является реальным, поскольку считается заключенным с момента перечисления средств на счет заемщика. Следовательно, только с этого момента возникает и обязанность заемщика выплачивать проценты за креди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условиях перехода к рыночным отношениям возникновение и осуществление договорных отношений в области предоставления кредита значительно осложнены. Банк должен быть уверен в прочности финансового положения заемщика, обязанного в обусловленный договором срок вернуть кредит. Следует отметить, что в нашей стране не создана система сбора информации о кредитоспособности клиентов, а также сведений о полученных и не погашенных ими кредитах.</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ля снижения риска до заключения кредитного договора банк должен получить от заемщика следующие документы: баланс за последний отчетный период и на первое число последнего месяца, заверенный налоговым органом; подтверждение от налоговой инспекции об отсутствии задолженности; подтверждение налоговых органов наличия рублевых и валютных счетов в других банках. Кроме того, необходимы сведения от банков о получении заемщиком кредитов. Эта информация необходима для уточнения достоверности баланса, а также установления истинного финансового положения заемщика. Бывают случаи, что заемщик не отражает в балансе получение кредита. Если он получил кредит в другом банке, следует проверить, как он его использовал, имеются ли нарушения условий кредитного договора. Если заемщик берет кредит для погашения ранее взятого, то существует опасность возникновения «кредитной пирамиды».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емщик также предоставляет нотариально заверенные копии учредительных документов, нотариально заверенную карточку с образцами подписей и оттиском печати, копии договоров или контрактов, под которые берется кредит, обоснование сделки (целесообразности данной операции), заявление на выдачу кредита, обязательство-поручени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овские кредиты могут обеспечиваться залогом недвижимого и движимого имущества, в том числе государственных и иных ценных бумаг, банковскими гарантиями и другими способами, предусмотренными федеральными законами или договором.</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Кредитным договором оформляются также </w:t>
      </w:r>
      <w:r>
        <w:rPr>
          <w:rFonts w:cs="Times New Roman" w:ascii="Times New Roman" w:hAnsi="Times New Roman"/>
          <w:iCs/>
          <w:color w:val="000000"/>
          <w:sz w:val="28"/>
          <w:szCs w:val="24"/>
          <w:lang w:val="en-US" w:eastAsia="en-US"/>
        </w:rPr>
        <w:t xml:space="preserve">межбанковские кредитные отношения, </w:t>
      </w:r>
      <w:r>
        <w:rPr>
          <w:rFonts w:cs="Times New Roman" w:ascii="Times New Roman" w:hAnsi="Times New Roman"/>
          <w:color w:val="000000"/>
          <w:sz w:val="28"/>
          <w:szCs w:val="24"/>
          <w:lang w:val="en-US" w:eastAsia="en-US"/>
        </w:rPr>
        <w:t>в том числе когда Банк России предоставляет кредит банкам для их последующей деятельности по кредитованию клиентов. Разновидность таких межбанковских операций - предоставление Банком России централизованных целевых кредитных ресурсов за счет специально выделенных бюджетных средст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ежбанковский кредитный договор оформляется в особом порядке, предусмотренном банковскими инструкциями. Межбанковские кредитные договоры предусматривают право Банка России в одностороннем порядке изменять размер учетной ставки - платы за централизованные кредиты. Предоставление централизованных кредитов может осуществляться на основании кредитного аукциона, который проводит Банк Росси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межбанковским кредитам относится также кредитование кредитными учреждениями друг друга. Эта сделка оформляется межбанковским кредитным договором и регламентируется Гражданским кодексом РФ.</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отличии от кредитного договора, по договору займа же одна сторона </w:t>
      </w:r>
      <w:r>
        <w:rPr>
          <w:rFonts w:cs="Times New Roman" w:ascii="Times New Roman" w:hAnsi="Times New Roman"/>
          <w:iCs/>
          <w:color w:val="000000"/>
          <w:sz w:val="28"/>
          <w:szCs w:val="24"/>
          <w:lang w:val="en-US" w:eastAsia="en-US"/>
        </w:rPr>
        <w:t xml:space="preserve">(заимодавец) </w:t>
      </w:r>
      <w:r>
        <w:rPr>
          <w:rFonts w:cs="Times New Roman" w:ascii="Times New Roman" w:hAnsi="Times New Roman"/>
          <w:color w:val="000000"/>
          <w:sz w:val="28"/>
          <w:szCs w:val="24"/>
          <w:lang w:val="en-US" w:eastAsia="en-US"/>
        </w:rPr>
        <w:t xml:space="preserve">передает в собственность другой стороне </w:t>
      </w:r>
      <w:r>
        <w:rPr>
          <w:rFonts w:cs="Times New Roman" w:ascii="Times New Roman" w:hAnsi="Times New Roman"/>
          <w:iCs/>
          <w:color w:val="000000"/>
          <w:sz w:val="28"/>
          <w:szCs w:val="24"/>
          <w:lang w:val="en-US" w:eastAsia="en-US"/>
        </w:rPr>
        <w:t xml:space="preserve">(заемщику) </w:t>
      </w:r>
      <w:r>
        <w:rPr>
          <w:rFonts w:cs="Times New Roman" w:ascii="Times New Roman" w:hAnsi="Times New Roman"/>
          <w:color w:val="000000"/>
          <w:sz w:val="28"/>
          <w:szCs w:val="24"/>
          <w:lang w:val="en-US" w:eastAsia="en-US"/>
        </w:rPr>
        <w:t>деньги или другие вещи, определенные родовыми признаками, а заемщик обязуется возвратить такую же сумму денег или равное количество других полученных им вещей того же рода и качества.</w:t>
      </w:r>
      <w:r>
        <w:rPr>
          <w:rFonts w:cs="Times New Roman" w:ascii="Times New Roman" w:hAnsi="Times New Roman"/>
          <w:iCs/>
          <w:color w:val="000000"/>
          <w:sz w:val="28"/>
          <w:szCs w:val="24"/>
          <w:lang w:val="en-US" w:eastAsia="en-US"/>
        </w:rPr>
        <w:t xml:space="preserve"> Договор займа </w:t>
      </w:r>
      <w:r>
        <w:rPr>
          <w:rFonts w:cs="Times New Roman" w:ascii="Times New Roman" w:hAnsi="Times New Roman"/>
          <w:color w:val="000000"/>
          <w:sz w:val="28"/>
          <w:szCs w:val="24"/>
          <w:lang w:val="en-US" w:eastAsia="en-US"/>
        </w:rPr>
        <w:t>регулируется ст. 807—818 ГК РФ.</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Субъектами </w:t>
      </w:r>
      <w:r>
        <w:rPr>
          <w:rFonts w:cs="Times New Roman" w:ascii="Times New Roman" w:hAnsi="Times New Roman"/>
          <w:color w:val="000000"/>
          <w:sz w:val="28"/>
          <w:szCs w:val="24"/>
          <w:lang w:val="en-US" w:eastAsia="en-US"/>
        </w:rPr>
        <w:t>этого договора могут быть как предприниматели (юридические лица, граждане), так и граждане, не занимающиеся предпринимательской деятельностью. Правила займа распространяются, в частности, на краткосрочные и долгосрочные ссуды, выдаваемые гражданам, коммерческим и некоммерческим организациям.</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Объектом </w:t>
      </w:r>
      <w:r>
        <w:rPr>
          <w:rFonts w:cs="Times New Roman" w:ascii="Times New Roman" w:hAnsi="Times New Roman"/>
          <w:color w:val="000000"/>
          <w:sz w:val="28"/>
          <w:szCs w:val="24"/>
          <w:lang w:val="en-US" w:eastAsia="en-US"/>
        </w:rPr>
        <w:t>договора займа являются деньги или другие вещи, определенные родовыми признаками, которые передаются заимодавцем в собственность (хозяйственное ведение, оперативное управление) заемщику. Это имущество входит в состав средств заемщика и на него распространяется общий режим их использования, в том числе и правила взыскания по обязательствам заемщика.</w:t>
      </w:r>
    </w:p>
    <w:p>
      <w:pPr>
        <w:pStyle w:val="Normal"/>
        <w:autoSpaceDE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Форма договора займа </w:t>
      </w:r>
      <w:r>
        <w:rPr>
          <w:rFonts w:cs="Times New Roman" w:ascii="Times New Roman" w:hAnsi="Times New Roman"/>
          <w:color w:val="000000"/>
          <w:sz w:val="28"/>
          <w:szCs w:val="24"/>
          <w:lang w:val="en-US" w:eastAsia="en-US"/>
        </w:rPr>
        <w:t>между юридическими лицами - письменная, а для договора займа между гражданами письменная форма требуется лишь в том случае, если его сумма не менее чем в 10 раз превышает установленный законом минимальный размер оплаты труда.</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Договор займа является, как правило, </w:t>
      </w:r>
      <w:r>
        <w:rPr>
          <w:rFonts w:cs="Times New Roman" w:ascii="Times New Roman" w:hAnsi="Times New Roman"/>
          <w:iCs/>
          <w:color w:val="000000"/>
          <w:sz w:val="28"/>
          <w:szCs w:val="24"/>
          <w:lang w:val="en-US" w:eastAsia="en-US"/>
        </w:rPr>
        <w:t xml:space="preserve">возмездным. </w:t>
      </w:r>
      <w:r>
        <w:rPr>
          <w:rFonts w:cs="Times New Roman" w:ascii="Times New Roman" w:hAnsi="Times New Roman"/>
          <w:color w:val="000000"/>
          <w:sz w:val="28"/>
          <w:szCs w:val="24"/>
          <w:lang w:val="en-US" w:eastAsia="en-US"/>
        </w:rPr>
        <w:t>Заимодавец имеет право на получение с заемщика процентов на сумму займа, размер и порядок выплаты которых определяются договором. При отсутствии этих условий размер процентов определяется существующей в месте жительства заимодавца ставкой банковского процента (ставкой рефинансирования) на день уплаты заемщиком суммы долга или соответствующей его части. При отсутствии иного соглашения проценты выплачиваются ежемесячно до дня возврата суммы (ст. 809 ГК РФ «Проценты по договору займ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этого общего правила сделаны исключения. Договор может быть беспроцентным, если в нем прямо не предусмотрено иное, когда он заключен между гражданами на сумму, определенную законом, и не связан с предпринимательской деятельностью хотя бы одной из сторон, а также в случае, если предметом договора являются не деньги, а другие вещи, определенные родовыми признаками (п. 3 ст. 809 ГК РФ).</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Договор займа является </w:t>
      </w:r>
      <w:r>
        <w:rPr>
          <w:rFonts w:cs="Times New Roman" w:ascii="Times New Roman" w:hAnsi="Times New Roman"/>
          <w:iCs/>
          <w:color w:val="000000"/>
          <w:sz w:val="28"/>
          <w:szCs w:val="24"/>
          <w:lang w:val="en-US" w:eastAsia="en-US"/>
        </w:rPr>
        <w:t xml:space="preserve">реальным, </w:t>
      </w:r>
      <w:r>
        <w:rPr>
          <w:rFonts w:cs="Times New Roman" w:ascii="Times New Roman" w:hAnsi="Times New Roman"/>
          <w:color w:val="000000"/>
          <w:sz w:val="28"/>
          <w:szCs w:val="24"/>
          <w:lang w:val="en-US" w:eastAsia="en-US"/>
        </w:rPr>
        <w:t>так как считается заключенным с момента передачи денег или других вещей (п. 1 ст. 807 ГК РФ «Договор займа»). Практическое значение этого правила состоит в том, что обязанность заемщика возмещать проценты за займ и соответственно право заимодавца требовать эти проценты возникает только с момента, с которым закон связывает заключение догов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своей структуре договор займа можно отнести к односторонним договорам, поскольку обязанности, вытекающие из данного договора, оплата процентов и возврат предмета займа лежат на заемщике, а права, этому соответствующие, - на заимодавц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оговоре займа нет категорического условия о его целевом характере. Эта норма диспозитивна. Она предоставляет возможность самим сторонам обусловить целевой заем. Но если данное условие включено в договор, то заимодавец имеет право контроля за целевым использованием займа. Форма и пределы контроля оговариваются в договоре. Однако они не предусматривают вмешательства в оперативную хозяйственную деятельность заемщика. В случае нарушения целевого назначения займа или препятствий со стороны заемщика для контроля за таковым использованием заимодавец может потребовать досрочного возврата суммы займа и уплаты причитающихся процент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и порядок возврата суммы определяются соглашением сторон. С согласия заимодавца сумма займа может быть возвращена досрочно. Если срок возврата не установлен или определен до востребования, то сумма займа должна быть возвращена в течение 30 дней со дня предъявления треб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Большое значение для хозяйственной жизни имеет </w:t>
      </w:r>
      <w:r>
        <w:rPr>
          <w:rFonts w:cs="Times New Roman" w:ascii="Times New Roman" w:hAnsi="Times New Roman"/>
          <w:iCs/>
          <w:color w:val="000000"/>
          <w:sz w:val="28"/>
          <w:szCs w:val="24"/>
          <w:lang w:val="en-US" w:eastAsia="en-US"/>
        </w:rPr>
        <w:t xml:space="preserve">правило о моменте возвращения </w:t>
      </w:r>
      <w:r>
        <w:rPr>
          <w:rFonts w:cs="Times New Roman" w:ascii="Times New Roman" w:hAnsi="Times New Roman"/>
          <w:color w:val="000000"/>
          <w:sz w:val="28"/>
          <w:szCs w:val="24"/>
          <w:lang w:val="en-US" w:eastAsia="en-US"/>
        </w:rPr>
        <w:t>суммы займа. Это правило также диспозитивно: стороны могут определить возвращение суммы займа либо моментом передачи ее заимодавцу, либо зачислением соответствующих денежных средств на его банковский сче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арушение сроков возврата займа заемщик независимо от уплаты процентов возмещает в общем порядке проценты, предусмотренные ст. 395 ГК РФ со дня, когда сумма должна быть возвращена, до дня ее возврата заимодавцу. При нарушении заемщиком срока, установленного для возврата очередной части займа, заимодавец вправе потребовать досрочного возврата всей оставшейся суммы займа вместе с причитающимися процентам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интересах заимодавца заем может быть предоставлен под обеспечение обязательства о возврате путем залога или поручительства за заемщика других лиц. При невыполнении заемщиком взятых на себя обязанностей по обеспечению возврата суммы займа, а также при утрате обеспечения или ухудшении его условий заимодавец вправе требовать от заемщика досрочного возврата суммы займа и уплаты причитающихся процентов, если иное не предусмотрено договор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язательства, возникающие из договоров купли-продажи, поставки, аренды, подряда, предусматривающие расчеты за товары и услуги, возмещение убытков, могут быть по воле участников договоров преобразованы в заемные. В некоторых случаях осуществляются предусмотренная гражданским законодательством (ст. 414 ГК РФ «Прекращение обязательства новацией») новация долга и заемное обязательство, т.е. возникает новый договор, к которому применяются все правила, регулирующие этот договор.</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м кодексом РФ (ст. 817) впервые предусмотрен договор государственного займа, заемщиком по которому выступают Российская Федерация, субъект Российской Федерации, а заимовладельцем - гражданин или юридическое лицо.</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опрос №2</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Составить образец кредитного договора, в котором заёмщиком является юридическое лицо</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КРЕДИТНЫЙ ДОГОВОР №__</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г. Москва</w:t>
        <w:tab/>
        <w:tab/>
        <w:tab/>
        <w:tab/>
        <w:tab/>
        <w:tab/>
        <w:tab/>
        <w:tab/>
        <w:t>«___» ____200_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Московский коммерческий банк, именуемый далее Кредитор, в лице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ействующего на основании Устава, с одной стороны, и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ное наименование предприят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организации, учреждения, физического лица и др.)</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енуемый далее Заемщик, в лице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лжность)</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милия, инициалы)</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действующего на основании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ожения, устава и др.)</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 другой стороны, заключили настоящий договор о нижеследующе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 Кредитор обязуется предоставить Заемщику кредит в сумме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________________ руб.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 руб.</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писью)</w:t>
      </w:r>
    </w:p>
    <w:p>
      <w:pPr>
        <w:pStyle w:val="Normal"/>
        <w:autoSpaceDE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для 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казывается целевое назначение креди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Кредит предоставляется на срок до «__» __________ 200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утем 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 погашается в следующем порядк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За пользование кредитом Заемщик выплачивает Кредитору _______________ % годовых, что составляет __________________ руб.</w:t>
      </w:r>
    </w:p>
    <w:p>
      <w:pPr>
        <w:pStyle w:val="Normal"/>
        <w:autoSpaceDE w:val="false"/>
        <w:spacing w:lineRule="auto" w:line="360" w:before="0" w:after="0"/>
        <w:ind w:firstLine="709"/>
        <w:jc w:val="both"/>
        <w:rPr/>
      </w:pPr>
      <w:r>
        <w:rPr>
          <w:rFonts w:cs="Times New Roman" w:ascii="Times New Roman" w:hAnsi="Times New Roman"/>
          <w:color w:val="000000"/>
          <w:sz w:val="28"/>
          <w:szCs w:val="24"/>
          <w:lang w:val="en-US" w:eastAsia="en-US"/>
        </w:rPr>
        <w:t xml:space="preserve">4. В случае просрочки погашения задолженности (кредит, сумма за пользование кредитом согласно п. 3 настоящего Договора), Заемщик выплачивает Кредитору сверх остатка задолженности пени в размере _______ </w:t>
      </w:r>
      <w:r>
        <w:rPr>
          <w:rFonts w:cs="Times New Roman" w:ascii="Times New Roman" w:hAnsi="Times New Roman"/>
          <w:iCs/>
          <w:color w:val="000000"/>
          <w:sz w:val="28"/>
          <w:szCs w:val="24"/>
          <w:lang w:val="en-US" w:eastAsia="en-US"/>
        </w:rPr>
        <w:t xml:space="preserve">% </w:t>
      </w:r>
      <w:r>
        <w:rPr>
          <w:rFonts w:cs="Times New Roman" w:ascii="Times New Roman" w:hAnsi="Times New Roman"/>
          <w:color w:val="000000"/>
          <w:sz w:val="28"/>
          <w:szCs w:val="24"/>
          <w:lang w:val="en-US" w:eastAsia="en-US"/>
        </w:rPr>
        <w:t>______________________________ процента за каждый день просрочк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ня начисляется со дня просрочки погашения задолженност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 В случае образования у Заемщика задолженности по кредиту, сумме за пользование кредитом согласно п. 3 настоящего Договора Кредитор имеет право в любой момент в бесспорном порядке, без предварительного предупреждения, списать имеющиеся денежные средства со счета Заемщик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 Заемщик предоставляет Кредитору в зало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_____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 При недостатке средств на счете Заемщика Кредитор имеет право обратить взыскание на принятие в залог товарно-материальные ценности, а также любое другое имущество, имеющееся в наличии у Заемщика на которое по закону может быть обращено взыскание.</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8. Заемщик обязуется использовать кредит строго на цели, оговоренные в п. 1 настоя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9. В целях обеспечения контроля за использованием кредита Заемщик обязан в течение 5 (пяти) дней с момента уведомления, предоставить Кредитору документы, подтверждающие целевое использование полученных средст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0. Условия досрочного погашения креди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eastAsia="Times New Roman"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использование кредита не в соответствии с п. 1 настоя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w:t>
      </w:r>
      <w:r>
        <w:rPr>
          <w:rFonts w:eastAsia="Times New Roman"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4"/>
          <w:lang w:val="en-US" w:eastAsia="en-US"/>
        </w:rPr>
        <w:t>непредоставление Заемщиком документов в соответствии с п. 9 настоящего Договор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1. Дополнительные условия: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2. Во всех остальных случаях, не предусмотренных настоящим Договором, стороны руководствуются действующим законодательством.</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3. Настоящий Договор вступает в законную силу с момента его подписа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4. Юридические адреса сторон:</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5.</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РЕДИТОР </w:t>
        <w:tab/>
        <w:tab/>
        <w:tab/>
        <w:tab/>
        <w:tab/>
        <w:tab/>
        <w:tab/>
        <w:tab/>
        <w:t>ЗАЕМЩИК</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w:t>
        <w:tab/>
        <w:tab/>
        <w:tab/>
        <w:tab/>
        <w:tab/>
        <w:tab/>
        <w:tab/>
        <w:t>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w:t>
        <w:tab/>
        <w:tab/>
        <w:tab/>
        <w:tab/>
        <w:tab/>
        <w:tab/>
        <w:tab/>
        <w:t>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w:t>
        <w:tab/>
        <w:tab/>
        <w:tab/>
        <w:tab/>
        <w:tab/>
        <w:tab/>
        <w:tab/>
        <w:t>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стоящий Договор составлен в двух экземплярах, по одному для каждой стороны.</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ложение к Договору:</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 КРЕДИТОРА</w:t>
        <w:tab/>
        <w:tab/>
        <w:tab/>
        <w:tab/>
        <w:tab/>
        <w:tab/>
        <w:tab/>
        <w:t>от ЗАЕМЩИКА</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 xml:space="preserve">Президент Московского </w:t>
        <w:tab/>
        <w:tab/>
        <w:tab/>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color w:val="000000"/>
          <w:sz w:val="28"/>
          <w:szCs w:val="24"/>
          <w:lang w:val="en-US" w:eastAsia="en-US"/>
        </w:rPr>
        <w:t>коммерческого банка</w:t>
        <w:tab/>
        <w:tab/>
        <w:tab/>
        <w:tab/>
        <w:t>__________________________</w:t>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опрос № 3</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оставьте 3 тестовых вопроса (по пять вариантов ответов, из которых один правильный) по теме: Банковские расчётные правоотношения</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Тест:</w:t>
      </w:r>
    </w:p>
    <w:p>
      <w:pPr>
        <w:pStyle w:val="Style17"/>
        <w:numPr>
          <w:ilvl w:val="0"/>
          <w:numId w:val="2"/>
        </w:numPr>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ражданским кодексом РФ установлены следующие формы безналичных расчётов:</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расчёты платёжными поручениями;</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расчёты чеками;</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счёты по аккредитиву;</w:t>
      </w:r>
    </w:p>
    <w:p>
      <w:pPr>
        <w:pStyle w:val="Style17"/>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расчёты по инкассо;</w:t>
      </w:r>
    </w:p>
    <w:p>
      <w:pPr>
        <w:pStyle w:val="Style17"/>
        <w:autoSpaceDE w:val="false"/>
        <w:spacing w:lineRule="auto" w:line="360" w:before="0" w:after="0"/>
        <w:ind w:left="0" w:firstLine="709"/>
        <w:contextualSpacing/>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 xml:space="preserve">д) все ответы правильные </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Что такое чек?</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а) это ценная бумага, содержащая безусловное распоряжение чекодателя банку заплатить указанную в нём сумму предъявителю чек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расчётный докумен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распоряжение владельца счёта;</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банковская операц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 деньги</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Наличные деньги используютс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в обороте товаров и услуг;</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для выплаты заработной платы, премий, пособий, пенси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для выплаты страховых возмещений по договорам страхования;</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 при оплате ценных бумаг и выплат по ним дохода;</w:t>
      </w:r>
    </w:p>
    <w:p>
      <w:pPr>
        <w:pStyle w:val="Normal"/>
        <w:autoSpaceDE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д) все ответы правильны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опрос № 4</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ставьте одну задачу (с вариантом решения) по теме: Ответственность в банковских правоотношени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дач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договору товарного кредита предприниматель Наталья Нарышкина, обязавшаяся предоставить предпринимателю Галине Галкиной 500 пар женских кожаных сапог разных размеров с оплатой их стоимости после реализации, передала ей 400 пар женских сапог и 100 пар мужских сапог. Галкина не сообщила об этом Нарышкиной и выставила мужские сапоги на продажу. Когда выяснилось, что мужские сапоги не пользуются спросом, Галкина потребовала от Нарышкиной забрать их. Последняя отказалась, сказав, что срок для предъявления претензий, установленный в договоре, истек. </w:t>
      </w:r>
    </w:p>
    <w:p>
      <w:pPr>
        <w:pStyle w:val="Style17"/>
        <w:numPr>
          <w:ilvl w:val="0"/>
          <w:numId w:val="1"/>
        </w:numPr>
        <w:spacing w:lineRule="auto" w:line="360" w:before="0" w:after="0"/>
        <w:ind w:left="0" w:firstLine="709"/>
        <w:contextualSpacing/>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Как должна была поступить Г. Галкина, когда обнаружила несоответствие ассортимента товара договору товарного кредита?</w:t>
      </w:r>
      <w:r>
        <w:rPr>
          <w:rFonts w:cs="Times New Roman" w:ascii="Times New Roman" w:hAnsi="Times New Roman"/>
          <w:color w:val="000000"/>
          <w:sz w:val="28"/>
          <w:lang w:val="en-US" w:eastAsia="en-US"/>
        </w:rPr>
        <w:t xml:space="preserve"> </w:t>
      </w:r>
    </w:p>
    <w:p>
      <w:pPr>
        <w:pStyle w:val="Style17"/>
        <w:numPr>
          <w:ilvl w:val="0"/>
          <w:numId w:val="1"/>
        </w:numPr>
        <w:spacing w:lineRule="auto" w:line="360" w:before="0" w:after="0"/>
        <w:ind w:left="0" w:firstLine="709"/>
        <w:contextualSpacing/>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Правомочен ли отказ Н. Нарышкиной от удовлетворения требования Г. Галкиной?</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ст. 468 ГК РФ</w:t>
      </w:r>
      <w:r>
        <w:rPr>
          <w:rFonts w:cs="Times New Roman" w:ascii="Times New Roman" w:hAnsi="Times New Roman"/>
          <w:b/>
          <w:bCs/>
          <w:color w:val="000000"/>
          <w:sz w:val="28"/>
          <w:szCs w:val="24"/>
          <w:lang w:val="en-US" w:eastAsia="en-US"/>
        </w:rPr>
        <w:t xml:space="preserve"> Последствия нарушения условия об ассортименте товар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Если продавец передал покупателю наряду с товарами, ассортимент которых со- ответствует договору купли-продажи, товары с нарушением условия об ассортименте, покупатель вправе по своему выбору:</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нять товары, соответствующие условию об ассортименте, и отказаться от остальных товар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казаться от всех переданных товаров;</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требовать заменить товары, не соответствующие условию об ассортименте, рами в ассортименте, предусмотренном договором; принять все переданные товары.</w:t>
      </w:r>
    </w:p>
    <w:p>
      <w:pPr>
        <w:pStyle w:val="Normal"/>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начит в данной ситуации, Г. Галкина вправе отказаться от их принятия и оплаты, а если они оплачены, потребовать возврата уплаченной денежной суммы.</w:t>
      </w:r>
    </w:p>
    <w:p>
      <w:pPr>
        <w:pStyle w:val="Style17"/>
        <w:numPr>
          <w:ilvl w:val="0"/>
          <w:numId w:val="1"/>
        </w:numPr>
        <w:autoSpaceDE w:val="false"/>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Normal"/>
        <w:autoSpaceDE w:val="false"/>
        <w:spacing w:lineRule="auto" w:line="360" w:before="0" w:after="0"/>
        <w:ind w:firstLine="709"/>
        <w:jc w:val="both"/>
        <w:rPr>
          <w:rFonts w:ascii="Times New Roman" w:hAnsi="Times New Roman" w:cs="Times New Roman"/>
          <w:iCs/>
          <w:color w:val="000000"/>
          <w:sz w:val="28"/>
          <w:lang w:val="en-US" w:eastAsia="en-US"/>
        </w:rPr>
      </w:pPr>
      <w:r>
        <w:rPr>
          <w:rFonts w:cs="Times New Roman" w:ascii="Times New Roman" w:hAnsi="Times New Roman"/>
          <w:iCs/>
          <w:color w:val="000000"/>
          <w:sz w:val="28"/>
          <w:lang w:val="en-US" w:eastAsia="en-US"/>
        </w:rPr>
        <w:t>Отказ Н. Нарышкиной от удовлетворения требования Г. Галкиной правомочен.</w:t>
      </w:r>
      <w:r>
        <w:br w:type="page"/>
      </w:r>
    </w:p>
    <w:p>
      <w:pPr>
        <w:pStyle w:val="Normal"/>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Литература</w:t>
      </w:r>
    </w:p>
    <w:p>
      <w:pPr>
        <w:pStyle w:val="Normal"/>
        <w:autoSpaceDE w:val="false"/>
        <w:spacing w:lineRule="auto" w:line="360" w:before="0" w:after="0"/>
        <w:ind w:firstLine="709"/>
        <w:jc w:val="both"/>
        <w:rPr>
          <w:rFonts w:ascii="Times New Roman" w:hAnsi="Times New Roman" w:cs="Times New Roman"/>
          <w:b/>
          <w:b/>
          <w:iCs/>
          <w:color w:val="000000"/>
          <w:sz w:val="28"/>
          <w:szCs w:val="24"/>
          <w:lang w:val="en-US" w:eastAsia="en-US"/>
        </w:rPr>
      </w:pPr>
      <w:r>
        <w:rPr>
          <w:rFonts w:cs="Times New Roman" w:ascii="Times New Roman" w:hAnsi="Times New Roman"/>
          <w:b/>
          <w:iCs/>
          <w:color w:val="000000"/>
          <w:sz w:val="28"/>
          <w:szCs w:val="24"/>
          <w:lang w:val="en-US" w:eastAsia="en-US"/>
        </w:rPr>
      </w:r>
    </w:p>
    <w:p>
      <w:pPr>
        <w:pStyle w:val="Normal"/>
        <w:numPr>
          <w:ilvl w:val="0"/>
          <w:numId w:val="3"/>
        </w:numPr>
        <w:tabs>
          <w:tab w:val="clear" w:pos="708"/>
          <w:tab w:val="left" w:pos="360" w:leader="none"/>
          <w:tab w:val="left" w:pos="900" w:leader="none"/>
          <w:tab w:val="left" w:pos="2160"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лексеева Д.Г., Хоменко Е.Г. Банковское право: Вопросы и ответы. – М.:Юриспруденция, 2006.</w:t>
      </w:r>
    </w:p>
    <w:p>
      <w:pPr>
        <w:pStyle w:val="Normal"/>
        <w:numPr>
          <w:ilvl w:val="0"/>
          <w:numId w:val="3"/>
        </w:numPr>
        <w:tabs>
          <w:tab w:val="clear" w:pos="708"/>
          <w:tab w:val="left" w:pos="360" w:leader="none"/>
          <w:tab w:val="left" w:pos="900" w:leader="none"/>
          <w:tab w:val="left" w:pos="2160"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нковское право: Учебное пособие / Отв. Ред. А.А. Травкин. – 3-е изд., перераб. и доп.- М.: Юрист, 2005.</w:t>
      </w:r>
    </w:p>
    <w:p>
      <w:pPr>
        <w:pStyle w:val="Normal"/>
        <w:numPr>
          <w:ilvl w:val="0"/>
          <w:numId w:val="3"/>
        </w:numPr>
        <w:tabs>
          <w:tab w:val="clear" w:pos="708"/>
          <w:tab w:val="left" w:pos="360" w:leader="none"/>
          <w:tab w:val="left" w:pos="900" w:leader="none"/>
          <w:tab w:val="left" w:pos="2160"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рталетян В.А. Зарождение банковского дела в Древнем мире// Банковское право. – 2006. - №3.</w:t>
      </w:r>
    </w:p>
    <w:p>
      <w:pPr>
        <w:pStyle w:val="Normal"/>
        <w:numPr>
          <w:ilvl w:val="0"/>
          <w:numId w:val="3"/>
        </w:numPr>
        <w:tabs>
          <w:tab w:val="clear" w:pos="708"/>
          <w:tab w:val="left" w:pos="360" w:leader="none"/>
          <w:tab w:val="left" w:pos="900" w:leader="none"/>
          <w:tab w:val="left" w:pos="2160"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Эриашвили Н.Д. Банковское право: Учебник для студентов вузов. – 4-е изд., перераб. И доп. – М.: ЮНИТИ-ДАНА, Закон и право. 2006. </w:t>
      </w:r>
    </w:p>
    <w:p>
      <w:pPr>
        <w:pStyle w:val="Normal"/>
        <w:numPr>
          <w:ilvl w:val="0"/>
          <w:numId w:val="3"/>
        </w:numPr>
        <w:tabs>
          <w:tab w:val="clear" w:pos="708"/>
          <w:tab w:val="left" w:pos="360" w:leader="none"/>
          <w:tab w:val="left" w:pos="900" w:leader="none"/>
          <w:tab w:val="left" w:pos="2160" w:leader="none"/>
        </w:tabs>
        <w:spacing w:lineRule="auto" w:line="360" w:before="0" w:after="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деев А.А. Банковское право. Учебное пособие. – М.: Эксмо,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1788"/>
        </w:tabs>
        <w:ind w:left="1788" w:hanging="360"/>
      </w:pPr>
      <w:rPr>
        <w:u w:val="non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u w:val="non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5:00Z</dcterms:created>
  <dc:creator>Денис</dc:creator>
  <dc:description/>
  <cp:keywords/>
  <dc:language>en-US</dc:language>
  <cp:lastModifiedBy>Mage</cp:lastModifiedBy>
  <cp:lastPrinted>2009-09-16T20:20:00Z</cp:lastPrinted>
  <dcterms:modified xsi:type="dcterms:W3CDTF">2011-10-02T20:15:00Z</dcterms:modified>
  <cp:revision>2</cp:revision>
  <dc:subject/>
  <dc:title>Вариант №7</dc:title>
</cp:coreProperties>
</file>