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На тему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ПРОЦЕНТНІ СТАВКИ ТА ЇХ СТРУКТУРА</w:t>
      </w:r>
      <w:r>
        <w:br w:type="page"/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блік фактору часу у фінансових розрахун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рості відсо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Складні відсо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Вплив інфляції на результати фінансових розрахунк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Облік інфляції у фінансових розрахунках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1. Облік фактору часу у фінансових розрахунка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міщаючи капітал у комерційні банки, інвестиційні проекти, цінні папери і нерухомість, варто планувати не тільки згодом повернути вкладену суму, але й одержати очікуваний економічний ефект. Концепція переоцінки вартості грошей ґрунтується на тому, що ця вартість з часом змінюється. Ключову роль при описі процесу трансформації вартості коштів у часі відіграють два основних поняття: майбутня вартість грошей і їхня дійсна вартість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Майбутня вартість грошей</w:t>
      </w:r>
      <w:r>
        <w:rPr>
          <w:lang w:val="uk-UA"/>
        </w:rPr>
        <w:t xml:space="preserve"> - це сума інвестованих у даний момент коштів, в яку вони перейдуть через певний період часу з урахуванням умов вкладення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Сучасна вартість грошей</w:t>
      </w:r>
      <w:r>
        <w:rPr>
          <w:lang w:val="uk-UA"/>
        </w:rPr>
        <w:t xml:space="preserve"> - це сума майбутніх грошових надходжень, приведених за допомогою певного коефіцієнта (дисконту, дисконтної ставки) до сучасного пері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глянемо базові поняття фінансової математи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відсоток - це доход від надання капіталу в борг у різних</w:t>
      </w:r>
      <w:r>
        <w:rPr/>
        <w:t xml:space="preserve"> </w:t>
      </w:r>
      <w:r>
        <w:rPr>
          <w:lang w:val="uk-UA"/>
        </w:rPr>
        <w:t>формах (позички, кредити й ін) або від інвестицій виробничого</w:t>
      </w:r>
      <w:r>
        <w:rPr/>
        <w:t xml:space="preserve"> </w:t>
      </w:r>
      <w:r>
        <w:rPr>
          <w:lang w:val="uk-UA"/>
        </w:rPr>
        <w:t>чи фінансового характер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процентна ставка - це величина, що характеризує інтенсивність нарахування відсот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нарощення первісної (інвестованої) суми - це збільшення</w:t>
      </w:r>
      <w:r>
        <w:rPr/>
        <w:t xml:space="preserve"> </w:t>
      </w:r>
      <w:r>
        <w:rPr>
          <w:lang w:val="uk-UA"/>
        </w:rPr>
        <w:t>даної суми за рахунок нарахованих відсотків; відношення нарощеної суми до первісної називають множником (коефіцієнтом) нарощення; множник нарощення показує, у скільки разів зріс первісний капітал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еріод нарахування - це інтервал часу, за який нараховуються відсот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проведенні фінансових розрахунків процеси нарощування вартості можуть здійснюватися як за простими, так і за складними відсот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сті відсотки - це метод розрахунку доходу кредитора, одержуваного від позичальника за надані в борг гроші. Вони нараховуються на ту саму суму позикового капіталу протягом усього терміну погашення позич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складних відсотках платежі в кожному періоді додаються до капіталу попереднього періоду, а процентний платіж у наступному періоді нараховується на нарощену величину первісного капіта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сті відсотки використовуються звичайно, коли термін погашення позички менший року, а складні - більший за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2. Прості відсот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овні познач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) період нарахування - </w:t>
      </w:r>
      <w:r>
        <w:rPr>
          <w:i/>
          <w:iCs/>
          <w:lang w:val="uk-UA"/>
        </w:rPr>
        <w:t xml:space="preserve">п </w:t>
      </w:r>
      <w:r>
        <w:rPr>
          <w:lang w:val="uk-UA"/>
        </w:rPr>
        <w:t xml:space="preserve">років; </w:t>
      </w:r>
      <w:r>
        <w:rPr>
          <w:i/>
          <w:iCs/>
          <w:lang w:val="uk-UA"/>
        </w:rPr>
        <w:t xml:space="preserve">т </w:t>
      </w:r>
      <w:r>
        <w:rPr>
          <w:lang w:val="uk-UA"/>
        </w:rPr>
        <w:t xml:space="preserve">місяців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lang w:val="uk-UA"/>
        </w:rPr>
        <w:t>дн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) сума позики - </w:t>
      </w:r>
      <w:r>
        <w:rPr>
          <w:i/>
          <w:iCs/>
          <w:lang w:val="uk-UA"/>
        </w:rPr>
        <w:t>Ко</w:t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сума відсотків - </w:t>
      </w:r>
      <w:r>
        <w:rPr>
          <w:i/>
          <w:iCs/>
          <w:lang w:val="en-US"/>
        </w:rPr>
        <w:t>I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г) нарощена сума боргу - </w:t>
      </w:r>
      <w:r>
        <w:rPr>
          <w:i/>
          <w:iCs/>
          <w:lang w:val="uk-UA"/>
        </w:rPr>
        <w:t>Кн ',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lang w:val="uk-UA"/>
        </w:rPr>
        <w:t xml:space="preserve">д) процентна ставка - </w:t>
      </w:r>
      <w:r>
        <w:rPr>
          <w:i/>
          <w:iCs/>
          <w:lang w:val="uk-UA"/>
        </w:rPr>
        <w:t>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рощена сума боргу розраховується за формул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К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К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>* (1 + р*п); (</w:t>
      </w:r>
      <w:r>
        <w:rPr>
          <w:lang w:val="uk-UA"/>
        </w:rPr>
        <w:t>1.1)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К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К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>* (1 + р</w:t>
      </w:r>
      <w:r>
        <w:rPr>
          <w:i/>
          <w:iCs/>
          <w:lang w:val="uk-UA"/>
        </w:rPr>
        <w:drawing>
          <wp:inline distT="0" distB="0" distL="0" distR="0">
            <wp:extent cx="20891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); (</w:t>
      </w:r>
      <w:r>
        <w:rPr>
          <w:lang w:val="uk-UA"/>
        </w:rPr>
        <w:t>1.2)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К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К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>* (1 + р</w:t>
      </w:r>
      <w:r>
        <w:rPr>
          <w:i/>
          <w:iCs/>
          <w:lang w:val="uk-UA"/>
        </w:rPr>
        <w:drawing>
          <wp:inline distT="0" distB="0" distL="0" distR="0">
            <wp:extent cx="29527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). (</w:t>
      </w:r>
      <w:r>
        <w:rPr>
          <w:lang w:val="uk-UA"/>
        </w:rPr>
        <w:t>1.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умови кредитного договору передбачають зміну процентної ставки протягом терміну кредиту, то нарощена сума боргу розраховується за формул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en-US" w:eastAsia="en-US"/>
        </w:rPr>
        <w:drawing>
          <wp:inline distT="0" distB="0" distL="0" distR="0">
            <wp:extent cx="1666875" cy="46545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>(</w:t>
      </w:r>
      <w:r>
        <w:rPr>
          <w:lang w:val="uk-UA"/>
        </w:rPr>
        <w:t>1.4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778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1.5)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К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К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>* (1 +</w:t>
      </w:r>
      <w:r>
        <w:rPr>
          <w:i/>
          <w:iCs/>
          <w:lang w:val="uk-UA"/>
        </w:rPr>
        <w:drawing>
          <wp:inline distT="0" distB="0" distL="0" distR="0">
            <wp:extent cx="357505" cy="427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drawing>
          <wp:inline distT="0" distB="0" distL="0" distR="0">
            <wp:extent cx="295275" cy="389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). (</w:t>
      </w:r>
      <w:r>
        <w:rPr>
          <w:lang w:val="uk-UA"/>
        </w:rPr>
        <w:t>1.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3. Складні відсот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снують два методи нарахування складних відсотків: декурсивний та антисипативн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курсивний (наступний) спосіб передбачає нарахування відсотків наприкінці кожного часового інтервалу нарахування. Величина відсотків визначається, виходячи з величини використовуваного капіта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нтисипативний (попередній) спосіб передбачає нарахування відсотків на початку кожного часового інтерва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світовій практиці широке поширення одержав декурсивний спосіб нарахування відсотків. Антисипативний метод нарахування відсотків застосовується, як правило, рідше, у періоди високої інфля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глянемо декурсивний метод нарахування відсот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рощена сума боргу (внеску) визнача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en-US" w:eastAsia="en-US"/>
        </w:rPr>
        <w:drawing>
          <wp:inline distT="0" distB="0" distL="0" distR="0">
            <wp:extent cx="1701165" cy="384810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8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К</w:t>
      </w:r>
      <w:r>
        <w:rPr>
          <w:i/>
          <w:iCs/>
          <w:vertAlign w:val="subscript"/>
          <w:lang w:val="uk-UA"/>
        </w:rPr>
        <w:t>о</w:t>
      </w:r>
      <w:r>
        <w:rPr>
          <w:lang w:val="uk-UA"/>
        </w:rPr>
        <w:t xml:space="preserve"> - первісна сума;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- </w:t>
      </w:r>
      <w:r>
        <w:rPr>
          <w:lang w:val="uk-UA"/>
        </w:rPr>
        <w:t xml:space="preserve">ставка складних річних відсотків; </w:t>
      </w:r>
      <w:r>
        <w:rPr>
          <w:i/>
          <w:iCs/>
          <w:lang w:val="uk-UA"/>
        </w:rPr>
        <w:t xml:space="preserve">п - </w:t>
      </w:r>
      <w:r>
        <w:rPr>
          <w:lang w:val="uk-UA"/>
        </w:rPr>
        <w:t xml:space="preserve">період нарахування, рок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одячи з зазначеної формули можна знай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первісну сум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355090" cy="548640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9)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ставку складних річних відсотк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200150" cy="600075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10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період нарахування:</w:t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741805" cy="605155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1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кількість розрахункових періодів у році перевищує одиницю, то для розрахунку нарощеної суми користуються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en-US" w:eastAsia="en-US"/>
        </w:rPr>
        <w:drawing>
          <wp:inline distT="0" distB="0" distL="0" distR="0">
            <wp:extent cx="1693545" cy="54292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,</w:t>
      </w:r>
      <w:r>
        <w:rPr>
          <w:lang w:val="uk-UA"/>
        </w:rPr>
        <w:t xml:space="preserve"> (1.1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 xml:space="preserve">т - </w:t>
      </w:r>
      <w:r>
        <w:rPr>
          <w:lang w:val="uk-UA"/>
        </w:rPr>
        <w:t>кількість розрахункових періодів у ро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Вплив інфляції на результати фінансових розрахунк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фляція та її вимірювання. Величезний вплив на результативність фінансових операції робить інфляція, тобто підвищення загального рівня цін і, як наслідок, знецінювання грош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світовій практиці облік рівня інфляції здійснюється або за коливанням курсів валют, або за коливанням рівня ці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ший підхід. Припустимо, на початку року 1 долар коштував 5,2, а наприкінці року - 5,8 грошової одиниці національної валюти. З цього випливає, що інфляція за рік склала:</w:t>
      </w:r>
      <w:r>
        <w:br w:type="page"/>
      </w:r>
    </w:p>
    <w:p>
      <w:pPr>
        <w:pStyle w:val="Normal"/>
        <w:ind w:firstLine="709"/>
        <w:rPr>
          <w:strike/>
          <w:vertAlign w:val="superscript"/>
          <w:lang w:val="en-US" w:eastAsia="en-US"/>
        </w:rPr>
      </w:pPr>
      <w:r>
        <w:rPr>
          <w:strike/>
          <w:vertAlign w:val="superscript"/>
          <w:lang w:val="en-US" w:eastAsia="en-US"/>
        </w:rPr>
        <w:drawing>
          <wp:inline distT="0" distB="0" distL="0" distR="0">
            <wp:extent cx="2001520" cy="514350"/>
            <wp:effectExtent l="0" t="0" r="0" b="0"/>
            <wp:docPr id="1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trike/>
          <w:vertAlign w:val="superscript"/>
          <w:lang w:val="en-US" w:eastAsia="en-US"/>
        </w:rPr>
      </w:pPr>
      <w:r>
        <w:rPr>
          <w:strike/>
          <w:vertAlign w:val="superscript"/>
          <w:lang w:val="en-US" w:eastAsia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другого підходу, інфляція виміряється за допомогою індексу цін. Індекс цін - це відношення сукупної ціни "ринкового кошика" у поточному році до ціни аналогічного "ринкового кошика" у базисному році. Наприклад, при розрахунку індексу цін на споживчі товари 2002 р. використовується як базовий період, для якого встановлюється рівень цін, що дорівнює 100. У 2006 р. індекс цін складав приблизно 118. Це означає, що в 2006 р. ціни були на 18% вищі, ніж у 2002 </w:t>
      </w:r>
      <w:r>
        <w:rPr>
          <w:lang w:val="en-US"/>
        </w:rPr>
        <w:t>p</w:t>
      </w:r>
      <w:r>
        <w:rPr/>
        <w:t xml:space="preserve">., </w:t>
      </w:r>
      <w:r>
        <w:rPr>
          <w:lang w:val="uk-UA"/>
        </w:rPr>
        <w:t xml:space="preserve">або, інакше кажучи, набір товарів, що у 2002р. коштував 100 грошових одиниць, у 2006 </w:t>
      </w:r>
      <w:r>
        <w:rPr>
          <w:lang w:val="en-US"/>
        </w:rPr>
        <w:t>p</w:t>
      </w:r>
      <w:r>
        <w:rPr/>
        <w:t xml:space="preserve">. - </w:t>
      </w:r>
      <w:r>
        <w:rPr>
          <w:lang w:val="uk-UA"/>
        </w:rPr>
        <w:t>11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кількісної оцінки впливу інфляції використовуються показники рівня інфляції і й індексу інфляції 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вень інфляції розрахову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633855" cy="508000"/>
            <wp:effectExtent l="0" t="0" r="0" b="0"/>
            <wp:docPr id="1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1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У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smallCaps/>
        </w:rPr>
        <w:t xml:space="preserve"> - </w:t>
      </w:r>
      <w:r>
        <w:rPr>
          <w:lang w:val="uk-UA"/>
        </w:rPr>
        <w:t xml:space="preserve">рівень цін </w:t>
      </w:r>
      <w:r>
        <w:rPr>
          <w:i/>
          <w:iCs/>
          <w:lang w:val="en-US"/>
        </w:rPr>
        <w:t>i</w:t>
      </w:r>
      <w:r>
        <w:rPr>
          <w:lang w:val="uk-UA"/>
        </w:rPr>
        <w:t>-го року; У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/>
        <w:t xml:space="preserve"> - </w:t>
      </w:r>
      <w:r>
        <w:rPr>
          <w:lang w:val="uk-UA"/>
        </w:rPr>
        <w:t>рівень цін базисного року. Індекс інфляції розрахову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872490" cy="588010"/>
            <wp:effectExtent l="0" t="0" r="0" b="0"/>
            <wp:docPr id="1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uk-UA"/>
        </w:rPr>
        <w:t>1.14) аб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 </w:t>
      </w:r>
      <w:r>
        <w:rPr>
          <w:i/>
          <w:iCs/>
          <w:lang w:val="uk-UA"/>
        </w:rPr>
        <w:t>= 1 + і. (</w:t>
      </w:r>
      <w:r>
        <w:rPr/>
        <w:t>1.1</w:t>
      </w:r>
      <w:r>
        <w:rPr>
          <w:lang w:val="uk-UA"/>
        </w:rPr>
        <w:t>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івень інфляції (%) показує, на скільки відсотків варто збільшити первісну суму, щоб вона зберегла купівельну спроможність на рівні базисного рок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декс інфляції показує, у скільки разів зросли ціни за розглянутий період ча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"Правило величини 70"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819150" cy="495300"/>
            <wp:effectExtent l="0" t="0" r="0" b="0"/>
            <wp:docPr id="1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(</w:t>
      </w:r>
      <w:r>
        <w:rPr/>
        <w:t>1.1</w:t>
      </w:r>
      <w:r>
        <w:rPr>
          <w:lang w:val="uk-UA"/>
        </w:rPr>
        <w:t>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- </w:t>
      </w:r>
      <w:r>
        <w:rPr>
          <w:lang w:val="uk-UA"/>
        </w:rPr>
        <w:t>приблизна кількість років, необхідна для подвоєння рівня цін (індексу інфляції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Облік інфляції у фінансових розрахунка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фляція сприяє знецінюванню грошей, і реальна сума боргу (внеску) скорочується. Розрахунок її величини варто робити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70560" cy="370205"/>
            <wp:effectExtent l="0" t="0" r="0" b="0"/>
            <wp:docPr id="1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(</w:t>
      </w:r>
      <w:r>
        <w:rPr/>
        <w:t>1.2</w:t>
      </w:r>
      <w:r>
        <w:rPr>
          <w:lang w:val="uk-UA"/>
        </w:rPr>
        <w:t>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К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- нарощена сума борг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 - індекс інфляції за період кредит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трати кредитора, викликані інфляцією, розраховую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Кп = Кн</w:t>
      </w:r>
      <w:r>
        <w:rPr>
          <w:lang w:val="uk-UA" w:eastAsia="en-US"/>
        </w:rPr>
        <w:t xml:space="preserve"> - </w:t>
      </w:r>
      <w:r>
        <w:rPr>
          <w:lang w:val="en-US" w:eastAsia="en-US"/>
        </w:rPr>
        <w:t>Кр. (</w:t>
      </w:r>
      <w:r>
        <w:rPr/>
        <w:t>1.2</w:t>
      </w:r>
      <w:r>
        <w:rPr>
          <w:lang w:val="uk-UA"/>
        </w:rPr>
        <w:t>4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57:00Z</dcterms:created>
  <dc:creator>Ируся</dc:creator>
  <dc:description/>
  <cp:keywords/>
  <dc:language>en-US</dc:language>
  <cp:lastModifiedBy>Mage</cp:lastModifiedBy>
  <dcterms:modified xsi:type="dcterms:W3CDTF">2011-10-02T19:57:00Z</dcterms:modified>
  <cp:revision>2</cp:revision>
  <dc:subject/>
  <dc:title>Реферат</dc:title>
</cp:coreProperties>
</file>