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Роль банковского сектора в обеспечении экономического роста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гачев И.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(научный руководитель – старший преподаватель Апасова И.М</w:t>
      </w:r>
      <w:r>
        <w:rPr>
          <w:lang w:val="uk-UA"/>
        </w:rPr>
        <w:t>.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ие функциональные возможности банков определяют их высокую значимость в обеспечении финансовой стабильности и перспектив развития российской экономики. Однако за полтора десятилетия рыночных преобразований в России масштабы банковского сектора по сравнению не только с развитыми, но и с развивающимися экономиками не увеличились. Сдерживающие развитие и влияние на экономику кредитных институтов начала лежат не только в общих условиях и особенностях структуры российской экономики, но в значительной мере определяются низким уровнем исследования внутренних пропорций и структурных позиций функционирования банковского сектора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ло в том, что на экономический рост влияют прямые и косвенные факторы. Одним из косвенных факторов, влияющих на экономический рост, является расширение возможности получения кредитов. А от возможности доступа к ним зависит величина инвестиций. В этой связи, создание макроэкономических условий (системы регламентации и законодательной базы), обеспечивающих ориентацию всех кредитных организаций на территории России на эффективную деятельность с позиции развития национальной экономики, является стратегическим направлением денежно-кредитной и финансовой политики государства. Однако проблемы размещения средств (эффективности структурных изменений активов банков) не получили должного освещения, несмотря на то, что этот аспект является ключевым в повышении потенциала банковского сектора национальной экономики. Особый интерес в этой части банковской проблематики представляет процесс размещения ресурсов (оптимизация структуры банковских активов с позиции сочетания целей) кредитной организации и развития экономики (макро - и микроцелей), а также экономического роста. Рассмотрим перспективы оптимизации банковских акти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озиции эффективности влияния на развитие экономики (устойчивости банковского сектора экономики) перспектива повышения эффективности банковских активов прежде всего обусловлена обеспечением макроэкономической стабильности и необходимой ориентацией финансовой и денежно-кредитной политики и всего инструментария регулирования на стимулирование деятельности российских банков в этом направ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астности, необходима государственная поддержка стремления определенной группы банков увеличить объем долгосрочных кредитных продуктов, проектного финансирования, а также предоставление гарантийного обслуживания операций клиентов на внутреннем рынке и осуществлении внешнеторгов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ях привлечения значительных денежных средств на реализацию глобальных долгосрочных инвестиционных проектов, банками разрабатываются проекты по синдицированному кредитованию внешнеэкономической деятельности заемщиков. К участию в таких проектах, скорее всего, могут быть привлечены крупные российские и зарубежные финансовые институты. С одной стороны, это позволит банкам выйти на новый качественный уровень в сфере кредитования, диверсифицировать риски кредитного портфеля и снизить риск невозврата кредита, а также развить операции с заемщиком на двусторонней основе. С другой стороны, это позволит реализовать сложные и значительные финансовые сделки крупным заемщикам банка, сэкономив на издержках, по сравнению с привлечением кредитов от разных банков, а также укрепит репутацию предприятия заемщика на российском и международном рынках капит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дицированное кредитование в конечном итоге позволит обеспечить необходимое финансирование реального сектора экономики для дальнейшего экономического роста. Некоторые российские банки уже начали работу с рядом иностранных инвестиционных и венчурных фондов по вопросам привлечения средств для долевого финансирования перспективных инвестиционных и кредитных проектов, осуществляемых на территории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спективу имеет развитие связанного кредитования, при котором банк получает не только процентный доход от непосредственного кредитования заемщиков, но также доход от участия в инвестиционной деятельности клиента. Видимо, учет специфики развития отраслей хозяйства становится одним из основных факторов выбора направлений кредитования банками, в частности, дальнейшее развитие получит кредитование добычи драгоценных металлов под будущую поставку заемщиками драгоценных металлов, кредитование строительных компаний под залог незавершенного производства, кредитование перерабатывающих предприятий и другие на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ование эффективной структуры активов банковского сектора составляет важнейшее направление банковской стратегии и денежно-кредитной политики Банка России - управление на макроуровне. На микроэкономическом уровне этот процесс наряду с привлечением ресурсов - основной объект управления банковской деятельностью, ключевой в обеспечении устойчивости банка. Каждый уровень управления структурой активов - макро - и микроэкономический уровень - имеет не только собственно целевую направленность, но и инструментарий. На микроуровне управление структурой банковских активов в современных российских условиях сталкивается с рядом трудностей, порождаемых не только нестабильностью финансовой ситуации и проводимых реформации в финансовой сфере, но и других факторов. Чтобы избежать факторов, связанных с непредсказуемостью ситуации и изменчивостью регулятивного воздействия Центрального банка РФ, к примеру, в качестве базового в управлении активами коммерческого банка следует использовать структурно-матричный подход по определению стратегического инвестиционного горизонта. Однако применение его на практике тормозится, в частности, наличием неопределенности целей и непрофессионализма основного контингента менеджеров, неразвитости методов анализа рынка банковских услуг и разработки внутреннего бизнес-плана (осознание собственных перспектив) и других подобных ситуаций в деятельности российских бан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атегия выживания на крайне рискованном российском рынке вынуждает коммерческие банки избирать путь равновесия универсальных банков (с целью диверсификации рисков), что предполагает наряду с другими активными операциями долгосрочное кредитование промышленных предприятий. В условиях конкуренции банки вынуждены проводить агрессивную стратегию, избрав для себя приемлемый тип стратегии на рынке долгосрочных капит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атегическое планирование активных операций банками включает необходимость учета влияния прежде всего факторов определенности целей, случайностей, целостности объектов и структурного подхода к оценке стратегии формирования активов и привлечения ресурсов по основным их призна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роэкономическая статистика на протяжении последних пяти лет фиксирует положительную динамику инвестиций предприятий и организаций всех форм собственности в основной капитал. И если в начале этого периода рост инвестиций происходил в основном за счет собственных средств предприятий и организаций, то начиная с 2003 г. главным источником становятся привлеченные средства - 53,5% от объема вложений. В то же время удельный вес банковских кредитов в совокупном объеме инвестиций в основные средства едва превысил 7% -ный уров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роль коммерческих банков в инвестиционном процессе можно расценивать как минимальную, не соответствующую ни потенциальным возможностям самих коммерческих банков, ни потребностям эконом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ериод, прошедший с момента финансового кризиса 1998 г., инвестиционные возможности российских банков существенно возросли под воздействием двух ключевых факторов - улучшения инвестиционного климата в стране и укрепления ресурсной базы самих коммерческих банк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людается устойчивый реальный рост экономики и промышленного производства, по итогам 2005-2006 гг. составивший в среднем 7,2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сительно эффективный контроль темпов инфля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нижение норматива обязательной продажи валютной выруч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кращение оттока российского капитала за рубеж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реального располагаемого дохода населения - в 2006 г. была достигнута рекордная цифра в 14,7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капитализации банковской системы, позволяющий банкам принимать большие риски по кредитному портфел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рост остатков средств на корсчетах в ЦБ РФ, депозитов и вкладов юридических и физических лиц в рублях и иностранной валют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линение сроков хранения привлеченных денежных средств на банковских счет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довательное снижение в 2005-2006 гг. ставки рефинансирования Банка России с 23 до 13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ий удельный вес и стабилизация просроченной задолженности по кредитам на уровне 1,5% от совокупного портфеля креди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линение сроков кредитного портфеля и возникновение конкуренции на данном сегменте рынка банковских услу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 факторы, наряду с сокращением возможностей банков по вложению ресурсов в спекулятивные активы, способствовали росту долгосрочного кредитования банками предприятий и организаций в рублях и иностранной валюте. Так, удельный вес долгосрочных кредитов в общем объеме предоставленных коммерческими банками в июне 2006 г. составил чуть более 4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временно одной из наиболее актуальных проблем, которую пытаются решить многие субъекты предпринимательства, является поиск источников финансирования собственных программ стратегического развития - начиная с реконструкции и модернизации части действующего производства, приобретения современных технологий и заканчивая диверсификацией производства путем организации новых видов бизн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наличие ряда сдерживающих факторов, таких, как отсутствие рынка эффективных инвестиционных проектов; высокие потери на этапе вхождения в рынок; длительный срок окупаемости вложений; отсутствие наработанной практики по оценке рисков проекта, системы льгот для банков, участвующих в проектном финансировании; недостаточная разработка механизмов страхования инвестиций, а также высокие законодательные и судебные риски (в том числе в области защиты прав кредиторов), сложились необходимые предпосылки для расширения банковского участия в финансировании инвестиционных про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можно сделать вывод о важной роли банковского сектора в обеспечении экономического роста страны. Проанализировав тенденции развития банковского сектора России в 2006 г. можно сказать, что они были неоднозначны. Так, стремительный рост активов, в частности кредитов, российских банков сопровождался увеличением системных рисков, в том числе кредитного. В то же время доверие населения и юридических лиц к российской банковской системе сохранялось на достаточно высоком уровне, что подтверждается ростом депозитов и остатков на расчетных счет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 объема операций российских банков и сопряженных с ними рисков пока не сопровождается адекватным увеличением капитала банковского сектора, что ведет к снижению его достаточности и уменьшает запас прочности банковской системы. Растет интерес инвесторов к акциям и облигациям российских бан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 прибыльности банковского бизнеса сопровождается снижением ликвидности, увеличением рыночных рис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анковском секторе усиливается присутствие банков с участием иностранного капит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ом российская банковская система имеет достаточный запас прочности для нормальной макроэкономической ситуации, однако его дальнейшее уменьшение нежелательно, поскольку в условиях финансовой глобализации большое влияние на макроэкономическую ситуацию в той или иной стране могут оказывать внешние негативные факторы. И хотя прогноз по глобальной экономике на 2007 г. в целом достаточно позитивный, нельзя исключать кризисных явлений на тех или иных рынках вследствие, например, политических событ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39:00Z</dcterms:created>
  <dc:creator>DMX</dc:creator>
  <dc:description/>
  <cp:keywords/>
  <dc:language>en-US</dc:language>
  <cp:lastModifiedBy>Mage</cp:lastModifiedBy>
  <dcterms:modified xsi:type="dcterms:W3CDTF">2011-10-02T19:39:00Z</dcterms:modified>
  <cp:revision>2</cp:revision>
  <dc:subject/>
  <dc:title>Под экономическим ростом понимаются долговременные изме¬нения реального объема национального производства, связанные с развитием производительных сил в долгосрочном временном ин¬тервале</dc:title>
</cp:coreProperties>
</file>