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омсомольский-на-Амуре государственный 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Институт новых информационных технологий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ОУВПО «КнАГТУ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афедра «Экономики и финанс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НО-ГРАФИЧЕСКОЕ 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: «Рынок ценных бумаг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7БУ3а-1</w:t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О.М. Размахнина</w:t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Р.В. Пав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минимальную стоимость акции ЗАО, образованного в январе 1996 года, если известно, что каждый акционер общества владеет 1 акцией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Минимальный размер капитала ЗАО составит 100 МРОТ. Максимальное число участников ЗАО – 50 человек. Минимальная номинальная стоимость акции ЗАО составит 100 / 50 = 2 МРОТ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АО, имевшее минимально возможный уставный капитал (УК), увеличивает его в 3 раза, разместив весь выпуск среди акционеров. Акционер после увеличения УК, не приобретая новых акций, сохранил за собой право иметь информацию о составе ОАО. Какова минимальная суммарная стоимость акции, которыми должен обладать этот акционер, при условии, что УК состоит только из обыкновенных акций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УК ОАО = 1000 МРОТ. Акционер имеет право доступа информации, если он владеет не менее 1% акций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000 * 3 = 3 000 руб. – УК после увеличения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000 * 1% = 30 МРОТ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Минимальная суммарная стоимость акций, которыми должен обладать этот акционер – 30 МРОТ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3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О осуществляет дополнительное размещение своих обыкновенных акций номинальной стоимостью 1000 руб. по рыночной цене 1200 руб. Определить минимальную цену, по которой акционеры – владельцы обыкновенных акций могут их приобрести в случае осуществления ими преимущественного права на приобретение акций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ФЗ от 26.12.95г. № 208 «Об Акционерных обществах» общества вправе осуществлять размещение акций по цене не ниже 905 от их рыночной стоимости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00 * 90% = 108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Минимальная стоимость акции 108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за 1200 руб. привилегированную акцию номиналом в 1 000 руб. и фиксированной ставкой дивиденда, равной 10% годовых. Определите текущий доход по этой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Д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100% Д =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/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000 * 0.1 / 100% = 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текущий доход по этой акции равен 100 рублей.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5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 банковской акции составляет 1 000 руб., текущая рыночная цена – 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500 руб. Банк выплачивает квартальный дивиденд в размере 250 руб. на одну акцию. Определите текущую доходность акции.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доходность акции равна: 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Текущая доходность акции равна 4%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вилегированной акции, имеющей фиксированный дивиденд, повышается текущая доходность. Как изменится курсовая стоимость данной а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урсовая стоимость акции понизится, т.к.текущая доходность ак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привилегированную акцию (номинальной стоимостью 250 руб.) по цене 300 руб., с фиксированным дивидендом – 10% годовых. Через два года инвестор продал акцию за 280 руб. Определите конечную доходность акции(в пересчете на год), если известно, что в течение этих двух лет дивиденды выплачивались полностью.</w:t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688465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4820" cy="38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счете на год : 20,17% / 2 = 10,085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онечная доходность акции равна 10,085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привилегированную акцию (номинальной стоимостью 500 руб.) по цене 1300 руб., с фиксированным дивидендом – 20% годовых. Через три года инвестор продал акцию за 1580 руб. Определите конечную доходность акции(в пересчете на год), если известно, что в течение этих трех лет дивиденды выплачивались полностью.</w:t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5" w:leader="none"/>
          <w:tab w:val="center" w:pos="4677" w:leader="non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38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счете на год : 769,45% / 3 = 256,48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онечная доходность акции равна 256,48%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9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ем дивиденд по акциям – 20%, ссудный процент – 10%. Номинальная стоимость акции – 1 000 руб. Чему равен курс и рыночная стоимость?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Рыночная цена акции рассчитывается как отношение дивиденда (в абсолютном значении) к ссудному проценту сотыми долями, т.е. 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а акции = 1 000 * 0,2/ 0,1 = 2 00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 акции рассчитывается как отношение рыночной цены к номинальной цене, т.е. Курс акции = (2 00 / 1 000) * 100% = 200%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урс акции равен 200%, рыночная стоимость равна 2 00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стоимость акции составляет 1 000 руб., ожидаемый размер дивиденда – 20%. Определите ориентировочную курсовую стоимость акции, если ставка банковского процента равна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 = 20/12 * 100% = 167%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цена = 1 000 * 1,67 = 1 670 рублей</w:t>
        <w:tab/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риентировочная курсовая стоимость акции равна 1 670 рублей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 А купил акции по цене 500руб., а через месяц продал их с прибылью инвестору В, который спустя месяц после покупки также перепродал эти акции инвестору С, но по цене, равной 1000 руб. Определите, по какой цене инвестор В купил акции у инвестора А, если известно, что оба инвестора получили одинаковую доходность (дивиденды при этом не выплачивались)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92"/>
        <w:gridCol w:w="2136"/>
        <w:gridCol w:w="2392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А = УВ</w:t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инвестора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ость инвестора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 х – 500) * х = 500 * (1000 – х)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²- 500 * х = 500 000 – 500 * х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² = 500 0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х = 70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инвестора </w:t>
      </w:r>
      <w:r>
        <w:rPr>
          <w:sz w:val="28"/>
          <w:szCs w:val="28"/>
        </w:rPr>
        <w:drawing>
          <wp:inline distT="0" distB="0" distL="0" distR="0">
            <wp:extent cx="1834515" cy="436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ость инвестора </w:t>
      </w:r>
      <w:r>
        <w:rPr>
          <w:sz w:val="28"/>
          <w:szCs w:val="28"/>
        </w:rPr>
        <w:drawing>
          <wp:inline distT="0" distB="0" distL="0" distR="0">
            <wp:extent cx="1877060" cy="43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инвестора А = доходности инвестора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инвестор В купил акции у инвестора А по цене равной 70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понная ставка по облигации, со сроком погашения – 1 год, составляет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стоимость облигации – 1 тыс. р., рыночная – 1,1 тыс. р. Какова цена сделки купли – продажи данной облиг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цена сделки купли – продажи данной облигации равна рыночной цене облигации, т.е. = 1100 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3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две облигации номиналом в 1 000 руб. каждая. Доход по одной из них составляет 10%, по другой – 8%. Определите разность годового дохода по этим облигациям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1 = 1000 * 10% = 100 руб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2 = 1000 * 8% = 80 руб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равна 100 - 80 = 20руб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азность годового дохода равна 20 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4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сумму дохода, причитающегося по облигации с номинальной стоимостью 1500 руб. за 1 квартал, если доход по купону 15% годовых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00*15% = 56,25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Сумма дохода = 56,25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5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приобретена по цене 400 руб. Номинал облигации 1000 руб. Какой дополнительный выигрыш в момент погашения получит владелец облигации, если годовой доход по купону 15%?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доход по купону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00 * 15% / 100% = 150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понные облигации обеспечивают владельцу облигаций получение регулярных купонных выплат, т.ж. получение номинала в срок погашения облигации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момент погашения облигации, владелец получит дополнительный выигрыш в размере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00 – 400 + 1500 = 210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ладелец облигации в момент погашения получит дополнительный выигрыш равный 2100 руб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6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с купоном, равным 10%, имеет рыночную стоимость 95%. Определите текущую доходность облигации.</w:t>
      </w:r>
    </w:p>
    <w:p>
      <w:pPr>
        <w:pStyle w:val="Normal"/>
        <w:tabs>
          <w:tab w:val="clear" w:pos="708"/>
          <w:tab w:val="left" w:pos="6225" w:leader="none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оходность акции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= (0,1/0,95) * 100% = 10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Текущая доходность равна 10,5%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30" w:leader="none"/>
          <w:tab w:val="left" w:pos="2835" w:leader="none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7</w:t>
      </w:r>
    </w:p>
    <w:p>
      <w:pPr>
        <w:pStyle w:val="Normal"/>
        <w:tabs>
          <w:tab w:val="clear" w:pos="708"/>
          <w:tab w:val="left" w:pos="1830" w:leader="none"/>
          <w:tab w:val="left" w:pos="2835" w:leader="none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2835" w:leader="none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А, со сроком погашения 1 год, размещается с дисконтом, равным 25%. Облигация В, со сроком погашения – 2 года и при купонной ставке – 30%, имеет рыночную цену, равную 90%. Облигация С, со сроком погашения 3 года и купонной ставкой, равной 40%, размещается по номиналу. Определите, покупка какой облигации принесет ее владельцу наибольшую доходность за первый год.</w:t>
      </w:r>
    </w:p>
    <w:p>
      <w:pPr>
        <w:pStyle w:val="Normal"/>
        <w:tabs>
          <w:tab w:val="clear" w:pos="708"/>
          <w:tab w:val="left" w:pos="1830" w:leader="none"/>
          <w:tab w:val="left" w:pos="283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блигация С имеет наибольшую доходность, поэтому ее покупка принесет владельцу наибольший доход за первый го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номиналом в 1 000 руб. выпущена в срок, равный одному году с купоном – 30, и размещена с дисконтом, равным 10%. Во сколько раз ее конечная доходность будет выше текущей доход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ая доходность = (30% +10%) / 90% = 44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ая доходность = (30% + 10%) / 90% = 44,4%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Конечная доходность равна текущей доходности = 44,4%. Разница между ними в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19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государственную бескупонную облигацию на вторичных торгах по цене 91,10% к номиналу, за 20 дней до ее погашения. Рассчитайте доходность ГКО к моменту ее погашения с учетом налоговых льгот.</w:t>
      </w:r>
    </w:p>
    <w:p>
      <w:pPr>
        <w:pStyle w:val="Normal"/>
        <w:tabs>
          <w:tab w:val="clear" w:pos="708"/>
          <w:tab w:val="left" w:pos="990" w:leader="none"/>
          <w:tab w:val="left" w:pos="2415" w:leader="none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90" w:leader="none"/>
          <w:tab w:val="left" w:pos="2415" w:leader="none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left" w:pos="2415" w:leader="none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0" w:leader="none"/>
          <w:tab w:val="left" w:pos="2415" w:leader="none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Доходность ГКО к моменту ее погашения с учетом налоговых льгот равна 2,75%.</w:t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0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аукционе продавались заявки в диапазоне от 43,5 до 89% от номинала (100 000). Больше 90% заявок было сконцентрировано в диапазоне 81 – 87% к номиналу. Минимальная цена удовлетворения заявок составила 83,2% от номинала, а средневзвешенная цена – 84,7%. Рассчитать доходность облигации с учетом налоговых льгот при минимальной цене продажи и при ставке налога на продажу – 30%.</w:t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Доходность облигации = 28,85%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1</w:t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накопленный купонный доход по облигации федерального займа с переменным купоном и номиналом в 1 млн. руб., с текущим купонным периодом – 92 дня и купонной ставкой, равной 50%, если она приобретена за 10 дней до ближайшей выплаты.</w:t>
      </w:r>
    </w:p>
    <w:p>
      <w:pPr>
        <w:pStyle w:val="Normal"/>
        <w:tabs>
          <w:tab w:val="clear" w:pos="708"/>
          <w:tab w:val="left" w:pos="2565" w:leader="none"/>
          <w:tab w:val="left" w:pos="3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величина ближайшего купона,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упонная ставка (в % годовых),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кущий купонный период,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инал облигации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= (50 / 100) * (92 / 365) * 1 000 000 = 126 027,3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еличина накопленного дохо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величина ближайшего купо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кущий купонный период (в календ. днях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календарных дней до ближайшей выплаты куп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 = (12 027,3 / 92) * ( 92 – 10) = 112 328, 67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Накопленный купонный доход составил 112 328,6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2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ФЗ – ПК была приобретена юридическим лицом за 77 дней до своего погашения по цене 103% (с учетом накопленного дохода). Доходность ОФЗ – ПК к погашению в этот момент составила 36% годовых. Определите размер последнего купона по облигации (в процентах годовых), если длительность последнего купонного периода составляет 94 дня. Налогообложение не учитывать.</w:t>
      </w:r>
    </w:p>
    <w:p>
      <w:pPr>
        <w:pStyle w:val="Normal"/>
        <w:tabs>
          <w:tab w:val="clear" w:pos="708"/>
          <w:tab w:val="left" w:pos="1215" w:leader="none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) / 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) – 1 * 365/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* 100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((1 +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) / (1.03 - 1) * 365 / 77 = 0,76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65 * С – 365 * 0,03 = 1,03 * 77 * 0,76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 = 71,23 / 365 * 100 = 19,51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азмер последнего купона по облигации равен 19,51%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3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З ПК была приобретена юридическим лицом за 77 дней до своего погашения по цене 106% (с учетом накопленного купонного дохода). Доходность ОФЗ – ПК к погашению с учетом налогообложения в этот момент составила 16% годовых. Определите размер последнего купона по облигации (в % годовых), если длительность последнего купонного периода составляет 94 дня. 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облигации к погашению с учетом налогообложения:</w:t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3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 = 94 дн. – 77 дн. = 17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ный доход А = С * 17 / 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А = С – С * 17 / 94 = 1,06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– 1,0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 * 17 / 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 0,0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17 / 94) * 0,65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77 / 94 * 0,65</w:t>
        <w:tab/>
        <w:t>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————————————————————— * ——— = 1,76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0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94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6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0,0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0,65С</w:t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,76 = ——————— 1,76 = - 0,0566 + 0,61 ——</w:t>
      </w:r>
    </w:p>
    <w:p>
      <w:pPr>
        <w:pStyle w:val="Normal"/>
        <w:tabs>
          <w:tab w:val="clear" w:pos="708"/>
          <w:tab w:val="left" w:pos="1980" w:leader="none"/>
          <w:tab w:val="left" w:pos="6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,0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2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>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= 0,2978 —— * —— * 100% = 116%</w:t>
      </w:r>
    </w:p>
    <w:p>
      <w:pPr>
        <w:pStyle w:val="Normal"/>
        <w:tabs>
          <w:tab w:val="clear" w:pos="708"/>
          <w:tab w:val="left" w:pos="3420" w:leader="none"/>
          <w:tab w:val="left" w:pos="43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94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азмер последнего купона по облигации равен 116% годовых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приобрел облигацию государственного внутреннего валютного займа по цене 50% от номинала и продал ее спустя 72 дня за 54% от номинала. Определите совокупный доход инвестора от этой операции (без учета налогооб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54% - 50% = 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0,03 * (72/365) * 100% = 0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4% + 0,59% = 4,5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совокупный доход инвестора составил 4,59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озитный сертификат был куплен за 6 мес. До срока его погашения и по цене, равной 7000 руб., а продан за два месяца до его погашения и по цене, равной 8000руб. Определите доходность этой операции в пересчете на год.</w:t>
      </w:r>
    </w:p>
    <w:p>
      <w:pPr>
        <w:pStyle w:val="Normal"/>
        <w:tabs>
          <w:tab w:val="clear" w:pos="708"/>
          <w:tab w:val="left" w:pos="2430" w:leader="none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Доходность этой операции в пересчете на год равна 42,9%.</w:t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6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приобрело депозитный сертификат стоимостью 10 000 руб. (минимальная сумма вклада) сроком на 6 месяцев под 5% годовых. Курс составил 26 руб. за 1 доллар США. Выполнить индексацию рублевых сбережений юридического лица по курсу доллара США через 6 мес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 000 / 26 = 384,6 $ - депозитный сертификат в перерасчете на доллары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 000 * (0,05 / 365) * 180 = 246,57 – рублевые сбережения юридического лица через 6 мес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000 + 246,57 = 10 246,57 = 320,21 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320,21 – сбережения юридического лица по курсу долларов США через 6 мес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7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ующий субъект приобрел за 95 000 руб. депозитный сертификат номинальной стоимостью 100 000 руб. и сроком погашения через 6 мес. Чему равен дисконт? Через 3 мес. Субъект решает передать сертификат третьему лицу. Чему в этот момент равна рыночная ставка дисконта7 По какой цене будет продан сертификат? Необходимо проанализировать результаты расчетов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ормы отдачи в процентном исчислении используем формулу: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 = 100 000 – 95 000 = 5 0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 за три месяца = 5 000 / 2 = 2 500 руб. – рыночная дисконтная 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95 000 + 2 500 = 97 500 руб. – по этой цене будет продан денежный сертификат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ыночная ставка = 2 500 руб., а сертификат продан по цене 57 500 руб.</w:t>
      </w:r>
      <w:r>
        <w:br w:type="page"/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8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приобрела в банке вексель, по которому через год должна получить 66 000 руб. (номинальная стоимость векселя). В момент приобретения цена векселя составила 30 000 руб. Определить доходность этой сделки, т.е. размер процентной ставки.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ходности векселя производится: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(66 000 – 30 000) / 30 000) * 100% = 120%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азмер процентной ставки равен 120%.</w:t>
      </w:r>
    </w:p>
    <w:p>
      <w:pPr>
        <w:pStyle w:val="Normal"/>
        <w:tabs>
          <w:tab w:val="clear" w:pos="708"/>
          <w:tab w:val="left" w:pos="1065" w:leader="none"/>
          <w:tab w:val="left" w:pos="3405" w:leader="none"/>
          <w:tab w:val="left" w:pos="3795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3405" w:leader="none"/>
          <w:tab w:val="left" w:pos="3795" w:leader="none"/>
          <w:tab w:val="center" w:pos="4677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29</w:t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а размещения коммерческим банком своего векселя составила 80 тыс. руб. Вексель был выписан на сумму 120 тыс. руб., со сроком платежа – 120дней. Определите годовую процентную ставку, установленную банком.</w:t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Конечная сумма, которую получит векселедержатель при предъявлении векселя к оплате, рассчитывается по следующей формуле: </w:t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нечная сумма,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ачальная сумм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периодов времени в г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единиц периода време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Годовая процентная ставка, установленная банком равна 16,7%.</w:t>
      </w:r>
    </w:p>
    <w:p>
      <w:pPr>
        <w:pStyle w:val="Normal"/>
        <w:tabs>
          <w:tab w:val="clear" w:pos="708"/>
          <w:tab w:val="left" w:pos="1830" w:leader="none"/>
          <w:tab w:val="left" w:pos="2835" w:leader="none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№ 30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рез 1 год владелец векселя, выданного коммерческим банком должен получить по нему 220 000 руб. Какая сумма была внесена в Банк в момент приобретения векселя, если доходность векселя должна составить 12% годовых?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273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ая сумма, которую получит векселедержатель при предъявлении векселя к оплате, рассчитывается по следующей формул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 момент приобретения векселя в банк была внесена сумма, равная 196428,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адача 3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 (физическое лицо) анализирует эффективность своих вложений, осуществленных 6 месяцев назад. Инвестор имел 2000 рублей и купил вексель банка, который принес ему 700 рублей дохода. В качестве альтернативных вложений, которые он мог бы сделать, рассматриваются следующие виды вложений: депозитный вклад в банке на 6 месяцев под 16% годовых и покупка дисконтной облигации со сроком погашения 6 месяцев номиналом 2000 рублей по цене 1905 рублей. Правильный ли выбор сделал инвестор, если учесть валовую сумму полученного доход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сумма получена дохода инвестора составляе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00+700=2700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ГКО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Yn</w:t>
      </w:r>
      <w:r>
        <w:rPr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Yn</w:t>
      </w:r>
      <w:r>
        <w:rPr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=9,9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а по облигации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000-1905 =95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000*9,97%=199,4 руб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00+95+199,4=2294,4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а по депозитному вкладу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2700*0,5*0,16=2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=2700+216=2916 руб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умма дохода по депозитному вкладу выше, чем сумма дохода по облиг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479"/>
        <w:gridCol w:w="90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ный лист те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УВПО «КнАГТУ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7БУЗа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 (Ф.И.О.) Размахни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льга Михайлов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циплина: Рынок ценных бума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студент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а « » 200 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равильных отве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(Ф.И.О.) Павлов Р.В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4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0:00Z</dcterms:created>
  <dc:creator>Максим</dc:creator>
  <dc:description/>
  <cp:keywords/>
  <dc:language>en-US</dc:language>
  <cp:lastModifiedBy>Mage</cp:lastModifiedBy>
  <dcterms:modified xsi:type="dcterms:W3CDTF">2011-10-02T19:30:00Z</dcterms:modified>
  <cp:revision>2</cp:revision>
  <dc:subject/>
  <dc:title>Задача № 1</dc:title>
</cp:coreProperties>
</file>