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48"/>
        </w:rPr>
      </w:pPr>
      <w:r>
        <w:rPr>
          <w:b/>
          <w:bCs/>
          <w:iCs/>
          <w:color w:val="000000"/>
          <w:sz w:val="28"/>
          <w:szCs w:val="4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48"/>
        </w:rPr>
      </w:pPr>
      <w:r>
        <w:rPr>
          <w:b/>
          <w:bCs/>
          <w:iCs/>
          <w:color w:val="000000"/>
          <w:sz w:val="28"/>
          <w:szCs w:val="4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48"/>
        </w:rPr>
      </w:pPr>
      <w:r>
        <w:rPr>
          <w:b/>
          <w:bCs/>
          <w:iCs/>
          <w:color w:val="000000"/>
          <w:sz w:val="28"/>
          <w:szCs w:val="4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28"/>
          <w:szCs w:val="48"/>
        </w:rPr>
      </w:pPr>
      <w:r>
        <w:rPr>
          <w:b/>
          <w:bCs/>
          <w:iCs/>
          <w:color w:val="000000"/>
          <w:sz w:val="28"/>
          <w:szCs w:val="48"/>
        </w:rPr>
        <w:t>Рынок ценных бумаг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28"/>
          <w:szCs w:val="48"/>
        </w:rPr>
      </w:pPr>
      <w:r>
        <w:rPr>
          <w:b/>
          <w:bCs/>
          <w:iCs/>
          <w:color w:val="000000"/>
          <w:sz w:val="28"/>
          <w:szCs w:val="4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28"/>
          <w:szCs w:val="48"/>
        </w:rPr>
      </w:pPr>
      <w:r>
        <w:rPr>
          <w:b/>
          <w:bCs/>
          <w:iCs/>
          <w:color w:val="000000"/>
          <w:sz w:val="28"/>
          <w:szCs w:val="4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Задачи и структура рынка ценных бумаг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Инфраструктура рынка ценных бумаг. Участники рынка ценных бумаг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енные бумаги как экономическая категория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Государственные ценные бумаг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  <w:t>1. Задачи и структура рынка ценных бумаг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ынок ценных бумаг является составной частью рыночной экономики. Развитость и степень регулирования его со стороны государства являются важнейшими индикаторами зрелости экономического развития страны. Рынок ценных бумаг работает в системе финансового рынка в целом и испытывает воздействие не только со стороны внутренних факторов страны, но и со стороны состояния мирового финансового ры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функционирования рынка ценных бумаг состоит в том, чтобы обеспечивать наличие механизма для привлечения инвестиций в экономику путем установления необходимых контактов между теми, кто нуждается в средствах, и теми, кто хотел бы инвестировать избыточный доход. При этом очень важно, чтобы рынок ценных бумаг обеспечивал наличие механизма, способствующего эффективной передаче инвестиций из рук в руки, причем такая передача должна иметь юридическую си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ынок ценных бумаг</w:t>
      </w:r>
      <w:r>
        <w:rPr>
          <w:bCs/>
          <w:color w:val="000000"/>
          <w:sz w:val="28"/>
          <w:szCs w:val="28"/>
        </w:rPr>
        <w:t xml:space="preserve"> определяется как совокупность экономических отношений, связанных с выпуском и обращением ценных бумаг между его участниками. Объектом рынка ценных бумаг является ценная бумага. Ценная бумага может продаваться и покупаться неограни</w:t>
      </w:r>
      <w:r>
        <w:rPr>
          <w:color w:val="000000"/>
          <w:sz w:val="28"/>
          <w:szCs w:val="28"/>
        </w:rPr>
        <w:t>ченное число раз, поэтому, чтобы товар дошел до своего потребителя, нужна своя организация товародви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ынок ценных бумаг не может быть в полном объеме отнесен к финансовому рынку, не всё ценные бумаги происходят от денежных капиталов. Та часть, в которой рынок ценных бумаг основывается на деньгах как на капитале, называется </w:t>
      </w:r>
      <w:r>
        <w:rPr>
          <w:i/>
          <w:iCs/>
          <w:color w:val="000000"/>
          <w:sz w:val="28"/>
          <w:szCs w:val="28"/>
        </w:rPr>
        <w:t xml:space="preserve">фондовым рынком </w:t>
      </w:r>
      <w:r>
        <w:rPr>
          <w:color w:val="000000"/>
          <w:sz w:val="28"/>
          <w:szCs w:val="28"/>
        </w:rPr>
        <w:t xml:space="preserve">и является составной частью финансового рынка. Фондовый рынок образует большую часть рынка ценных бумаг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вый рынок позволяет аккумулировать временно свободные денежные средства и направлять их на развитие перспективных отраслей. Привлечение денежных средств может осуществляться за счет внутренних и внешних источников. К внутренним источникам относятся амортизационные отчисления и полученная прибыль. Внешними источниками являются банковские ссуды и средства, полученные от выпуска ценных бумаг.</w:t>
      </w:r>
    </w:p>
    <w:p>
      <w:pPr>
        <w:pStyle w:val="Normal"/>
        <w:widowControl/>
        <w:shd w:fill="FFFFFF" w:val="clear"/>
        <w:tabs>
          <w:tab w:val="clear" w:pos="708"/>
          <w:tab w:val="left" w:pos="570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ункции рынка ценных бумаг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щерыночные функции: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ая функция — функция получения прибыли от операций на данном рынке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вая функция — рынок обеспечивает процесс складывания рыночных цен, их постоянное движение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функция — рынок производит и доводит до своих участников рыночную информацию об объектах торговли и ее участников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ующая функция — рынок создает правила торговли и участия в ней, порядок разрешения споров между участниками, устанавливает приоритеты, органы контроля и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труктура рынка ценных бумаг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ные части рынка ценных бумаг имеют своей основой не тот или иной вид ценной бумаги, а способ торговли на данном рынке: первичный и вторичный; организованный и неорганизованный; биржевой и внебиржевой; традиционный и компьютеризованные; кассовый и срочн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ремени и способа поступления ценных бумаг на рынок его можно разделить на первичный и вторичн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ервичный рынок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первая стадия процесса реализации ценной бумаги; это первое появление ценной бумаги на рынке, где осуществляется продажа их первым владельцам (инвесторам). Обязательными участниками первичного рынка являются эмитенты ценных бумаг и инвесторы. Процесс купли-продажи может осуществляться как с помощью, так и без помощи посредников. Именно на первичном рынке эмитенты путем продажи ценных бумаг привлекают средства инвесторов, которые используются для реализации намеченных коммерческих ц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торичный рынок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обращение ранее выпущенных ценных бумаг; это совокупность всех активов купли-продажи или других форм перехода ценной бумаги от одного ее владельца к другому в течение всего срока существования ценной бумаг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ичном рынке ценных бумаг осуществляется продажа всех видов существующих ценных бумаг: акций и облигаций предприятий и компаний, краткосрочных государственных ценных бумаг, облигаций государственного валютного займа, финансовых инструментов (различных сертификатов, выпускаемых банками, векселей). Реализация на первичном рынке осуществляется через фондовые магазины, а также действующую систему посредников: брокеров и коммерческих бан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ый рынок — фондовые биржи и фондовые отделы товарных бирж (в настоящее время ликвидированы) — осуществляет перепродажу ранее выпущенных ценных бумаг. Вторичный биржевой рынок в России имеет особенность: в ряде случаев он продолжает частично выступать и как первичный рынок, принимая на себя новые элементы ценных бумаг. Это объясняется тем, что сам первичный рынок в тот период еще недостаточно сформировался, а российские фондовые биржи уже обладали большим опытом.</w:t>
      </w:r>
    </w:p>
    <w:p>
      <w:pPr>
        <w:pStyle w:val="Normal"/>
        <w:widowControl/>
        <w:shd w:fill="FFFFFF" w:val="clear"/>
        <w:tabs>
          <w:tab w:val="clear" w:pos="708"/>
          <w:tab w:val="left" w:pos="490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форм организации совершения сделок с ценными</w:t>
        <w:br/>
        <w:t>бумагами можно выделить организованный и неорганизованный рын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рганизованный рынок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рынком аукционного типа. Он характеризуется публичными гласными торгами, открытыми соревнованиями покупателя и продавца с наличием механизма составления заявок и предложений о продаже, что может служить основанием для заключения сделок. Это обращение ценных бумаг на основе твердоустойчивых правил между лицензированными профессиональными посредниками — участниками рынка по поручению других участников ры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еорганизованный рынок</w:t>
      </w:r>
      <w:r>
        <w:rPr>
          <w:color w:val="000000"/>
          <w:sz w:val="28"/>
          <w:szCs w:val="28"/>
        </w:rPr>
        <w:t xml:space="preserve"> это обращение ценных бумаг без соблюдения единых для всех участников рынка правил. Торговля проходит стихийно, в контакте продавца и покупателя. Информация о совершенных сделках не фиксиру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небиржевой рынок</w:t>
      </w:r>
      <w:r>
        <w:rPr>
          <w:color w:val="000000"/>
          <w:sz w:val="28"/>
          <w:szCs w:val="28"/>
        </w:rPr>
        <w:t xml:space="preserve"> — это торговля ценными бумагами минуя фондовую биржу, сфера обращения ценных бумаг, не допущенных к котировке на фондовых биржах. На внебиржевом рынке размещаются также новые выпуски ценных бумаг. Внебиржевой рынок организуется дилерами, которые могут быть или не быть членами фондовой бирж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Биржевой рынок</w:t>
      </w:r>
      <w:r>
        <w:rPr>
          <w:color w:val="000000"/>
          <w:sz w:val="28"/>
          <w:szCs w:val="28"/>
        </w:rPr>
        <w:t xml:space="preserve"> — это торговля ценными бумагами на фондовой бирже. Это всегда организованный рынок ценных бумаг, торговля на нем ведется строго по правилам биржи и только между биржевыми посредниками, которые отбираются среди всех других участ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ля ценными бумагами может осуществляться на традиционных и компьютеризированных рынках. На компьютеризированном рынке торговля ведется через компьютерные сети, объединяющие соответствующих фондовых посредников в единый компьютерный рынок, который характеризуется: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м физического места, где встречаются продавцы и покупатели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й автоматизацией процесса торговли к вводу своих заявок на куплю-продажу ценных бумаг в систему торг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ассовый рынок ценных бумаг</w:t>
      </w:r>
      <w:r>
        <w:rPr>
          <w:color w:val="000000"/>
          <w:sz w:val="28"/>
          <w:szCs w:val="28"/>
        </w:rPr>
        <w:t xml:space="preserve"> — это рынок с немедленным исполнением сделок в течение 1-2 рабочих дн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рочный рынок ценных бумаг</w:t>
      </w:r>
      <w:r>
        <w:rPr>
          <w:color w:val="000000"/>
          <w:sz w:val="28"/>
          <w:szCs w:val="28"/>
        </w:rPr>
        <w:t xml:space="preserve"> — это рынок, на котором заключаются разнообразные по виду сделки со сроком исполнения, превышающим 2 рабочих дня. Чаще всего со сроком исполнения 3 меся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keepNext w:val="true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 xml:space="preserve">2. </w:t>
      </w:r>
      <w:r>
        <w:rPr>
          <w:b/>
          <w:bCs/>
          <w:iCs/>
          <w:color w:val="000000"/>
          <w:sz w:val="28"/>
          <w:szCs w:val="32"/>
        </w:rPr>
        <w:t>Инфраструктура рынка ценных бумаг. Участники рынка ценным бумаг</w:t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Участники рынка ценных бумаг</w:t>
      </w:r>
      <w:r>
        <w:rPr>
          <w:color w:val="000000"/>
          <w:sz w:val="28"/>
          <w:szCs w:val="28"/>
        </w:rPr>
        <w:t xml:space="preserve"> — это физические лица или организации, которые продают или покупают ценные бумаги или обслуживают их оборот и расчеты по ним, вступая между собой в определенные экономические отношения по поводу обращения ценных бумаг: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оры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итенты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регулируемые организации;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е участники рынка ценных бумаг (организации, обслуживающие рыно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Инвестор </w:t>
      </w:r>
      <w:r>
        <w:rPr>
          <w:color w:val="000000"/>
          <w:sz w:val="28"/>
          <w:szCs w:val="28"/>
        </w:rPr>
        <w:t>— лицо, которому ценные бумаги принадлежат на праве собственности или ином вещном праве. В качестве инвесторов на российском рынке ценных бумаг выступают практически все категории субъектов рынка от физических лиц до государства. Всех инвесторов обычно делят:</w:t>
      </w:r>
    </w:p>
    <w:p>
      <w:pPr>
        <w:pStyle w:val="Normal"/>
        <w:widowControl/>
        <w:numPr>
          <w:ilvl w:val="1"/>
          <w:numId w:val="1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ане происхождения (инвесторы — резиденты и иностранные инвесторы — нерезиденты);</w:t>
      </w:r>
    </w:p>
    <w:p>
      <w:pPr>
        <w:pStyle w:val="Normal"/>
        <w:widowControl/>
        <w:numPr>
          <w:ilvl w:val="1"/>
          <w:numId w:val="1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етодам получения дохода (инвесторы, осуществляющие прямые инвестиции и инвесторы, осуществляющие портфельные инвестиции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Эмитент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 юридическое лицо, органы исполнительной власти либо органы местного самоуправления, несущие от своего имени обязательства перед владельцами ценных бумаг по осуществлению прав, закрепленных и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эмитента на рынке ценных бумаг могут выступать любые экономические субъекты, являющиеся резидентами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аморегулируемые организации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регулируемыми организациями в мировой практике признаются предпринимательские ассоциации, добровольные объединения, устанавливающие для своих членов формальные правила в ведении бизнеса. У нас саморегулируемой организацией называется некоммерческие организации, создаваемые профессиональными участниками фондового рынка на добровольной осно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российском рынке ценных бумаг действуют две крупные саморегулируемые организации — Национальная ассоциация участников фондового рынка (НАУФОР) и Профессиональная ассоциация регистраторов, трансферт-агентов и депозитариев (ПАРТАД). Саморегулируемые организации прилагают большие усилия для внедрения цивилизованных форм поведения на рынке. Благодаря деятельности ПАРТАД перерегистрация сделок купли-продажи акций перестала быть сложной задачей, а НАУФОР добилась существенного снижения рисков на внебиржевом рынке путем установления правил торговли и более жесткого контроля за участниками ры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АД и НАУФОР являются официально признанными саморегулируемыми организациями, имеют лицензию ФКЦБ на деятельность в качестве саморегулируемой организации и им делегирована часть полномочий государственных органов по регулированию рынка. Они участвуют в процессе лицензирования профессиональных участников рынка по профилю ассоциации, выдавая рекомендации для ФКЦБ, без которых Федеральная комиссия не рассматривает заявления на получение лиценз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ессиональные участники рынка ценных бума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офессиональные участники рынка ценных бумаг </w:t>
      </w:r>
      <w:r>
        <w:rPr>
          <w:color w:val="000000"/>
          <w:sz w:val="28"/>
          <w:szCs w:val="28"/>
        </w:rPr>
        <w:t>— это юридические лица, в том числе кредитные организации (банки и небанковские организации), а также физические лица, зарегистрированные в качестве предпринимателей, которые осуществляют виды деятельности на рынке ценных бума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фессиональной деятельности на фондовом рынке относятся: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Брокерская деятельность — </w:t>
      </w:r>
      <w:r>
        <w:rPr>
          <w:color w:val="000000"/>
          <w:sz w:val="28"/>
          <w:szCs w:val="28"/>
        </w:rPr>
        <w:t>это совершение гражданско-правовых сделок с ценными бумагами в качестве поверенного или комиссионера, действующего на основе договора поручения или комиссии либо доверенности на совершение таких сделок. Профессиональный участник рынка ценных бумаг, занимающийся брокерской деятельностью, называется брокером. В качестве брокера могут выступать как физические лица, так и организации.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илерская деятельность — </w:t>
      </w:r>
      <w:r>
        <w:rPr>
          <w:bCs/>
          <w:color w:val="000000"/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>совершение сделок купли-продажи ценных бумаг от своего имени и за свой счет путем публичного объявления цен покупки и продажи определенных ценных бумаг с обязательством покупки и продажи этих ценных бумаг по объявленным ценам.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ятельность по управлению ценными бумагами — </w:t>
      </w:r>
      <w:r>
        <w:rPr>
          <w:color w:val="000000"/>
          <w:sz w:val="28"/>
          <w:szCs w:val="28"/>
        </w:rPr>
        <w:t>это осуществление юридическим лицом от своего имени за вознаграждение в течение определенного срока доверительного управления имуществом, переданным ему во владение и принадлежащим другому лицу, в интересах этого лица или указанных этим лицом третьих лиц. Профессиональный участник рынка ценных бумаг, осуществляющий деятельность по управлению ценными бумагами, называется управляющим.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лиринговая деятельность </w:t>
      </w:r>
      <w:r>
        <w:rPr>
          <w:color w:val="000000"/>
          <w:sz w:val="28"/>
          <w:szCs w:val="28"/>
        </w:rPr>
        <w:t>— это деятельность по определению взаимных обязательств (сбор, сверка, корректировка информации по сделкам с ценными бумагами и подготовка бухгалтерских документов по ним) и их зачету по поставкам ценных бумаг и расчетов по ним. Расчетно-клиринговая организация существует в форме акционерного общества закрытого типа.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позитарная деятельность — </w:t>
      </w:r>
      <w:r>
        <w:rPr>
          <w:color w:val="000000"/>
          <w:sz w:val="28"/>
          <w:szCs w:val="28"/>
        </w:rPr>
        <w:t>это предоставление услуг по хранению сертификатов ценных бумаг и/или учету и переходу прав на ценные бумаги. Появление депозитариев постепенно привели к тому, что ценная бумага в виде бумажного документа используется все реже. Роль документа (сертификата), удостоверяющего права собственника на ценную бумагу, начинает играть запись на счете «депо».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ятельность по ведению реестра владельцев ценных бумаг — </w:t>
      </w:r>
      <w:r>
        <w:rPr>
          <w:color w:val="000000"/>
          <w:sz w:val="28"/>
          <w:szCs w:val="28"/>
        </w:rPr>
        <w:t>это сбор, фиксация, обработка, хранение и предоставление данных, составляющих систему ведения реестра владельцев ценных бумаг.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ятельность по организации торговли ценными бумагами (Фондовая баржа). </w:t>
      </w:r>
      <w:r>
        <w:rPr>
          <w:color w:val="000000"/>
          <w:sz w:val="28"/>
          <w:szCs w:val="28"/>
        </w:rPr>
        <w:t xml:space="preserve">Согласно действующему российскому законодательству фондовая биржа относится к участникам рынка ценных бумаг, организующим их куплю-продажу, непосредственно способствующим заключению гражданско-правовых сделок с ценными бумагами. </w:t>
      </w:r>
      <w:r>
        <w:rPr>
          <w:i/>
          <w:iCs/>
          <w:color w:val="000000"/>
          <w:sz w:val="28"/>
          <w:szCs w:val="28"/>
        </w:rPr>
        <w:t xml:space="preserve">Фондовая биржа </w:t>
      </w:r>
      <w:r>
        <w:rPr>
          <w:color w:val="000000"/>
          <w:sz w:val="28"/>
          <w:szCs w:val="28"/>
        </w:rPr>
        <w:t>представляет собой организованный и регулярно функционирующий рынок по купле-продаже ценных бумаг. Организационно-фондовая биржа представлена в форме хозяйственного субъекта, работающего по лицензии и занимающегося обращением ценных бумаг. Под обращением ценных бумаг понимаются их купля, продажа, а также другие действия, предусмотренные законодательством, приводящие к смене владельца ценных бумаг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Ценные бумаги как экономическая категор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первые в мире ценные бумаги появились примерно четыре века назад, причем считается, что первыми ценными бумагами были облигации государственного займа (14-15 века), векселя и акции. Векселя были очень широко распространены в Великобритании, Германии и других странах, активно торговавших с Индией, Китаем и др. Вексель являлся очень удобным инструментом расчетов между поставщиками и покупателями, но уже на том этапе становления вексельной системы не обходилось без мошенничества. Возникновение акций возможно лишь при образовании акционерного общества, первые акционерные общества возникли в период с 1600 по 1628 год. Почти одновременно с акциями стали возникать и облигации, что способствовало дополнительному притоку инвестиционного капит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нная бумаг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документ, удостоверяющий с соблюдением установленной формы и обязательных реквизитов имущественные права, осуществление и передача которых возможны только при его предъявл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ая бумага — свидетельство собственности на капитал, право распоряжения которым передано на временной или постоянной основе другим лицам за право участия в прибыли, производимой данным капита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ые бумаги — это права на ресурсы, обособившиеся от своей основы и даже имеющие собственную материальную форму, например, в виде бумажного сертификата, записи по счет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ценных бумаг признаются только такие права на ресурсы, которые отвечают следующим фундаментальным требованиям: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ость - способность покупаться и продаваться на рынке.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ь для гражданского оборота — способность быть объектом других гражданских отношений, включая все виды сделок (займа, дарения, хранения).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ость. Ценная бумага должна иметь стандартное содержание. Именно стандартность делает ценную бумагу товаром, способным обращаться.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йность — возможность выпуска ценных бумаг однородными сериями, классами. В качестве ценной бумаги признаются именно стандартные, серийные документы, которые могут, выпускаться и обращаться однородными группами.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льность придает окончательный, «материальный» облик товару, называемому ценной бумагой. Ценная бумага — это всегда документ, независимо от того, существует ли она в форме бумажного сертификата или в безналичной форме записи по счетам.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уемость и признание государством. Фондовые инструменты, претендующие на статус ценных бумаг, должны быть признаны государством, что должно обеспечить их хорошую регулируемость и доверие публики к ним.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чность. Ценная бумага это особый товар, который должен иметь свой рынок с присущей ему организацией, правилами работы на нем.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идность — способность ценной бумаги быть быстро проданной и превращенной в денежные средства без существенных потерь для поддержания.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— возможности потерь, связанных с инвестициями в ценные бумаги.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сть исполнения. По российскому законодательству,</w:t>
        <w:br/>
        <w:t>не допускается отказ от исполнения обязательства, выраженного ценной бумаг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ные бумаги выполняют следующие </w:t>
      </w:r>
      <w:r>
        <w:rPr>
          <w:bCs/>
          <w:color w:val="000000"/>
          <w:sz w:val="28"/>
          <w:szCs w:val="28"/>
        </w:rPr>
        <w:t>функции: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яет денежные средства между отраслями и сферами экономики, между населением и государством, между территориями и странами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ют определенные дополнительные права ее владельцам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получение дохода на капитал и возврат самого капит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йства ценных бумаг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обмена на деньги (погашение, купля-продажа).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 расчетах.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как предмета залога.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 в течение ряда лет или бессрочно.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сть передаваться по наследству. </w:t>
      </w:r>
    </w:p>
    <w:p>
      <w:pPr>
        <w:pStyle w:val="Normal"/>
        <w:widowControl/>
        <w:shd w:fill="FFFFFF" w:val="clear"/>
        <w:tabs>
          <w:tab w:val="clear" w:pos="708"/>
          <w:tab w:val="left" w:pos="5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лассификация ценных </w:t>
      </w:r>
      <w:r>
        <w:rPr>
          <w:b/>
          <w:bCs/>
          <w:color w:val="000000"/>
          <w:sz w:val="28"/>
          <w:szCs w:val="28"/>
        </w:rPr>
        <w:t>бума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деление ценных бумаг на виды по определенным признакам, которые им присущи. Существующие в современной мировой практике ценные бумаги делятся на два больших класс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jc w:val="both"/>
        <w:rPr/>
      </w:pPr>
      <w:r>
        <w:rPr/>
        <w:t>Классификация ценных бума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73"/>
        <w:gridCol w:w="2086"/>
        <w:gridCol w:w="2526"/>
      </w:tblGrid>
      <w:tr>
        <w:trPr>
          <w:cantSplit w:val="true"/>
        </w:trPr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сновные ценные бумаги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роизводные ценные бумаги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ервичны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торичны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пцион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Фьючерсный контракт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и, облигации, векселя, закладные, чеки, коносамент, банковский сертифика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рранты на акции, депозитарные расписки, подписные права на акции, стрипы, облигации под закладные ценные бума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мериканский, Европейский, валютный, фондовый, процентны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Cs w:val="24"/>
              </w:rPr>
              <w:t>Краткосрочные, долго срочные, фьючерсные контракты на индексы фондового рынка, валютные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1616" w:leader="none"/>
          <w:tab w:val="left" w:pos="3060" w:leader="none"/>
          <w:tab w:val="left" w:pos="40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</w:r>
      <w:r>
        <w:rPr>
          <w:i/>
          <w:iCs/>
          <w:color w:val="000000"/>
          <w:sz w:val="28"/>
          <w:szCs w:val="28"/>
        </w:rPr>
        <w:t xml:space="preserve">Основные ценные бумаги </w:t>
      </w:r>
      <w:r>
        <w:rPr>
          <w:color w:val="000000"/>
          <w:sz w:val="28"/>
          <w:szCs w:val="28"/>
        </w:rPr>
        <w:t>— это ценные бумаги, в основе которых лежат имущественные права на какой-либо актив (товар, деньги и</w:t>
        <w:br/>
        <w:t>др.). Основные ценные бумаги можно разбить на две подгруппы: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 ценные бумаги основаны на активах, в число которых не входят сами ценные бумаги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ые ценные бумаги выпускаются на основе первичных ценных бумаг, это ценные бумаги на сами ценные бумаги.</w:t>
      </w:r>
    </w:p>
    <w:p>
      <w:pPr>
        <w:pStyle w:val="Normal"/>
        <w:widowControl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i/>
          <w:iCs/>
          <w:color w:val="000000"/>
          <w:sz w:val="28"/>
          <w:szCs w:val="28"/>
        </w:rPr>
        <w:t xml:space="preserve">Производные ценные бумаги </w:t>
      </w:r>
      <w:r>
        <w:rPr>
          <w:color w:val="000000"/>
          <w:sz w:val="28"/>
          <w:szCs w:val="28"/>
        </w:rPr>
        <w:t>— бездокументарная форма выражения имущественного права (обязательства), возникающего в связи с изменением цены лежащего в основе данной ценной бумаге биржевого акти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лассификация видов ценных </w:t>
      </w:r>
      <w:r>
        <w:rPr>
          <w:b/>
          <w:bCs/>
          <w:color w:val="000000"/>
          <w:sz w:val="28"/>
          <w:szCs w:val="28"/>
        </w:rPr>
        <w:t>бума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деление ценных бумаг на подвиды. Подвиды могут делиться еще дальш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Временной признак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рок существования: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чные (бумаги имеющие установленный при их выпуске срок существования) делятся на краткосрочные (до 1 года), среднесрочные (10 лет) и долгосрочные (30 лет);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срочные (бумаги, срок обращения которых ничем не обозначен при выпуск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исхождение ценных бумаг: (первичные, вторичные).</w:t>
      </w:r>
    </w:p>
    <w:p>
      <w:pPr>
        <w:pStyle w:val="Normal"/>
        <w:widowControl/>
        <w:shd w:fill="FFFFFF" w:val="clear"/>
        <w:tabs>
          <w:tab w:val="clear" w:pos="708"/>
          <w:tab w:val="left" w:pos="55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  <w:tab/>
      </w:r>
      <w:r>
        <w:rPr>
          <w:i/>
          <w:iCs/>
          <w:color w:val="000000"/>
          <w:sz w:val="28"/>
          <w:szCs w:val="28"/>
        </w:rPr>
        <w:t>Пространственный признак.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58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а существования: бумажная, безбумажная. В прошлом ценные бумаги существовали исключительно в бумажной форме и печатались типографским способом на специальных бумажных бланках. В последнее время в связи со значительным увеличением оборота ценных бумаг многие из них стали оформляться в виде записей в книгах учета, а также на счетах, т.е. перешли в безбумажную форму.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58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циональная принадлежность (отечественная, национальная).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58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альная принадлежность (по региону страны).</w:t>
      </w:r>
    </w:p>
    <w:p>
      <w:pPr>
        <w:pStyle w:val="Normal"/>
        <w:widowControl/>
        <w:shd w:fill="FFFFFF" w:val="clear"/>
        <w:tabs>
          <w:tab w:val="clear" w:pos="708"/>
          <w:tab w:val="left" w:pos="55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  <w:tab/>
      </w:r>
      <w:r>
        <w:rPr>
          <w:i/>
          <w:iCs/>
          <w:color w:val="000000"/>
          <w:sz w:val="28"/>
          <w:szCs w:val="28"/>
        </w:rPr>
        <w:t>Рыночный признак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использования: инвестиционные (бумаги, являющиеся объектом для вложения капитала); не инвестиционные (бумаги, которые обслуживают денежные расчеты на товарных и других рынках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ладения: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ые (имя держателя бумаг регистрируется в реестре акционеров, который ведется эмитентом, если количество акционеров не превышает 500 человек);</w:t>
      </w:r>
    </w:p>
    <w:p>
      <w:pPr>
        <w:pStyle w:val="Normal"/>
        <w:widowControl/>
        <w:numPr>
          <w:ilvl w:val="1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ъявительские (имя держателя не регистрируется у эмитента, бумага передается другому лицу путем простого вручения);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дерные (это именная ценная бумага, передается другому лицу путем передаточной надписи (индоссамента).</w:t>
      </w:r>
    </w:p>
    <w:p>
      <w:pPr>
        <w:pStyle w:val="Normal"/>
        <w:widowControl/>
        <w:shd w:fill="FFFFFF" w:val="clear"/>
        <w:tabs>
          <w:tab w:val="clear" w:pos="708"/>
          <w:tab w:val="left" w:pos="4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Форма выпуска: эмиссионные (выпускаются крупными сериями, в больших количествах); не эмиссионные (выпуск поштучно или небольшими сериями).</w:t>
      </w:r>
    </w:p>
    <w:p>
      <w:pPr>
        <w:pStyle w:val="Normal"/>
        <w:widowControl/>
        <w:shd w:fill="FFFFFF" w:val="clear"/>
        <w:tabs>
          <w:tab w:val="clear" w:pos="708"/>
          <w:tab w:val="left" w:pos="4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зависимости от правового статуса эмитента (государственные, негосударственные, муниципальные и ценные бумаги государственных учреждений).</w:t>
      </w:r>
    </w:p>
    <w:p>
      <w:pPr>
        <w:pStyle w:val="Normal"/>
        <w:widowControl/>
        <w:shd w:fill="FFFFFF" w:val="clear"/>
        <w:tabs>
          <w:tab w:val="clear" w:pos="708"/>
          <w:tab w:val="left" w:pos="4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Характер обращаемости: рыночные (бумаги могут свободно продаваться и покупаться на рынке); нерыночные (бумаги нельзя продать никому, кроме как тому, кто ее выпустил, и то по истечению определенного срока).</w:t>
      </w:r>
    </w:p>
    <w:p>
      <w:pPr>
        <w:pStyle w:val="Normal"/>
        <w:widowControl/>
        <w:shd w:fill="FFFFFF" w:val="clear"/>
        <w:tabs>
          <w:tab w:val="clear" w:pos="708"/>
          <w:tab w:val="left" w:pos="4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ровень риска: рисковые (бумаги, не котирующиеся на вторичном рынке); малорисковые (бумаги, имеющие рыночную котировку); безрисковые (надежные).</w:t>
      </w:r>
    </w:p>
    <w:p>
      <w:pPr>
        <w:pStyle w:val="Normal"/>
        <w:widowControl/>
        <w:shd w:fill="FFFFFF" w:val="clear"/>
        <w:tabs>
          <w:tab w:val="clear" w:pos="708"/>
          <w:tab w:val="left" w:pos="4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личие дохода: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4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ые;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4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доходные (при выпуске бумаги не оговаривается размер дохода).</w:t>
      </w:r>
    </w:p>
    <w:p>
      <w:pPr>
        <w:pStyle w:val="Normal"/>
        <w:widowControl/>
        <w:shd w:fill="FFFFFF" w:val="clear"/>
        <w:tabs>
          <w:tab w:val="clear" w:pos="708"/>
          <w:tab w:val="left" w:pos="5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</w:t>
        <w:tab/>
        <w:t xml:space="preserve"> Форма вложения средств (деньги инвестируются в долг или для приобретения прав собственности):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5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ые (бумаги, выпускающиеся на ограниченный срок с последующим возвратом вложенных денежных сумм)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5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евые (бумаги, дающие право на собственность)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7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Экономическая сущность (акции, облигации, векселя и др.) Классифицируем ценные бумаги с точки зрения их экономической сущности или вида прав владельца ценной бумаги. Экономическая сущность и рыночная форма каждой ценной бумаги и обладает целым набором характеристик. </w:t>
      </w:r>
    </w:p>
    <w:p>
      <w:pPr>
        <w:pStyle w:val="Normal"/>
        <w:widowControl/>
        <w:shd w:fill="FFFFFF" w:val="clear"/>
        <w:tabs>
          <w:tab w:val="clear" w:pos="708"/>
          <w:tab w:val="left" w:pos="57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ценных бумаг</w:t>
      </w:r>
    </w:p>
    <w:p>
      <w:pPr>
        <w:pStyle w:val="Normal"/>
        <w:widowControl/>
        <w:shd w:fill="FFFFFF" w:val="clear"/>
        <w:tabs>
          <w:tab w:val="clear" w:pos="708"/>
          <w:tab w:val="left" w:pos="5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левые ценные бумаг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кц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ценная бумага без установленного срока обращения, являющаяся свидетельством о внесении пая и дающая право ее владельцу получения части прибыли в виде дивиденда. Из данного определения можно вывести следующие свойства акций: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конечного срока погашения (негасимая ценная бумага); 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ая ответственность (акционер не отвечает по обязательствам акционерного общества);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неделим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ции;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тель акции является совладельцем акционерного общества;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ции могут распределяться и консолидироватьс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я подтверждает участие ее владельца в капитале акционерного общества и дает ему право на часть прибыли этого общества. Акция рассматривается, с одно стороны, как титул собственности и право на доход (дивиденд) — с другой.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ыпуску акций эмитента привлекают следующие преимущества: акционерное общество не обязано возвращать инвесторам их капитал, вложенный в покупку акций;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дивидендов не гарантируется;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дивидендов устанавливается произвольно независимо от прибыл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кция может быть выпущена как в документарной форме, так и в бездокументарной форме. Документ, свидетельствующий о владении акциями, называется акционерным сертификатом. В нем указываются данные об эмитенте и данные о зарегистрированном держателе или держателях, номинал </w:t>
      </w:r>
      <w:r>
        <w:rPr>
          <w:i/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t>ес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вой имеется), тип и число акций, находящихся в собственности держателя сертификата, а также соответствующие права на голос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орядка владения акции могут быть именными и на предъяви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Именные акции </w:t>
      </w:r>
      <w:r>
        <w:rPr>
          <w:color w:val="000000"/>
          <w:sz w:val="28"/>
          <w:szCs w:val="28"/>
        </w:rPr>
        <w:t>принадлежат определенному юридическому или физическому лицу, регистрируются в книге собственников и выпускаются в крупных купюрах. В уставе АО должно быть отмечено, что семейные акции продаются только с согласия большинства других акционеров. Большинство рынков ценных бумаг различных стран используют именные акции. В российской практике разрешено использование только именных акций. Использование и обращение только именных акций предполагает качественно иную техническую инфраструктуру фондового ры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едъявительские акции </w:t>
      </w:r>
      <w:r>
        <w:rPr>
          <w:color w:val="000000"/>
          <w:sz w:val="28"/>
          <w:szCs w:val="28"/>
        </w:rPr>
        <w:t>— это акции без указания имени владельца. Выпускаются в мелких купюрах для привлечения средств широких масс населения. Такие акции могут свободно переходить из рук в руки без какой-либо записи о совершении сделки. Новый владелец акций должен предъявить свои акции в день переписи акционеров, чтобы дивиденды были перечислены на его им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ды стоимости акций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цательная стоимость (номинал) — произвольная стоимость, устанавливаемая при эмиссии и отражаемая в акционерном сертификате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стоимость — это величина собственного капитала компании, приходящая на одну акци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чная стоимость (курс акции) — текущая стоимость акции на бирже или во внебиржевом обороте, цена, по которой акции свободно продаются и покупаются на рынке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упная стоимость объявляется в момент выпуска акций. Обычно выкупная цена превышает номинал на 1%. Эту стоимость имеют только отзывные привилегированные а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Долговые ценные бумаги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говые ценные бумаги называют денежными ценными бумагами. Они широко используются в рамках кредитно-банковской сферы. Средства, полученные от эмиссии этих ценных бумаг, в дальнейшем используются как традиционные деньги для производства текущих платежей или погашения долгов. Некоторые из этих ценных бумаг используются в качестве заменителей наличных денег как средство платежа. Например, коммерческие векселя используются для оплаты товара, а правительственными казначейскими векселями можно заплатить федеральные налоги. Экономическая роль ценных денежных бумаг состоит в обеспечении непрерывности кругооборота промышленного, коммерческого и банковского капитала, бесперебойности бюджетных расходов, в ускорении процесса реализации товаров услуг, то есть в конечном счете в обеспечении процесса каждого индивидуального воспроизводства, предполагающего непрерывность притока денежного капитала к исходному пункту. Существование таких ценных бумаг позволяет банкам реализовать все высвобождающиеся на короткие сроки средства в качестве капит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лигации </w:t>
      </w:r>
      <w:r>
        <w:rPr>
          <w:color w:val="000000"/>
          <w:sz w:val="28"/>
          <w:szCs w:val="28"/>
        </w:rPr>
        <w:t>— ценная бумага, удостоверяющая отношения займа между ее владельцем (кредитором) и лицом, выпустившим ее (заемщиком). Действующее российское законодательство определяет облигацию как эмиссионную ценную бумагу,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». Таким образом, облигация — это долговое свидетельство, которое включает два главных элемента: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 эмитента вернуть держателю облигации по истечении оговоренного срока сумму, указанную на лицевой стороне облигации;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о эмитента выплатить держателю облигации фиксированный доход в виде процента от номинальной стоимости или иного имущественного эквивал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 держателя облигации предполагает роль кредитора, а не собственника. Облигация не предоставляет права ее владельцу на управление компанией. Она более надежна, инвестиции в долговые бумаги лучше защищены по сравнению с инвестициями в акции. Задолженность перед владельцами облигаций компании в случае ее ликвидации погашается до начала удовлетворения притязаний держателей ак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иды облигац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большое разнообразие облигаций, для описания их видов классифицируем облигации по ряду признаков. Можно предложить следующую классификацию: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эмитента различают облигации государственные, муниципальные, корпоративные, иностранные.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роков, на которые выпускается займ, выделяют:</w:t>
      </w:r>
    </w:p>
    <w:p>
      <w:pPr>
        <w:pStyle w:val="Normal"/>
        <w:widowControl/>
        <w:numPr>
          <w:ilvl w:val="1"/>
          <w:numId w:val="2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гации с оговоренной датой погашения (краткосрочные, среднесрочные, долгосрочные);</w:t>
      </w:r>
    </w:p>
    <w:p>
      <w:pPr>
        <w:pStyle w:val="Normal"/>
        <w:widowControl/>
        <w:numPr>
          <w:ilvl w:val="1"/>
          <w:numId w:val="2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гации без фиксированного срока погашения (бессрочные, отзывные облигации, облигации с правом погашения, продлеваемые облигации, отсроченные облигации).</w:t>
      </w:r>
    </w:p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В зависимости от порядка владения: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ые (права владения подтверждаются внесением имени в текст облигации)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5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ъявителя (права владения подтверждается простым</w:t>
        <w:br/>
        <w:t>предъявлением облигации).</w:t>
      </w:r>
    </w:p>
    <w:p>
      <w:pPr>
        <w:pStyle w:val="Normal"/>
        <w:widowControl/>
        <w:shd w:fill="FFFFFF" w:val="clear"/>
        <w:tabs>
          <w:tab w:val="clear" w:pos="708"/>
          <w:tab w:val="left" w:pos="50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По целям облигационного займа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3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ычные (выпускаемые для рефинансирования имеющейся у эмитента задолженности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3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(средства от продажи этих облигаций направляются на финансирование конкретных инвестиционных проектов).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33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пособу размещения (свободно размещаемые, принудительно размещаемые).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33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висимости от формы, в которой возмещается позаимствованная сумма (с возмещением в денежной форме, с возмещениём в натуре).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504" w:leader="none"/>
          <w:tab w:val="left" w:pos="47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методу погашения номинала: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504" w:leader="none"/>
          <w:tab w:val="left" w:pos="47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шение разовым платежом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5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ашение за определенный отрезок времени; 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5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е погашение с фиксированной долей общего количества.</w:t>
      </w:r>
    </w:p>
    <w:p>
      <w:pPr>
        <w:pStyle w:val="Normal"/>
        <w:widowControl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В зависимости от выплат, производимых эмитентом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гации, по которым производится только выплаты процентов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гации, по которым возвращается капитал по номинальной стоимости, но не выплачиваются проценты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гации, по которым проценты не выплачиваются до момента погаш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гации, по которым периодически выплачивается фиксированный доход и номинальная стоимость облигации при ее погашении.</w:t>
      </w:r>
    </w:p>
    <w:p>
      <w:pPr>
        <w:pStyle w:val="Normal"/>
        <w:widowControl/>
        <w:shd w:fill="FFFFFF" w:val="clear"/>
        <w:tabs>
          <w:tab w:val="clear" w:pos="708"/>
          <w:tab w:val="left" w:pos="49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>По характеру обращения (неконвертируемые, конвертируемые —</w:t>
        <w:br/>
        <w:t>обмен облигаций на акции того же эмитента).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  <w:tab w:val="left" w:pos="3812" w:leader="none"/>
          <w:tab w:val="left" w:pos="439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зависимости от обеспечения (необеспеченные залогом, обеспеченные залогом).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  <w:tab w:val="left" w:pos="3812" w:leader="none"/>
          <w:tab w:val="left" w:pos="439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зависимости от степени защищенности вложений инвесторов: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ые облигации, достойные инвестиций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5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улатурные облигации, носящие спекулятивный характер.</w:t>
      </w:r>
    </w:p>
    <w:p>
      <w:pPr>
        <w:pStyle w:val="Normal"/>
        <w:widowControl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  <w:t>Периодическая выплата доходов по облигациям в виде процентов производится по купонам. Купон — это вырезанный талон с указанной на нем цифрой купонной (процентной) ставкой. По способам</w:t>
        <w:br/>
        <w:t>выплаты купонного дохода выделяются облигации:</w:t>
      </w:r>
    </w:p>
    <w:p>
      <w:pPr>
        <w:pStyle w:val="Normal"/>
        <w:widowControl/>
        <w:numPr>
          <w:ilvl w:val="0"/>
          <w:numId w:val="39"/>
        </w:numPr>
        <w:shd w:fill="FFFFFF" w:val="clear"/>
        <w:tabs>
          <w:tab w:val="clear" w:pos="708"/>
          <w:tab w:val="left" w:pos="5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фиксированной купонной ставкой;</w:t>
      </w:r>
    </w:p>
    <w:p>
      <w:pPr>
        <w:pStyle w:val="Normal"/>
        <w:widowControl/>
        <w:numPr>
          <w:ilvl w:val="0"/>
          <w:numId w:val="39"/>
        </w:numPr>
        <w:shd w:fill="FFFFFF" w:val="clear"/>
        <w:tabs>
          <w:tab w:val="clear" w:pos="708"/>
          <w:tab w:val="left" w:pos="5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лавающей купонной ставкой;</w:t>
      </w:r>
    </w:p>
    <w:p>
      <w:pPr>
        <w:pStyle w:val="Normal"/>
        <w:widowControl/>
        <w:numPr>
          <w:ilvl w:val="0"/>
          <w:numId w:val="39"/>
        </w:numPr>
        <w:shd w:fill="FFFFFF" w:val="clear"/>
        <w:tabs>
          <w:tab w:val="clear" w:pos="708"/>
          <w:tab w:val="left" w:pos="5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вномерно возрастающей по годам займа купонной ставкой;</w:t>
      </w:r>
    </w:p>
    <w:p>
      <w:pPr>
        <w:pStyle w:val="Normal"/>
        <w:widowControl/>
        <w:numPr>
          <w:ilvl w:val="0"/>
          <w:numId w:val="39"/>
        </w:numPr>
        <w:shd w:fill="FFFFFF" w:val="clear"/>
        <w:tabs>
          <w:tab w:val="clear" w:pos="708"/>
          <w:tab w:val="left" w:pos="5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инимальным или нулевым купоном;</w:t>
      </w:r>
    </w:p>
    <w:p>
      <w:pPr>
        <w:pStyle w:val="Normal"/>
        <w:widowControl/>
        <w:numPr>
          <w:ilvl w:val="0"/>
          <w:numId w:val="39"/>
        </w:numPr>
        <w:shd w:fill="FFFFFF" w:val="clear"/>
        <w:tabs>
          <w:tab w:val="clear" w:pos="708"/>
          <w:tab w:val="left" w:pos="5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платой по выбор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ексель </w:t>
      </w:r>
      <w:r>
        <w:rPr>
          <w:color w:val="000000"/>
          <w:sz w:val="28"/>
          <w:szCs w:val="28"/>
        </w:rPr>
        <w:t>— это ценная бумага, составленная в строго определенной форме, дающая право требовать уплаты обозначенной в векселе суммы по истечении определенного срока. Особенности векселя, как ценной бумаги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бстрактный характер обязательства, выраженного векселем, не выполнение обязательств по основной сделке не может приводить к невыполнению обязательств по векселю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спорный характер обязательств по </w:t>
      </w:r>
      <w:r>
        <w:rPr>
          <w:iCs/>
          <w:color w:val="000000"/>
          <w:sz w:val="28"/>
          <w:szCs w:val="28"/>
        </w:rPr>
        <w:t>векселю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езусловный характе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ксел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вексель – э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гда денежное обязательство;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ксель - это всегда письменный документ;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вексель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это документ, имеющий строго установленные реквизиты;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тороны, обязанные по векселю несут солидарную ответственность. </w:t>
      </w:r>
      <w:r>
        <w:rPr>
          <w:i/>
          <w:iCs/>
          <w:color w:val="000000"/>
          <w:sz w:val="28"/>
          <w:szCs w:val="28"/>
        </w:rPr>
        <w:t>Вексель классифицируется по двум признакам:</w:t>
      </w:r>
    </w:p>
    <w:p>
      <w:pPr>
        <w:pStyle w:val="Normal"/>
        <w:widowControl/>
        <w:shd w:fill="FFFFFF" w:val="clear"/>
        <w:tabs>
          <w:tab w:val="clear" w:pos="708"/>
          <w:tab w:val="left" w:pos="5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</w:r>
      <w:r>
        <w:rPr>
          <w:iCs/>
          <w:color w:val="000000"/>
          <w:sz w:val="28"/>
          <w:szCs w:val="28"/>
        </w:rPr>
        <w:t>В зависимости 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ций.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ый (или коммерческий) вексель используется во взаимоотношениях покупателя и продавца в реальных сделках с поставкой продукции и услуг.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Финансовый вексел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 в своей основе ссуду, выдаваемую предприятием за счет имеющихся свободных средств другому предприятию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5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ида плательщика по векселю.</w:t>
      </w:r>
    </w:p>
    <w:p>
      <w:pPr>
        <w:pStyle w:val="Normal"/>
        <w:widowControl/>
        <w:numPr>
          <w:ilvl w:val="1"/>
          <w:numId w:val="11"/>
        </w:numPr>
        <w:shd w:fill="FFFFFF" w:val="clear"/>
        <w:tabs>
          <w:tab w:val="clear" w:pos="708"/>
          <w:tab w:val="left" w:pos="52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остой вексель </w:t>
      </w:r>
      <w:r>
        <w:rPr>
          <w:color w:val="000000"/>
          <w:sz w:val="28"/>
          <w:szCs w:val="28"/>
        </w:rPr>
        <w:t xml:space="preserve">выписывается и </w:t>
      </w:r>
      <w:r>
        <w:rPr>
          <w:iCs/>
          <w:color w:val="000000"/>
          <w:sz w:val="28"/>
          <w:szCs w:val="28"/>
        </w:rPr>
        <w:t xml:space="preserve">подписывается </w:t>
      </w:r>
      <w:r>
        <w:rPr>
          <w:color w:val="000000"/>
          <w:sz w:val="28"/>
          <w:szCs w:val="28"/>
        </w:rPr>
        <w:t>должником и содержит его безусловное обязательство уплатить кредитору определенную сумму в обусловленный срок и в определенном месте.</w:t>
      </w:r>
    </w:p>
    <w:p>
      <w:pPr>
        <w:pStyle w:val="Normal"/>
        <w:widowControl/>
        <w:numPr>
          <w:ilvl w:val="1"/>
          <w:numId w:val="11"/>
        </w:numPr>
        <w:shd w:fill="FFFFFF" w:val="clear"/>
        <w:tabs>
          <w:tab w:val="clear" w:pos="708"/>
          <w:tab w:val="left" w:pos="5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одной вексель (тратта) выписывается кредитором (векселедателем) и является предложением к должнику (плательщику) об уплате определенной суммы. </w:t>
      </w:r>
    </w:p>
    <w:p>
      <w:pPr>
        <w:pStyle w:val="Normal"/>
        <w:widowControl/>
        <w:shd w:fill="FFFFFF" w:val="clear"/>
        <w:tabs>
          <w:tab w:val="clear" w:pos="708"/>
          <w:tab w:val="left" w:pos="526" w:leader="none"/>
        </w:tabs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Банковский сертификат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свободно обращающееся свидетельство о депозитарном (сберегательном) вкладе в банк с обязательством последнего выплаты этого вклада и процентов по нему через установленный ср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лассифицируется по двум признакам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висимости от порядка владения: именные, на предъявителя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86" w:leader="none"/>
          <w:tab w:val="left" w:pos="1436" w:leader="hyphen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типу вкладчика: депозитарные (если вкладчик юридическое лицо), </w:t>
      </w:r>
      <w:r>
        <w:rPr>
          <w:iCs/>
          <w:color w:val="000000"/>
          <w:sz w:val="28"/>
          <w:szCs w:val="28"/>
        </w:rPr>
        <w:t>сберегательные (ес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адчик физическое лиц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ть сберегательный сертификаты могут только банки: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щие банковскую деятельность не менее года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вшие годовую отчетность;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ющие банковское законодательство и нормативные акты Банка России;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ие резервный фонд в размере не менее 15% от фактически оплаченного уставного фонда;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ющие резервы на возможные потери по ссудам в соответствии с требованиями Банка Росси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сертификатов может осуществляться как в разовом порядке, так и сериями. Срок обращения депозитных сертификатов (с даты выдачи сертификата до даты, когда владелец сертификата получает право востребования депозита) ограничивается одним годом. Срок обращения сберегательных сертификатов не может превышать трех л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Чек</w:t>
      </w:r>
      <w:r>
        <w:rPr>
          <w:color w:val="000000"/>
          <w:sz w:val="28"/>
          <w:szCs w:val="28"/>
        </w:rPr>
        <w:t xml:space="preserve"> - ценная бумага, представляющая собой платежно-расчетный </w:t>
      </w:r>
      <w:r>
        <w:rPr>
          <w:iCs/>
          <w:color w:val="000000"/>
          <w:sz w:val="28"/>
          <w:szCs w:val="28"/>
        </w:rPr>
        <w:t xml:space="preserve">документ. По </w:t>
      </w:r>
      <w:r>
        <w:rPr>
          <w:color w:val="000000"/>
          <w:sz w:val="28"/>
          <w:szCs w:val="28"/>
        </w:rPr>
        <w:t>своей экономической сути чек является переводным векселем, плательщиком по которому является банк, выдавший этот ч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оссийскому законодательству чек выписывается на срок до 10 дней и погашается только в денежной форме в бан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иды чек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Именной чек</w:t>
      </w:r>
      <w:r>
        <w:rPr>
          <w:color w:val="000000"/>
          <w:sz w:val="28"/>
          <w:szCs w:val="28"/>
        </w:rPr>
        <w:t xml:space="preserve"> выписывается на конкретное лицо с оговоркой «не приказу», что означает невозможность дальнейшей передачи чека другому лицу.</w:t>
      </w:r>
    </w:p>
    <w:p>
      <w:pPr>
        <w:pStyle w:val="Normal"/>
        <w:widowControl/>
        <w:shd w:fill="FFFFFF" w:val="clear"/>
        <w:tabs>
          <w:tab w:val="clear" w:pos="708"/>
          <w:tab w:val="left" w:pos="5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i/>
          <w:color w:val="000000"/>
          <w:sz w:val="28"/>
          <w:szCs w:val="28"/>
        </w:rPr>
        <w:t>Ордерный чек</w:t>
      </w:r>
      <w:r>
        <w:rPr>
          <w:color w:val="000000"/>
          <w:sz w:val="28"/>
          <w:szCs w:val="28"/>
        </w:rPr>
        <w:t xml:space="preserve"> выписывается на конкретное лицо с оговоркой «приказу», означающей, что возможна дальнейшая передача чека путем передаточной надписи — индоссамента.</w:t>
      </w:r>
    </w:p>
    <w:p>
      <w:pPr>
        <w:pStyle w:val="Normal"/>
        <w:widowControl/>
        <w:shd w:fill="FFFFFF" w:val="clear"/>
        <w:tabs>
          <w:tab w:val="clear" w:pos="708"/>
          <w:tab w:val="left" w:pos="5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</w:r>
      <w:r>
        <w:rPr>
          <w:i/>
          <w:iCs/>
          <w:color w:val="000000"/>
          <w:sz w:val="28"/>
          <w:szCs w:val="28"/>
        </w:rPr>
        <w:t xml:space="preserve">Предъявительский чек </w:t>
      </w:r>
      <w:r>
        <w:rPr>
          <w:color w:val="000000"/>
          <w:sz w:val="28"/>
          <w:szCs w:val="28"/>
        </w:rPr>
        <w:t>выписывается на предъявителя и может передаваться от одного лица к другому путем простого вручения.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о расчетному чеку </w:t>
      </w:r>
      <w:r>
        <w:rPr>
          <w:color w:val="000000"/>
          <w:sz w:val="28"/>
          <w:szCs w:val="28"/>
        </w:rPr>
        <w:t>не разрешена оплата наличными деньгами.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Денежный чек </w:t>
      </w:r>
      <w:r>
        <w:rPr>
          <w:color w:val="000000"/>
          <w:sz w:val="28"/>
          <w:szCs w:val="28"/>
        </w:rPr>
        <w:t>предназначен для получения наличных денег в бан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Коносамент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ценная бумага, которая удостоверяет право владени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еревозимым грузом, товаром. Используется при перевозке грузов в международном морском сообщении.</w:t>
      </w:r>
    </w:p>
    <w:p>
      <w:pPr>
        <w:pStyle w:val="Normal"/>
        <w:widowControl/>
        <w:shd w:fill="FFFFFF" w:val="clear"/>
        <w:tabs>
          <w:tab w:val="clear" w:pos="708"/>
          <w:tab w:val="left" w:pos="3719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осаменту обязательно прилагается страховой полис на гру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осамент может сопровождаться различными дополнительными документами, необходимыми для перевозки груза, его хранения и сохранности, для оформления таможенных процедур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иды коносамента: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предъявителя </w:t>
      </w:r>
      <w:r>
        <w:rPr>
          <w:color w:val="000000"/>
          <w:sz w:val="28"/>
          <w:szCs w:val="28"/>
        </w:rPr>
        <w:t>(предъявитель является владельцем груза);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й (владельцем груза является лицо, указанное в коносаменте);</w:t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ерный (возможность передачи другому лицу с помощью передаточной надписи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аррант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документ, выдаваемый складом и подтверждающий право собственности на товар, находящийся на складе. </w:t>
      </w:r>
      <w:r>
        <w:rPr>
          <w:bCs/>
          <w:color w:val="000000"/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>документ дает право его владельцу на покупку акций или облигаций компании в течение определенного срока времени по установленной це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кладна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вид долгового обязательства, по которому кредитор в случае невозвращения долга заемщиком получает ту или иную недвижимость (землю или строени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й практике существуют разнообразные виды закладных: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мейные» (возникает в процессе покупки семейного жилья, когда покупатель оплачивает только часть стоимости этого жилья);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фисные здания;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мерск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оизводные ценные бумаги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ная ценная бумага — это бездокументарная форма выражения имущественного права (обязательства), возникающего в связи с изменением цены лежащего в основе данной ценной бумаги биржевого акти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е особенности производных ценных бумаг: 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цена базируется на цене, лежащего в их основе биржевого актива;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 форма обращения производных ценных бумаг аналогична обращению основных ценных бумаг;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ный временной период существования по сравнению с периодом жизни биржевого актива; 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х купля-продажа позволяет получать прибыль при минимальных инвестициях по сравнению с другими ценными бумагами, поскольку инвестор оплачивает не всю стоимость актива, а только гарантийный взнос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два типа производных ценных бумаг: </w:t>
      </w:r>
    </w:p>
    <w:p>
      <w:pPr>
        <w:pStyle w:val="Normal"/>
        <w:widowControl/>
        <w:numPr>
          <w:ilvl w:val="0"/>
          <w:numId w:val="31"/>
        </w:numPr>
        <w:shd w:fill="FFFFFF" w:val="clear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ьючерсные контракты; </w:t>
      </w:r>
    </w:p>
    <w:p>
      <w:pPr>
        <w:pStyle w:val="Normal"/>
        <w:widowControl/>
        <w:numPr>
          <w:ilvl w:val="0"/>
          <w:numId w:val="3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цио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Фьючерсный контракт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стандартный биржевой договор купли-продажи биржевого актива в определенный момент времени в будущем по цене, установленной сторонами сделки в момент ее заключения. Сходство между фьючерсной сделкой и фьючерсным контрактом состоит в том, что продавец и покупатель в обоих случаях принимают на себя обязательство продать ли купить определенное количество ценных бумаг по установленной цене в обусловленное время в будущ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пцион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стандартный биржевой договор на право купить или продать биржевой актив или фьючерсный контракт по цене исполнения до установленной даты с уплатой за это право определенной суммы денег, называемой прем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опционов подразделяются по следующим признакам:</w:t>
      </w:r>
    </w:p>
    <w:p>
      <w:pPr>
        <w:pStyle w:val="Normal"/>
        <w:widowControl/>
        <w:shd w:fill="FFFFFF" w:val="clear"/>
        <w:tabs>
          <w:tab w:val="clear" w:pos="708"/>
          <w:tab w:val="left" w:pos="52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о срокам исполнения: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ериканский (исполнен в любой момент до окончания срока действия опциона);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ий (исполнен только на дату окончания срока его действия).</w:t>
      </w:r>
    </w:p>
    <w:p>
      <w:pPr>
        <w:pStyle w:val="Normal"/>
        <w:widowControl/>
        <w:shd w:fill="FFFFFF" w:val="clear"/>
        <w:tabs>
          <w:tab w:val="clear" w:pos="708"/>
          <w:tab w:val="left" w:pos="52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По виду биржевого актива: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ый (купля-продажа валюты);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вый (купля-продажа акций, облигаций, индексов);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ьючерсный (купля-продажа фьючерсных контрактов);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ный опцион (основан на изменении цены долговых обязательст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4. Государственные ценные бумаг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Государственные ценные бумаги</w:t>
      </w:r>
      <w:r>
        <w:rPr>
          <w:color w:val="000000"/>
          <w:sz w:val="28"/>
          <w:szCs w:val="28"/>
        </w:rPr>
        <w:t xml:space="preserve"> - это форма существования государственного внутреннего и внешнего долга. Эмитентами выступают федеральный орган исполнительной власти, орган исполнительной власти субъекта РФ и исполнительный орган местного самоуправления, инвесторами - юридические и физические лица, резиденты и нерезиден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выпуска государственных ценных бумаг является покрытие дефицита государственного бюджета, регулирование денежного обращения страны, финансирование государственных целевых программ, реструктуризация внутреннего и внешнего долга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иссия государственных ценных бумаг осуществляется в соответствии с Федеральным зако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выпуску государственных ценных бумаг присваивается регистрационный к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ценные бумаги различают:</w:t>
      </w:r>
    </w:p>
    <w:p>
      <w:pPr>
        <w:pStyle w:val="Normal"/>
        <w:widowControl/>
        <w:numPr>
          <w:ilvl w:val="0"/>
          <w:numId w:val="40"/>
        </w:numPr>
        <w:shd w:fill="FFFFFF" w:val="clear"/>
        <w:tabs>
          <w:tab w:val="clear" w:pos="708"/>
          <w:tab w:val="left" w:pos="1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обращения - рыночные и нерыночные (ОГНЗ);</w:t>
      </w:r>
    </w:p>
    <w:p>
      <w:pPr>
        <w:pStyle w:val="Normal"/>
        <w:widowControl/>
        <w:numPr>
          <w:ilvl w:val="0"/>
          <w:numId w:val="40"/>
        </w:numPr>
        <w:shd w:fill="FFFFFF" w:val="clear"/>
        <w:tabs>
          <w:tab w:val="clear" w:pos="708"/>
          <w:tab w:val="left" w:pos="1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окам погашения - краткосрочные, среднесрочные и долгосрочные;</w:t>
      </w:r>
    </w:p>
    <w:p>
      <w:pPr>
        <w:pStyle w:val="Normal"/>
        <w:widowControl/>
        <w:numPr>
          <w:ilvl w:val="0"/>
          <w:numId w:val="40"/>
        </w:numPr>
        <w:shd w:fill="FFFFFF" w:val="clear"/>
        <w:tabs>
          <w:tab w:val="clear" w:pos="708"/>
          <w:tab w:val="left" w:pos="1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ам эмитентов - ценные бумаги центрального правительства, государственных учреждений, ценные бумаги, которым придан статус государственных (облигации РАО, ВСМ);</w:t>
      </w:r>
    </w:p>
    <w:p>
      <w:pPr>
        <w:pStyle w:val="Normal"/>
        <w:widowControl/>
        <w:numPr>
          <w:ilvl w:val="0"/>
          <w:numId w:val="40"/>
        </w:numPr>
        <w:shd w:fill="FFFFFF" w:val="clear"/>
        <w:tabs>
          <w:tab w:val="clear" w:pos="708"/>
          <w:tab w:val="left" w:pos="1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ам доходов - процентные, дисконтные, индексируемые (номинальная стоимость возрастает на темп инфляции), выигрышные, комбинированные;</w:t>
      </w:r>
    </w:p>
    <w:p>
      <w:pPr>
        <w:pStyle w:val="Normal"/>
        <w:widowControl/>
        <w:numPr>
          <w:ilvl w:val="0"/>
          <w:numId w:val="40"/>
        </w:numPr>
        <w:shd w:fill="FFFFFF" w:val="clear"/>
        <w:tabs>
          <w:tab w:val="clear" w:pos="708"/>
          <w:tab w:val="left" w:pos="1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ам существования - бумажные и безбумажные;</w:t>
      </w:r>
    </w:p>
    <w:p>
      <w:pPr>
        <w:pStyle w:val="Normal"/>
        <w:widowControl/>
        <w:numPr>
          <w:ilvl w:val="0"/>
          <w:numId w:val="40"/>
        </w:numPr>
        <w:shd w:fill="FFFFFF" w:val="clear"/>
        <w:tabs>
          <w:tab w:val="clear" w:pos="708"/>
          <w:tab w:val="left" w:pos="1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ам инвесторов - государственные ценные бумаги для российских инвесторов, еврооблиг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государственных ценных бумаг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Государственные краткосрочные бескупонные облигации (ГКО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ускались по постановлению Правительства РФ. Срок обращения 3, 6 и 12 месяцев. Облигации считались именными. Форма выпуска - бумажна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ки ГКО бывают первичные (аукцион) и вторичные (фондовая бирж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лигации государственного внутреннего валютного займа (ОГВВЗ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гации - предъявительские. Форма выпуска - бумажная. Доход - купонный, выплачивается один раз в году в размере 3% годовых. Облигации относятся к валютным ценностям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биржевой (ММВБ) и внебиржевой рынки этих облига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лигации федерального займа с переменным купоном (ОФЗ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ыпуска - изменение структуры государственного внутреннего долга за счет перехода от краткосрочных к среднесрочным облигац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гации выпускались на два года, погашались по номинальной стоим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гации - именные. Купонный доход выплачивался один раз в полгода в процентах от номинальной стоимости. Размер процента определялся по доходности ГК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агент по обслуживанию выпусков - Банк Росс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лигации Федерального займа с постоянным купоном (ОФЗПД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- 3 года. Облигации - имен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онный доход - 20% в год. Генеральный агент - Банк Росс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ыпуска - покрытие расходов по компенсации сбережений граждан в Сбербанке Росс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рыночные ценные бумаг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лигации государственного сберегательного займа (ОГСЗ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выпуск - документарная. Облигации - предъявительские. Срок погашения - два г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шение - по номинальной стоимости. Купонный доход исчисляется раз в полгода в процентах к номинальной стоимости и по размеру равен купону ОФЗ-ПК плюс прем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лигации государственного республиканского внутреннего займа РСФСР 1991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- 30 лет. Доход выплачивается в виде плавающей процентной ставки один раз в год в безналично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лигации Российского внутреннего выигрышного займа 1992 г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15%-ный займ. Срок - 10 лет. Облигации предъявительские. Намечено провести 10 тиражей выигрышей, за 10 лет должны выиграть 32% облига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лигации золотого федерального займа (ОФЗ-999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бращения -3 года. Доход = ставка "либор"+1% выплачивался один раз в год (около 7% в год). Погашение - в безналичной форме в рублях или золотом 99,99%-ной чистоты. Для физических лиц погашение только в рубл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лигации государственных нерыночных займов (ОГНЗ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оры - юридические лица: пенсионные и страховые компании, Сбербанк, фонды занятости и другие внебюджетные фонды, резиденты и нерезиден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выпуска - бездокументарная. Доход - 10% годовых. Доход выплачивается одновременно с погашением ОГНЗ. Выпускаются на срок от одного до десяти л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Государственные жилищные сертифика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вид облигации с индексированной номинальной стоимостью. Его владелец имеет право на получение квартиры или индексированной номинальной стоимости. Номинал - не менее 0,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денежном эквиваленте. Это именные ценные бумаги с обязательными реквизи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екселя Министерства финансов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ыпуска - оформление долгов Министерства финансов ряду региональных банко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29:00Z</dcterms:created>
  <dc:creator>Пользователь</dc:creator>
  <dc:description/>
  <cp:keywords/>
  <dc:language>en-US</dc:language>
  <cp:lastModifiedBy>Mage</cp:lastModifiedBy>
  <dcterms:modified xsi:type="dcterms:W3CDTF">2011-10-02T19:29:00Z</dcterms:modified>
  <cp:revision>2</cp:revision>
  <dc:subject/>
  <dc:title>«Рынок ценных бумаг»</dc:title>
</cp:coreProperties>
</file>