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институт пра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По дисциплине: “Информационные системы  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                  </w:t>
      </w:r>
      <w:r>
        <w:rPr>
          <w:b/>
          <w:bCs/>
          <w:i/>
          <w:iCs/>
          <w:sz w:val="40"/>
          <w:szCs w:val="40"/>
        </w:rPr>
        <w:t>в  экономике”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3"/>
        <w:jc w:val="both"/>
        <w:rPr/>
      </w:pPr>
      <w:r>
        <w:rPr>
          <w:i/>
          <w:iCs/>
          <w:sz w:val="52"/>
          <w:szCs w:val="52"/>
        </w:rPr>
        <w:t>на тему: “</w:t>
      </w:r>
      <w:r>
        <w:rPr/>
        <w:t xml:space="preserve"> </w:t>
      </w:r>
      <w:r>
        <w:rPr>
          <w:i/>
          <w:iCs/>
          <w:sz w:val="52"/>
          <w:szCs w:val="52"/>
          <w:lang w:val="ru-RU"/>
        </w:rPr>
        <w:t>Система</w:t>
      </w:r>
      <w:r>
        <w:rPr>
          <w:i/>
          <w:iCs/>
          <w:sz w:val="48"/>
          <w:szCs w:val="48"/>
          <w:lang w:val="ru-RU"/>
        </w:rPr>
        <w:t>:</w:t>
      </w:r>
      <w:r>
        <w:rPr>
          <w:b w:val="false"/>
          <w:bCs w:val="false"/>
          <w:i/>
          <w:iCs/>
          <w:sz w:val="48"/>
          <w:szCs w:val="48"/>
        </w:rPr>
        <w:t>"</w:t>
      </w:r>
      <w:r>
        <w:rPr>
          <w:i/>
          <w:iCs/>
          <w:sz w:val="48"/>
          <w:szCs w:val="48"/>
        </w:rPr>
        <w:t>КЛИЕНТ-БАНК</w:t>
      </w:r>
      <w:r>
        <w:rPr>
          <w:b w:val="false"/>
          <w:bCs w:val="false"/>
          <w:i/>
          <w:iCs/>
          <w:sz w:val="48"/>
          <w:szCs w:val="48"/>
        </w:rPr>
        <w:t>"</w:t>
      </w:r>
      <w:r>
        <w:rPr>
          <w:i/>
          <w:iCs/>
          <w:sz w:val="52"/>
          <w:szCs w:val="52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52"/>
          <w:szCs w:val="52"/>
          <w:lang w:val="ru-RU"/>
        </w:rPr>
      </w:pPr>
      <w:r>
        <w:rPr>
          <w:i/>
          <w:iCs/>
          <w:sz w:val="52"/>
          <w:szCs w:val="52"/>
          <w:lang w:val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Выполнила:                                             </w:t>
      </w:r>
    </w:p>
    <w:p>
      <w:pPr>
        <w:pStyle w:val="Author"/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Студентка 4 курса заочного отделения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uthor"/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Экономического факультета </w:t>
      </w:r>
    </w:p>
    <w:p>
      <w:pPr>
        <w:pStyle w:val="Author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ециальность: Бухгалтерский учет, анализ и аудит</w:t>
      </w:r>
    </w:p>
    <w:p>
      <w:pPr>
        <w:pStyle w:val="Author"/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Борисова  Е. В. </w:t>
      </w:r>
    </w:p>
    <w:p>
      <w:pPr>
        <w:pStyle w:val="Author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Группа:  НПБ-641-А-З  </w:t>
      </w:r>
    </w:p>
    <w:p>
      <w:pPr>
        <w:pStyle w:val="Author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учный руководитель:</w:t>
      </w:r>
    </w:p>
    <w:p>
      <w:pPr>
        <w:pStyle w:val="Autho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Autho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Autho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_____________________________________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 2007 год.</w:t>
      </w:r>
    </w:p>
    <w:p>
      <w:pPr>
        <w:pStyle w:val="Normal"/>
        <w:rPr/>
      </w:pPr>
      <w:r>
        <w:rPr>
          <w:b/>
          <w:bCs/>
          <w:i/>
          <w:iCs/>
          <w:sz w:val="44"/>
          <w:szCs w:val="44"/>
        </w:rPr>
        <w:t xml:space="preserve">  </w:t>
      </w:r>
      <w:r>
        <w:rPr>
          <w:i/>
          <w:iCs/>
          <w:sz w:val="40"/>
          <w:szCs w:val="40"/>
        </w:rPr>
        <w:t>Оглавление: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36"/>
          <w:szCs w:val="36"/>
        </w:rPr>
        <w:t xml:space="preserve">Введение…………………………………………………..3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36"/>
          <w:szCs w:val="36"/>
        </w:rPr>
        <w:t xml:space="preserve">Общие сведения………………………………….………4 </w:t>
      </w:r>
    </w:p>
    <w:p>
      <w:pPr>
        <w:pStyle w:val="Normal"/>
        <w:numPr>
          <w:ilvl w:val="2"/>
          <w:numId w:val="5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лючевые особенности системы…………..…….4</w:t>
      </w:r>
    </w:p>
    <w:p>
      <w:pPr>
        <w:pStyle w:val="Normal"/>
        <w:numPr>
          <w:ilvl w:val="2"/>
          <w:numId w:val="5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зможности системы………………….…….…..5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Технические требования и допустимые </w:t>
      </w:r>
    </w:p>
    <w:p>
      <w:pPr>
        <w:pStyle w:val="Normal"/>
        <w:spacing w:lineRule="auto" w:line="360"/>
        <w:ind w:left="74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</w:t>
      </w:r>
      <w:r>
        <w:rPr>
          <w:i/>
          <w:iCs/>
          <w:sz w:val="36"/>
          <w:szCs w:val="36"/>
        </w:rPr>
        <w:t>операционные системы………………..………..……..6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Запуск с рабочего места…………………..…………..7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Устройства управления программой……….………8</w:t>
      </w:r>
    </w:p>
    <w:p>
      <w:pPr>
        <w:pStyle w:val="Normal"/>
        <w:spacing w:lineRule="auto" w:line="360"/>
        <w:ind w:left="741" w:hanging="0"/>
        <w:rPr>
          <w:i/>
          <w:i/>
          <w:iCs/>
          <w:sz w:val="48"/>
          <w:szCs w:val="48"/>
        </w:rPr>
      </w:pPr>
      <w:r>
        <w:rPr>
          <w:i/>
          <w:iCs/>
          <w:sz w:val="36"/>
          <w:szCs w:val="36"/>
        </w:rPr>
        <w:t>6. Категории пользователей…………..…………….…..9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</w:t>
      </w:r>
      <w:r>
        <w:rPr>
          <w:i/>
          <w:iCs/>
          <w:sz w:val="36"/>
          <w:szCs w:val="36"/>
        </w:rPr>
        <w:t>7. Заключение………………………………………………11</w:t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Введение</w:t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"Клиент-Банк" - автоматизированная компьютерная система электронных расчетов через модемную связь.</w:t>
        <w:br/>
        <w:t xml:space="preserve">          Данная программа дает возможность одновременно работать с одними и теми же банковскими документами из существенно удаленных друг от друга рабочих мест в любое время суток. Банк гарантирует проведение текущим днем документов, присланных до окончания операционного дня в банке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избежать ошибок и возврата документов: уже при вводе документа в вашем офисе система определит неверность его заполнения и подскажет правильное решение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внутриофисную автоматизацию: архивы всех документов и выписок хранятся в удобном для просмотра виде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самым жестким требованиям безопасности: действия любого пользователя, как в вашем офисе, так и в банке, фиксируются в журналах; весь обмен данными между клиентами и банком надежно защищен; подпись электронных документов осуществляют лица, указанные в банковских карточках, с помощью современных систем электронно-цифровой под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 xml:space="preserve">                  </w:t>
      </w:r>
      <w:r>
        <w:rPr>
          <w:i/>
          <w:iCs/>
          <w:sz w:val="48"/>
          <w:szCs w:val="48"/>
        </w:rPr>
        <w:t xml:space="preserve">Общие сведения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 "Клиент-Банк" предназначена для обмена электронными документами и связи между банком и его клиентами и обеспечивает клиенту возможность оперативного управления собственными счетами в банке, миниминизируя время прохождения платежных докумен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"Клиент-Банк" SCROOGE-II базируется на общих для подобных систем принципах построения, в основе лежит механизм синхронизации баз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Ключевые особенности систе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за данных клиентского места реализована на PARADOX 3.0 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анный механизм синхронизации таблиц счетов, документов и справочников, например, банков-участников СЭП НБУ, обеспечивает актуальность и   достоверность да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язь с банком осуществляется посредством Microsoft Remote Access Serviс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RAS) (online-репликация) и снабжена дополнительными сервисными возможностями, в частности ,реализован механизм обмена произвольными файлами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ачестве альтернативного метода связи может использоваться традиционный   обмен протокольными файлами (offline-репликаци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лиентская часть системы "Клиент-Банк" может функционировать под управлением различных операционных систем ( MS DOS, Windows 95 PE и Windows 95,   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4.0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4.0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ано несколько схем доступа к банковской базе данных , как непо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енно к рабочей базе , так и через специфику Proxy-серв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опасность системы "Клиент-Банк" основывается на алгоритмах RSA, MD5, D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лностью отвечает требованиям НБУ, что подтверждено сертификатом НБУ   SEPK N 001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кретные ключи системы  "Клиент-Банк" могут храниться на дисковых носителях или устройствах Touch memory . Каждая из взаимодействующих сторон располагает собственными средствами генерации ключ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а может поддерживает подчиненные взаимоотношения между клиентами   бан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изована возможность использования PPTP-протокола Microsoft, поддерживающего защищенный информационный канал при работе через открытую систему   передачи данных, в частности, Interne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40"/>
          <w:szCs w:val="40"/>
        </w:rPr>
        <w:t>Возможности системы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ент-Банк позволяет клиентам, находясь в собственном офисе, выполнять  следующие действия 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- подготовку и передачу в банк по телекоммуникационным каналам платежных поручений на осуществление внутрибанковских и межбанковских платежей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ем и запросов на получение дополнительной информаци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 из банка следующей информации 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ов обработки  отправленных платежных документов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нешних и внутрибанковских платежей, т.е. всех документов, отража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ющих движение средств по счетам клиентов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банковских выписок движения по счетам, в том числе  валютных и стандартного вида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дитовых и дебетовых реестров документов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дополнительной информации справочного характера, например, справочника банков НБУ - участников СЭП , курсов и кодов валют и т.д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ь различные отчетные формы по собственной базе документов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иентское место многопользовательское (поддерживается принцип персонофикации), может работать в локальном и сетевом режиме. Возможны импортно-экспортные обмены документами с собственной клиентской бухгалтерией при помощи dbf-файлов фиксированной струк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Технические требования и допустимые операционные сист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иентское рабочее место может функционировать на компьютерах с процессором не ниже 486 и имеющих ОП не менее 4M. Компьютер должен быть оснащен  Hayes-совместимым модемом со скоростью передачи не менее 2400b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лияние ОС проявляется только на коммуникационной компоненте системы - RA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компонента поддерживается для следующих ОС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- MS DOS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- Windows 95 P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Windows 95 Russian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- Windows NT 4.0 W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Windows NT 4.0 Server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других сред Windows (3.11, OSR и т.п.) не исключается, одна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, в каждом отдельном случае требуется особый подх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является немного завышенным требование наличия процессора не ниже 486. Это требование возникло ввиду того, что система RAS очень чувствительна к классу процессора и стабильно работает, начиная с PC486. О процессорах 386 этого сказать нельзя, однако имеются случаи, когда система нормально работает и на PC386. Но здесь уже следует проб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ебная информация в нижней строке включает в себя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мер свободной оперативной памяти (в килобайтах), доступной программе     Scrooge: максимальный размер блока, который можно запросить для работы    и весь доступный обьем свободной оперативной памя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мер свободной оперативной памяти, доступной транспортному драйвер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щищенного режима, обеспечивающему обмен информацией между программой     Scrooge и драйвером "IPX/SPX" или "Named Pipe" фирмы Microsoft,     собственно осуществляющим взаимодействие с Microsoft SQL сервером      (m:xxxxx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ткрытых соединений (хендлов) с SQL сервером (h:xxxxx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казания системного таймера (в секундах). При пассивности устрой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ия (клавиатура, мышь) ежесекундно декрементируется. Активизация    устройств управления взводит его в максимально допустимое зна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тически его показания - интервал времени до автоматического включен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я режима "Блокировка"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Запуск с рабочего мест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уск рабочего места осуществляется при помощи BAT-файла SCII.BAT, расположенного в подкаталоге ...\LOCAL\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лиентское место работает под MS DOS, следует различать два возмож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ых варианта запуск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тех случаях, когда во время сеанса работы с программой НЕ предусматри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ется выполнение связи с банком - запуск системы можно производить п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щи указанного SCII.BAT. В этом случае никаких особых настроек выполнять не нужно, разве что включить запуск системы в меню пользов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ющегося файлового процессора (NC, VC и т.п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если же связь с банком предвидится, то запуск системы должен выполняться  путем перезагрузки компьютера с использованием специальной загрузочной      дискеты (см. п.3.4.1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на машине установлена Windows-OS, то необходимо обеспечить требование, чтобы системе при запуске было выделено не менее 4М ОП. Проще всего это сделать, создав для запуска системы специальный ярлык (ShortCut) с требуемыми настройками выделения пам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Устройства управления програм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программой может выполняться двумя устройств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клавиатур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манипулятором "мышь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мощи клавиатуры можно выполнять команды (в этом случае клавиши или их комбинации называются "горячими клавишами") или осуществлять набор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ятие "комбинация клавиш" продемонстрируем на примере : если указан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необходимо выполнить комбинацию Alt+F10, то это означает, что необходимо, удерживая нажатой клавишу Alt, нажать клавишу F10. Комбинация Ctrl+QF означает, что необходимо, удерживая нажатой клавишу Ctrl, последовательно нажать клавиши Q и F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нипулятор мышь позволяет быстро и эффективно выполнять разнообразные действия и команды. Мы будем различать 4 вида действий с мышью, каждое из которых по разному может интерпретироваться в различных случаях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"указать", (или "ткнуть") - подвести курсор мыши в нужное место экрана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тковременно нажать (т.е. нажать и сразу отпустить) левую кноп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"кликнуть" - то же, что и "указать", но двоекратное нажатие левой кноп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малым интервалом между нажатия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"захватить" - левую кнопку мыши нажать и не отпуск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"перетащить" - удерживая левую кнопку в "захвате", выполнить дви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й мышью до перемещения указателя в нужную позицию и отпустить кнопку.</w:t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Категории пользователей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назначение клиентского рабочего места - предоставление клиент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зможности управления своими счетами в банке путем набора и отсылки в банк платежных поруч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требованиями, установленными НБУ для систем "Клиент-Банк", каждое платежное поручение должно быть подписано двумя электронными подписями, так называемой подписью бухгалтера и подписью директора. Подпись бухгалтера обязательно должна накладываться на момент ввода документа в базу данных. Накладывание подписи директора на документ служит разрешающей визой для отправки документа в банк, без директорской визы документов банк не отправля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онные подписи документов служат для выполнения процедур аутентификации (т.е. документ создан и заверен именно теми лицами, которые указаны) и проверки целостности документа (документ поступил в банк в том виде, в котором был отправлен от клиент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и на документ устанавливаются по RSA-технологии, т.е. для возмож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ти ее установки у пользователя должен быть RSA-ключ c соответствующим тип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рекомендациями НБУ клиентское рабочее место поддерживает категории пользователей "Бухгалтер" и "Директор" (внутренние пользователи клиентского места), а также специальную категорию "Администратор" (внешние пользователи, поскольку только эта категория пользователей может осуществлять связь с банком) со следующими полномочиями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хгалтер  - имеет право просмотра информации в базе данных, а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личии собственного ключа бухгалтера - создания платежного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кумен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ректор  - имеет право просмотра информации в базе данных, а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личии собственного ключа директора - визирование документа н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правку в бан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тора - включает права бухгалтера и директора, а так же име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лномочи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создание новых внутренних пользовате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связь с бан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администрирование базы данных клиентского места и т.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уп пользователя-администратора к банковской базе - довольно щекотливое дело, поэтому их регистрация выполняется только в банке. При их регистрации в банке формируется специальный *.pwd-файл (см. п.3.3.), импортом которого на клиентское место выполняется регистрация там полномочий пользователя-администрат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ьзователь-администратор на клиентском месте обладает всеми возможными там полномочиями, в частности - заведением внутренних пользователей. Их количество и типы - внутреннее дело клиента, и они заводятся администратором без оглядки на бан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 подчеркнуть, что клиент может иметь нескольких пользователей-администраторов, что позволяет отслеживать персональную ответственность пользователей за процесс связи с банк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 в соответствии с письмом ЦБРФ № 115-Т от 30 августа 2006 года Российским кредитным организациям , использующим технологии дистанционного банковского обслуживания , при обслуживании своих клиентов , следует идентифицировать не только лицо, заключающее договор банковского счета (вклада), но также и лиц, которым предоставляются, либо будут предоставлены полномочия по распоряжению банковским счетом (вкладом)с использованием технологий дистанционного банковского обслуживания, банк запрашивает письмо, где нужно обозначить круг лиц, уполномоченных распоряжаться  банковским счетом посредством «Клиент-Банк». </w:t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Заключени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 время новых информационных технологий  логическим развитием дистанционных платежных систем является их интеграция с универсальными банковскими системами. Технические аспекты такой интеграции проработаны на сегодняшний день хорошо. Банки проявляют  к этому делу интерес, такие локальные системы безналичным дистанционным  управлением банковского счета (вклада) платежей смогут стать основой для создания развитой инфраструктуры, эти расчеты получат более  широкое распространение, как в больших городах, так и в регионах.</w:t>
      </w:r>
    </w:p>
    <w:p>
      <w:pPr>
        <w:pStyle w:val="Style2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создания и эксплуатации описанной локальной дистанционной системы управления банковским счетом (вкладом) показал следующее: система оказалась достаточно эффективной. Хотя этот  проект особо не рекламировался,  за короткое время руководители и бухгалтера многих  как больших, так и малых предприятий устанавливали систему «Банк-Клиент», которая удобна, проста, и  на много облегчает работу.  </w:t>
      </w:r>
    </w:p>
    <w:p>
      <w:pPr>
        <w:pStyle w:val="Style2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е отделы в банках  обеспечивают субъектам дистанционной платежной системы доступ к сетям передачи данных. 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дистанционно-платежной системой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Список использованной литературы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 по эксплуатации Системы "Клиент-Банк" SCROOGE-II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Инновации в платежных системах. В.И. Спиридонов, Москва, 2006 год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ый взгляд на платёжно-расчетные операции. В.Г.Сидоренко. Москва. 2005 год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overflowPunct w:val="true"/>
      <w:autoSpaceDE w:val="true"/>
      <w:spacing w:lineRule="auto" w:line="360"/>
      <w:jc w:val="center"/>
      <w:textAlignment w:val="auto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uthor">
    <w:name w:val="Author"/>
    <w:basedOn w:val="TextBody"/>
    <w:qFormat/>
    <w:pPr>
      <w:overflowPunct w:val="true"/>
      <w:autoSpaceDE w:val="true"/>
      <w:spacing w:lineRule="auto" w:line="480" w:before="480" w:after="0"/>
      <w:ind w:left="2835" w:firstLine="720"/>
      <w:jc w:val="center"/>
      <w:textAlignment w:val="auto"/>
    </w:pPr>
    <w:rPr>
      <w:rFonts w:ascii="Arial" w:hAnsi="Arial" w:cs="Arial"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???????? ?????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Style2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? 2"/>
    <w:basedOn w:val="Style26"/>
    <w:next w:val="Style26"/>
    <w:qFormat/>
    <w:pPr>
      <w:keepNext w:val="true"/>
      <w:spacing w:lineRule="auto" w:line="360"/>
      <w:ind w:firstLine="720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25:00Z</dcterms:created>
  <dc:creator>БРЦ</dc:creator>
  <dc:description/>
  <cp:keywords/>
  <dc:language>en-US</dc:language>
  <cp:lastModifiedBy>Mage</cp:lastModifiedBy>
  <cp:lastPrinted>2007-01-09T15:12:00Z</cp:lastPrinted>
  <dcterms:modified xsi:type="dcterms:W3CDTF">2011-10-02T19:25:00Z</dcterms:modified>
  <cp:revision>2</cp:revision>
  <dc:subject/>
  <dc:title>       Программа автоматизации банковской деятельности SCROOGE-II</dc:title>
</cp:coreProperties>
</file>