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both"/>
        <w:rPr>
          <w:b/>
          <w:b/>
          <w:color w:val="000000"/>
          <w:sz w:val="28"/>
          <w:szCs w:val="28"/>
          <w:lang w:val="en-US" w:eastAsia="en-US"/>
        </w:rPr>
      </w:pPr>
      <w:r>
        <w:rPr>
          <w:b/>
          <w:color w:val="000000"/>
          <w:sz w:val="28"/>
          <w:szCs w:val="28"/>
          <w:lang w:val="en-US" w:eastAsia="en-US"/>
        </w:rPr>
        <w:t>Страховое законодательство и его основные положения</w:t>
      </w:r>
    </w:p>
    <w:p>
      <w:pPr>
        <w:pStyle w:val="ConsNormal"/>
        <w:widowControl/>
        <w:spacing w:lineRule="auto" w:line="360"/>
        <w:ind w:righ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представляет собой систему отношений по защите имущественных интересов физических и юридических лиц, личных неимущественных интересов физических лиц путем формирования за счет страховых взносов (страховых премий), уплачиваемых этими лицами, денежных фондов, предназначенных для выплаты страховых сумм и возмещения убытков при наступлении страховых случае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может осуществляться в формах обязательного и добровольного страхова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является обязательным, если это предусмотрено законодательными актами Республики Беларусь. В остальных случаях страхование является добровольны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условия и порядок проведения обязательного страхования определяются законодательными актами Республики Беларусь об обязательном страхован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по обязательному страхованию проводятся государственными страховыми организациями, если законодательством не предусмотрено иное. Государство гарантирует выплату страхователям страховых компенсаций или страховых сумм по обязательным видам страхования при наступлении страховых случаев, если страхование проводилось государственной страховой организацие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добровольного страхования определяются договором сторон в соответствии с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регулируется Гражданским кодексом Республики Беларусь, актами Президента Республики Беларусь, а также иными нормативными правовыми актам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страхования признаются имущество, жизнь, риск и другие объекты, с которыми связаны страховые интересы: имущественные интересы юридических и физических лиц, а также личные неимущественные интересы физических лиц.</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ой интерес должен существовать в момент заключения договора страхова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ой интерес - мера материальной заинтересованности в страхован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енный интерес выражается в получении стоимости застрахованного имуществ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ый неимущественный интерес заключается в получении страховой суммы в случае наступления событий, обусловленных договором страхова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телями признаются субъекты гражданского права, заключившие со страховщиками договоры страхования либо являющиеся страхователями в силу законодательного акта и уплачивающие страховые взносы (страховые прем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тели вправе заключать со страховщиками договоры страхования в своих интересах, а также в интересах иных субъектов гражданского права (выгодоприобретателе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щиками (страховыми организациями) признаются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Общество взаимного страхования может осуществлять деятельность в качестве страховщика при страховании интересов лиц, не являющихся участниками общества, если такая деятельность предусмотрена его учредительными документами и оно образовано в форме коммерческой организации, имеет полученную в установленном порядке специальное разрешение (лицензию) на осуществление страховой деятельн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страховщиков, имеющих право осуществлять страховую деятельность в Республике Беларусь.</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странные граждане, проживающие на территории Республики Беларусь, вправе страховать свои имущественные интересы в Республике Беларусь у страховщиков, имеющих право осуществлять страховую деятельность в Республике Беларусь, если иное не установлено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 и выполнение договора страхования может осуществляться через страховых посредников (агентов и брокер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ой агент является представителем страховщика, которому последний поручает на основании контракта от имени страховщика за определенное вознаграждение осуществление страховой деятельн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ства, принятые агентом в пределах полученных полномочий от имени страховщика, выполняются последним, как если бы они были приняты им самостоятельно.</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ой брокер является независимым посредником, осуществляющим свою деятельность на основании соглашений со страхователями и страховщикам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редническая деятельность по страхованию, связанная с заключением договоров страхования от имени иностранных страховых организаций, на территории Республики Беларусь не допускается, если межгосударственными соглашениями с участием Республики Беларусь не предусмотрено ино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ой случай - предусмотренное договором страхования или законодательством событие, при наступлении которого у страховщика возникает обязанность произвести страховую выплату страхователю (выгодоприобретателю).</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ым риском 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или) случайности его наступле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выплата - сумма денежных средств, выплачиваемая страхователю (выгодоприобретателю) при наступлении страхового случая. При имущественном страховании и страховании ответственности страховая выплата производится в виде страхового возмещения, при личном страховании - в виде страхового обеспече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ой суммой (лимитом ответственности) является установленная законодательством или договором страхования денежная сумма, в пределах которой, если иное не предусмотрено законодательными актами, страховщик обязан произвести страховую выплату при наступлении страхового случа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стоимость - действительная стоимость имущества или предпринимательского риска. При этом страховой стоимостью для имущества считается его действительная стоимость в месте нахождения в день заключения договора страхования, для предпринимательского риска - убытки от предпринимательской деятельности, которые страхователь понес бы при наступлении страхового случа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траховании имущества или предпринимательского риска, если договором страхования не предусмотрено иное, страховая сумма не может превышать его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не воспользовавшийся до заключения договора своим правом на оценку страхового риска, докажет, что он был умышленно введен в заблуждение страхователе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допускается заключение договора страхования имущества, в котором страховая сумма превышает действительную стоимость имущества на момент его заключе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евышении действительной стоимости имущества договор страхования имущества или предпринимательского риска является ничтожным в той части страховой суммы, которая превышает действительную стоимость имущества на момент его заключе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когда страховая сумма по договору страхования имущества меньше его страховой стоимости, выплата страхового возмещения производится в размере, пропорциональном отношению страховой суммы к страховой стоимости, если в соответствии с законодательством условиями договора страхования не предусмотрено ино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трахователь заключил договоры страхования имущества с несколькими страховщиками на сумму, превышающую в совокупности страховую стоимость имущества (двойное страхование), то страховое возмещение, получаемое им от всех страховщиков, не может превышать страховой стоимости данного имущества. При этом каждый страховщик выплачивает страховое возмещение в размере, пропорциональном отношению страховой суммы по заключенному им договору к общей сумме по всем заключенным страхователем договорам страхования указанного имуществ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ое возмещение не может превышать страховую сумму (лимит ответственности), установленную законодательством или договором страхования, если иное не предусмотрено законодательными актам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говоре страхования ответственности страховая сумма определяется сторонами по их усмотрению с учетом специфики, характера и объема деятельности страхователя, характера ущерба, который может быть причинен, максимально возможной суммы ущерба, а также норм о договорной и внедоговорной ответственности, содержащихся в законодательств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говоре личного страхования страховая сумма устанавливается страхователем по соглашению со страховщиком. Страховое обеспечение выплачивается страхователю (выгодоприобретателю) независимо от сумм, причитающихся ему по другим договорам страхования, а также по социальному страхованию, социальному обеспечению и в порядке возмещения вреда. При этом страховое обеспечение, причитающееся указанному в договоре выгодоприобретателю в случае смерти страхователя, не входит в состав наследств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ым взносом (страховой премией) является плата за страхование, которую страхователь обязан внести страховщику в соответствии с договором страхования или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ой тариф представляет собой ставку страхового взноса с единицы страховой суммы с учетом объекта страхования и характера страхового риска, если иное не установлено законодательными актами об обязательном страхован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ой тариф устанавливается:</w:t>
      </w:r>
    </w:p>
    <w:p>
      <w:pPr>
        <w:pStyle w:val="ConsNormal"/>
        <w:widowControl/>
        <w:spacing w:lineRule="auto" w:line="360"/>
        <w:ind w:right="0" w:firstLine="709"/>
        <w:jc w:val="both"/>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 обязательным видам страхования - законодательными актами об обязательном страховании или в предусмотренном ими порядке;</w:t>
      </w:r>
    </w:p>
    <w:p>
      <w:pPr>
        <w:pStyle w:val="ConsNormal"/>
        <w:widowControl/>
        <w:spacing w:lineRule="auto" w:line="360"/>
        <w:ind w:right="0" w:firstLine="709"/>
        <w:jc w:val="both"/>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 видам добровольного страхования - страховыми организациями по согласованию с Министерством финан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страхования может быть застрахован по одному договору совместно несколькими страховщиками. При этом в договоре должны содержаться условия, определяющие права и обязанности каждого страховщика, выступающего в качестве стороны по такому договору. В случае нарушения этого требования страховщики солидарно отвечают перед страхователем (выгодоприобретателем) за выплату страхового возмещения или страхового обеспече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страхованием является страхование одним страховщиком (перестрахователем) на определенных договором условиях риска выполнения части своих обязательств у другого страховщика (перестраховщика).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е регулирование страховой деятельности осуществляется Президентом Республики Беларусь, Национальным собранием Республики Беларусь, Правительством Республики Беларусь, Министерством финансов и иными государственными органами в пределах их компетен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е регулирование страховой деятельности производится путем определения:</w:t>
      </w:r>
    </w:p>
    <w:p>
      <w:pPr>
        <w:pStyle w:val="ConsNormal"/>
        <w:widowControl/>
        <w:spacing w:lineRule="auto" w:line="360"/>
        <w:ind w:right="0" w:firstLine="709"/>
        <w:jc w:val="both"/>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сновных направлений государственной политики в области страхово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рядка страховой деятельности в Республике Беларусь;</w:t>
      </w:r>
    </w:p>
    <w:p>
      <w:pPr>
        <w:pStyle w:val="ConsNormal"/>
        <w:widowControl/>
        <w:spacing w:lineRule="auto" w:line="360"/>
        <w:ind w:right="0" w:firstLine="709"/>
        <w:jc w:val="both"/>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цедур регистрации, реорганизации и ликвидации страховых организаций;</w:t>
      </w:r>
    </w:p>
    <w:p>
      <w:pPr>
        <w:pStyle w:val="ConsNormal"/>
        <w:widowControl/>
        <w:spacing w:lineRule="auto" w:line="360"/>
        <w:ind w:right="0" w:firstLine="709"/>
        <w:jc w:val="both"/>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рядка лицензирования страхово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авил и принципов страхования, перестрахования, тарифной политики;</w:t>
      </w:r>
    </w:p>
    <w:p>
      <w:pPr>
        <w:pStyle w:val="ConsNormal"/>
        <w:widowControl/>
        <w:spacing w:lineRule="auto" w:line="360"/>
        <w:ind w:right="0" w:firstLine="709"/>
        <w:jc w:val="both"/>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ребований к формированию, размещению, использованию страховых резервов и других фондов, обеспечивающих финансовую устойчивость страховых организац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ент Республики Беларусь:</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пределяет основные направления государственной политики в области страхово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вводит новые виды обязательного страхова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существляет иные полномочия в соответствии с Конституцией Республики Беларусь.</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о Республики Беларусь:</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разрабатывает основные направления государственной политики в области страховой деятельности и обеспечивает их реализацию;</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утверждает республиканские программы развития страховой деятельности, а также меры ее государственной поддержки, обеспечивает их выполнение;</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существляет в области страховой деятельности иные полномочия в соответствии с законодательными актам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финансов как республиканский орган государственного управления в пределах своей компетенци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оводит государственную политику в области страхово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существляет государственную регистрацию страховых организаций, обществ взаимного страхования, включая организации с участием иностранных инвесторов в Республике Беларусь, страховых брокер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выдает страховым организациям, обществам взаимного страхования и страховым брокерам специальные разрешения (лицензии) на осуществление страхово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беспечивает единообразное ведение страховщиками учета и отчетности, формирование страховых резерв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инимает нормативные правовые акты, регулирующие отношения в сфере страхования, регламентирующие деятельность страховых организаций, страховых брокеров и объединений страховщик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бобщает практику страховой деятельности, дает страховым организациям, страховым брокерам, объединениям страховщиков разъяснения по вопросам применения законодательства о страховании, разрабатывает предложения о совершенствовании этого законодательств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едставляет Республику Беларусь в международных организациях по вопросам страховой политик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существляет иные функции государственного регулирования в соответствии с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ые организации, в том числе с иностранными инвестициями, и страховые брокеры подлежат государственной регистрации в Министерстве финан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регистрация страховых организаций,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юридических лиц и индивидуальных предпринимателей, с учетом особенностей, определенных настоящим Положение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государственной регистрации страховых организаций наряду с документами, представляемыми в соответствии с законодательством о государственной регистрации юридических лиц и индивидуальных предпринимателей,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их организац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иональная пригодность кандидатов на указанные должности определяется в порядке, установленном Министерством финан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ями для отказа в государственной регистрации страховой организации наряду с основаниями, предусмотренными законодательством о государственной регистрации юридических лиц и индивидуальных предпринимателей, являютс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неподтверждение в установленном порядке происхождения собственных денежных средств учредителей (участников) для внесения в уставный фонд страховой организации (по заключению аудиторской организации или финансового орган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офессиональная непригодность кандидатов на должности руководителя, его заместителей и главного бухгалтера страховой организ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аз в государственной регистрации страховой организации может быть обжалован в судебном порядк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регистрация объединений страховщиков осуществляется в порядке, определяемом законодательными актами, с уведомлением Министерства финан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ителям, их заместителям и главным бухгалтерам страховых организаций и их обособленных структурных подразделений, страховых брокеров - юридических лиц запрещается выполнять оплачиваемую работу (деятельность), не связанную с трудовыми обязанностями по месту основной работы, за исключением научной и преподавательской деятельн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 на работу руководителя, его заместителей и главного бухгалтера страховой организации, страхового брокера, прошедших государственную регистрацию, производится после подтверждения Министерством финансов их профессиональной пригодности, а увольнение - с уведомлением этого орган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ые организации и страховые брокеры создают филиалы и представительства в Республике Беларусь в порядке, устанавливаемом Министерством финан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страховыми организациями и страховыми брокерами за пределами Республики Беларусь обособленных подразделений, а также участие в создании иностранных страховых организаций или страховых брокеров - организаций осуществляются с разрешения Министерства финансов в порядке, предусмотренном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ые организации приобретают право на осуществление страховой (перестраховочн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страховых организаций, страховых брокеров, осуществляемая без лицензий, является незаконной, а доход, полученный от данной деятельности, и штраф в размере этого дохода подлежат взысканию в республиканский бюджет в порядке, определенном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финансов осуществляет:</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дзор за соблюдением страховыми организациями, страховыми посредниками и объединениями страховщиков требований законодательства о страховании, включая контроль за обоснованностью страховых тарифов и обеспечением платежеспособности страховых организац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пределах своей компетенции надзор за выполнением страховыми организациями и страховыми брокерами законодательства об оплате труд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ие порядка внесения вкладов в неденежной форме в уставные фонды страховых организаций учредителями (участниками) этих организац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гласование учебных программ по страхованию и иных программ по подготовке, переподготовке и повышению квалификации кадров для страховых организаций в высших и средних специальных учебных заведениях;</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нтроль за финансовым состоянием и финансовыми результатами деятельности страховых организаций, в том числе за соблюдением следующих норматив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уктуры и минимального размера уставного фонд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отношений между финансовыми активами и принятыми страховыми обязательствам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латежеспособности и финансовой устойчив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уктуры и размеров тарифных ставок по видам обязательного страхования, включая размеры отчислений в гарантийные фонды и фонды предупредительных мероприят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ых нормативов, установленных в соответствии с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ругие функции, отнесенные в соответствии с законодательством к его компетен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уществлении государственного надзора за деятельностью страховых организаций Министерство финансов вправе:</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оводить проверки соблюдения страховыми организациями, их обособленными структурными подразделениями, а также страховыми посредниками требований законодательства о страховани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давать страховым организациям, страховым брокерам обязательные для выполнения предписания об устранении выявленных нарушений, приостанавливать действие выданных им лицензий до устранения этих нарушений;</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в случаях, предусмотренных законодательством, принимать решения об аннулировании специального разрешения (лицензии) у страховых организаций, страховых брокер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за нарушения законодательства о страховании применять к страховым организациям, страховым брокерам, их должностным лицам санкции в соответствии с законодательством;</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инимать решения о назначении временного руководителя страховой организаци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инимать решения о ликвидации страховой организации, страхового брокера - юридического лица, а также о прекращении деятельности страхового брокера - индивидуального предпринимателя, в том числе и в случае аннулирования специального разрешения (лицензии) на осуществление страховой деятельности у страховой организации, страхового брокера, а также в иных случаях, установленных законодательными актам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бращаться в хозяйственный суд с заявлением об экономической несостоятельности (банкротстве) страховой организации, страхового брокер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иостанавливать до назначения временного руководителя операции страховой организации по расчетным и другим счетам в банках при осуществлении ею деятельности без лицензии, а также деятельности, не связанной со страхованием и перестрахованием, либо при систематическом нарушении указанной организацией требований законодательства о страховани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олучать от страховых организаций, страховых брокеров установленную отчетность по страховым, перестраховочным операциям и посреднической деятельности по страхованию, а также иную информацию об их финансово-хозяйственной деятельности, необходимую для выполнения функций надзора за страховой деятельностью, обращаться за получением такой информации в банки, небанковские кредитно-финансовые организации, к другим юридическим и физическим лицам;</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и необходимости назначать проведение аудиторской проверки, привлекать экспертов за счет средств страховой организации, страхового брокер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существлять иные действия, предусмотренные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ые и перестраховочные организации несут ответственность за нарушения законодательства о страховании, выразившиеся 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существлении страховых (перестраховочных) операций в иностранной валюте при отсутствии у них специальных разрешений (лицензий);</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несоблюдении нормативных размеров соотношений между финансовыми активами и принятыми страховыми обязательствами либо превышении нормативов ответственности по договорам страхования, предусмотренных в установленном порядке;</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несоблюдении принципа добровольности при заключении договоров страхова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необоснованной выплате или отказе в выплате страхового обеспечения и (или) страхового возмеще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существлении деятельности филиалов, представительств и других обособленных структурных подразделений без соответствующей регистрации их в Министерстве финанс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занятии деятельностью, не предусмотренной частью первой пункта 28 настоящего Положе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несоблюдении установленного порядка образования и размещения страховых резервов, а также нецелевом их использовани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несоблюдении правил или условий страхования, согласованных с Министерством финансов, невыполнении его предписаний;</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несоблюдении страховщиками республики установленного порядка заключения договоров перестрахова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евышении норматива расходов на ведение дел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нкции к страховым организациям, страховым брокерам и их должностным лицам за указанные нарушения законодательства применяются уполномоченными должностными лицами Министерства финан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организация и ликвидация (прекращение деятельности) страховой организации, страхового брокера и объединения страховщиков осуществляются в соответствии с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ликвидации страховой организации выполнение ее обязательств перед страхователями производится во внеочередном порядке за счет средств страховых резервов и уставного фонда, а при их недостатке - за счет средств гарантийных фонд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ры, вытекающие из отношений по страхованию и государственному регулированию страховой деятельности, разрешаются в судебном порядке в соответствии с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необоснованный отказ в выплате, необоснованную или несвоевременную выплату страхового возмещения или страхового обеспечения, а также за нецелевое использование страховых резервов и иные нарушения законодательства о страховании страховая организация несет ответственность в порядке, установленном законодательством.</w:t>
      </w:r>
    </w:p>
    <w:p>
      <w:pPr>
        <w:pStyle w:val="Web"/>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Web"/>
        <w:spacing w:lineRule="auto" w:line="360" w:before="0" w:after="0"/>
        <w:ind w:firstLine="709"/>
        <w:jc w:val="both"/>
        <w:rPr>
          <w:b/>
          <w:b/>
          <w:color w:val="000000"/>
          <w:sz w:val="28"/>
          <w:lang w:val="en-US" w:eastAsia="en-US"/>
        </w:rPr>
      </w:pPr>
      <w:r>
        <w:rPr>
          <w:b/>
          <w:color w:val="000000"/>
          <w:sz w:val="28"/>
          <w:lang w:val="en-US" w:eastAsia="en-US"/>
        </w:rPr>
        <w:t>Задача</w:t>
      </w:r>
    </w:p>
    <w:p>
      <w:pPr>
        <w:pStyle w:val="Normal"/>
        <w:autoSpaceDE w:val="false"/>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Расcчитать резерв незаработанной премии (РНП) по методу “prorate temporis” по 1-ой учетной группе на 31.12.</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303"/>
        <w:gridCol w:w="1318"/>
        <w:gridCol w:w="1205"/>
        <w:gridCol w:w="1484"/>
        <w:gridCol w:w="2039"/>
        <w:gridCol w:w="2006"/>
      </w:tblGrid>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Договоры</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Базовая страховая премия</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Срок действия договора (в днях)</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Число дней с момента вступления договора в силу на отчетную дату</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Число дней по которым истекла ответственность СК на отчетную дату (в днях)</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Незаработанная премия</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2500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6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56</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2000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6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56</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9000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4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14</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60000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84</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53</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92000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82</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90</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х</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х</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Всего РНП:</w:t>
            </w:r>
          </w:p>
        </w:tc>
      </w:tr>
    </w:tbl>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Web"/>
        <w:spacing w:lineRule="auto" w:line="360" w:before="0" w:after="0"/>
        <w:ind w:firstLine="709"/>
        <w:jc w:val="both"/>
        <w:rPr>
          <w:color w:val="000000"/>
          <w:sz w:val="28"/>
          <w:lang w:val="en-US" w:eastAsia="en-US"/>
        </w:rPr>
      </w:pPr>
      <w:r>
        <w:rPr>
          <w:color w:val="000000"/>
          <w:sz w:val="28"/>
          <w:lang w:val="en-US" w:eastAsia="en-US"/>
        </w:rPr>
        <w:t>Р</w:t>
      </w:r>
      <w:r>
        <w:rPr>
          <w:color w:val="000000"/>
          <w:sz w:val="28"/>
          <w:szCs w:val="28"/>
          <w:lang w:val="en-US" w:eastAsia="en-US"/>
        </w:rPr>
        <w:t>езерв незаработанной премии (РНП) рассчитывается отдельно по каждому договору по формуле:</w:t>
      </w:r>
    </w:p>
    <w:p>
      <w:pPr>
        <w:pStyle w:val="Web"/>
        <w:spacing w:lineRule="auto" w:line="360" w:before="0" w:after="0"/>
        <w:ind w:firstLine="709"/>
        <w:jc w:val="both"/>
        <w:rPr>
          <w:color w:val="000000"/>
          <w:sz w:val="28"/>
          <w:lang w:val="en-US" w:eastAsia="en-US"/>
        </w:rPr>
      </w:pPr>
      <w:r>
        <w:rPr>
          <w:color w:val="000000"/>
          <w:sz w:val="28"/>
          <w:lang w:val="en-US" w:eastAsia="en-US"/>
        </w:rPr>
      </w:r>
    </w:p>
    <w:p>
      <w:pPr>
        <w:pStyle w:val="Web"/>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638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1" r="-22" b="-81"/>
                    <a:stretch>
                      <a:fillRect/>
                    </a:stretch>
                  </pic:blipFill>
                  <pic:spPr bwMode="auto">
                    <a:xfrm>
                      <a:off x="0" y="0"/>
                      <a:ext cx="1638300" cy="444500"/>
                    </a:xfrm>
                    <a:prstGeom prst="rect">
                      <a:avLst/>
                    </a:prstGeom>
                  </pic:spPr>
                </pic:pic>
              </a:graphicData>
            </a:graphic>
          </wp:inline>
        </w:drawing>
      </w:r>
    </w:p>
    <w:p>
      <w:pPr>
        <w:pStyle w:val="Web"/>
        <w:spacing w:lineRule="auto" w:line="360" w:before="0" w:after="0"/>
        <w:ind w:firstLine="709"/>
        <w:jc w:val="both"/>
        <w:rPr>
          <w:color w:val="000000"/>
          <w:sz w:val="28"/>
          <w:lang w:val="en-US" w:eastAsia="en-US"/>
        </w:rPr>
      </w:pPr>
      <w:r>
        <w:rPr>
          <w:color w:val="000000"/>
          <w:sz w:val="28"/>
          <w:lang w:val="en-US" w:eastAsia="en-US"/>
        </w:rPr>
      </w:r>
    </w:p>
    <w:p>
      <w:pPr>
        <w:pStyle w:val="Web"/>
        <w:spacing w:lineRule="auto" w:line="360" w:before="0" w:after="0"/>
        <w:ind w:firstLine="709"/>
        <w:jc w:val="both"/>
        <w:rPr>
          <w:color w:val="000000"/>
          <w:sz w:val="28"/>
          <w:szCs w:val="28"/>
          <w:lang w:val="en-US" w:eastAsia="en-US"/>
        </w:rPr>
      </w:pPr>
      <w:r>
        <w:rPr>
          <w:color w:val="000000"/>
          <w:sz w:val="28"/>
          <w:lang w:val="en-US" w:eastAsia="en-US"/>
        </w:rPr>
        <w:t>НП</w:t>
      </w:r>
      <w:r>
        <w:rPr>
          <w:color w:val="000000"/>
          <w:sz w:val="28"/>
          <w:vertAlign w:val="subscript"/>
          <w:lang w:val="en-US" w:eastAsia="en-US"/>
        </w:rPr>
        <w:t>i</w:t>
      </w:r>
      <w:r>
        <w:rPr>
          <w:color w:val="000000"/>
          <w:sz w:val="28"/>
          <w:lang w:val="en-US" w:eastAsia="en-US"/>
        </w:rPr>
        <w:t xml:space="preserve"> - </w:t>
      </w:r>
      <w:r>
        <w:rPr>
          <w:color w:val="000000"/>
          <w:sz w:val="28"/>
          <w:szCs w:val="28"/>
          <w:lang w:val="en-US" w:eastAsia="en-US"/>
        </w:rPr>
        <w:t>незаработанная премия по i-му договору;</w:t>
      </w:r>
    </w:p>
    <w:p>
      <w:pPr>
        <w:pStyle w:val="Web"/>
        <w:spacing w:lineRule="auto" w:line="360" w:before="0" w:after="0"/>
        <w:ind w:firstLine="709"/>
        <w:jc w:val="both"/>
        <w:rPr/>
      </w:pPr>
      <w:r>
        <w:rPr>
          <w:color w:val="000000"/>
          <w:sz w:val="28"/>
          <w:szCs w:val="28"/>
          <w:lang w:val="en-US" w:eastAsia="en-US"/>
        </w:rPr>
        <w:t>Тб</w:t>
      </w:r>
      <w:r>
        <w:rPr>
          <w:color w:val="000000"/>
          <w:sz w:val="28"/>
          <w:szCs w:val="28"/>
          <w:vertAlign w:val="subscript"/>
          <w:lang w:val="en-US" w:eastAsia="en-US"/>
        </w:rPr>
        <w:t>i</w:t>
      </w:r>
      <w:r>
        <w:rPr>
          <w:color w:val="000000"/>
          <w:sz w:val="28"/>
          <w:szCs w:val="28"/>
          <w:lang w:val="en-US" w:eastAsia="en-US"/>
        </w:rPr>
        <w:t xml:space="preserve"> - базовая страховая премия по i-му договору;</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n</w:t>
      </w:r>
      <w:r>
        <w:rPr>
          <w:color w:val="000000"/>
          <w:sz w:val="28"/>
          <w:szCs w:val="28"/>
          <w:vertAlign w:val="subscript"/>
          <w:lang w:val="en-US" w:eastAsia="en-US"/>
        </w:rPr>
        <w:t>i</w:t>
      </w:r>
      <w:r>
        <w:rPr>
          <w:color w:val="000000"/>
          <w:sz w:val="28"/>
          <w:szCs w:val="28"/>
          <w:lang w:val="en-US" w:eastAsia="en-US"/>
        </w:rPr>
        <w:t xml:space="preserve"> - срок действия i-го договора в днях;</w:t>
      </w:r>
    </w:p>
    <w:p>
      <w:pPr>
        <w:pStyle w:val="Web"/>
        <w:spacing w:lineRule="auto" w:line="360" w:before="0" w:after="0"/>
        <w:ind w:firstLine="709"/>
        <w:jc w:val="both"/>
        <w:rPr>
          <w:color w:val="000000"/>
          <w:sz w:val="28"/>
          <w:lang w:val="en-US" w:eastAsia="en-US"/>
        </w:rPr>
      </w:pPr>
      <w:r>
        <w:rPr>
          <w:color w:val="000000"/>
          <w:sz w:val="28"/>
          <w:lang w:val="en-US" w:eastAsia="en-US"/>
        </w:rPr>
        <w:t>m</w:t>
      </w:r>
      <w:r>
        <w:rPr>
          <w:color w:val="000000"/>
          <w:sz w:val="28"/>
          <w:vertAlign w:val="subscript"/>
          <w:lang w:val="en-US" w:eastAsia="en-US"/>
        </w:rPr>
        <w:t>i</w:t>
      </w:r>
      <w:r>
        <w:rPr>
          <w:color w:val="000000"/>
          <w:sz w:val="28"/>
          <w:lang w:val="en-US" w:eastAsia="en-US"/>
        </w:rPr>
        <w:t xml:space="preserve"> - ч</w:t>
      </w:r>
      <w:r>
        <w:rPr>
          <w:color w:val="000000"/>
          <w:sz w:val="28"/>
          <w:szCs w:val="28"/>
          <w:lang w:val="en-US" w:eastAsia="en-US"/>
        </w:rPr>
        <w:t>исло дней с момента вступления i-го договора в силу до отчетной даты.</w:t>
      </w:r>
    </w:p>
    <w:p>
      <w:pPr>
        <w:pStyle w:val="Web"/>
        <w:spacing w:lineRule="auto" w:line="360" w:before="0" w:after="0"/>
        <w:ind w:firstLine="709"/>
        <w:jc w:val="both"/>
        <w:rPr>
          <w:color w:val="000000"/>
          <w:sz w:val="28"/>
          <w:szCs w:val="28"/>
          <w:lang w:val="en-US" w:eastAsia="en-US"/>
        </w:rPr>
      </w:pPr>
      <w:r>
        <w:rPr>
          <w:color w:val="000000"/>
          <w:sz w:val="28"/>
          <w:lang w:val="en-US" w:eastAsia="en-US"/>
        </w:rPr>
        <w:t>Рассчитаем</w:t>
      </w:r>
      <w:r>
        <w:rPr>
          <w:color w:val="000000"/>
          <w:sz w:val="28"/>
          <w:szCs w:val="28"/>
          <w:lang w:val="en-US" w:eastAsia="en-US"/>
        </w:rPr>
        <w:t xml:space="preserve"> незаработанную премию по каждому договору:</w:t>
      </w:r>
      <w:r>
        <w:br w:type="page"/>
      </w:r>
    </w:p>
    <w:p>
      <w:pPr>
        <w:pStyle w:val="Web"/>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2298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1" r="-16" b="-91"/>
                    <a:stretch>
                      <a:fillRect/>
                    </a:stretch>
                  </pic:blipFill>
                  <pic:spPr bwMode="auto">
                    <a:xfrm>
                      <a:off x="0" y="0"/>
                      <a:ext cx="2298700" cy="393700"/>
                    </a:xfrm>
                    <a:prstGeom prst="rect">
                      <a:avLst/>
                    </a:prstGeom>
                  </pic:spPr>
                </pic:pic>
              </a:graphicData>
            </a:graphic>
          </wp:inline>
        </w:drawing>
      </w:r>
    </w:p>
    <w:p>
      <w:pPr>
        <w:pStyle w:val="Web"/>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24631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1" r="-15" b="-91"/>
                    <a:stretch>
                      <a:fillRect/>
                    </a:stretch>
                  </pic:blipFill>
                  <pic:spPr bwMode="auto">
                    <a:xfrm>
                      <a:off x="0" y="0"/>
                      <a:ext cx="2463165" cy="393700"/>
                    </a:xfrm>
                    <a:prstGeom prst="rect">
                      <a:avLst/>
                    </a:prstGeom>
                  </pic:spPr>
                </pic:pic>
              </a:graphicData>
            </a:graphic>
          </wp:inline>
        </w:drawing>
      </w:r>
    </w:p>
    <w:p>
      <w:pPr>
        <w:pStyle w:val="Web"/>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197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1" r="-16" b="-91"/>
                    <a:stretch>
                      <a:fillRect/>
                    </a:stretch>
                  </pic:blipFill>
                  <pic:spPr bwMode="auto">
                    <a:xfrm>
                      <a:off x="0" y="0"/>
                      <a:ext cx="2197100" cy="393700"/>
                    </a:xfrm>
                    <a:prstGeom prst="rect">
                      <a:avLst/>
                    </a:prstGeom>
                  </pic:spPr>
                </pic:pic>
              </a:graphicData>
            </a:graphic>
          </wp:inline>
        </w:drawing>
      </w:r>
    </w:p>
    <w:p>
      <w:pPr>
        <w:pStyle w:val="Web"/>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425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1" r="-15" b="-91"/>
                    <a:stretch>
                      <a:fillRect/>
                    </a:stretch>
                  </pic:blipFill>
                  <pic:spPr bwMode="auto">
                    <a:xfrm>
                      <a:off x="0" y="0"/>
                      <a:ext cx="2425700" cy="393700"/>
                    </a:xfrm>
                    <a:prstGeom prst="rect">
                      <a:avLst/>
                    </a:prstGeom>
                  </pic:spPr>
                </pic:pic>
              </a:graphicData>
            </a:graphic>
          </wp:inline>
        </w:drawing>
      </w:r>
    </w:p>
    <w:p>
      <w:pPr>
        <w:pStyle w:val="Web"/>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438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1" r="-15" b="-91"/>
                    <a:stretch>
                      <a:fillRect/>
                    </a:stretch>
                  </pic:blipFill>
                  <pic:spPr bwMode="auto">
                    <a:xfrm>
                      <a:off x="0" y="0"/>
                      <a:ext cx="2438400" cy="393700"/>
                    </a:xfrm>
                    <a:prstGeom prst="rect">
                      <a:avLst/>
                    </a:prstGeom>
                  </pic:spPr>
                </pic:pic>
              </a:graphicData>
            </a:graphic>
          </wp:inline>
        </w:drawing>
      </w:r>
    </w:p>
    <w:p>
      <w:pPr>
        <w:pStyle w:val="Web"/>
        <w:spacing w:lineRule="auto" w:line="360" w:before="0" w:after="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303"/>
        <w:gridCol w:w="1318"/>
        <w:gridCol w:w="1205"/>
        <w:gridCol w:w="1484"/>
        <w:gridCol w:w="2039"/>
        <w:gridCol w:w="2006"/>
      </w:tblGrid>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Договоры</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Базовая страховая премия</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Срок действия договора (в днях)</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Число дней с момента вступления договора в силу на отчетную дату</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Число дней по которым истекла ответственность СК на отчетную дату (в днях)</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Незаработанная премия</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2500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6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56</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5547,95</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2000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6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56</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09</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25424,66</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9000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4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14</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1</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62000</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60000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84</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53</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1</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01086,96</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92000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82</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90</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92</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970549,45</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65500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х</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х</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х</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Всего РНП: 1 264 609,02</w:t>
            </w:r>
          </w:p>
        </w:tc>
      </w:tr>
    </w:tbl>
    <w:p>
      <w:pPr>
        <w:pStyle w:val="Web"/>
        <w:spacing w:lineRule="auto" w:line="360" w:before="0" w:after="0"/>
        <w:ind w:firstLine="709"/>
        <w:jc w:val="both"/>
        <w:rPr>
          <w:color w:val="000000"/>
          <w:sz w:val="28"/>
          <w:lang w:val="en-US" w:eastAsia="en-US"/>
        </w:rPr>
      </w:pPr>
      <w:r>
        <w:rPr>
          <w:color w:val="000000"/>
          <w:sz w:val="28"/>
          <w:lang w:val="en-US" w:eastAsia="en-US"/>
        </w:rPr>
      </w:r>
      <w:r>
        <w:br w:type="page"/>
      </w:r>
    </w:p>
    <w:p>
      <w:pPr>
        <w:pStyle w:val="Web"/>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napToGrid w:val="true"/>
        <w:spacing w:lineRule="auto" w:line="360"/>
        <w:jc w:val="both"/>
        <w:rPr/>
      </w:pPr>
      <w:r>
        <w:rPr>
          <w:color w:val="000000"/>
          <w:sz w:val="28"/>
          <w:szCs w:val="28"/>
          <w:lang w:val="en-US" w:eastAsia="en-US"/>
        </w:rPr>
        <w:t>1. Страховое дело: Учеб. пособие/ М.А. Зайцева, Л.Н. Литвинова, А.В. Урупин и др.; под. ред. М.А. Зайцевой, Л.Н. Литвиновой. – Мн.: БГЭУ, 2001. – 286 с.</w:t>
      </w:r>
    </w:p>
    <w:p>
      <w:pPr>
        <w:pStyle w:val="ConsTitle"/>
        <w:widowControl/>
        <w:spacing w:lineRule="auto" w:line="360"/>
        <w:ind w:right="0" w:hanging="0"/>
        <w:jc w:val="both"/>
        <w:rPr/>
      </w:pPr>
      <w:r>
        <w:rPr>
          <w:rFonts w:cs="Times New Roman" w:ascii="Times New Roman" w:hAnsi="Times New Roman"/>
          <w:b w:val="false"/>
          <w:color w:val="000000"/>
          <w:sz w:val="28"/>
          <w:szCs w:val="28"/>
          <w:lang w:val="en-US" w:eastAsia="en-US"/>
        </w:rPr>
        <w:t>2. Декрет президента Республики Беларусь от 28 сентября 2000 г. N 20 о совершенствовании регулирования страховой деятельности в Республике Беларусь.</w:t>
      </w:r>
    </w:p>
    <w:sectPr>
      <w:footerReference w:type="default" r:id="rId8"/>
      <w:footerReference w:type="first" r:id="rId9"/>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color w:val="000000"/>
      <w:sz w:val="28"/>
    </w:rPr>
  </w:style>
  <w:style w:type="paragraph" w:styleId="Heading2">
    <w:name w:val="Heading 2"/>
    <w:basedOn w:val="Normal"/>
    <w:next w:val="Normal"/>
    <w:qFormat/>
    <w:pPr>
      <w:keepNext w:val="true"/>
      <w:numPr>
        <w:ilvl w:val="1"/>
        <w:numId w:val="1"/>
      </w:numPr>
      <w:snapToGrid w:val="true"/>
      <w:spacing w:lineRule="auto" w:line="360"/>
      <w:jc w:val="both"/>
      <w:outlineLvl w:val="1"/>
    </w:pPr>
    <w:rPr>
      <w:b/>
      <w:sz w:val="28"/>
    </w:rPr>
  </w:style>
  <w:style w:type="paragraph" w:styleId="Heading3">
    <w:name w:val="Heading 3"/>
    <w:basedOn w:val="Normal"/>
    <w:next w:val="Normal"/>
    <w:qFormat/>
    <w:pPr>
      <w:keepNext w:val="true"/>
      <w:numPr>
        <w:ilvl w:val="2"/>
        <w:numId w:val="1"/>
      </w:numPr>
      <w:shd w:fill="FFFFFF" w:val="clear"/>
      <w:autoSpaceDE w:val="false"/>
      <w:snapToGrid w:val="true"/>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snapToGrid w:val="true"/>
      <w:outlineLvl w:val="3"/>
    </w:pPr>
    <w:rPr>
      <w:b/>
      <w:i/>
      <w:color w:val="000000"/>
      <w:sz w:val="21"/>
    </w:rPr>
  </w:style>
  <w:style w:type="paragraph" w:styleId="Heading5">
    <w:name w:val="Heading 5"/>
    <w:basedOn w:val="Normal"/>
    <w:next w:val="Normal"/>
    <w:qFormat/>
    <w:pPr>
      <w:keepNext w:val="true"/>
      <w:numPr>
        <w:ilvl w:val="4"/>
        <w:numId w:val="1"/>
      </w:numPr>
      <w:snapToGrid w:val="true"/>
      <w:ind w:firstLine="709"/>
      <w:jc w:val="center"/>
      <w:outlineLvl w:val="4"/>
    </w:pPr>
    <w:rPr>
      <w:rFonts w:ascii="Bookman Old Style" w:hAnsi="Bookman Old Style" w:cs="Bookman Old Style"/>
      <w:b/>
      <w:color w:val="000000"/>
      <w:sz w:val="28"/>
      <w:szCs w:val="24"/>
    </w:rPr>
  </w:style>
  <w:style w:type="paragraph" w:styleId="Heading6">
    <w:name w:val="Heading 6"/>
    <w:basedOn w:val="Normal"/>
    <w:next w:val="Normal"/>
    <w:qFormat/>
    <w:pPr>
      <w:keepNext w:val="true"/>
      <w:numPr>
        <w:ilvl w:val="5"/>
        <w:numId w:val="1"/>
      </w:numPr>
      <w:snapToGrid w:val="true"/>
      <w:ind w:firstLine="720"/>
      <w:jc w:val="both"/>
      <w:outlineLvl w:val="5"/>
    </w:pPr>
    <w:rPr>
      <w:bCs/>
      <w:sz w:val="28"/>
    </w:rPr>
  </w:style>
  <w:style w:type="paragraph" w:styleId="Heading7">
    <w:name w:val="Heading 7"/>
    <w:basedOn w:val="Normal"/>
    <w:next w:val="Normal"/>
    <w:qFormat/>
    <w:pPr>
      <w:keepNext w:val="true"/>
      <w:numPr>
        <w:ilvl w:val="6"/>
        <w:numId w:val="1"/>
      </w:numPr>
      <w:snapToGrid w:val="true"/>
      <w:ind w:firstLine="709"/>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360"/>
      <w:jc w:val="center"/>
      <w:outlineLvl w:val="7"/>
    </w:pPr>
    <w:rPr>
      <w:color w:val="000000"/>
      <w:sz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360"/>
      <w:ind w:firstLine="720"/>
      <w:jc w:val="center"/>
      <w:outlineLvl w:val="8"/>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8">
    <w:name w:val="Верхний колонтитул Знак"/>
    <w:qFormat/>
    <w:rPr/>
  </w:style>
  <w:style w:type="character" w:styleId="Style9">
    <w:name w:val="Нижний колонтитул Знак"/>
    <w:qFormat/>
    <w:rPr/>
  </w:style>
  <w:style w:type="character" w:styleId="PageNumber">
    <w:name w:val="Page Number"/>
    <w:rPr>
      <w:rFonts w:cs="Times New Roman"/>
    </w:rPr>
  </w:style>
  <w:style w:type="character" w:styleId="Style10">
    <w:name w:val="Текст сноски Знак"/>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napToGrid w:val="true"/>
      <w:spacing w:lineRule="auto" w:line="360"/>
      <w:ind w:firstLine="709"/>
      <w:jc w:val="both"/>
    </w:pPr>
    <w:rPr>
      <w:color w:val="000000"/>
      <w:sz w:val="28"/>
    </w:rPr>
  </w:style>
  <w:style w:type="paragraph" w:styleId="33">
    <w:name w:val="Основной текст с отступом 3"/>
    <w:basedOn w:val="Normal"/>
    <w:qFormat/>
    <w:pPr>
      <w:snapToGrid w:val="true"/>
      <w:spacing w:lineRule="auto" w:line="360"/>
      <w:ind w:firstLine="708"/>
      <w:jc w:val="both"/>
    </w:pPr>
    <w:rPr>
      <w:color w:val="000000"/>
      <w:sz w:val="28"/>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Style12">
    <w:name w:val="Название объекта"/>
    <w:basedOn w:val="Normal"/>
    <w:next w:val="Normal"/>
    <w:qFormat/>
    <w:pPr>
      <w:snapToGrid w:val="true"/>
      <w:jc w:val="right"/>
    </w:pPr>
    <w:rPr>
      <w:sz w:val="28"/>
    </w:rPr>
  </w:style>
  <w:style w:type="paragraph" w:styleId="24">
    <w:name w:val="Основной текст 2"/>
    <w:basedOn w:val="Normal"/>
    <w:qFormat/>
    <w:pPr>
      <w:snapToGrid w:val="true"/>
      <w:spacing w:lineRule="auto" w:line="360"/>
      <w:jc w:val="both"/>
    </w:pPr>
    <w:rPr>
      <w:sz w:val="28"/>
    </w:rPr>
  </w:style>
  <w:style w:type="paragraph" w:styleId="Web">
    <w:name w:val="Обычный (Web)"/>
    <w:basedOn w:val="Normal"/>
    <w:qFormat/>
    <w:pPr>
      <w:snapToGrid w:val="true"/>
      <w:spacing w:before="100" w:after="100"/>
    </w:pPr>
    <w:rPr>
      <w:sz w:val="24"/>
      <w:szCs w:val="24"/>
    </w:rPr>
  </w:style>
  <w:style w:type="paragraph" w:styleId="Style13">
    <w:name w:val="Мой"/>
    <w:basedOn w:val="Normal"/>
    <w:qFormat/>
    <w:pPr>
      <w:overflowPunct w:val="false"/>
      <w:autoSpaceDE w:val="false"/>
      <w:snapToGrid w:val="true"/>
      <w:ind w:firstLine="1247"/>
      <w:jc w:val="both"/>
    </w:pPr>
    <w:rPr>
      <w:kern w:val="2"/>
      <w:sz w:val="24"/>
      <w:szCs w:val="24"/>
    </w:rPr>
  </w:style>
  <w:style w:type="paragraph" w:styleId="34">
    <w:name w:val="Основной текст 3"/>
    <w:basedOn w:val="Normal"/>
    <w:qFormat/>
    <w:pPr>
      <w:snapToGrid w:val="true"/>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Footer">
    <w:name w:val="Footer"/>
    <w:basedOn w:val="Normal"/>
    <w:pPr>
      <w:tabs>
        <w:tab w:val="clear" w:pos="720"/>
        <w:tab w:val="center" w:pos="4153" w:leader="none"/>
        <w:tab w:val="right" w:pos="8306" w:leader="none"/>
      </w:tabs>
      <w:snapToGrid w:val="true"/>
    </w:pPr>
    <w:rPr/>
  </w:style>
  <w:style w:type="paragraph" w:styleId="Style14">
    <w:name w:val="Цитаты"/>
    <w:basedOn w:val="Normal"/>
    <w:qFormat/>
    <w:pPr>
      <w:snapToGrid w:val="true"/>
      <w:spacing w:before="100" w:after="100"/>
      <w:ind w:left="360" w:right="360" w:hanging="0"/>
    </w:pPr>
    <w:rPr>
      <w:sz w:val="24"/>
      <w:lang w:val="be-BY"/>
    </w:rPr>
  </w:style>
  <w:style w:type="paragraph" w:styleId="Footnote">
    <w:name w:val="Footnote Text"/>
    <w:basedOn w:val="Normal"/>
    <w:pPr>
      <w:snapToGrid w:val="true"/>
    </w:pPr>
    <w:rPr>
      <w:szCs w:val="24"/>
    </w:rPr>
  </w:style>
  <w:style w:type="paragraph" w:styleId="Style15">
    <w:name w:val="Текст выноски"/>
    <w:basedOn w:val="Normal"/>
    <w:qFormat/>
    <w:pPr>
      <w:snapToGrid w:val="true"/>
    </w:pPr>
    <w:rPr>
      <w:rFonts w:ascii="Tahoma" w:hAnsi="Tahoma" w:cs="Tahoma"/>
      <w:sz w:val="16"/>
      <w:szCs w:val="16"/>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5">
    <w:name w:val="çàãîëîâîê 2"/>
    <w:basedOn w:val="Style16"/>
    <w:next w:val="Style16"/>
    <w:qFormat/>
    <w:pPr>
      <w:keepNext w:val="true"/>
      <w:ind w:right="566" w:hanging="0"/>
      <w:jc w:val="center"/>
    </w:pPr>
    <w:rPr>
      <w:b/>
      <w:sz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9:00Z</dcterms:created>
  <dc:creator>Промышленность</dc:creator>
  <dc:description/>
  <cp:keywords/>
  <dc:language>en-US</dc:language>
  <cp:lastModifiedBy>Mage</cp:lastModifiedBy>
  <cp:lastPrinted>2004-11-04T16:36:00Z</cp:lastPrinted>
  <dcterms:modified xsi:type="dcterms:W3CDTF">2011-10-02T18:59:00Z</dcterms:modified>
  <cp:revision>2</cp:revision>
  <dc:subject/>
  <dc:title>2 Формы и системы оплаты труда на РУП «Минский тракторный завод» и анализ эффективности их использования</dc:title>
</cp:coreProperties>
</file>