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szCs w:val="28"/>
        </w:rPr>
      </w:pPr>
      <w:r>
        <w:rPr>
          <w:szCs w:val="28"/>
        </w:rPr>
        <w:t>СТРУКТУРА СТРАХОВОГО РЫНКА В РФ</w:t>
      </w:r>
    </w:p>
    <w:p>
      <w:pPr>
        <w:pStyle w:val="22"/>
        <w:rPr>
          <w:szCs w:val="28"/>
        </w:rPr>
      </w:pPr>
      <w:r>
        <w:rPr>
          <w:szCs w:val="28"/>
        </w:rPr>
        <w:t>Основные вопрос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Понятие страхового рынка, характеристика участников страховых отнош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арактеристика  элементов внутренней и внешней среды страхового рынка.</w:t>
      </w:r>
    </w:p>
    <w:p>
      <w:pPr>
        <w:pStyle w:val="TextBodyIndent"/>
        <w:rPr/>
      </w:pPr>
      <w:r>
        <w:rPr>
          <w:b/>
          <w:szCs w:val="28"/>
        </w:rPr>
        <w:t>Основные  понятия:</w:t>
      </w:r>
      <w:r>
        <w:rPr>
          <w:szCs w:val="28"/>
        </w:rPr>
        <w:t xml:space="preserve"> страховая деятельность (страховое дело); страховой рынок;  участники страховых отношений; субъекты страхового дела; страхователь; страховщик; страховая компания; перестраховочные компании (общества); общество взаимного страхования; страховые  посредники: страховые агенты и страховые брокеры; страховой пул, специалисты  в области страхования: андеррайтер, аварийный комиссар, диспашер, сюрвейер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 xml:space="preserve">4.1. Понятие страхового рынка, </w:t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характеристика  участников страховых отношений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траховая деятельность (страховое дело)</w:t>
      </w:r>
      <w:r>
        <w:rPr>
          <w:sz w:val="28"/>
          <w:szCs w:val="28"/>
        </w:rPr>
        <w:t xml:space="preserve"> – сфера деятельности страховщиков  по страхованию, перестрахованию, взаимному страхованию, а также деятельность страховых брокеров, страховых актуариев по оказанию услуг, связанных со страхованием и перестрахованием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Страховой рынок </w:t>
      </w:r>
      <w:r>
        <w:rPr>
          <w:sz w:val="28"/>
          <w:szCs w:val="28"/>
        </w:rPr>
        <w:t>– определенная сфера финансовых  отношений, где объектом купли-продажи  выступает страховая защита и где формируется спрос и предложение на нее. Страховой рынок  представляет собой особую социально-экономическую структуру, объединяющую различных  субъектов, которые преследуют свои специфические  интересы и выполняют определенные фун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следование страхового рынка начнем с рассмотрения его субъектов - </w:t>
      </w:r>
      <w:r>
        <w:rPr>
          <w:i/>
          <w:sz w:val="28"/>
          <w:szCs w:val="28"/>
        </w:rPr>
        <w:t>участников страховых отношений</w:t>
      </w:r>
      <w:r>
        <w:rPr>
          <w:sz w:val="28"/>
          <w:szCs w:val="28"/>
        </w:rPr>
        <w:t>. Закон РФ «Об организации страхового дела в РФ» (ст.4.1.) называет следующих участников страховых отноше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хователи, застрахованные лица, выгодоприобретате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ховые орган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ства взаимного страх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ховые аген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ховые броке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ховые актуар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 страхового надзо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объединения субъектов страхового дела, в том числе саморегулируемые организ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аховые организации, общества взаимного страхования, страховые брокеры и страховые актуарии являются </w:t>
      </w:r>
      <w:r>
        <w:rPr>
          <w:rFonts w:cs="Times New Roman" w:ascii="Times New Roman" w:hAnsi="Times New Roman"/>
          <w:i/>
          <w:sz w:val="28"/>
          <w:szCs w:val="28"/>
        </w:rPr>
        <w:t>субъектами страхового де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трахователь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юридическое или дееспособное физическое лицо, заключившее со страховщиками договоры страхования либо являющееся страхователем в силу закона.</w:t>
      </w:r>
    </w:p>
    <w:p>
      <w:pPr>
        <w:pStyle w:val="TextBodyIndent"/>
        <w:rPr/>
      </w:pPr>
      <w:r>
        <w:rPr>
          <w:i/>
          <w:szCs w:val="28"/>
        </w:rPr>
        <w:t>Страховщик</w:t>
      </w:r>
      <w:r>
        <w:rPr>
          <w:szCs w:val="28"/>
        </w:rPr>
        <w:t xml:space="preserve"> – юридическое лицо, обособленный хозяйствующий субъект, который создан специально для осуществления страхования, сострахования, перестрахования, взаимного страхования и получившее лицензию. Страховщики выполняют следующие  основные функции: </w:t>
      </w:r>
    </w:p>
    <w:p>
      <w:pPr>
        <w:pStyle w:val="TextBodyIndent"/>
        <w:rPr>
          <w:szCs w:val="28"/>
        </w:rPr>
      </w:pPr>
      <w:r>
        <w:rPr>
          <w:szCs w:val="28"/>
        </w:rPr>
        <w:t>- осуществляют оценку рисков;</w:t>
      </w:r>
    </w:p>
    <w:p>
      <w:pPr>
        <w:pStyle w:val="TextBodyIndent"/>
        <w:rPr>
          <w:szCs w:val="28"/>
        </w:rPr>
      </w:pPr>
      <w:r>
        <w:rPr>
          <w:szCs w:val="28"/>
        </w:rPr>
        <w:t>- получают страховые премии;</w:t>
      </w:r>
    </w:p>
    <w:p>
      <w:pPr>
        <w:pStyle w:val="TextBodyIndent"/>
        <w:rPr>
          <w:szCs w:val="28"/>
        </w:rPr>
      </w:pPr>
      <w:r>
        <w:rPr>
          <w:szCs w:val="28"/>
        </w:rPr>
        <w:t>- определяют размер убытков или ущерба;</w:t>
      </w:r>
    </w:p>
    <w:p>
      <w:pPr>
        <w:pStyle w:val="TextBodyIndent"/>
        <w:rPr>
          <w:szCs w:val="28"/>
        </w:rPr>
      </w:pPr>
      <w:r>
        <w:rPr>
          <w:szCs w:val="28"/>
        </w:rPr>
        <w:t>- формируют страховые резервы;</w:t>
      </w:r>
    </w:p>
    <w:p>
      <w:pPr>
        <w:pStyle w:val="TextBodyIndent"/>
        <w:rPr>
          <w:szCs w:val="28"/>
        </w:rPr>
      </w:pPr>
      <w:r>
        <w:rPr>
          <w:szCs w:val="28"/>
        </w:rPr>
        <w:t>- инвестируют активы;</w:t>
      </w:r>
    </w:p>
    <w:p>
      <w:pPr>
        <w:pStyle w:val="TextBodyIndent"/>
        <w:rPr>
          <w:szCs w:val="28"/>
        </w:rPr>
      </w:pPr>
      <w:r>
        <w:rPr>
          <w:szCs w:val="28"/>
        </w:rPr>
        <w:t>- производят страховые выплаты.</w:t>
      </w:r>
    </w:p>
    <w:p>
      <w:pPr>
        <w:pStyle w:val="TextBodyIndent"/>
        <w:rPr/>
      </w:pPr>
      <w:r>
        <w:rPr>
          <w:szCs w:val="28"/>
        </w:rPr>
        <w:t>Выделяются следующие типы страховщиков: страховые компании (общества), перестраховочные компании (общества), общества взаимного страхования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траховые компании (организации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ммерческие организации, специализирующиеся на осуществлении страховых операций.</w:t>
      </w:r>
    </w:p>
    <w:p>
      <w:pPr>
        <w:pStyle w:val="Heading1"/>
        <w:ind w:firstLine="709"/>
        <w:jc w:val="right"/>
        <w:rPr>
          <w:szCs w:val="28"/>
        </w:rPr>
      </w:pPr>
      <w:r>
        <w:rPr>
          <w:szCs w:val="28"/>
        </w:rPr>
        <w:t>Таблица 4.1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Классификации страховых компаний</w:t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>Признаки классификац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Группы страховых компани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>Институциональное дел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-Акционерные 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-Паевые 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-государственные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>Территориальное дел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-Местные 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-национальные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Отраслевое деление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>- осуществляющие страховые операции в области личного страхования (накопительное страхование жизни и личное рисковое страхование)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>- осуществляющие страховые операции в области имущественного страхования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>- осуществляющие страховые операции в области имущественного страхования и личного рискового страхования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Видовое дел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 xml:space="preserve">- осуществляющие деятельность в области  обязательного страхования; 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</w:rPr>
              <w:t>- осуществляющие деятельность в области добровольного страхования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ерестраховочные компании (общества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мпании, котор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т деятельность, связанную только с перестрахованием.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ерестрахование</w:t>
      </w:r>
      <w:r>
        <w:rPr>
          <w:sz w:val="28"/>
          <w:szCs w:val="28"/>
        </w:rPr>
        <w:t xml:space="preserve"> – деятельность по защите одним страховщиком (перестраховщиком) имущественных интересов другого страховщика (перестрахователя), связанных с принятием последним по договору страхования обязательств по страховым выплатам (п.1 ст.13 Закона РФ «Об организации страхового дела в РФ»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страховочные компании приобретают и продают не страховую услугу, а риск, связанный с осуществлением страховой услуги, обеспечивая надежность и устойчивость всей страховой системы. Например, страховая компания “А” застраховала крупный риск, который делает ее портфель слишком рискованным. В этом случае перестрахование является наилучшим методом снижения данного рис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уточнить, что страховые компании, так же как и перестраховочные, могут осуществлять перестраховочные операции,  как по приему, так и по передаче риска. Вместе с тем, необходимо заметить, что страховая компания для  ведения операций по приему страховых взносов в перестрахование должна обладать соответствующей лицензией. Кроме того, законодательство накладывает здесь дополнительные условия и ограничения: 1) не подлежит передаче в перестрахование риск по договору страхования жизни (накопительная часть); 2) если компания имеет лицензию по страхованию жизни, то она не имеет права осуществлять прием рисков в перестрахование по имущетсвенному страхованию.</w:t>
      </w:r>
    </w:p>
    <w:p>
      <w:pPr>
        <w:pStyle w:val="TextBodyIndent"/>
        <w:rPr/>
      </w:pPr>
      <w:r>
        <w:rPr>
          <w:i/>
          <w:szCs w:val="28"/>
        </w:rPr>
        <w:t>Общества взаимного страхования.</w:t>
      </w:r>
      <w:r>
        <w:rPr>
          <w:szCs w:val="28"/>
        </w:rPr>
        <w:t xml:space="preserve"> Этой форме страхования посвящена 968 ст. ГК РФ. Признаки Общества взаимного страх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коммерческий характер деятель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ахование осуществляется в интересах своих член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трахование осуществляется либо на основе договора, либо в соответствии с учредительными документами на основе членства в обществ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в случае общества взаимного страхования страховой фонд образуется на основе централизации средств участниками паевого фонда, которые одновременно выступают как страхователями, так и страховщиками. Следовательно, участникам общества взаимного страхования принадлежат все  его актив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настоящее время  в РФ отсутствует специальный закон об обществах взаимного страхования, что тормозит развитие рассматриваемой формы страхования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траховые посредники</w:t>
      </w:r>
      <w:r>
        <w:rPr>
          <w:sz w:val="28"/>
          <w:szCs w:val="28"/>
        </w:rPr>
        <w:t>. Большинство страховых операций в мире осуществляется через страховых посредников, среди которых выде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аховые брокеры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аховые агенты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аховые агенты</w:t>
      </w:r>
      <w:r>
        <w:rPr>
          <w:rFonts w:cs="Times New Roman" w:ascii="Times New Roman" w:hAnsi="Times New Roman"/>
          <w:sz w:val="28"/>
          <w:szCs w:val="28"/>
        </w:rPr>
        <w:t xml:space="preserve"> - постоянно проживающие на территории РФ и осуществляющие свою деятельность на основании гражданско-правового договора физические лица или российские юридические лица (коммерческие организации),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аховые брокеры</w:t>
      </w:r>
      <w:r>
        <w:rPr>
          <w:rFonts w:cs="Times New Roman" w:ascii="Times New Roman" w:hAnsi="Times New Roman"/>
          <w:sz w:val="28"/>
          <w:szCs w:val="28"/>
        </w:rPr>
        <w:t xml:space="preserve"> - постоянно проживающие на территории РФ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(коммерческие организации), которые действуют в интересах страхователя (перестрахователя) или страховщика (перестраховщика) и осуществляют деятельность по оказанию услуг, связанных с заключением договоров страхования (перестрахования) между страховщиком (перестраховщиком) и страхователем (перестрахователем), а также с исполнением указанных договоров (далее - оказание услуг страхового брокера). При оказании услуг, связанных с заключением указанных договоров, страховой брокер не вправе одновременно действовать в интересах страхователя и страховщика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ые брокеры на территории РФ имеет право осуществлять иную, не запрещенную законодательством деятельность, связанную со страхованием, за исключением деятельности в качестве страхового агента, страховщика, перестраховщика. Таким образом, страховые брокеры не вправе осуществлять деятельность, не связанную со страхованием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 страховых агентов и страховых брокеров по оказанию услуг, связанных с заключением  и исполнением договоров страхования (кроме договоров перестрахования) с иностранными страховыми организациями или иностранными страховыми брокерами на территории РФ не допускается. 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. 4.2. приведем основные характеристики деятельности страховых посредник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Heading8"/>
        <w:ind w:firstLine="709"/>
        <w:rPr>
          <w:szCs w:val="28"/>
        </w:rPr>
      </w:pPr>
      <w:r>
        <w:rPr>
          <w:szCs w:val="28"/>
        </w:rPr>
        <w:t>Основные характеристики страховых посредник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368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Характерис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раховой аг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Страховой броке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т чьего имен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существляе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От имени страховщик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 по его поруч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 своего имени и п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ручению страхователя либ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аховщ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ип вознагражде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его источ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миссионное вознагражде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платит страховщ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миссионное вознагражд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тит страховщик или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ахова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висим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т конкретного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страховщ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ботает, как правило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с одним страховщи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ботает со многим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щикам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еобходим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лиценз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еятельность агент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е лицензиру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еятельность страховых брокеров лицензирует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граничения 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едмет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Страхование не является исключительной деятельностью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ые брокеры не вправе осуществлять деятельность, не связанную со страховани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траховщики не вправе осуществлять деятельность в качестве страхового агента, страховщика, перестраховщика</w:t>
            </w:r>
          </w:p>
        </w:tc>
      </w:tr>
    </w:tbl>
    <w:p>
      <w:pPr>
        <w:pStyle w:val="ConsNonformat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i/>
          <w:szCs w:val="28"/>
        </w:rPr>
        <w:t>Страховые актуарии</w:t>
      </w:r>
      <w:r>
        <w:rPr>
          <w:szCs w:val="28"/>
        </w:rPr>
        <w:t xml:space="preserve"> – граждане РФ, имеющие квалифкационный аттестат (с 01.07.06 г.) и осуществляющие на основании трудового либо гражданско-правового договора со страховщиком деятельность по расчетам страховых тарифов, страховых резервов, оценке инвестиционных проектов с использованием акутарных расчетов.</w:t>
      </w:r>
    </w:p>
    <w:p>
      <w:pPr>
        <w:pStyle w:val="TextBodyIndent"/>
        <w:rPr/>
      </w:pPr>
      <w:r>
        <w:rPr>
          <w:i/>
          <w:szCs w:val="28"/>
        </w:rPr>
        <w:t>Объединения страховщиков</w:t>
      </w:r>
      <w:r>
        <w:rPr>
          <w:szCs w:val="28"/>
        </w:rPr>
        <w:t>. Риски в современной хозяйственной жизни становятся все более крупными. В связи с этим обстоятельством, возникает обязанность в объединении усилий страховщиков по обслуживанию таких рисков (космические объекты,  крупные суда, военная техника и др.).</w:t>
      </w:r>
    </w:p>
    <w:p>
      <w:pPr>
        <w:pStyle w:val="TextBodyIndent"/>
        <w:rPr/>
      </w:pPr>
      <w:r>
        <w:rPr>
          <w:szCs w:val="28"/>
        </w:rPr>
        <w:t xml:space="preserve">Объединения страховщиков могут носить экономическую направленность: страховые и перестраховочные пулы, создаваемые для обеспечения финансовой устойчивости страховых операций, а также профессиональную: союзы, ассоциации (например, Всероссийский союз страховщиков, Ассоциация медициских страховщиков, Российский союз автостраховщиков и др.), которые создаются с целью координации своих действий, представления и защите интересов своих членов. </w:t>
      </w:r>
    </w:p>
    <w:p>
      <w:pPr>
        <w:pStyle w:val="TextBodyIndent"/>
        <w:rPr/>
      </w:pPr>
      <w:r>
        <w:rPr>
          <w:szCs w:val="28"/>
        </w:rPr>
        <w:t>Объединения страховщиков должны быть зарегистрированы в установленном законом порядке  и внесены в реестр органа страхового надзора. Если говорить о страховых пулах в РФ, то они представляет собой наиболее сложную форму объединения страховщиков. Страховой пул, будучи добровольным объединением страховщиков, не является юридическим лицом, тем не менее,  действует на основании  договора о совместной деятельности (простое товарищество).  Участники пула определяют все существенные моменты функционирования этого объединения страховщиков: характер отношений между участниками по заключению договоров страхования, максимальный размер обязательств страхового пула и расперделение долей в принятом обязательстве между его участниками, порядок взаиморасчетов между участниками пула, вопросы управления страховым пулом и т.п. Следует уточнить, что участники пула должны иметь лицензии на проведение соответствующих видов страхования. Договоры страхования заключаются от имени участников пула по единым условиям страхования и страховым тарифам.</w:t>
      </w:r>
    </w:p>
    <w:p>
      <w:pPr>
        <w:pStyle w:val="22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4.2. Характеристика  элементов внутренней и внешней сред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страхового рынка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/>
      </w:pPr>
      <w:r>
        <w:rPr>
          <w:szCs w:val="28"/>
        </w:rPr>
        <w:t xml:space="preserve">На деятельность страховой компании влияют различные факторы (элементы) внешней и внутренней среды, учет которых необходим в целях повышения эффективности ее работы. </w:t>
      </w:r>
    </w:p>
    <w:p>
      <w:pPr>
        <w:pStyle w:val="TextBodyIndent"/>
        <w:rPr>
          <w:szCs w:val="28"/>
        </w:rPr>
      </w:pPr>
      <w:r>
        <w:rPr>
          <w:szCs w:val="28"/>
        </w:rPr>
        <w:t>Рассмотрим  элементы внешней и внутренней среды страхового рын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шняя сред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страховых услуг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аховые тариф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одажи страховых поли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раструктура страховой организаци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ресурсы страховой организации (финансовые, трудовые, материальные).</w:t>
      </w:r>
    </w:p>
    <w:p>
      <w:pPr>
        <w:pStyle w:val="TextBodyIndent"/>
        <w:rPr>
          <w:szCs w:val="28"/>
        </w:rPr>
      </w:pPr>
      <w:r>
        <w:rPr>
          <w:szCs w:val="28"/>
        </w:rPr>
        <w:t>Внутренняя среда: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Непосредственное окружение:</w:t>
      </w:r>
    </w:p>
    <w:p>
      <w:pPr>
        <w:pStyle w:val="TextBodyIndent"/>
        <w:numPr>
          <w:ilvl w:val="1"/>
          <w:numId w:val="4"/>
        </w:numPr>
        <w:ind w:left="0" w:firstLine="709"/>
        <w:rPr>
          <w:szCs w:val="28"/>
        </w:rPr>
      </w:pPr>
      <w:r>
        <w:rPr>
          <w:szCs w:val="28"/>
        </w:rPr>
        <w:t>Страхователи;</w:t>
      </w:r>
    </w:p>
    <w:p>
      <w:pPr>
        <w:pStyle w:val="TextBodyIndent"/>
        <w:numPr>
          <w:ilvl w:val="1"/>
          <w:numId w:val="4"/>
        </w:numPr>
        <w:ind w:left="0" w:firstLine="709"/>
        <w:rPr>
          <w:szCs w:val="28"/>
        </w:rPr>
      </w:pPr>
      <w:r>
        <w:rPr>
          <w:szCs w:val="28"/>
        </w:rPr>
        <w:t>Конкуренты;</w:t>
      </w:r>
    </w:p>
    <w:p>
      <w:pPr>
        <w:pStyle w:val="TextBodyIndent"/>
        <w:numPr>
          <w:ilvl w:val="1"/>
          <w:numId w:val="4"/>
        </w:numPr>
        <w:ind w:left="0" w:firstLine="709"/>
        <w:rPr>
          <w:szCs w:val="28"/>
        </w:rPr>
      </w:pPr>
      <w:r>
        <w:rPr>
          <w:szCs w:val="28"/>
        </w:rPr>
        <w:t>Рынок труда в области страхования;</w:t>
      </w:r>
    </w:p>
    <w:p>
      <w:pPr>
        <w:pStyle w:val="TextBodyIndent"/>
        <w:numPr>
          <w:ilvl w:val="1"/>
          <w:numId w:val="4"/>
        </w:numPr>
        <w:ind w:left="0" w:firstLine="709"/>
        <w:rPr>
          <w:szCs w:val="28"/>
        </w:rPr>
      </w:pPr>
      <w:r>
        <w:rPr>
          <w:szCs w:val="28"/>
        </w:rPr>
        <w:t>Партнеры в области страхования.</w:t>
      </w:r>
    </w:p>
    <w:p>
      <w:pPr>
        <w:pStyle w:val="Heading4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 xml:space="preserve">Макроокружение: </w:t>
      </w:r>
    </w:p>
    <w:p>
      <w:pPr>
        <w:pStyle w:val="Heading4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 xml:space="preserve">государственно-политическое окружение; </w:t>
      </w:r>
    </w:p>
    <w:p>
      <w:pPr>
        <w:pStyle w:val="Heading4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 xml:space="preserve">социально-этическое окружение; </w:t>
      </w:r>
    </w:p>
    <w:p>
      <w:pPr>
        <w:pStyle w:val="Heading4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 xml:space="preserve">технологическое окружение (страховые технологии); </w:t>
      </w:r>
    </w:p>
    <w:p>
      <w:pPr>
        <w:pStyle w:val="Heading4"/>
        <w:numPr>
          <w:ilvl w:val="0"/>
          <w:numId w:val="8"/>
        </w:numPr>
        <w:ind w:left="0" w:firstLine="709"/>
        <w:rPr/>
      </w:pPr>
      <w:r>
        <w:rPr>
          <w:szCs w:val="28"/>
        </w:rPr>
        <w:t>конъюнктура  мирового страхового рын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ение  элементов внешней среды страхового рынка начнем с макроокружения.</w:t>
      </w:r>
    </w:p>
    <w:p>
      <w:pPr>
        <w:pStyle w:val="TextBodyIndent"/>
        <w:rPr/>
      </w:pPr>
      <w:r>
        <w:rPr>
          <w:szCs w:val="28"/>
        </w:rPr>
        <w:t xml:space="preserve">1. </w:t>
      </w:r>
      <w:r>
        <w:rPr>
          <w:i/>
          <w:szCs w:val="28"/>
        </w:rPr>
        <w:t>Государственно-политическое окружение</w:t>
      </w:r>
      <w:r>
        <w:rPr>
          <w:szCs w:val="28"/>
        </w:rPr>
        <w:t xml:space="preserve"> представляет собой набор инструментов государственного воздействия на функционирование рынка, определенные государством “правила игры” на этом рынке. Следует отметить, что страховая деятельность во всем мире рассматривается как социально-ориентированная отрасль, которая способствует повышению экономической стабильности общества. В связи с этим страхование подвергается государственному регулированию посредством создания специальных государственных органов контроля, что характерно практически для всех стран. В РФ создан специальный орган, контролирующий деятельность страховых организаций – Федеральная служба страхового надзора. Государственно-политическое окружение включает в себя также свод нормативных документов и методических рекомендаций, которые определяют на страховом рынке поведение его субъектов.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оциально-этическое окружение</w:t>
      </w:r>
      <w:r>
        <w:rPr>
          <w:sz w:val="28"/>
          <w:szCs w:val="28"/>
        </w:rPr>
        <w:t xml:space="preserve"> – отношение общества к страхованию. При этом имеют значения и имеющиеся в обществе традиции в отношении страхования, и современная социально-экономическая ситуация, которая либо способствует, либо препятствует развитию этой отрасли хозяйств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десь можно выделить такие моменты:</w:t>
      </w:r>
    </w:p>
    <w:p>
      <w:pPr>
        <w:pStyle w:val="TextBodyIndent"/>
        <w:rPr/>
      </w:pPr>
      <w:r>
        <w:rPr>
          <w:szCs w:val="28"/>
        </w:rPr>
        <w:t>- согласно опросам потенциальных страхователей, 70% опрошенных считают, что рынок страховых услуг в РФ должен   по объему предоставляемых услуг приближаться к западным аналога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 обществе в связи с многочисленными банкротствами, финансовыми обвалами существует недоверие к финансовым  институтам, в том числе и к страховщика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изкая мотивация к страхованию со стороны государ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Технологическое окружение</w:t>
      </w:r>
      <w:r>
        <w:rPr>
          <w:sz w:val="28"/>
          <w:szCs w:val="28"/>
        </w:rPr>
        <w:t xml:space="preserve"> связано с новыми  страховыми технологиями, которые охватывают технические ноу-хау (продажа полисов через Интернет и др.), а также технологические (новые страховые продукты, финансовые услуги и др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, в отношении  Интернет следует отметить, что возможности Всемирной сети начинают использоваться страховщиками в следующих аспектах: 1) предоставление потенциальным страхователям информации о предлагаемых страховых продуктах, уровнях цен на них и т.п.; 2) продажа страховых полисов. В настоящее время в мировом годовом объеме электронных продаж в $10 млрд на долю страховых продуктов приходится $250 млн. На отечественном рынке свои продукты Он-лайн предлагают такие страховые компании, как “Ренессанс Страхование”, “Ингосстрах”,  “Ресо-Гарантия”,  “АВИКОС”  и  др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Конъюнктура мирового страхового рынка. </w:t>
      </w:r>
      <w:r>
        <w:rPr>
          <w:sz w:val="28"/>
          <w:szCs w:val="28"/>
        </w:rPr>
        <w:t xml:space="preserve"> Кратко определим основные моменты, связанные с состоянием мирового страхового рынка. Учитывая этот аспект, следует понимать  страховые традиции в различных странах, мировые  интеграционные тенденции в области страхования, а также политику отдельных стран в отношении “проникновения” на отечественный рынок зарубежных страховщиков. Законодательство России со второй половины 1999 г. предусматривает возможность деятельности страховых компаний с иностранным участием на территории России (дочерние компании зарубежных страховщиков, а также страховые компании с долей иностранных инвестиций более 49%). Вместе с тем, следует отметить, что такие страховщики функционируют на территории РФ в соответствии с требованиями российского законодательства. В последние годы на развитие национальных страховых отношений оказывает влияние интеграционные процессы на  страховом рынке. Глобализация экономического пространства, усиление роли таких политических и экономических межгосударственных институтов, как Всемирная торговая организация (ВТО) оказывают непосредственное влияние и мировое страховое хозяйство. Мировое страховое хозяйство представляет собой совокупность общественных отнощений в области страхования, связанных с производством, распределением, продажей и потреблением страховых услуг. Глобализация мирового страхового рынка представляет собой процесс стирания законодательных и экономических различий между национальными страховыми рынками, имеет своей целью формирование глобального страхового пространства. Специфика страховой услуги, как таковой способствует усилению отмеченных процессов. В обслуживании крупных рисков посредством системы перестрахования, как правило, задействованы страховщики различных стра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м, каким образом указанные процессы влияют на поведение отчетственных страховщик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иливаются процесс концентрации капиталов на страховом рынке РФ, что также обусловлено повышающимися требованиям к минимальному размеру уставного капитала, к уровню платежеспособности страховщи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недряются характериные для западных стран страховые технологии, в том числе и в области коммуникац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ется инфраструктура страхового рын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иливается значение института страховых посредников при организации продаж страховых услу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ю развития страхования в ведущих странах, а также  особенности современного состояния   мирового страхового рынка рассмотрим в специальной лекции.</w:t>
      </w:r>
    </w:p>
    <w:p>
      <w:pPr>
        <w:pStyle w:val="TextBodyIndent"/>
        <w:rPr/>
      </w:pPr>
      <w:r>
        <w:rPr>
          <w:szCs w:val="28"/>
        </w:rPr>
        <w:t>Теперь остановимся на элементах  непосредственного окружения страхового рынка.</w:t>
      </w:r>
    </w:p>
    <w:p>
      <w:pPr>
        <w:pStyle w:val="TextBodyIndent"/>
        <w:rPr/>
      </w:pPr>
      <w:r>
        <w:rPr>
          <w:szCs w:val="28"/>
        </w:rPr>
        <w:t xml:space="preserve">Выше мы уже давали определение </w:t>
      </w:r>
      <w:r>
        <w:rPr>
          <w:i/>
          <w:szCs w:val="28"/>
        </w:rPr>
        <w:t>страхователя</w:t>
      </w:r>
      <w:r>
        <w:rPr>
          <w:szCs w:val="28"/>
        </w:rPr>
        <w:t>.  Здесь же следует отметить, что сведения о покупателях страховых услуг дают ценную информацию, которая позволяет формировать поведение страховщика на рынке, строить продуктовую стратегию, определять приоритеты в технологии продажи страховых полисов. Анализ страхователей следует выполнять, во-первых, страхователей физических и страхователей юридических лиц, во-вторых, рассматривать характеристики страхователей отдельно для различных видов страхования. Среди характеристик страхователей можно назвать следующие: географическое местоположение, размер отрасли хозяйства (для страхователей - юридических лиц), отношение к рассматриваемому виду страхования и к рассматриваемой страховой компании, демографические и социально-экономические характеристики (для страхователей – физических лиц).</w:t>
      </w:r>
    </w:p>
    <w:p>
      <w:pPr>
        <w:pStyle w:val="TextBodyIndent"/>
        <w:rPr/>
      </w:pPr>
      <w:r>
        <w:rPr>
          <w:szCs w:val="28"/>
        </w:rPr>
        <w:t>Следующий элемент непосредственного окружения – “</w:t>
      </w:r>
      <w:r>
        <w:rPr>
          <w:i/>
          <w:szCs w:val="28"/>
        </w:rPr>
        <w:t>конкуренты</w:t>
      </w:r>
      <w:r>
        <w:rPr>
          <w:szCs w:val="28"/>
        </w:rPr>
        <w:t>”, среди которых можно выделить не только страховые, перестраховочные компании, общества взаимного страхования, как уже закрепившиеся на страховом рынке, так и вновь создаваемые, но и другие финансовые институты, услуги которых могут являться субститутами по отношению к некоторым страховым услугам. В частности, это касается накопительных видов страхования. В качестве конкурента здесь следует рассматривать финансово-кредитные учреждения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Рынок труда в области страхования</w:t>
      </w:r>
      <w:r>
        <w:rPr>
          <w:sz w:val="28"/>
          <w:szCs w:val="28"/>
        </w:rPr>
        <w:t xml:space="preserve"> имеет особое значение для страховщиков, так как с одной стороны, отрасль страхования в нашей стране достаточно нова, формирование кадрового состава многих страховых организаций не завершено, во-вторых, страхование является трудоемким процессом, а кадры - едва ли не решающим фактором производства, в-третьих, кадровый состав страховой организации включает специалистов разных  профессиональных областей.</w:t>
      </w:r>
    </w:p>
    <w:p>
      <w:pPr>
        <w:pStyle w:val="TextBodyIndent"/>
        <w:rPr/>
      </w:pPr>
      <w:r>
        <w:rPr>
          <w:i/>
          <w:szCs w:val="28"/>
        </w:rPr>
        <w:t>Партнерами в области страхования</w:t>
      </w:r>
      <w:r>
        <w:rPr>
          <w:szCs w:val="28"/>
        </w:rPr>
        <w:t xml:space="preserve"> для каждой конкретной страховой организации выступают другие участники страхования, а также другие страховые организации  (рис. 4.1).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107315</wp:posOffset>
                </wp:positionV>
                <wp:extent cx="5760720" cy="4481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481280"/>
                          <a:chOff x="0" y="0"/>
                          <a:chExt cx="5760720" cy="44812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288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страховоч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0"/>
                            <a:ext cx="19216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0" w:right="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0" w:right="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посред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76200"/>
                            <a:ext cx="24688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я комп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8160"/>
                            <a:ext cx="1920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378160"/>
                            <a:ext cx="1920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0" w:right="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ы в области страх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7360" y="845280"/>
                            <a:ext cx="27576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21038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1038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103840"/>
                            <a:ext cx="54720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845280"/>
                            <a:ext cx="27288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3566880"/>
                            <a:ext cx="1645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0" w:right="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0" w:right="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юзы (ассоциации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щ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8.45pt;width:453.6pt;height:352.85pt" coordorigin="450,169" coordsize="9072,7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170;width:287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страховочны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6;top:169;width:3025;height:12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lineRule="auto" w:line="360"/>
                          <w:ind w:left="0" w:right="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lineRule="auto" w:line="360"/>
                          <w:ind w:left="0" w:right="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посредни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2179;width:388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я комп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3914;width:302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8;top:3914;width:3023;height:1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0" w:right="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ы в области страх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8,1500" to="3761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3482" to="3761,3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4,3482" to="4914,5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3482" to="6927,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1500" to="6495,2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2;top:5786;width:2591;height:1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0" w:right="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360"/>
                          <w:ind w:left="0" w:right="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юзы (ассоциации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щ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Рис.4.1. Партнеры в области страхования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ратко охарактеризуем элементы  </w:t>
      </w:r>
      <w:r>
        <w:rPr>
          <w:i/>
          <w:sz w:val="28"/>
          <w:szCs w:val="28"/>
        </w:rPr>
        <w:t>внутренней среды</w:t>
      </w:r>
      <w:r>
        <w:rPr>
          <w:sz w:val="28"/>
          <w:szCs w:val="28"/>
        </w:rPr>
        <w:t xml:space="preserve"> страхового рынка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Виды страховых услуг </w:t>
      </w:r>
      <w:r>
        <w:rPr>
          <w:sz w:val="28"/>
          <w:szCs w:val="28"/>
        </w:rPr>
        <w:t xml:space="preserve">– круг предлагаемых на рынок страховых продуктов, которые характеризуются определенным набором условий страхования, включающих перечень субъектов страхования, набор страховых рисков, требования по установлению уровня страховой ответственности и страховой премии, порядок заключения договора страхования и обязанности сторон по  его исполнению.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Страховые тарифы </w:t>
      </w:r>
      <w:r>
        <w:rPr>
          <w:sz w:val="28"/>
          <w:szCs w:val="28"/>
        </w:rPr>
        <w:t>представляют собой обоснованный уровень, позволяющий определить стоимость страховых услуг. Страхование связано с эмпирическими процессами, поэтому  для определения страховых тарифов необходимы специальные процеду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актуарные расчет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Система продажи страховых услуг </w:t>
      </w:r>
      <w:r>
        <w:rPr>
          <w:sz w:val="28"/>
          <w:szCs w:val="28"/>
        </w:rPr>
        <w:t>включат этапы, способы, субъектов продажи, порядок оформления  страховых документов</w:t>
      </w:r>
      <w:r>
        <w:rPr>
          <w:i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i/>
          <w:szCs w:val="28"/>
        </w:rPr>
        <w:t>Инфраструктура страховой организации</w:t>
      </w:r>
      <w:r>
        <w:rPr>
          <w:szCs w:val="28"/>
        </w:rPr>
        <w:t xml:space="preserve"> представляет собой обслуживающие процесс производства службы, структуры страховой организации:  планово-экономическую, финансовую, маркетинговую, техническую, экспертную. Среди названных  служб наиболее специфична экспертная служба, которая включает различных специалистов в зависимости от специализации страховой компании:</w:t>
      </w:r>
    </w:p>
    <w:p>
      <w:pPr>
        <w:pStyle w:val="TextBodyIndent"/>
        <w:rPr/>
      </w:pPr>
      <w:r>
        <w:rPr>
          <w:szCs w:val="28"/>
        </w:rPr>
        <w:t xml:space="preserve">- </w:t>
      </w:r>
      <w:r>
        <w:rPr>
          <w:i/>
          <w:szCs w:val="28"/>
        </w:rPr>
        <w:t>аварийный комиссар</w:t>
      </w:r>
      <w:r>
        <w:rPr>
          <w:szCs w:val="28"/>
        </w:rPr>
        <w:t>. Устанавливает причины, характер и размеры убытков по застрахованным судам, грузам, а также иных видов имущества, оформляет аварийный сертифика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юрвейер</w:t>
      </w:r>
      <w:r>
        <w:rPr>
          <w:sz w:val="28"/>
          <w:szCs w:val="28"/>
        </w:rPr>
        <w:t xml:space="preserve">. Инспектор или агент страховщика, осуществляющий осмотр имущества, принимаемого на страхование. На основании решения сюрвейера решается вопрос о заключении договора страхования; </w:t>
      </w:r>
    </w:p>
    <w:p>
      <w:pPr>
        <w:pStyle w:val="TextBodyIndent"/>
        <w:rPr/>
      </w:pPr>
      <w:r>
        <w:rPr>
          <w:szCs w:val="28"/>
        </w:rPr>
        <w:t xml:space="preserve">- </w:t>
      </w:r>
      <w:r>
        <w:rPr>
          <w:i/>
          <w:szCs w:val="28"/>
        </w:rPr>
        <w:t>медицинский эксперт</w:t>
      </w:r>
      <w:r>
        <w:rPr>
          <w:szCs w:val="28"/>
        </w:rPr>
        <w:t>. Проводит медицинские экспертизы качества лечения застрахованных, осуществляет проверку реестров на оплату медицинских учреждений;</w:t>
      </w:r>
    </w:p>
    <w:p>
      <w:pPr>
        <w:pStyle w:val="TextBodyIndent"/>
        <w:rPr/>
      </w:pPr>
      <w:r>
        <w:rPr>
          <w:szCs w:val="28"/>
        </w:rPr>
        <w:t xml:space="preserve">- </w:t>
      </w:r>
      <w:r>
        <w:rPr>
          <w:i/>
          <w:szCs w:val="28"/>
        </w:rPr>
        <w:t>диспашер</w:t>
      </w:r>
      <w:r>
        <w:rPr>
          <w:szCs w:val="28"/>
        </w:rPr>
        <w:t>. Специалист в области международного морского права, составляющий расчеты по распределению расходов по общей аварии между судном, грузом и фрахтом, т.е.   диспашу;</w:t>
      </w:r>
    </w:p>
    <w:p>
      <w:pPr>
        <w:pStyle w:val="TextBodyIndent"/>
        <w:rPr/>
      </w:pPr>
      <w:r>
        <w:rPr>
          <w:szCs w:val="28"/>
        </w:rPr>
        <w:t xml:space="preserve">- </w:t>
      </w:r>
      <w:r>
        <w:rPr>
          <w:i/>
          <w:szCs w:val="28"/>
        </w:rPr>
        <w:t>актуарий</w:t>
      </w:r>
      <w:r>
        <w:rPr>
          <w:szCs w:val="28"/>
        </w:rPr>
        <w:t>. Специалист, проводящий расчеты страховых тарифов и страховых резерв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отметить, что указанные эксперты не обязательно являются работниками страховой организации. Часто  это самостоятельные, независимые агентства. Так, в качестве сюрвейера могут выступать квалификационные общества, специализированные организации по противопожарной безопасности, охране труда, технике безопасности и т.п. Диспашер также чаще всего лицо самостоятельное. На практике, за рубежом он обычно приглашается судовладельцем, в РФ подобных специалистов можно найти в Торгово-промышленной палат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исок специалистов в сфере страхования будет неполным, если мы не назовем  андеррайтера. Это высококвалифицированный специалист в области страхования, имеющий полномочия от руководства страховой компании принимать на страхование предложенные риски, определять тарифные ставки и конкретные условия страхования, может осуществлять функции сюрвейера, тогда он будет также представлять собой элемент инфраструктуры страховщика.</w:t>
      </w:r>
    </w:p>
    <w:p>
      <w:pPr>
        <w:pStyle w:val="TextBodyIndent"/>
        <w:rPr/>
      </w:pPr>
      <w:r>
        <w:rPr>
          <w:szCs w:val="28"/>
        </w:rPr>
        <w:t>В целом структура страховой компании будет зависеть от а) специализации страховщика; б) размеров (масштабы деятельности, наличие территориально-обособленных подразделений); в) организационно-правовой формы страховщ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и </w:t>
      </w:r>
      <w:r>
        <w:rPr>
          <w:i/>
          <w:sz w:val="28"/>
          <w:szCs w:val="28"/>
        </w:rPr>
        <w:t>ресурсов страховой организации</w:t>
      </w:r>
      <w:r>
        <w:rPr>
          <w:sz w:val="28"/>
          <w:szCs w:val="28"/>
        </w:rPr>
        <w:t xml:space="preserve"> наибольшее значение имеют трудовые и финансовы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олее подробно элементы внутренней среды будут рассматриваться в специальных лекциях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 и охарактеризуйте основных участников страховых отнош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Назовите основные отличия общества взаимного страхования от страховой компании (организации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Назовите основные классификационные группы страховых компаний. Возможно ли аналогичное деление для перестраховочных компаний и обществ взаимного страхования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Назовите основные особенности деятельности перестраховочных компа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В чем Вы видите основные отличия страховых агентов и страховых брокеров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Каковы основные цели создания объединений страховщиков? Какие типы объединений Вы знаете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Назовите основные элементы внешней и внутренней среды страхового рын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характеризуйте элементы внешней среды страхового рын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На примере поясните, каким образом размеры страховой компании и ее специализация влияют на состав инфраструктуры страховой орган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специалистов в сфере страхования и их фун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среди всех ресурсов для страховщика наибольшее значение имеют трудовые и финансовые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ситуации, когда страховые организации могут быть по отношению друг к другу партнерами? Конкурентами?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Контрольные вопросы и зада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Опишите некоторые ситуации взаимоотношений субъектов страховых отношен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аховая компания – страховател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аховая компания – перестраховочное общест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аховая компания А - Страховая компания 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аховая компания – орган страхового надзо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Каким образом отдельные элементы внешней и внутренней среды влияют на поведение страховщиков? Приведите пример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Назовите примеры появления тех или иных стратегий страховых организаций, связанных с изменением гражданского, налогового, страхового законодатель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689"/>
        </w:tabs>
        <w:ind w:left="2689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567" w:right="-1758" w:firstLine="851"/>
      <w:jc w:val="left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left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57:00Z</dcterms:created>
  <dc:creator>Марина Черных</dc:creator>
  <dc:description/>
  <cp:keywords/>
  <dc:language>en-US</dc:language>
  <cp:lastModifiedBy>Mage</cp:lastModifiedBy>
  <dcterms:modified xsi:type="dcterms:W3CDTF">2011-10-02T18:57:00Z</dcterms:modified>
  <cp:revision>2</cp:revision>
  <dc:subject/>
  <dc:title>СТРУКТУРА СТРАХОВОГО РЫНКА В РФ</dc:title>
</cp:coreProperties>
</file>