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  <w:lang w:val="en-US"/>
        </w:rPr>
      </w:pPr>
      <w:r>
        <w:rPr>
          <w:sz w:val="28"/>
          <w:szCs w:val="9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0"/>
        </w:rPr>
      </w:pPr>
      <w:r>
        <w:rPr>
          <w:sz w:val="28"/>
          <w:szCs w:val="9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  <w:t>"Теоретические основы построения страховых тарифов"</w:t>
      </w:r>
    </w:p>
    <w:p>
      <w:pPr>
        <w:pStyle w:val="Normal"/>
        <w:spacing w:lineRule="auto" w:line="360"/>
        <w:ind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Сущность и задачи актуарных расче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арифная политика. Состав и структура тарифной ста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страховой статис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ущность страховых взносов и виды страховых прем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задачи актуарных рас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арифов по любому виду страхования представляет собой процесс, в ходе которого определяются расходы на страхование данн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рии – это специалисты, которые занимаются всеми видами математических и статистических расчетов страховании. Поэтому расчеты страховых тарифов называются актуар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теории актуарных расчетов были заложены в 17 веке работами ученых, Граунта, Галмя ; в 1962 году была опубликована работа английского ученого Граунта, которая называлась "естественное политическое наблюдения", сделанные над бюллетенем смертными. Данный ученый первый отработал данные о смертности людей и построил таблицу смертности, рассчитывают актуарную математику в имущественном и личном страх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актуарных расчетов определяется себестоимость и стоимость услуг, оказанных страховщиков страхов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для исчисления расходов на проведения данного страхования называется страховой (актуарной) калькуляцией. Актуарные расчеты имеют ряд особенностей: события, которые подвергаются оценки имеют вероятный характер. Расчет себестоимости услуги, оказанной страховщиком, производиться в отношении всей страховой совокупности. Необходимо выделение специальных резервов, находящихся в распоряжении страховщика и определение оптимальных размеров от резервов : наличие полного или частного ущерба, связанного со страховым случаем, что предопределяет потребность измерения величины его распределения во времени и пространстве с помощью специальных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ктуарных расчет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группировка рисков в рамках страховой совокупности, т.е. выполнения требований научной классификации риск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тематической вероятности наступления страхового случая, определение частоты и степени последствий причинения ущерба как в отдельных рисковых группах, так и в целом по страховой совокуп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боснование необходимых резервных фондов страховщика, предложение конкретных методов и источников формирования эти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рифная политика. Состав и структура тарифной 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политика в страховании – это систематическая работа страховой организации, уточнение, упорядочение страховых тарифов с целью осуществления эффективной деятельности. Страховая политика базируется на следующих призна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цип совокупности и рентабельности страховых операций. Данный принцип означает, что страховые тарифы должны рассчитываться таким образом, чтобы поступление страховых платежей полностью покрывало расходы страховщика, а так же обеспечивало ему определенн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 эквивалентности страховых отношений страхователя и страховщика таков, что размер страховых расходов в составе страхового тарифа должен максимально соответствовать размеру величины ущерба, чтобы обеспечивать возврат средств страхового фонда за тарифный период в той страховой совокупности, для которой рассчитаны эти страховые тари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цип доступности страховых тарифов для страхователей означает, сто страховые взносы, который обязан оплачивать страхователь должны соответствовать его платежности, т.е. не быть для него обремени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нцип стабильности размеров тарифов, т.е. тарифные ставки останется стабильными страхователя длитель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нцип рассмотрения объема страховой ответственности страховщика. Данный принцип выгоден страхователю, т.к. доступны станутся тарифные ставки. Для страховщика расширение объема ответственности обеспечивает снижение показателей убыточности страховой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услуга имеет потребительскую стоимость. Потребительская стоимость страховой услуги состоит в обеспечении страховой защиты, т.е. в случае наступления страхового события страховая защита реализуется в форме выплаты страхового возмещения стоимость страховой услуги выражается в страховом взносе, которая устанавливается при заключении договора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трахового взноса должна быть достаточной, для того, чтобы страховщик мог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траховой фон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ь в случае необходимости претензии страхователя в течении страхового пери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ь свои издержки на ведение де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го взноса формируется на основе страхового тарифа. Страховой тариф – денежная плата страхователя единицы страховой суммы или объекта страхователя, либо % ставка от совокупной страховой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тариф реализуется в тарифной ста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– это цена риска и других расходов, адекватное денежное выражение обязательств страховщика по заключенному договору страх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тарифных ставок носит название тарифа. Системное изложение тарифов – это тарифное рук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, по которой заключается договор страхования носит название брутто-ста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тто-ставка состоит из 2х частей: нетто-ставка и нагру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то-ставка выражает цену страхового риска и на нетто-ставку влияет вероятность наступления страхового случая, степень опасности, страховая сумма, срок страхования, а так же инвестиционный %, т.е. покрывает страховые выплаты страх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покрывает расходы страхователя по организации и проведению страхового дела, включает отличия в запасные фонды и содержит элемент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включает в себя 2 элемент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нагрузка, куда входят прямые и косвенные налог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нагрузка: прибыль компании, издержки компании, расходы взимания взносов, административные расходы, поощрения страх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то-став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н. =Р (А)*К*100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. – тарифная нетто-ст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траховой случ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(А) – вероятность наступления страхового случ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=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умма страховых возме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раховая сумма на один догов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рутто-став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б. = Тн. +</w:t>
      </w:r>
      <w:r>
        <w:rPr>
          <w:sz w:val="28"/>
          <w:szCs w:val="28"/>
          <w:lang w:val="en-US"/>
        </w:rPr>
        <w:t>Fabc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. – нетто-ста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bc</w:t>
      </w:r>
      <w:r>
        <w:rPr>
          <w:sz w:val="28"/>
          <w:szCs w:val="28"/>
        </w:rPr>
        <w:t xml:space="preserve"> - н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статья нагрузки – расходы на ведение дела, т.е. связывание с заключением и обслуживанием договора страх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сходов на ведение де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расходы - связанные с учреждением строительного обще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визиционые – производственные расходы страховой компании, связанные с привлечением новых страхователей и с заключением новых страховых договоров при посредничестве страховых аген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ационные – связанные с обслуживанием наличного денежного оборота поступления страховых платежей (расходы на изготовление бланков, квитанций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е расходы – расходы по ликвидации ущерба, причиненного страховым случаем (расходы на оплату труда ликвидациям, покрытым, судебные издержки, почтово-телеграфные расходы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асходы – расходы с управлением и управлением имуществ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овым относятся виды страхования, которые не предусматривают обязательства страховщика по выплате страховой суммы по окончании срока договора и которые не связаны с накоплением страховой суммы в течении с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тарифных ставок по рисковым видам страхования может применяться тогда, когда существует статистика, которая позволяет рассчитать наступление страхового случая, страховой суммы, страховой вы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исковым видам страхования </w:t>
      </w:r>
      <w:r>
        <w:rPr>
          <w:sz w:val="28"/>
          <w:szCs w:val="28"/>
          <w:u w:val="single"/>
        </w:rPr>
        <w:t>брутто-ставка</w:t>
      </w:r>
      <w:r>
        <w:rPr>
          <w:sz w:val="28"/>
          <w:szCs w:val="28"/>
        </w:rPr>
        <w:t xml:space="preserve"> рассчит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б. = (Тн.-100)/(100-</w:t>
      </w:r>
      <w:r>
        <w:rPr>
          <w:sz w:val="28"/>
          <w:szCs w:val="28"/>
          <w:lang w:val="en-US"/>
        </w:rPr>
        <w:t>Fab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Нетто-став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н. =То. +Тр. 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. – основная нетто-ст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.– надбавка за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. – Р (-А)*К*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риск рассчитывается с использованием 2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броса воз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арантия, с которой собранных платежей хватит на выплату воз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lang w:val="en-US"/>
        </w:rPr>
        <w:t xml:space="preserve">. =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>.*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)*√(1/(n*P(A)) [1-P(A) +(Rb/∑Q)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- коэффициент, характеризующий гарант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оговоров (число страховых случа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– разброс возме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(γ) - находится в таблице – коэффициент, хар-ий гарантию, что страховых взносов хватит на страховое воз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чет коэффициента </w:t>
      </w:r>
    </w:p>
    <w:tbl>
      <w:tblPr>
        <w:tblW w:w="32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583"/>
        <w:gridCol w:w="583"/>
        <w:gridCol w:w="583"/>
        <w:gridCol w:w="583"/>
        <w:gridCol w:w="583"/>
      </w:tblGrid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4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0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5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8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9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т данных о разбросе возмещения, то надбавка за риск будет рассчитыва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lang w:val="en-US"/>
        </w:rPr>
        <w:t>. =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>. *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)*√(1-P(A)/n*P(A)</w:t>
      </w:r>
    </w:p>
    <w:p>
      <w:pPr>
        <w:pStyle w:val="Normal"/>
        <w:tabs>
          <w:tab w:val="clear" w:pos="720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оказатели страховой стат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статистика представляет собой специальное изучение и обобщение наиболее массовых и типичных страховых операций на основе обработки обобщенных итоговых, натуральных и стоимостных показателей, характеризующих страхово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страховой статистики делятся на 2 группы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отражающие процесс формирования страхового фонда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связанные с расходованием страхов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страховой статистики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бъектов страх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число страховых случа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страдавших о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сумма собранных страховых платеж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умма выплаченного страхового воз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страховая сумма для любого объекта страх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– страховая сумма на один пострадавший объ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ный показатель страховой статисти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ота страховых событий = отношению числа страховых случаев к числу застрахованных объектов страхования. Она показывает сколько страховых случаев приходится на 1 объект страхования. Она может быть меньше 1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стошительность страхового события (коэффициент кумуляции рисков). Представляет собой отношение числа пострадавших объектов страхования к числу страховых случаев. Она показывает сколько застрахованных объектов достигают то или иное событие. Минимальный размер данного коэффициента равен 1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(степень убыточности (ущербности)). Выражает отношение между суммой выплаченного страхового возмещения и их страховой суммой пострадавших объектов страхования. Данный коэффициент меньше или равен 1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раховая сумма на 1 объект или договор страховая: рассчитывается как отношение страховой суммы всех объектов страхования к числу объектов страх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раховая сумма на 1 пострадавший объект. Равен отношению страховой суммы всех пострадавших объектов к числу пострадавших объект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сть риска – отношение средней страховой суммы на 1 пострадавший объект на среднюю страховую сумму на один объект страхования. (5/4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чность страховой суммы или вероятность ущерба равна сумме выплаченного страхового возмещения на страховую сумму всех объектов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Q/∑Sn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убыточности рассчитывается как отношение выплаченного страхового возмещения к сумме собранных страховых платежей, выражается в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Q*∑P*100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ота ущерба – произведение частоты страховых случаев и опустошительности страхового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/n)*(m/e)=m/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сть ущерба рассчитывается как произведение коэффициента ущербности и тяжести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trike/>
          <w:sz w:val="28"/>
          <w:szCs w:val="28"/>
        </w:rPr>
        <w:t>∑</w:t>
      </w:r>
      <w:r>
        <w:rPr>
          <w:strike/>
          <w:sz w:val="28"/>
          <w:szCs w:val="28"/>
          <w:lang w:val="en-US"/>
        </w:rPr>
        <w:t>Sm</w:t>
      </w:r>
      <w:r>
        <w:rPr>
          <w:sz w:val="28"/>
          <w:szCs w:val="28"/>
        </w:rPr>
        <w:t>)*(</w:t>
      </w:r>
      <w:r>
        <w:rPr>
          <w:strike/>
          <w:sz w:val="28"/>
          <w:szCs w:val="28"/>
        </w:rPr>
        <w:t>∑</w:t>
      </w:r>
      <w:r>
        <w:rPr>
          <w:strike/>
          <w:sz w:val="28"/>
          <w:szCs w:val="28"/>
          <w:lang w:val="en-US"/>
        </w:rPr>
        <w:t>Sm</w:t>
      </w:r>
      <w:r>
        <w:rPr>
          <w:sz w:val="28"/>
          <w:szCs w:val="28"/>
        </w:rPr>
        <w:t>/∑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) 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∑</w:t>
      </w:r>
      <w:r>
        <w:rPr>
          <w:sz w:val="28"/>
          <w:szCs w:val="28"/>
          <w:lang w:val="en-US"/>
        </w:rPr>
        <w:t>S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щность страховых взносов и виды страховых прем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взнос может быть рассмотрен с экономической, юридической и математической точки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страхового взноса проявляется в том, что он представляет собой часть национального дохода, который выделяется страхователем целью гарантии его интересов от вредоносного воздействия неблагоприятных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ридической точки зрения страховой взнос может быть определен как денежное выражение страхового обязательства, которое оговорено и подтверждено путем заключения договора страхования между его учас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матическом смысле страховой взнос – это периодически повторяющийся платеж страхователя страховщ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траховых премий (взносов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назнач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овая премия – это чистая нетто-премия, предназначенная для покрытия р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берегательный взнос присутствует в договорах страхования жизни и предназначен для покрытия платежей страхователя при истечении срока страх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ый взнос равен сумме нетто-премии и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характеру рис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туральная премия, предназначенная для покрытия риска за определенный промежуток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взносы – это страховые взносы, которые с течением времени не изменяются, т.е. остаются постоя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форме у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ый взнос – это страховая премия, которую страхователь уплачивает страховщику за весь период договора впер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взнос – представляет собой часть общих обязательств страхователя по отношению к страховщику, т.е. является частью единовременной пре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ичный взн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рочный страховой взнос, т.е. единовременные взносы могут подразделяться на равные части (ежемесячные, ежеквартальные, полугодич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времени у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овые платежи – платежи, которые уплачивает страхователь страховщику заранее до наступления срока их уплаты и обычно вносятся за весь срок действ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зависимости от того как страховые взносы отражаются в балан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ящие пре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ая премия представляет собой разницу между нетто-премией и переходящими платежами текущего года, отнесенных на следующи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ая премия представляет собой сумму результативной премии и приходящих платежей, резервированных в текуще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зависимости от способа исчис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е премии – когда страховщик прибегает к расчету средней арифметической для всей страховой совокуп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ные премии – когда при определении страхового взноса во внимание принимается величина риска объекта, который включен в страховую совокуп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мии получаются в том случае, когда страховщик принимает во внимание только индивидуальные особенности объекта страх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7:00Z</dcterms:created>
  <dc:creator>Karina</dc:creator>
  <dc:description/>
  <cp:keywords/>
  <dc:language>en-US</dc:language>
  <cp:lastModifiedBy>Mage</cp:lastModifiedBy>
  <dcterms:modified xsi:type="dcterms:W3CDTF">2011-10-02T18:47:00Z</dcterms:modified>
  <cp:revision>2</cp:revision>
  <dc:subject/>
  <dc:title>Тема №5</dc:title>
</cp:coreProperties>
</file>