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ндовый рынок в РК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ндовый рынок</w:t>
      </w:r>
      <w:r>
        <w:rPr>
          <w:rFonts w:cs="Times New Roman" w:ascii="Times New Roman" w:hAnsi="Times New Roman"/>
          <w:sz w:val="28"/>
          <w:szCs w:val="28"/>
        </w:rPr>
        <w:t xml:space="preserve"> (или Рынок акций, облигаций и иных ценных бумаг, англ. Securities market) — составная часть рынка капиталов; рынок торговли ценными бумагами, как допущенными к торгам на какой-либо бирже, так и торгуемыми вне биржи, то есть на внебиржевом рынке, который на английском языке называется OTC Market (Over The Counter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вый рынок представляет собой абстрактное понятие, служащее для обозначения совокупности действий и механизмов, делающих возможными торговлю ценными бумагами (акции, облигации, производные финансовые инструменты и т. д.). Его не следует путать с понятием фондовая биржа, обозначающим организацию, целями которой являются предоставление места для совершения торговых сделок и сведение вместе покупателей и продавцов ценных бума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фондовых рын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фондовый рынок делится на первичный и вторичный. Первичный рынок объединяет фазу конструирования нового выпуска ценных бумаг и их первичное размещение. Вторичный рынок — это рынок, на котором обращаются ранее эмитированные на первичном рынке ценные бумаги. В свою очередь вторичный фондовый рынок подразделяется на организованный и неорганизованный рынки. Кроме того, фондовые рынки можно классифицировать по другим критериям: по территориальному принципу (международные, национальные и региональные рынки), по видам ценных бумаг (рынок акций и т. п.), по видам сделок (кассовый рынок, форвардный рынок и т. д.), по эмитентам (рынок ценных бумаг предприятий, рынок государственных ценных бумаг и т. п.), по срокам (рынок кратко-, средне-, долгосрочных и бессрочных ценных бумаг), по отраслевому и другим критер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фондовый рынок? Это часть финансового рынка, на котором обращаются ценные бумаги. Ценными бумагами на рынке Казахстана признаются акции, облигации хозяйствующих субъектов и Правительства РК, а также производные ценные бумаги, о которых мы здесь говорить не будем. Акция – ценная бумага хозяйствующего субъекта, которая дает право на участие в прибыли этого субъекта в виде дивиденда, право голоса на общем собрании акционеров и право на часть имущества субъекта при его ликвидации. Облигация – долговая ценная бумага, которая не дает права на участие в управлении обществом, но гарантирует получение вознаграждения в виде купона или дисконта. В зависимости от эмитента ценные бумаги бывают государственные, муниципальные и корпоративные. Государственные эмитируются Правительством РК в лице Министерства Финансов и Национального Банка РК. Муниципальные выпускаются местными исполнительными органами. Корпоративные ценные бумаги - хозяйствующими субъектами. По своей экономической природе ценные бумаги представляют собой инструменты для привлечения ресурсов. Акции – для увеличения акционерного капитала. Облигации же увеличивают оборотный капитал либо эмитируются для проведения определенных целевых программ. Государственные облигации – это форма государственного долга, когда государство на возвратной и платной основе привлекает ресурсы для покрытия дефицита бюджета, проведения различных целевых программ, выплат задолженностей по пенсиям и т.д. Корпоративные облигации, с точки зрения эмитента – альтернатива банковскому кредиту, когда путем выпуска и размещения облигаций общества привлекаются ресурсы на определенный срок, под определенную ставку, которая обычно ниже среднерыночной ставки по банковским кредитам. С точки зрения инвестора, как лица, которое располагает ресурсами для инвестиций, облигации – альтернатива банковскому депозиту, когда путем покупки ценных бумаг размещаются временно свободные ресурсы либо на срок до погашения ценных бумаг, либо с последующей продажей через любой удобный для инвестора срок. В зависимости от формы выпуска ценные бумаги могут быть документарные и бездокументар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рные – выпущенные в бумажной форме в виде бланков, сертификатов и т.п. Бездокументарные выпускаются в электронном виде, путем записей на счетах, свидетельством прав владения ценными бумагами является выписка со счета. При покупке-продаже бездокументарных бумаг производится соответствующая запись на электронных счетах покупателя и продавца. В настоящее время эта форма более распространена. Инвесторами на рынке ценных бумаг могут быть как физические, так и юридические лица, без каких-либо ограничений, за исключением, когда эти ограничения вызваны спецификой деятельности самого инвестора. Работа на фондовом рынке невозможна без посредников. Профессиональный посредник на фондовом рынке – это брокер или дилер, профессиональный участник, обладающий лицензией на осуществление брокерской/ дилерской деятельности, имеющий в своем штате квалифицированных (имеющих специальную квалификацию) специалистов, являющийся членом биржи (либо имеющий договор с другим брокером/дилером, который является участником бирж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керская деятельность – это деятельность по осуществлению операций по покупке-продаже ценных бумаг, по привлечению-размещению денежных средств под залог ценных бумаг от имени и в интересах клиента на основании клиентских заказов, финансовое консультирование по вопросам организации финансирования путем выпуска и размещения ценных бумаг, а также по вопросам слияния и поглощения бизнеса. Взаимоотношения брокера и его клиента регулируются брокерским договором, который может носить как генеральный, так и разовый характер. Если брокерский договор генеральный, отдельные операции осуществляются на основании клиентских заказов. Брокер обязан приложить все усилия по наилучшему удовлетворению потребностей клиента. Если возникает ситуация конфликта интересов брокера и его клиента, для брокера всегда должен соблюдаться приоритет интересов клиента. Брокер дает рекомендации и консультирует клиента по всем вопросам, касающимся финансового рынка, соблюдая при этом принципы неразглашения сведений о сделках других клиентов, конфиденциальности информации, полученной от клиента, не навязывая собственного мнения, исходя, однако, из наилучших для клиента парамет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мы говорили о принципах работы брокера, а сейчас поговорим об услугах, которые может предоставить брокер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керские услуги на казахстанском и международных рынках: операции по покупке-продаже ценных бумаг. Операции РЕПО. Операции с производными ценными бумагами. Консультационные услуги и рекомендации. Услуги номинального держания и расчеты по клиентским операциям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ительное управление: Размещение временно свободных средств клиентов в доходные финансовые инструменты. Торговые рекомендации клиентам и разработка инвестиционной стратегии. Эффективная диверсификация портфеля клиентов и увеличение ее доходности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евые инвестиционные фонды (ПИФы): Размещение временно свободных средств клиентов в доходные финансовые инструменты путем покупки паев ПИФов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финансового консультанта при выпуске эмиссии ценных бумаг: Финансовое консультирование компаний. Определение оптимальной структуры капитала. Подготовка проспектов выпуска ценных бумаг и инвестиционных меморандумов. Включение ценных бумаг в торговые списки биржи. Вексельные программы клиента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андеррайтера по размещению эмиссии ценных бумаг: Маркетинговая кампания. Встречи и переговоры с потенциальными инвесторами. Организация аукционов при первичном размещении. Эффективное размещение в кратчайшие сроки методами «твердых обязательств» или «наилучших усилий»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оведение слияний и поглощений: Консультирование и проведение необходимых процедур due diligence . Реструктуризация и определение оптимальной структуры финансирования. Подготовка инвестиционного меморандума и сопутствующих документов. Организация финансирования информационно-консультационные и аналитические услуг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8:29:00Z</dcterms:created>
  <dc:creator>Анастасия</dc:creator>
  <dc:description/>
  <cp:keywords/>
  <dc:language>en-US</dc:language>
  <cp:lastModifiedBy>Mage</cp:lastModifiedBy>
  <dcterms:modified xsi:type="dcterms:W3CDTF">2011-10-02T18:29:00Z</dcterms:modified>
  <cp:revision>2</cp:revision>
  <dc:subject/>
  <dc:title/>
</cp:coreProperties>
</file>