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26" w:leader="none"/>
        </w:tabs>
        <w:spacing w:lineRule="auto" w:line="360" w:before="0" w:after="0"/>
        <w:ind w:left="0" w:firstLine="77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Формирование ресурсов банками СШ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Структура ресурсов бан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зиций формирования ресурсной базы все финансовые институты делятся на две категории: </w:t>
      </w:r>
      <w:r>
        <w:rPr>
          <w:rFonts w:cs="Times New Roman" w:ascii="Times New Roman" w:hAnsi="Times New Roman"/>
          <w:b/>
          <w:i/>
          <w:color w:val="000000"/>
          <w:sz w:val="28"/>
          <w:szCs w:val="28"/>
        </w:rPr>
        <w:t>депозитные и недепозитные институты</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позитные институты:</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Коммерческие банки </w:t>
      </w:r>
      <w:r>
        <w:rPr>
          <w:rFonts w:cs="Times New Roman" w:ascii="Times New Roman" w:hAnsi="Times New Roman"/>
          <w:color w:val="000000"/>
          <w:sz w:val="28"/>
          <w:szCs w:val="28"/>
        </w:rPr>
        <w:t>предлагают чековые и сберегательные счета физическим лицам, предпринимателям и правительственным агентствам. Коммерческие банки организованы в форме корпораций, необходимый для деятельности капитал сформирован акционерам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Сберегательные и ссудные ассоциации </w:t>
      </w:r>
      <w:r>
        <w:rPr>
          <w:rFonts w:cs="Times New Roman" w:ascii="Times New Roman" w:hAnsi="Times New Roman"/>
          <w:color w:val="000000"/>
          <w:sz w:val="28"/>
          <w:szCs w:val="28"/>
        </w:rPr>
        <w:t>специализируются на сберегательных счетах и кредитовании под залог недвижимости. В отличие от коммерческих банков, ориентирующихся на крупные операции с бизнесом и частными лицами, сберегательные и ссудные ассоциации обслуживают индивидуальных клиентов. Услуги по сбережениям и кредитованию включают процентные чековые счета, специализированные сберегательные планы, кредиты малому бизнесу, инвестиционное и финансовое планирование. Ассоциации получают чартер на федеральном или штатном уровне.</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Взаимные сберегательные банки </w:t>
      </w:r>
      <w:r>
        <w:rPr>
          <w:rFonts w:cs="Times New Roman" w:ascii="Times New Roman" w:hAnsi="Times New Roman"/>
          <w:color w:val="000000"/>
          <w:sz w:val="28"/>
          <w:szCs w:val="28"/>
        </w:rPr>
        <w:t>являются собственностью вкладчиков и подобно ссудосберегательным ассоциациям специализируются на ведении сберегательных счетов и кредитовании под залог недвижимости. Прибыль взаимных сберегательных банков возвращается вкладчикам в форме более высокой процентной ставки по сбережениям.</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Кредитные союзы </w:t>
      </w:r>
      <w:r>
        <w:rPr>
          <w:rFonts w:cs="Times New Roman" w:ascii="Times New Roman" w:hAnsi="Times New Roman"/>
          <w:color w:val="000000"/>
          <w:sz w:val="28"/>
          <w:szCs w:val="28"/>
        </w:rPr>
        <w:t>являются бесприбыльными, принадлежащими членам союза кооперативными финансовыми организациями. Традиционно члены кредитных союзов принадлежат к одной профессиональной сфере (рабочие, рыбаки и т.п.) или проживают в одной местности. В настоящее время законодательные ограничения значительно ослабли, и практически любой может вступить в члены кредитного союза. Кредитные союзы обычно предлагают пониженную комиссию по обслуживанию чековых счетов и более низкие ставки по ссудам. Услуги кредитных союзов включают кредитные карты, ссуды на хозяйственное обзаведе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анкоматы, предоставление депозитных сейфов и инвестиционные услуг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депозитные институты:</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Компании по страхованию жизни </w:t>
      </w:r>
      <w:r>
        <w:rPr>
          <w:rFonts w:cs="Times New Roman" w:ascii="Times New Roman" w:hAnsi="Times New Roman"/>
          <w:color w:val="000000"/>
          <w:sz w:val="28"/>
          <w:szCs w:val="28"/>
        </w:rPr>
        <w:t>предлагают сбережения и инвестиции, отражаемые в их полисах по страхованию жизн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Инвестиционные компании </w:t>
      </w:r>
      <w:r>
        <w:rPr>
          <w:rFonts w:cs="Times New Roman" w:ascii="Times New Roman" w:hAnsi="Times New Roman"/>
          <w:color w:val="000000"/>
          <w:sz w:val="28"/>
          <w:szCs w:val="28"/>
        </w:rPr>
        <w:t xml:space="preserve">предлагают услуги банковского типа через фонды денежного рынка. Фонд денежного рынка представляет собой комбинированный сберегательно-инвестиционный план, в котором инвестиционная компания использует деньги клиентов </w:t>
      </w:r>
      <w:r>
        <w:rPr>
          <w:rFonts w:cs="Times New Roman" w:ascii="Times New Roman" w:hAnsi="Times New Roman"/>
          <w:iCs/>
          <w:color w:val="000000"/>
          <w:sz w:val="28"/>
          <w:szCs w:val="28"/>
        </w:rPr>
        <w:t>д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купки различных краткосрочных финансовых инструментов. Средства на этих счетах не застрахованы Федеральной корпорацией страхования депозитов.</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Финансовые компании </w:t>
      </w:r>
      <w:r>
        <w:rPr>
          <w:rFonts w:cs="Times New Roman" w:ascii="Times New Roman" w:hAnsi="Times New Roman"/>
          <w:color w:val="000000"/>
          <w:sz w:val="28"/>
          <w:szCs w:val="28"/>
        </w:rPr>
        <w:t>предоставляют потребительские кредиты и кредиты малому бизнесу. Это краткосрочные и среднесрочные ссуды по более высокой ставке, чем у большинства других кредитор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Ипотечные компании </w:t>
      </w:r>
      <w:r>
        <w:rPr>
          <w:rFonts w:cs="Times New Roman" w:ascii="Times New Roman" w:hAnsi="Times New Roman"/>
          <w:color w:val="000000"/>
          <w:sz w:val="28"/>
          <w:szCs w:val="28"/>
        </w:rPr>
        <w:t>предоставляют кредиты на приобретение жиль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зависимо от того, является институт депозитным или недепозитным, для осуществления активных операций ему необходимы денежные сред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сурсы финансовых институтов также делятся на две категории: собственные средства; привлеченные сред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 собственным средствам банков США относятся: оплаченный акционерный капитал; сформированные из прибыли фонды; субординированный дол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бственный капитал коммерческих банков включа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капитал первого уровня или основной: обыкновенные акции; бессрочные привилегированные акции; нераспределенная прибыль; фонды; эмиссионный доход (учредительская прибы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капитал второго уровня или вспомогательный: привилегированные акции (кроме бессрочных); субординированный долг; гибридные инвестиции (например, облигации, конвертируемые </w:t>
      </w:r>
      <w:r>
        <w:rPr>
          <w:rFonts w:cs="Times New Roman" w:ascii="Times New Roman" w:hAnsi="Times New Roman"/>
          <w:bCs/>
          <w:color w:val="000000"/>
          <w:sz w:val="28"/>
          <w:szCs w:val="28"/>
        </w:rPr>
        <w:t>в акции);</w:t>
      </w:r>
      <w:r>
        <w:rPr>
          <w:rFonts w:cs="Times New Roman" w:ascii="Times New Roman" w:hAnsi="Times New Roman"/>
          <w:color w:val="000000"/>
          <w:sz w:val="28"/>
          <w:szCs w:val="28"/>
        </w:rPr>
        <w:t xml:space="preserve"> резервы на переоценку (иностранной валюты, залогов и т.п.); резервы на возможные потер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банк и каждый депозитный институт обязан рассчитывать норматив достаточности капита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rPr>
        <w:drawing>
          <wp:inline distT="0" distB="0" distL="0" distR="0">
            <wp:extent cx="609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3" r="-59" b="-73"/>
                    <a:stretch>
                      <a:fillRect/>
                    </a:stretch>
                  </pic:blipFill>
                  <pic:spPr bwMode="auto">
                    <a:xfrm>
                      <a:off x="0" y="0"/>
                      <a:ext cx="609600" cy="4953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rPr>
        <w:drawing>
          <wp:inline distT="0" distB="0" distL="0" distR="0">
            <wp:extent cx="2000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40" r="-180" b="-140"/>
                    <a:stretch>
                      <a:fillRect/>
                    </a:stretch>
                  </pic:blipFill>
                  <pic:spPr bwMode="auto">
                    <a:xfrm>
                      <a:off x="0" y="0"/>
                      <a:ext cx="200025" cy="257175"/>
                    </a:xfrm>
                    <a:prstGeom prst="rect">
                      <a:avLst/>
                    </a:prstGeom>
                  </pic:spPr>
                </pic:pic>
              </a:graphicData>
            </a:graphic>
          </wp:inline>
        </w:drawing>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норматив достаточности капитала; </w:t>
      </w:r>
      <w:r>
        <w:rPr>
          <w:rFonts w:cs="Times New Roman" w:ascii="Times New Roman" w:hAnsi="Times New Roman"/>
          <w:i/>
          <w:iCs/>
          <w:color w:val="000000"/>
          <w:sz w:val="28"/>
          <w:szCs w:val="28"/>
        </w:rPr>
        <w:t xml:space="preserve">К – </w:t>
      </w:r>
      <w:r>
        <w:rPr>
          <w:rFonts w:cs="Times New Roman" w:ascii="Times New Roman" w:hAnsi="Times New Roman"/>
          <w:color w:val="000000"/>
          <w:sz w:val="28"/>
          <w:szCs w:val="28"/>
        </w:rPr>
        <w:t xml:space="preserve">собственный капитал банка;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vertAlign w:val="subscript"/>
        </w:rPr>
        <w:t>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активы, взвешенные с учетом рис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национального законодательства в США действуют три норматива достаточности капитала для бан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52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140" r="-65" b="-140"/>
                    <a:stretch>
                      <a:fillRect/>
                    </a:stretch>
                  </pic:blipFill>
                  <pic:spPr bwMode="auto">
                    <a:xfrm>
                      <a:off x="0" y="0"/>
                      <a:ext cx="552450"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4% – норматив достаточности капитала первого уров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9429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0" r="-38" b="-140"/>
                    <a:stretch>
                      <a:fillRect/>
                    </a:stretch>
                  </pic:blipFill>
                  <pic:spPr bwMode="auto">
                    <a:xfrm>
                      <a:off x="0" y="0"/>
                      <a:ext cx="942975"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 норматив достаточности капитала второго уров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drawing>
          <wp:inline distT="0" distB="0" distL="0" distR="0">
            <wp:extent cx="3810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0" r="-95" b="-140"/>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rPr>
        <w:drawing>
          <wp:inline distT="0" distB="0" distL="0" distR="0">
            <wp:extent cx="3333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 t="-151" r="-108" b="-15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color w:val="000000"/>
          <w:sz w:val="28"/>
          <w:szCs w:val="28"/>
        </w:rPr>
        <w:t>8% – норматив достаточности капита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рекомендациями Базельского комитета банковского надзора (1989 г.) для расчета достаточности капитала все активы распределяются на </w:t>
      </w:r>
      <w:r>
        <w:rPr>
          <w:rFonts w:cs="Times New Roman" w:ascii="Times New Roman" w:hAnsi="Times New Roman"/>
          <w:iCs/>
          <w:color w:val="000000"/>
          <w:sz w:val="28"/>
          <w:szCs w:val="28"/>
        </w:rPr>
        <w:t>пять групп</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зависимости от степени риска: 0%. 10%, 20%, 50%, 100%. Это распределение принято в банковском законодательстве большинства стр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ША активы классифицированы на </w:t>
      </w:r>
      <w:r>
        <w:rPr>
          <w:rFonts w:cs="Times New Roman" w:ascii="Times New Roman" w:hAnsi="Times New Roman"/>
          <w:i/>
          <w:iCs/>
          <w:color w:val="000000"/>
          <w:sz w:val="28"/>
          <w:szCs w:val="28"/>
        </w:rPr>
        <w:t>четыре груп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я группа, 0% риска: наличность (т.е. наличные деньги, средства на счете в Федеральном резервном банке и банках-корреспондентах и т.п.) и прямая задолженность правительства СШ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я группа, 20% риска: условно гарантированная правительством США задолжен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я группа, 50% риска: ссуды под залог семейных жилых домов (кроме многоквартирных) на 1–4 семьи, обеспеченные первой закладной; обеспеченные обычными закладными ценные бумаги; облигации, обеспеченные доходом от финансируемых проек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я группа, 100% риска: все остальные активы, не вошедшие в группы 1–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балансовые активы (аккредитивы, активы, проданные с правом регресса, формальные обязательства по выдаче ссуд и т.п.) включаются в расчет путем конверсии по кредитному эквивалент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пересчет 100%: аккредитивы без покрытия; операции РЕПО (обратный выкуп – но не продажа); продажа активов с регрессом; форварды на покупку активов, т.е. все безусловные обязатель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счет 50%: условные обязательства по сделкам (например, неиспользованные обязательства по выдаче ссуд с первоначальным сроком более 1 года и т.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счет 20%: самоликвидирующиеся условные обязательства (например, торговые аккредитивы с покрыти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 пересчет 0%: неиспользованные обязательства по выдаче кредитов сроком до 1 года; обязательства, которые могут быть аннулированы любое врем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714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40" r="-97" b="-140"/>
                    <a:stretch>
                      <a:fillRect/>
                    </a:stretch>
                  </pic:blipFill>
                  <pic:spPr bwMode="auto">
                    <a:xfrm>
                      <a:off x="0" y="0"/>
                      <a:ext cx="371475"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имается в расчет в размере, не превышающем 50% </w:t>
      </w:r>
      <w:r>
        <w:rPr>
          <w:rFonts w:cs="Times New Roman" w:ascii="Times New Roman" w:hAnsi="Times New Roman"/>
          <w:color w:val="000000"/>
          <w:sz w:val="28"/>
        </w:rPr>
        <w:drawing>
          <wp:inline distT="0" distB="0" distL="0" distR="0">
            <wp:extent cx="3714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40" r="-97" b="-140"/>
                    <a:stretch>
                      <a:fillRect/>
                    </a:stretch>
                  </pic:blipFill>
                  <pic:spPr bwMode="auto">
                    <a:xfrm>
                      <a:off x="0" y="0"/>
                      <a:ext cx="371475" cy="257175"/>
                    </a:xfrm>
                    <a:prstGeom prst="rect">
                      <a:avLst/>
                    </a:prstGeom>
                  </pic:spPr>
                </pic:pic>
              </a:graphicData>
            </a:graphic>
          </wp:inline>
        </w:drawing>
      </w:r>
      <w:r>
        <w:rPr>
          <w:rFonts w:cs="Times New Roman" w:ascii="Times New Roman" w:hAnsi="Times New Roman"/>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Структура и функции банковских депозитных сче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влеченные средства являются основой деятельности всех финансовых институтов, и они жестко конкурируют между собой на рынках денег и капитала. Дерегулирование, происходящее в финансовом секторе США с 1980-х гг., обеспечило всем финансовым институтам тактически равные конкурентные услов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енежные ресурсы фирм и частных лиц можно разделить на две груп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предназначенные на текущие расхо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ервы и сбережения, временно свободные сред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первая группа, преимущественно предназначенная для расчетов и платежей, находится в постоянном обороте, то вторая в основном формирует источники активных операций банков и небанковских Финансовых институ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соответствии с законодательством США </w:t>
      </w:r>
      <w:r>
        <w:rPr>
          <w:rFonts w:cs="Times New Roman" w:ascii="Times New Roman" w:hAnsi="Times New Roman"/>
          <w:b/>
          <w:bCs/>
          <w:i/>
          <w:iCs/>
          <w:color w:val="000000"/>
          <w:sz w:val="28"/>
          <w:szCs w:val="28"/>
        </w:rPr>
        <w:t xml:space="preserve">депозитами </w:t>
      </w:r>
      <w:r>
        <w:rPr>
          <w:rFonts w:cs="Times New Roman" w:ascii="Times New Roman" w:hAnsi="Times New Roman"/>
          <w:color w:val="000000"/>
          <w:sz w:val="28"/>
          <w:szCs w:val="28"/>
        </w:rPr>
        <w:t>называ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выплаченный остаток денег, находящийся в депозитном учреждении в процессе нормального делового оборо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ьги, полученные или находящиеся в депозитном учреждении, ли выданный в форме денег кредит, находящийся в депозитном учреждении в процессе нормального делового оборота; залог в форме ценных бумаг под выданный кредит, депонированные в качестве аванса средства на покупку государственных бумаг правительства СШ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гашенный вексель, неоплаченный чек или платежное поручение, подписанные служащим бан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бой вексель или иное обязательство с наступившим сроком погашения либо обязательство депозитного учреждения продать или поставить ценные бумаги любому клиенту, либо приобрести ценные маги за счет любого клиента независимо от использования денег или дебетования счета клиента до поставки ему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бое обязательство филиала депозитного учреждения, не являющегося депозитным учреждением, по любому простому векселю, признанию авансового платежа, векселю с наступившим сроком погашения или аналогичному обязательству со сроком погашения до полутора лет, если выручка используется для обеспечения средств депозитного учреждения за исключением какого-либо обязатель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овое сальд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бое обязательство депозитного учреждения по обычному векселю, авансовому платежу или аналогичному обязательству (включая облигации, обеспеченные закладными под недвижимость, выданные депозитным учреждением в целях привлечения средств (с учетом различных исключ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ы классифицируются по различным признакам.</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По характеру депозита </w:t>
      </w:r>
      <w:r>
        <w:rPr>
          <w:rFonts w:cs="Times New Roman" w:ascii="Times New Roman" w:hAnsi="Times New Roman"/>
          <w:color w:val="000000"/>
          <w:sz w:val="28"/>
          <w:szCs w:val="28"/>
        </w:rPr>
        <w:t>различают:</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Обычные депозиты – </w:t>
      </w:r>
      <w:r>
        <w:rPr>
          <w:rFonts w:cs="Times New Roman" w:ascii="Times New Roman" w:hAnsi="Times New Roman"/>
          <w:color w:val="000000"/>
          <w:sz w:val="28"/>
          <w:szCs w:val="28"/>
        </w:rPr>
        <w:t>это деньги или помещенные на депозитный счет обращающиеся документы (чеки, акцептованные векселя с наступившим сроком погашения, купоны с наступившим сроком погашения, платежные поручения, трат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ежду банком и вкладчиком возникают отношения должника и кредитора. Собственником депозита становится банк, а у вкладчика возникает требование к банку на депонированную сумму. Эту депонированную сумму банк не обязан возвращать в идентичной форме: на депонированные деньги он может выдать ценную </w:t>
      </w:r>
      <w:r>
        <w:rPr>
          <w:rFonts w:cs="Times New Roman" w:ascii="Times New Roman" w:hAnsi="Times New Roman"/>
          <w:bCs/>
          <w:color w:val="000000"/>
          <w:sz w:val="28"/>
          <w:szCs w:val="28"/>
        </w:rPr>
        <w:t>бумаг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 на ценную бумагу – деньги. В случае банкротства банка имеющий обычный депозит вкладчик становится привилегированным кредитор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е депозиты являются ресурсами банк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Особые депозиты – </w:t>
      </w:r>
      <w:r>
        <w:rPr>
          <w:rFonts w:cs="Times New Roman" w:ascii="Times New Roman" w:hAnsi="Times New Roman"/>
          <w:color w:val="000000"/>
          <w:sz w:val="28"/>
          <w:szCs w:val="28"/>
        </w:rPr>
        <w:t>это депозиты, внесенные с определенной целью и в которых банк выступает так называемым особым хранителем. К таким депозитам относятся, например, средства для погашения векселя, для оплаты аккредитива или приобретения ценных бума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депозиты также являются ресурсами банк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Специальные депозиты </w:t>
      </w:r>
      <w:r>
        <w:rPr>
          <w:rFonts w:cs="Times New Roman" w:ascii="Times New Roman" w:hAnsi="Times New Roman"/>
          <w:color w:val="000000"/>
          <w:sz w:val="28"/>
          <w:szCs w:val="28"/>
        </w:rPr>
        <w:t>– это различные объекты собственности вкладчика, кроме денег. Например, к ним относятся облигации, акции, страховые полисы, драгоценности и т.п., помещенные в банк на хран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сохраняет право собственности на данные ценности. Они принимаются в банк по договору хранения. В случае банкротства депозитного института они немедленно возвращаются вкладчику и в конкурсную массу не включаю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ами банка не являю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зависимости от обеспеченности прав вкладчика </w:t>
      </w:r>
      <w:r>
        <w:rPr>
          <w:rFonts w:cs="Times New Roman" w:ascii="Times New Roman" w:hAnsi="Times New Roman"/>
          <w:color w:val="000000"/>
          <w:sz w:val="28"/>
          <w:szCs w:val="28"/>
        </w:rPr>
        <w:t xml:space="preserve">различают обеспеченные и необеспеченные депозиты. К </w:t>
      </w:r>
      <w:r>
        <w:rPr>
          <w:rFonts w:cs="Times New Roman" w:ascii="Times New Roman" w:hAnsi="Times New Roman"/>
          <w:i/>
          <w:iCs/>
          <w:color w:val="000000"/>
          <w:sz w:val="28"/>
          <w:szCs w:val="28"/>
        </w:rPr>
        <w:t xml:space="preserve">обеспеченным </w:t>
      </w:r>
      <w:r>
        <w:rPr>
          <w:rFonts w:cs="Times New Roman" w:ascii="Times New Roman" w:hAnsi="Times New Roman"/>
          <w:color w:val="000000"/>
          <w:sz w:val="28"/>
          <w:szCs w:val="28"/>
        </w:rPr>
        <w:t xml:space="preserve">относятся депозиты, которые обеспечены залогом определенного вида ценных бумаг. Например, банки, принимающие депозиты органов государственной власти, обязаны заложить в качестве обеспечения определенные облигации. Владельцы таких депозитов являются обеспеченными кредиторами. Все прочие депозиты являются </w:t>
      </w:r>
      <w:r>
        <w:rPr>
          <w:rFonts w:cs="Times New Roman" w:ascii="Times New Roman" w:hAnsi="Times New Roman"/>
          <w:i/>
          <w:iCs/>
          <w:color w:val="000000"/>
          <w:sz w:val="28"/>
          <w:szCs w:val="28"/>
        </w:rPr>
        <w:t>необеспеч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о срокам привлечения </w:t>
      </w:r>
      <w:r>
        <w:rPr>
          <w:rFonts w:cs="Times New Roman" w:ascii="Times New Roman" w:hAnsi="Times New Roman"/>
          <w:color w:val="000000"/>
          <w:sz w:val="28"/>
          <w:szCs w:val="28"/>
        </w:rPr>
        <w:t>депозиты разграничивают на депозиты до востребования и срочные депозиты.</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По характеру распоряжения депозитом </w:t>
      </w:r>
      <w:r>
        <w:rPr>
          <w:rFonts w:cs="Times New Roman" w:ascii="Times New Roman" w:hAnsi="Times New Roman"/>
          <w:color w:val="000000"/>
          <w:sz w:val="28"/>
          <w:szCs w:val="28"/>
        </w:rPr>
        <w:t>различают депозиты на индивидуальных и совместных счетах. Совместные (общие) счета могут находиться в собственности по любой схеме в соответствии с законодательством шта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ладение с правом наследования в случае смер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раздельное влад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местное влад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мужа и жены, если имущество супругов является общим (в тех штатах, где законодательство допускает такую форму собственности).</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Депозитный сертификат </w:t>
      </w:r>
      <w:r>
        <w:rPr>
          <w:rFonts w:cs="Times New Roman" w:ascii="Times New Roman" w:hAnsi="Times New Roman"/>
          <w:color w:val="000000"/>
          <w:sz w:val="28"/>
          <w:szCs w:val="28"/>
        </w:rPr>
        <w:t>наряду со сберегательной книжкой является свидетельством о внесении средств на банковский счет. Однако он отличается особой формой обращ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авилами Совета управляющих ФРС под депозитным сертификатом понимается обращающееся или необращающееся письменное свидетельство о вкладе денежных средств, на котором указывается, что сумма этого вклада подлежит возврату предъявителю сертификата или любому указанному в нем лицу по его приказу. Возврат средств может производить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пределенную дату, но не менее 30 дней от момента внесения депози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истечении определенного времени, но не менее 30 дней от даты инструмен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исьменному уведомлению, даваемому не менее чем за 50 дней до возврата средст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едъявлении самого инструмен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епозит, по которому банк имеет право просто потребовать уведомления об изъятии не менее чем за 30 дней до этого, не является депозитным сертифика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обращаются самые разные виды депозитных сертификатов. Рассмотрим наиболее распространенные из них.</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Депозитные сертификаты до востребования </w:t>
      </w:r>
      <w:r>
        <w:rPr>
          <w:rFonts w:cs="Times New Roman" w:ascii="Times New Roman" w:hAnsi="Times New Roman"/>
          <w:color w:val="000000"/>
          <w:sz w:val="28"/>
          <w:szCs w:val="28"/>
        </w:rPr>
        <w:t>подлежат оплате по предъявлении, используются преимущественно как гарантия платежа. Проценты по ним, как правило, не начисляютс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Депозитные сертификаты срочные. </w:t>
      </w:r>
      <w:r>
        <w:rPr>
          <w:rFonts w:cs="Times New Roman" w:ascii="Times New Roman" w:hAnsi="Times New Roman"/>
          <w:color w:val="000000"/>
          <w:sz w:val="28"/>
          <w:szCs w:val="28"/>
        </w:rPr>
        <w:t>Срок от 30 дней до нескольких лет, приносят владельцу процентный доход. Номинал сертификата может быть от менее чем 1000 долл. (индивидуальные депозитные сертификаты) до более чем 100 000 долл. (институциональные депозитные сертификаты). Сертификаты на крупные суммы, преимущественно более 100 тыс. долл., обращаются на рынке ценных бумаг, могут являться обеспечением кредита (если надлежащим образом индоссированы).</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Депозитные сертификаты с плавающей ставкой. </w:t>
      </w:r>
      <w:r>
        <w:rPr>
          <w:rFonts w:cs="Times New Roman" w:ascii="Times New Roman" w:hAnsi="Times New Roman"/>
          <w:color w:val="000000"/>
          <w:sz w:val="28"/>
          <w:szCs w:val="28"/>
        </w:rPr>
        <w:t>Ставка по таким сертификатам обычно привязана к ставке 90</w:t>
        <w:noBreakHyphen/>
        <w:t>дневных депозитных сертификатов и корректируется каждые три месяца. До 1986 г. был законодательно установлен «потолок» ставок по депозитным сертификатам, как и по депозитам в целом. Однако в 1986 г. все ограничения на ставки были отменены.</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Депозитные сертификаты «без штрафа». </w:t>
      </w:r>
      <w:r>
        <w:rPr>
          <w:rFonts w:cs="Times New Roman" w:ascii="Times New Roman" w:hAnsi="Times New Roman"/>
          <w:color w:val="000000"/>
          <w:sz w:val="28"/>
          <w:szCs w:val="28"/>
        </w:rPr>
        <w:t>Владельцы таких сертификатов могут изымать средства в любое время или через определенные промежутки времени. До 1986 г. Федеральный закон требовал взимать штраф при досрочном изъятии основной суммы депозита. Это требование также отменено, но за депозитными институтами оставлено право снижать процентную ставку и удерживать излишне выплаченные средства из основной суммы депозит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Депозитные сертификаты, индексируемые по курсу акций. </w:t>
      </w:r>
      <w:r>
        <w:rPr>
          <w:rFonts w:cs="Times New Roman" w:ascii="Times New Roman" w:hAnsi="Times New Roman"/>
          <w:color w:val="000000"/>
          <w:sz w:val="28"/>
          <w:szCs w:val="28"/>
        </w:rPr>
        <w:t>Доход по таким сертификатам привязан к фондовому рынку.</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Индивидуальные пенсионные счета.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оответствии с Законом о налоговой реформе 1976 г. (и последующими изменениями) налогоплательщик, имеющий трудовой (не предпринимательский) доход, вправе открыть в коммерческом, сберегательном банке, кредитном союзе или ином депозитном институте индивидуальный пенсионный сч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жегодный взнос на ИПС составляет 2000 долл. или 100% дохода в зависимости от того, какая из сумм меньш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логоплательщик вправе открывать ИПС и на супругу, если ее трудовой доход, ниже установленного минимума или она вообще не имеет дохода. Общая сумма взносов на оба счета не должна превышать 2250 долл. или 100% дохода, причем на один счет нельзя зачислять более 2000 долл. Сумма взноса не облагается налогом. Средства могут вноситься разными способами: из заработной платы; за счет средств работодателя по пенсионному плану компании; комбинированным способом – как за счет работодателя, так и за счет собственных сред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привлечения и размещения средств ИПС имеет практически каждый депозитный институт. Огромные средства на пенсионных счетах являются важным источником ресурсов.</w:t>
      </w:r>
    </w:p>
    <w:p>
      <w:pPr>
        <w:pStyle w:val="Normal"/>
        <w:shd w:fill="FFFFFF" w:val="clear"/>
        <w:autoSpaceDE w:val="false"/>
        <w:spacing w:lineRule="auto" w:line="360" w:before="0" w:after="0"/>
        <w:ind w:firstLine="709"/>
        <w:jc w:val="both"/>
        <w:rPr/>
      </w:pPr>
      <w:r>
        <w:rPr>
          <w:rFonts w:cs="Times New Roman" w:ascii="Times New Roman" w:hAnsi="Times New Roman"/>
          <w:b/>
          <w:iCs/>
          <w:color w:val="000000"/>
          <w:sz w:val="28"/>
          <w:szCs w:val="28"/>
        </w:rPr>
        <w:t>Нау-счета (</w:t>
      </w:r>
      <w:r>
        <w:rPr>
          <w:rFonts w:cs="Times New Roman" w:ascii="Times New Roman" w:hAnsi="Times New Roman"/>
          <w:b/>
          <w:iCs/>
          <w:color w:val="000000"/>
          <w:sz w:val="28"/>
          <w:szCs w:val="28"/>
          <w:lang w:val="en-US"/>
        </w:rPr>
        <w:t>Now</w:t>
      </w:r>
      <w:r>
        <w:rPr>
          <w:rFonts w:cs="Times New Roman" w:ascii="Times New Roman" w:hAnsi="Times New Roman"/>
          <w:b/>
          <w:iCs/>
          <w:color w:val="000000"/>
          <w:sz w:val="28"/>
          <w:szCs w:val="28"/>
        </w:rPr>
        <w:t>)</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сберегательные счета, с которых могут осуществляться платежи посредством выписки приказов (чеков). Эти приказы оплачиваются как тратты сроком по предъявлению, но, поскольку по закону эти счета являются срочными, банк может отсрочить платеж до 30 дн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управляющих ФРС установил на эти счета следующие огранич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нау-счета открываются только частным лицам и определенным организациям, если их деятельность отвечает следующим требовани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и должны заниматься преимущественно религиозной, филантропической, благотворительной, образовательной и тому подобной деятельн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ль не является целью их деятельности. Правительственные структуры не вправе иметь нау-счета, но школьные округа, университетские организации штатов, муниципальные структуры по строительству жилья могут их открыв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авка по нау-счетам устанавливается обычно на уровне ставки по сберегательным счетам или несколько выше (обычно не более чем на 0,2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зиций </w:t>
      </w:r>
      <w:r>
        <w:rPr>
          <w:rFonts w:cs="Times New Roman" w:ascii="Times New Roman" w:hAnsi="Times New Roman"/>
          <w:i/>
          <w:iCs/>
          <w:color w:val="000000"/>
          <w:sz w:val="28"/>
          <w:szCs w:val="28"/>
        </w:rPr>
        <w:t xml:space="preserve">страхования </w:t>
      </w:r>
      <w:r>
        <w:rPr>
          <w:rFonts w:cs="Times New Roman" w:ascii="Times New Roman" w:hAnsi="Times New Roman"/>
          <w:color w:val="000000"/>
          <w:sz w:val="28"/>
          <w:szCs w:val="28"/>
        </w:rPr>
        <w:t>застрахованными считаются все виды депозитов, принимаемые банком: текущие вклады (текущие счета); сберегательные вклады; нау-счета; рождественские и прочие вклады; вклады на открытом счете; срочные депозитные сертификаты; средства, переданные в трастовое управление, неинвестированные; удостоверенные чеки; подписанные кассиром чеки; чеки, подписанные ответственным сотрудником банка; платежные поручения и тратты; аккредитивы и дорожные чеки, по которым банк имеет первоочередные обязательства; завещательные или любые аналогичные счета, свидетельствующие о намерении передачи средств после смерти вкладчика указанному в договоре бенефициару, в том числе отзывные доверительные счета; счета, средства с которых выплачиваются по смерти вкладч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тдельно от своих индивидуальных счетов (депозитов) страхуются счета, принадлежащие лицам, выполняющим следующие функции: душеприказчик; распорядитель; попечитель; опекун; прочие аналогичные доверительные фун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сти о состоянии деятельности банка депозиты классифицируются следующим образом:</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1) </w:t>
      </w:r>
      <w:r>
        <w:rPr>
          <w:rFonts w:cs="Times New Roman" w:ascii="Times New Roman" w:hAnsi="Times New Roman"/>
          <w:b/>
          <w:i/>
          <w:iCs/>
          <w:color w:val="000000"/>
          <w:sz w:val="28"/>
          <w:szCs w:val="28"/>
        </w:rPr>
        <w:t>депозиты до востребования:</w:t>
      </w:r>
      <w:r>
        <w:rPr>
          <w:rFonts w:cs="Times New Roman" w:ascii="Times New Roman" w:hAnsi="Times New Roman"/>
          <w:color w:val="000000"/>
          <w:sz w:val="28"/>
          <w:szCs w:val="28"/>
        </w:rPr>
        <w:t xml:space="preserve"> взаимосберегательные банки; физические лица, товарищества и корпорации; правительство США; правительства штатов и политические подразделения; правительства иностранных государств, центральные банки и т.д.; коммерческие банки в США; коммерческие банки в иностранных государствах; удостоверенные и подписанные ответственными работниками чеки и другие платежные документы;</w:t>
      </w:r>
    </w:p>
    <w:p>
      <w:pPr>
        <w:pStyle w:val="Normal"/>
        <w:shd w:fill="FFFFFF" w:val="clear"/>
        <w:autoSpaceDE w:val="false"/>
        <w:spacing w:lineRule="auto" w:line="360" w:before="0" w:after="0"/>
        <w:ind w:firstLine="709"/>
        <w:jc w:val="both"/>
        <w:rPr/>
      </w:pPr>
      <w:r>
        <w:rPr>
          <w:rFonts w:cs="Times New Roman" w:ascii="Times New Roman" w:hAnsi="Times New Roman"/>
          <w:b/>
          <w:i/>
          <w:color w:val="000000"/>
          <w:sz w:val="28"/>
          <w:szCs w:val="28"/>
        </w:rPr>
        <w:t xml:space="preserve">2) </w:t>
      </w:r>
      <w:r>
        <w:rPr>
          <w:rFonts w:cs="Times New Roman" w:ascii="Times New Roman" w:hAnsi="Times New Roman"/>
          <w:b/>
          <w:i/>
          <w:iCs/>
          <w:color w:val="000000"/>
          <w:sz w:val="28"/>
          <w:szCs w:val="28"/>
        </w:rPr>
        <w:t>срочные депозиты:</w:t>
      </w:r>
      <w:r>
        <w:rPr>
          <w:rFonts w:cs="Times New Roman" w:ascii="Times New Roman" w:hAnsi="Times New Roman"/>
          <w:color w:val="000000"/>
          <w:sz w:val="28"/>
          <w:szCs w:val="28"/>
        </w:rPr>
        <w:t xml:space="preserve"> аккумулированные для выполнения платежей по ссудам физическим лицам; взаимосберегательные банки; физические лица, товарищества и корпорации; правительство США; правительства штатов и политические подразделения; правительства иностранных государств, центральные банки и др.; коммерческие банки в США; коммерческие банки в иностранных государствах.</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3) </w:t>
      </w:r>
      <w:r>
        <w:rPr>
          <w:rFonts w:cs="Times New Roman" w:ascii="Times New Roman" w:hAnsi="Times New Roman"/>
          <w:b/>
          <w:i/>
          <w:iCs/>
          <w:color w:val="000000"/>
          <w:sz w:val="28"/>
          <w:szCs w:val="28"/>
        </w:rPr>
        <w:t>сберегательные депозиты:</w:t>
      </w:r>
      <w:r>
        <w:rPr>
          <w:rFonts w:cs="Times New Roman" w:ascii="Times New Roman" w:hAnsi="Times New Roman"/>
          <w:color w:val="000000"/>
          <w:sz w:val="28"/>
          <w:szCs w:val="28"/>
        </w:rPr>
        <w:t xml:space="preserve"> физические лица и некоммерческие организации; корпорации и прочие коммерческие организации; правительство США; правительства штатов и политические подразделения; все проч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епозитные институты предлагают корпоративным и индивидуальным клиентам широкий выбор самых различных счетов: чековые; денежного рынка; срочные депозитные сертификаты; супер-нау; карточные счета банкоматов; сейфовые депозитные боксы; защищенные кредитные карточки; </w:t>
      </w:r>
      <w:r>
        <w:rPr>
          <w:rFonts w:cs="Times New Roman" w:ascii="Times New Roman" w:hAnsi="Times New Roman"/>
          <w:i/>
          <w:iCs/>
          <w:color w:val="000000"/>
          <w:sz w:val="28"/>
          <w:szCs w:val="28"/>
          <w:lang w:val="en-US"/>
        </w:rPr>
        <w:t>A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втоматические переводы сбережений); прямые депозиты; телеграфный перевод; с курьерским обслуживанием; сберегательные; индивидуальные пенсионные счета; счета поверенных / трастовые счета клиентов; управление наличными; ночное хранилище; телефонные переводы; накопительные; федеральные налоговые депозиты; торговые сче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скольку наибольший интерес для депозитных институтов представляют сбережения, практически каждый банк предлагает клиентам сберегательные планы – или как собственный банковский продукт, </w:t>
      </w:r>
      <w:r>
        <w:rPr>
          <w:rFonts w:cs="Times New Roman" w:ascii="Times New Roman" w:hAnsi="Times New Roman"/>
          <w:bCs/>
          <w:color w:val="000000"/>
          <w:sz w:val="28"/>
          <w:szCs w:val="28"/>
        </w:rPr>
        <w:t>и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 поручению другого, более крупного банка, или по соглашению с финансовыми компаниями и фондами. Крупные банковские и промышленные корпорации сами организовывают в своей структуре сберегательные фонды, выступая в роли управляющей компа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средств на сберегательных депозитах в США составляет около 2 трлн. долл. и постоянно возрастает. Значительные ежегодные колебания сумм прироста происходят постоянно, поскольку серьезной альтернативой сберегательным счетам являются взаимные фонды, размещающие привлечение средства на фондовом рынке. Соотношение ставок по сберегательным счетам и доходности операций на фондовом рынке и определяет динамику сберегательных счетов.</w:t>
      </w:r>
    </w:p>
    <w:p>
      <w:pPr>
        <w:pStyle w:val="Normal"/>
        <w:shd w:fill="FFFFFF" w:val="clear"/>
        <w:autoSpaceDE w:val="false"/>
        <w:spacing w:lineRule="auto" w:line="360" w:before="0" w:after="0"/>
        <w:ind w:firstLine="709"/>
        <w:jc w:val="both"/>
        <w:rPr/>
      </w:pPr>
      <w:r>
        <w:rPr>
          <w:rFonts w:cs="Times New Roman" w:ascii="Times New Roman" w:hAnsi="Times New Roman"/>
          <w:b/>
          <w:bCs/>
          <w:i/>
          <w:iCs/>
          <w:color w:val="000000"/>
          <w:sz w:val="28"/>
          <w:szCs w:val="28"/>
        </w:rPr>
        <w:t xml:space="preserve">Оценка плана сбережений. </w:t>
      </w:r>
      <w:r>
        <w:rPr>
          <w:rFonts w:cs="Times New Roman" w:ascii="Times New Roman" w:hAnsi="Times New Roman"/>
          <w:color w:val="000000"/>
          <w:sz w:val="28"/>
          <w:szCs w:val="28"/>
        </w:rPr>
        <w:t xml:space="preserve">Каждый из предлагаемых кредитными </w:t>
      </w:r>
      <w:r>
        <w:rPr>
          <w:rFonts w:cs="Times New Roman" w:ascii="Times New Roman" w:hAnsi="Times New Roman"/>
          <w:iCs/>
          <w:color w:val="000000"/>
          <w:sz w:val="28"/>
          <w:szCs w:val="28"/>
        </w:rPr>
        <w:t>ин</w:t>
      </w:r>
      <w:r>
        <w:rPr>
          <w:rFonts w:cs="Times New Roman" w:ascii="Times New Roman" w:hAnsi="Times New Roman"/>
          <w:color w:val="000000"/>
          <w:sz w:val="28"/>
          <w:szCs w:val="28"/>
        </w:rPr>
        <w:t>ститутами планов сбережений имеет определенные преимущества и недостатки. При выборе института вкладчики обычно оценивают следующие парамет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норму дохода – процент увеличения суммы сбережений от заработанного процентного дох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 прирост дохода (компаунд) – проценты, заработанные по вкладу, плюс предыдущий процен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фляцию (ее надо сравнить с нормой дохода по счету. Если процент инфляции выше, чем норма дохода, реальная покупательная стоимость денег на счете уменьши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 налоги (обычно учитываются в составе сберегательного и инвестиционного дохода, не удерживаются при выплат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иквидность, позволяющую изымать средства по краткосрочному уведомлению без штрафа или дополнительной комисс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езопасность (застрахованы ли депозиты, принимаемые кредитным институтом в Федеральной корпорации страхования депози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граничения и комиссии – важную область сравнения услуг финансовых институтов. Некоторые банки для начисления повышенного процента или бесплатного обслуживания могут требовать поддержания минимального остатка по счету. Некоторые банки взимают комиссию за каждое пополнение или изъятие депози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берегательного счета зависит от того, какую сумму свободных средств и на какой срок имеет клиент. По большинству банковских сберегательных счетов не предусматривается поддержание постоянного минимального остатка, но взыскивается штраф за досрочное изъят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сновной сберегательный счет (</w:t>
      </w:r>
      <w:r>
        <w:rPr>
          <w:rFonts w:cs="Times New Roman" w:ascii="Times New Roman" w:hAnsi="Times New Roman"/>
          <w:i/>
          <w:iCs/>
          <w:color w:val="000000"/>
          <w:sz w:val="28"/>
          <w:szCs w:val="28"/>
          <w:lang w:val="en-US"/>
        </w:rPr>
        <w:t>Basic</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ving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ccoun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меет невысокий первоначальный взнос, низкие требования к месячному неснижаемому остатку и высокую текучесть. С такого счета обычно начинаются сбережения. Является наиболее гибким способом сбережений. Требуемый для открытия счета минимальный депозит составляет обычно 100 долл. США. Взносы и изъятие средств обычно не ограничены, проценты начисляются и выплачиваются, как правило, ежеквартально. Счет работает в режиме счета до востреб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чет депозита денежного рынка </w:t>
      </w:r>
      <w:r>
        <w:rPr>
          <w:rFonts w:cs="Times New Roman" w:ascii="Times New Roman" w:hAnsi="Times New Roman"/>
          <w:color w:val="000000"/>
          <w:sz w:val="28"/>
          <w:szCs w:val="28"/>
        </w:rPr>
        <w:t xml:space="preserve">(СДДР, </w:t>
      </w:r>
      <w:r>
        <w:rPr>
          <w:rFonts w:cs="Times New Roman" w:ascii="Times New Roman" w:hAnsi="Times New Roman"/>
          <w:i/>
          <w:iCs/>
          <w:color w:val="000000"/>
          <w:sz w:val="28"/>
          <w:szCs w:val="28"/>
          <w:lang w:val="en-US"/>
        </w:rPr>
        <w:t>Mone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rke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eposi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ccoun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открытия этого счета необходим более высокий первоначальный взнос – в пределах 1000–3000 долл. США. Требования к размеру неснижаемого остатка более высокие и жесткие. Списание средств ограничен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предлагаются различные модификации этого счета – регулярные СДДР или СДДР с премией («премиальные»), когда премия выплачивается за счет доходов банка от операций на денежном рын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ы для клиентов, имеющих большие временно свободные для вложений суммы денег, нуждающихся в быстром (мгновенном) доступе к своим средствам, но желающих иметь более высокую по сравнению с обычными сберегательными счетами или нау-счетами став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вободные обращающиеся депозитные сертификаты </w:t>
      </w:r>
      <w:r>
        <w:rPr>
          <w:rFonts w:cs="Times New Roman" w:ascii="Times New Roman" w:hAnsi="Times New Roman"/>
          <w:color w:val="000000"/>
          <w:sz w:val="28"/>
          <w:szCs w:val="28"/>
        </w:rPr>
        <w:t>выпускаются на самых разных условиях: срок обращения от 90 дней до 5 лет, плавающая ставка, причем возможны разные способы установления плавающей ставки. Процент может выплачиваться ежемесячно, ежеквартально, раз в полугодие, ежегодно или по истечении срока обращения сертификата. Просто покупка стандартного долгосрочного сберегательного депозита не лучший выбор. Для оптимизации вложений обычно приобретаются различные депозитные сертификаты с разными сроками, что позволяет более гибко управлять деньгами. Например, вместо покупки на всю сумму одного депозитного сертификата можно приобрести на ту же сумму пять: шестимесячный, однолетний, трехлетний, пятилетний и десятилетний сертификаты. Эта стратегия дает большую свободу и защиту от колебаний рын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режимы счетов практически одинаковы для частных лиц и для корпо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есурсами депозитного института включает два аспек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адекватных активам сроков привлечения ресур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перебойное обеспечение ресурсами проводимых активных опера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аким образом, все финансовые институты принято разделять на две категории: депозитные и недепозитные. Коммерческие банки относятся к категории депозитных институ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сурсы банков делятся на две группы: собственные и привлеченные средства. Законодательно определены требования к структуре и объему собственных средств банка, выражаемые в нормативе достаточности капитала. Этот норматив опосредованно определяет и объем активов бан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влеченные банками средства в США называются депозитами. Денежные средства и денежные обязательства банков, относящиеся к категории депозитов, определены закон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епозиты классифицируются по различным признакам. Наибольший интерес для банков представляют «длинные деньги», т.е. срочные депозиты. Банки предлагают клиентам различные планы сбережений, что позволяет клиентам выбирать оптимальные варианты исходя из сумм и сроков временно свободных сред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0"/>
        <w:spacing w:lineRule="auto" w:line="360" w:before="0" w:after="0"/>
        <w:ind w:left="0" w:firstLine="77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Управление активами американских банков</w:t>
      </w:r>
    </w:p>
    <w:p>
      <w:pPr>
        <w:pStyle w:val="Style20"/>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hd w:fill="FFFFFF" w:val="clear"/>
        <w:autoSpaceDE w:val="false"/>
        <w:spacing w:lineRule="auto" w:line="360" w:before="0" w:after="0"/>
        <w:ind w:left="0" w:firstLine="77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ортфель активов коммерческого банк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д активами понимаются будущие экономические выгоды, которые возможны к получению в результате прошлых операций или сделок по приобретению имущества. Будущие экономические выгоды связаны со способностью активов приносить прибыль банку при их обмене на другие активы, представляющие ценность для банка, путем передачи их во временное пользование или использования для погашения обязатель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ие экономические выгоды от банковских активов принимают форму притока чистой налич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лансовый отчет банка включаются следующие активные сче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 xml:space="preserve">счет кассы и счет ностро </w:t>
      </w:r>
      <w:r>
        <w:rPr>
          <w:rFonts w:cs="Times New Roman" w:ascii="Times New Roman" w:hAnsi="Times New Roman"/>
          <w:color w:val="000000"/>
          <w:sz w:val="28"/>
          <w:szCs w:val="28"/>
        </w:rPr>
        <w:t>– банкноты и монеты, хранящиеся в качестве резервной наличности. Статьи счета «ностро» представляют гобой депозиты в банках-корреспондент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 xml:space="preserve">счет проданных федеральных фондов </w:t>
      </w:r>
      <w:r>
        <w:rPr>
          <w:rFonts w:cs="Times New Roman" w:ascii="Times New Roman" w:hAnsi="Times New Roman"/>
          <w:color w:val="000000"/>
          <w:sz w:val="28"/>
          <w:szCs w:val="28"/>
        </w:rPr>
        <w:t>– требования по депозитам, размещенные в ФРС для банков – членов ФРС, которые позволяют им удовлетворять требования по резервам. Покупка и продажа федеральных фондов иногда используется для краткосрочных корректировок рын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 xml:space="preserve">счет инвестиций в казначейские ценные бумаги </w:t>
      </w:r>
      <w:r>
        <w:rPr>
          <w:rFonts w:cs="Times New Roman" w:ascii="Times New Roman" w:hAnsi="Times New Roman"/>
          <w:color w:val="000000"/>
          <w:sz w:val="28"/>
          <w:szCs w:val="28"/>
        </w:rPr>
        <w:t>– реализуемые на рынке обязательства правительства США, включая казначейские векселя, ценные бумаги и облиг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 xml:space="preserve">счет инвестиций в обязательства других ведомств и корпораций правительства США </w:t>
      </w:r>
      <w:r>
        <w:rPr>
          <w:rFonts w:cs="Times New Roman" w:ascii="Times New Roman" w:hAnsi="Times New Roman"/>
          <w:color w:val="000000"/>
          <w:sz w:val="28"/>
          <w:szCs w:val="28"/>
        </w:rPr>
        <w:t>– долговые ценные бумаги, выпущенные ведомствами федерального правительства, такими как Федеральный земельный бан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i/>
          <w:iCs/>
          <w:color w:val="000000"/>
          <w:sz w:val="28"/>
          <w:szCs w:val="28"/>
        </w:rPr>
        <w:t xml:space="preserve">счет инвестиций в обязательства штатов и политических подразделений </w:t>
      </w:r>
      <w:r>
        <w:rPr>
          <w:rFonts w:cs="Times New Roman" w:ascii="Times New Roman" w:hAnsi="Times New Roman"/>
          <w:color w:val="000000"/>
          <w:sz w:val="28"/>
          <w:szCs w:val="28"/>
        </w:rPr>
        <w:t>– долговые ценные бумаги, называемые муниципальными облигациями и облигациями, доход по которым освобожден от уплаты налог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i/>
          <w:iCs/>
          <w:color w:val="000000"/>
          <w:sz w:val="28"/>
          <w:szCs w:val="28"/>
        </w:rPr>
        <w:t xml:space="preserve">счет ссуд под недвижимость </w:t>
      </w:r>
      <w:r>
        <w:rPr>
          <w:rFonts w:cs="Times New Roman" w:ascii="Times New Roman" w:hAnsi="Times New Roman"/>
          <w:color w:val="000000"/>
          <w:sz w:val="28"/>
          <w:szCs w:val="28"/>
        </w:rPr>
        <w:t>– кредиты, выданные на покупку недвижимости и операции по развитию. Недвижимость выступает в качестве обеспечения по ссу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i/>
          <w:iCs/>
          <w:color w:val="000000"/>
          <w:sz w:val="28"/>
          <w:szCs w:val="28"/>
        </w:rPr>
        <w:t xml:space="preserve">счет коммерческих ссуд </w:t>
      </w:r>
      <w:r>
        <w:rPr>
          <w:rFonts w:cs="Times New Roman" w:ascii="Times New Roman" w:hAnsi="Times New Roman"/>
          <w:color w:val="000000"/>
          <w:sz w:val="28"/>
          <w:szCs w:val="28"/>
        </w:rPr>
        <w:t>– ссуды, выдаваемые для ведения бизнес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i/>
          <w:iCs/>
          <w:color w:val="000000"/>
          <w:sz w:val="28"/>
          <w:szCs w:val="28"/>
        </w:rPr>
        <w:t xml:space="preserve">потребительские ссуды </w:t>
      </w:r>
      <w:r>
        <w:rPr>
          <w:rFonts w:cs="Times New Roman" w:ascii="Times New Roman" w:hAnsi="Times New Roman"/>
          <w:color w:val="000000"/>
          <w:sz w:val="28"/>
          <w:szCs w:val="28"/>
        </w:rPr>
        <w:t>– кредиты, выданные на потребительские цели. Источником их погашения являются не доходы от предпринимательской деятельности, а личные доходы заемщ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i/>
          <w:iCs/>
          <w:color w:val="000000"/>
          <w:sz w:val="28"/>
          <w:szCs w:val="28"/>
        </w:rPr>
        <w:t xml:space="preserve">счет средств на ремонт и эксплуатацию </w:t>
      </w:r>
      <w:r>
        <w:rPr>
          <w:rFonts w:cs="Times New Roman" w:ascii="Times New Roman" w:hAnsi="Times New Roman"/>
          <w:color w:val="000000"/>
          <w:sz w:val="28"/>
          <w:szCs w:val="28"/>
        </w:rPr>
        <w:t>офисных зданий, оборудования и арендуемых площад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овокупность указанных счетов составляет </w:t>
      </w:r>
      <w:r>
        <w:rPr>
          <w:rFonts w:cs="Times New Roman" w:ascii="Times New Roman" w:hAnsi="Times New Roman"/>
          <w:i/>
          <w:iCs/>
          <w:color w:val="000000"/>
          <w:sz w:val="28"/>
          <w:szCs w:val="28"/>
        </w:rPr>
        <w:t xml:space="preserve">портфель активов </w:t>
      </w:r>
      <w:r>
        <w:rPr>
          <w:rFonts w:cs="Times New Roman" w:ascii="Times New Roman" w:hAnsi="Times New Roman"/>
          <w:color w:val="000000"/>
          <w:sz w:val="28"/>
          <w:szCs w:val="28"/>
        </w:rPr>
        <w:t>банка. С точки зрения управления активы банка можно разделить на четыре основные категории: кассовая наличность и приравненные к ней средства; инвестиции в ценные бумаги; кредиты и лизинг; здания и оборудование, нематериальные актив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блема управления активами заключается в размещении средств в рамках категорий 1–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 точки зрения доходности активы банка (табл. 4.1) можно разделить на две категории: доходные актив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Earning</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sse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ктивы, не приносящие доход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onearning</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ssets</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доходным активам </w:t>
      </w:r>
      <w:r>
        <w:rPr>
          <w:rFonts w:cs="Times New Roman" w:ascii="Times New Roman" w:hAnsi="Times New Roman"/>
          <w:color w:val="000000"/>
          <w:sz w:val="28"/>
          <w:szCs w:val="28"/>
        </w:rPr>
        <w:t>относятся: ссуды, операции с ценными бумагами, суммы учетных операций, а также инвестиции банка, составляющие источник доходов коммерческого банка. Рост доходных активов зависит от наличия избыточных резервов и требует увеличения депозитов банковской системы. Напротив, дефляция кредита (сокращение доходных активов) уменьшает объем депозитов и увеличивает избыточные резервы банковской системы. Несмотря на количественный и качественный контроль за кредитной экспансией и сжатием кредита (такой, как резервные требования), операции на открытом рынке и установление лимита переучета векселей и предельных учетных ставок, а также уставные ограничения на ссуды и инвестиции, расширения и сжатия доходных активов в значительной степени определяются кре</w:t>
      </w:r>
      <w:r>
        <w:rPr>
          <w:rFonts w:cs="Times New Roman" w:ascii="Times New Roman" w:hAnsi="Times New Roman"/>
          <w:bCs/>
          <w:color w:val="000000"/>
          <w:sz w:val="28"/>
          <w:szCs w:val="28"/>
        </w:rPr>
        <w:t>дитн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литикой конкретного банк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Бездоходными </w:t>
      </w:r>
      <w:r>
        <w:rPr>
          <w:rFonts w:cs="Times New Roman" w:ascii="Times New Roman" w:hAnsi="Times New Roman"/>
          <w:color w:val="000000"/>
          <w:sz w:val="28"/>
          <w:szCs w:val="28"/>
        </w:rPr>
        <w:t>называют управляемые банком активы, не приносящие дохода. К ним относится кассовая наличность в хранилище и резервные депозиты в банке-корреспонденте или федеральном резервном банке, чеки в процессе инкассации; основные фонды, не приносящие дох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бездоходных активов в других группах активов является следствием неплатежей, лишения права выкупа залога или продажи ссудной задолженности или инвестиций клиен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езервы коммерческого бан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зервы коммерческого банка делятся на две категории: первичные резервы; вторичные резерв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первичным </w:t>
      </w:r>
      <w:r>
        <w:rPr>
          <w:rFonts w:cs="Times New Roman" w:ascii="Times New Roman" w:hAnsi="Times New Roman"/>
          <w:color w:val="000000"/>
          <w:sz w:val="28"/>
          <w:szCs w:val="28"/>
        </w:rPr>
        <w:t xml:space="preserve">резервам относятся высоколиквидные активы в форме наличности: кассовая и резервная наличность, средства на корреспондентских счетах и резервы на счетах в Федеральном резервном банке. Это </w:t>
      </w:r>
      <w:r>
        <w:rPr>
          <w:rFonts w:cs="Times New Roman" w:ascii="Times New Roman" w:hAnsi="Times New Roman"/>
          <w:i/>
          <w:iCs/>
          <w:color w:val="000000"/>
          <w:sz w:val="28"/>
          <w:szCs w:val="28"/>
        </w:rPr>
        <w:t xml:space="preserve">средства в денежной форме </w:t>
      </w:r>
      <w:r>
        <w:rPr>
          <w:rFonts w:cs="Times New Roman" w:ascii="Times New Roman" w:hAnsi="Times New Roman"/>
          <w:color w:val="000000"/>
          <w:sz w:val="28"/>
          <w:szCs w:val="28"/>
        </w:rPr>
        <w:t>и они относятся к группе недоходных активов.</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Кассовая наличность </w:t>
      </w:r>
      <w:r>
        <w:rPr>
          <w:rFonts w:cs="Times New Roman" w:ascii="Times New Roman" w:hAnsi="Times New Roman"/>
          <w:color w:val="000000"/>
          <w:sz w:val="28"/>
          <w:szCs w:val="28"/>
        </w:rPr>
        <w:t>– это часть средств банка, которая передана кассиру расходной кассы; резервная наличность – деньги, которые банк обязан иметь в качестве резервов в форме банкнот для обеспечения выплаты депози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ссовая наличность в течение дня поступает в расходную кассу, а остальное время хранится в особом отделении хранилища. Эта сумма должна быть достаточной для обеспечения оплаты чеков. Российский аналог кассовой наличности – средства в операционной кассе. Банки учитывают наличность в расходной кассе, превышающую определенный процент от вкладов, как часть требуемых резерв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анк имеет право размещать относящиеся к первичным резервам средства как на корреспондентских счетах в банках-корреспондентах, так и на резервном счете в Федеральном резервном банке. При необходимости средства могут быть использованы в любой момент на покрытие дефицита ликвид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заключается принципиальное различие системы резервирования в США от системы резервирования в России. В США никакой регулирующий орган не вправе изъять формируемые в соответствии с законом средства из коммерческого банка и банковской системы в целом. В России резервы, также называемые обязательными, изымаются у банков, размещаются на беспроцентных счетах в Банке России и не могут быть использованы на покрытие дефицита ликвидности ни при каких условиях.</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Вторичные резервы </w:t>
      </w:r>
      <w:r>
        <w:rPr>
          <w:rFonts w:cs="Times New Roman" w:ascii="Times New Roman" w:hAnsi="Times New Roman"/>
          <w:color w:val="000000"/>
          <w:sz w:val="28"/>
          <w:szCs w:val="28"/>
        </w:rPr>
        <w:t>– это ликвидные активы в неденежной форме (некассовые резервы). Их основная функция – источник пополнения кассовых (первичных) резервов. К ним относятся вложения в государственные облигации, вложения в займы правительственных организаций, вложения в муниципальные облигации, в отдельных случаях – вложения в кредиты до востребования, а также кредиты сроком погашения в ближайшие 30 дней и кредиты с погашением до востреб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ля определения необходимого объема вторичных резервов могут быть средние показатели уровня резервов по всем банкам страны, поданной категории банков, отдельные показатели ликвидности банковской системы (например, отношение суммы кассовых резервов и правительственных ценных бумаг к общей сумме депозитов банковской системы в целом).</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Методы управления актив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банковского дела в США предлагает несколько методов управления активами. Рассмотрим три из н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 общего фонда средст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снове метода лежит идея объединения всех ресурсов банка: собственных (капитал, фонды и резервы); привлеченных (различные депозиты и зай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первую очередь банк формирует резервы – первичные и вторичные. В балансе эти резервы не выделяются отдельными строками. Это ликвидные средства, которые размещены в форме наличных денежных средств, средств на счетах в банках-корреспондентах, в Федеральном резервном банке; в высоколиквидные государственные или муниципальные ценные бумаги, в отдельных случаях – в кредиты (с ближайшим сроком погашения до 30 дней, в кредиты до востреб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ервичные резервы можно определить как кассовые, а вторичные – как некассовые резервы. Банк самостоятельно определяет общую сумму резервов в процентах от общего фонда средств, находящегося в распоряжении банка, с учетом обязательных нормативных требований, установленных законодательст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ледующий этап размещения средств по методу общего фонда – формирование кредитного портфеля. Ссуды занимают наибольший удельный вес в размещенных активах и имеют наибольшее значение в деятельности банка. Возможности банка в предоставлении кредитов определяют его позиции на рынке. Банк получает основную долю доходов именно от предоставления креди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оследнюю очередь, по «остаточному принципу», формируется портфель ценных бумаг. Свободные после удовлетворения законных потребностей клиентов в кредитах средства банк может разместить в первоклассные краткосрочные или относительно долгосрочные ценные бумаги. Доход </w:t>
      </w:r>
      <w:r>
        <w:rPr>
          <w:rFonts w:cs="Times New Roman" w:ascii="Times New Roman" w:hAnsi="Times New Roman"/>
          <w:iCs/>
          <w:color w:val="000000"/>
          <w:sz w:val="28"/>
          <w:szCs w:val="28"/>
        </w:rPr>
        <w:t>п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им бумагам дополняет доходы по кредитам и операционной деятельности. Ценные бумаги дополняют резервы второй очереди по мере приближения даты пога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этого метода наибольшее внимание уделяется вопросам ликвидности банка, но не учитываются различия в требованиях ликвидности депозитов до востребования, срочных депозитов с различными сроками погашения и ликвидности капита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 распределения активов (метод конверсии сред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необходимых банку ликвидных средств зависит от источников привлечения сред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методе происходит определенное разграничение источников средств в соответствии с действующими нормами обязательного резервирования и оборачиваемостью каждой категории ресурсов. Каждая категория источников средств распределяется по группам активов независимо от остальн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ребования к наличию резервов по депозитам до востребования, как обязательные, так и вытекающие из скорости оборота средств, очевидно, будут значительно выше, чем к наличию резервов по капиталу. Основной капитал, не требующий покрытия резервами, может быть использован на вложения в основные средства и долгосрочные инвести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еимущества данного метода заключаются в том, что расчет распределения категорий ресурсов по категориям активов позволяет уменьшить долю ликвидных активов, прежде всего в форме наличных средств, и, соответственно, увеличить норму прибы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следует отнести отсутствие тесной и прямой связи между скоростью обращения средств и неснижающимся остатком средств по данной категории ресурсов. Метод этого не учитывает. Кроме того, на практике не бывает предполагаемой независимости источников ресурсов от их распределения. Привлечение крупного клиента, имеющего депозиты до востребования, чековые счета, как правило, подразумевает и выдачу этому клиенту кредитов, причем не только краткосроч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двух указанных методов является и отсутствие должного внимания удовлетворению потребности клиентов в кредитах. Не учитываются сезонные колебания потребности в ссудах, конъюнктурные колебания спроса на креди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а метода опираются на средний уровень ликвидности, а не на предельный для каждого отдельного банка. Только анализ движения средств по счетам клиентов, знание особенностей местной конъюнктуры позволят банку определить потребность в ликвидных средствах на каждый отдельный период време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 линейного программир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снован на решении линейных уравнений. Необходимо сформулировать в явном виде цель, которая должна быть оптимизирована. Например, как распределить ресурсы для получения максимальной прибыли при данных условиях или минимизировать издержки при данных услов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используется комбинация методов, где исходными показателями для расчетов распределения ресурсов и размещения активов являются нормативы пруденциального надзора, которые преимущественно и определяют структуру активов. Все три метода интересны скорее теоретически, так как их прикладное значение невелико. Окончательное решение по формированию портфеля активных операций всегда принадлежит руководству банка, и качество принятых решений зависит от уровня компетенции руководст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Кредитные операции коммерческих банков СШ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ы являются основой деятельности банка, основной статьей активов и основным источником доходов бан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означает фактическую передачу и поставку товаров в обмен на обещание расплатиться в будущ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настоящее время бизнес ведется в основном на основе кредита. Возможность кредита проистекает из самого характера современного промышленного производства, в котором ряд операций в процессе производства и распределения располагаются между началом производства и конечным потреблением. Кредит является инструментом, с помощью которого заполняется этот пробел, т.е. с помощью кредита каждый фактор в процессе производства и распределения получает оплату за свой вклад в работу по доставке товаров на место потребления до их фактического потребления. Кредит нельзя считать идентичным капиталу, но он делает капитал мобильным.</w:t>
      </w:r>
    </w:p>
    <w:p>
      <w:pPr>
        <w:pStyle w:val="Normal"/>
        <w:spacing w:lineRule="auto" w:line="360" w:before="0" w:after="0"/>
        <w:ind w:firstLine="709"/>
        <w:jc w:val="both"/>
        <w:rPr/>
      </w:pPr>
      <w:r>
        <w:rPr>
          <w:rFonts w:cs="Times New Roman" w:ascii="Times New Roman" w:hAnsi="Times New Roman"/>
          <w:color w:val="000000"/>
          <w:sz w:val="28"/>
          <w:szCs w:val="28"/>
        </w:rPr>
        <w:t>Расширение банковского кредита – необходимое условие для увеличения масштаба предпринимательства. Однако чрезмерное расширение кредита может значительно увеличить покупательную способность предпринимателей, что усилит конкуренцию в борьбе за ограниченные запасы товаров и материалов. Это приводит к росту цен и снижению спроса потребителей и их покупательской способности. Расширение банковского кредита может происходить так быстро, что покупательная или инвестиционная способности предпринимателей увеличиваются несоразмерно общей покупательной способности обще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воего стратегического положения банки выполняют необычную функцию и обладают исключительными возможностями предоставлять предпринимателям надежную информацию и консультации относительно креди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ссуды классифицируются по различным признак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значе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личию и характеру обеспеч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рокам пога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категориям заемщиков и другим признакам в зависимости от потребностей анализ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4 Инвестиционная деятельность коммерческих банков</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ответствии с методами управления активами банк размещает в ценных бумагах не востребованные на кредитные операции свободные средства с целью получения дохода при поддержании необходимого уровня ликвидности. Операции на рынке ценных бумаг регулирует Комиссия по ценным бумагам и биржам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ecuriti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xchang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mmission</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независимое ведомство правительства США, обеспечивающее соблюдение всеобъемлющего законодательства, регулирующего деятельность индустрии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 высоколиквидным первоклассным бумагам обычно относят государственные ценные бумаги Соединенных Штатов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U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overnmen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ecuriti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ющиеся долговыми обязательствами правительства США, юридически оформленные федеральными властями с обязательством выплатить их в установленные сроки пога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ценные бумаги представлены следующими видам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Векселя Казначейства (</w:t>
      </w:r>
      <w:r>
        <w:rPr>
          <w:rFonts w:cs="Times New Roman" w:ascii="Times New Roman" w:hAnsi="Times New Roman"/>
          <w:i/>
          <w:iCs/>
          <w:color w:val="000000"/>
          <w:sz w:val="28"/>
          <w:szCs w:val="28"/>
          <w:lang w:val="en-US"/>
        </w:rPr>
        <w:t>Treasur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ill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пускаются по цене ниже номинала (с дисконтом) и проценты по ним не выплачиваются. Вкладчик получает прибыль от разницы между ценой покупки и ценой продажи или нарицательной стоимостью в срок погашения. Дисконт рассматривается как обычный доход или убыток, а не как прирост или потеря капитала, что и предусмотрено в Налоговом кодекс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рги по трех- и шестимесячным векселям Казначейством обычно проводятся еженедельно по понедельникам, с оплатой на следующий четверг, через окружные банки ФРС, выступающие финансовыми агентами Казначейства. Торги по 52</w:t>
        <w:noBreakHyphen/>
        <w:t>недельным векселям проводятся через каждые четыре недели, обычно по средам. Специальные векселя (со сроком погашения вскоре после сроков налоговых платежей) могут предлагаться несколько раз в году. Иногда на торги выставляются векселя управления наличностью или векселя федеральных фондов, обычно подлежащие оплате в пределах нескольких дней и помогающие Казначейству пережить временные трудности, связанные с нехваткой денежных средств в начале некоторых месяцев. Они продаются только большими блоками участникам рынка, представляющим на рассмотрение минимальные предложения 10 млн дол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ендеры по продаже векселей Казначейства проводятся с конкурентными и неконкурентными предложениями цены. Векселя выпускаются только в форме бухгалтерских записей в широком диапазоне достоинств, кратных 5 тыс. долл. от минимального достоинства 10 тыс. долл., и могут быть обменены только на более низкие достоинств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Казначейские билеты (</w:t>
      </w:r>
      <w:r>
        <w:rPr>
          <w:rFonts w:cs="Times New Roman" w:ascii="Times New Roman" w:hAnsi="Times New Roman"/>
          <w:i/>
          <w:iCs/>
          <w:color w:val="000000"/>
          <w:sz w:val="28"/>
          <w:szCs w:val="28"/>
          <w:lang w:val="en-US"/>
        </w:rPr>
        <w:t>Treasur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ot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меют сроки погашения не менее одного года и не более 10 лет и по срокам погашения находятся в «промежуточном» классе. Казначейство регулярно выпускало двух-, четырех- и пятилетние казначейские билеты, трехлетние казначейские билеты выпускались реже. Предложения казначейских билетов, включая семилетние и десятилетние, обычно делаются в ходе ежеквартальных операций рефинансирования. Казначейские билеты можно предлагать общественности за наличную подписку, в обмен на выпущенные и обращающиеся билеты или билеты с истекающим сроком погашения или для подачи предложений на торги. По казначейским билетам выплачиваются процен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билеты имеются в достоинствах начиная с 1000 долл. (кроме казначейских билетов со сроком погашения менее 4 лет), максимальные достоинства достигают 1 млн., 100 млн. и 500 млн. долл. Выпуск казначейских билетов является наиболее распространенным типом эмиссии ценных бумаг в финансовой практике Казначейств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Прочие ценные бумаги (</w:t>
      </w:r>
      <w:r>
        <w:rPr>
          <w:rFonts w:cs="Times New Roman" w:ascii="Times New Roman" w:hAnsi="Times New Roman"/>
          <w:i/>
          <w:iCs/>
          <w:color w:val="000000"/>
          <w:sz w:val="28"/>
          <w:szCs w:val="28"/>
          <w:lang w:val="en-US"/>
        </w:rPr>
        <w:t>Miscellaneou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su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ним относятся нерыночные ценные бумаги. Наиболее распространенные типы нерыночных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ия правительственных облигаций, выпущенных Казначейством непосредственно для правительственных агентств, траст-фондов и банковских учреждений; сберегательные облигации СШ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ии облигаций штатов и местных органов власти, выпускаемые правительствами штатов и местными органами власти для реинвестирования доходов в рефинансирование своих не облагаемых налогами долговых обязательств;</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ия инвестиционных ценных бумаг и ценных бумаг в инвалюте, первые из которых имеют достоинство в долларах, а вторые – в валюте страны, производящей покупку, выпускаемые в виде векселей, краткосрочных векселей, казначейских билетов или облигаций иностранных правительств и официальных учреждений.</w:t>
      </w:r>
    </w:p>
    <w:p>
      <w:pPr>
        <w:pStyle w:val="Normal"/>
        <w:shd w:fill="FFFFFF" w:val="clear"/>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Вывод</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пассивные операции банка – это операции по формированию капитала и привлечению ресурсов, то активные операции – это размещение собственных и привлеченных средств от своего имени и за свой счет с целью получения дох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системе учета активы банка принято разделять на девять групп. С точки зрения управления активами они обычно делятся на четыре группы, а с позиций доходности – на дв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еория предлагает различные методы управления активами, однако на практике используется комбинация различных методов, где исходными показателями являются нормативы пруденциального надзора. В свою очередь это нормативы определяются регулирующими органами на основе теоретически методов и анализа практической деятельности бан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лавную роль в активных операциях банков играют кредитные, приносящие банкам основной доход. Кредиты классифицируются по различным признакам: по назначению, по категориям заемщиков, по срокам и т.д. Основной способ обеспечения возвратности кредитов – залог, закладная. В практике используются различные виды закладных, порядок обращения которых определен зако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выдают кредиты в различных формах, определяемых как законом, так и общепринятыми нормами и правилами деятельности на кредитном рынке, а также внутренними регламентирующими документами. До выдачи ссуды банк в обязательном порядке оценивает кредитоспособность заемщ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клиентами обычно относят к розничным или персональном) банковскому обслуживанию, в зависимости от сложности сделки и значимости клиен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ые активные операции банков как США, так и других развитых стран: кредиты промышленным и торговым фирмам; сельскохозяйственные кредиты; ипотечные кредиты; потребительские кредиты; лизинг; факторинг; инвестиционные операции.</w:t>
      </w:r>
    </w:p>
    <w:p>
      <w:pPr>
        <w:pStyle w:val="Normal"/>
        <w:spacing w:lineRule="auto" w:line="360" w:before="0" w:after="0"/>
        <w:ind w:firstLine="709"/>
        <w:jc w:val="both"/>
        <w:rPr/>
      </w:pPr>
      <w:r>
        <w:rPr>
          <w:rFonts w:cs="Times New Roman" w:ascii="Times New Roman" w:hAnsi="Times New Roman"/>
          <w:color w:val="000000"/>
          <w:sz w:val="28"/>
          <w:szCs w:val="28"/>
        </w:rPr>
        <w:t>Международная деятельность американских банков до начала 1960</w:t>
        <w:noBreakHyphen/>
        <w:t xml:space="preserve">х гг.: ограничивалась законодательно, что привело к их отставанию на мировом финансовом рынке. Однако в последней четверт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в нормы и правила банковской деятельности были внесены изменения, и крупнейшие банки США вошли в лидирующую группу. Тем не менее, подавляющая часть американских банков ориентируется исключительно на внутренний финансовый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шкин Ю.Г., Авагян Г.Л., Банковские системы зарубежных стран Курс лекций. / Вешкин Ю.Г., Авагян. – М.: Экономист, 2004. – 400 с.</w:t>
      </w:r>
    </w:p>
    <w:p>
      <w:pPr>
        <w:pStyle w:val="Style20"/>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Щербакова Г.Н. </w:t>
      </w:r>
      <w:r>
        <w:rPr>
          <w:rFonts w:cs="Times New Roman" w:ascii="Times New Roman" w:hAnsi="Times New Roman"/>
          <w:bCs/>
          <w:color w:val="000000"/>
          <w:sz w:val="28"/>
          <w:szCs w:val="28"/>
        </w:rPr>
        <w:t xml:space="preserve">Банковские системы развитых стран / </w:t>
      </w:r>
      <w:r>
        <w:rPr>
          <w:rFonts w:cs="Times New Roman" w:ascii="Times New Roman" w:hAnsi="Times New Roman"/>
          <w:color w:val="000000"/>
          <w:sz w:val="28"/>
          <w:szCs w:val="28"/>
        </w:rPr>
        <w:t>Щербакова Г.Н. – М.: Экзамен, 2001. – 224 с.</w:t>
      </w:r>
    </w:p>
    <w:p>
      <w:pPr>
        <w:pStyle w:val="Normal"/>
        <w:numPr>
          <w:ilvl w:val="0"/>
          <w:numId w:val="1"/>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8"/>
        </w:rPr>
        <w:t>Банковское дело: Курс лекций / Е.П. Жарковская, И.О. Арендс. – 4-е изд., стер. – М.: Омега – Л, 2006. – 400 с.;</w:t>
      </w:r>
    </w:p>
    <w:p>
      <w:pPr>
        <w:pStyle w:val="Normal"/>
        <w:numPr>
          <w:ilvl w:val="0"/>
          <w:numId w:val="1"/>
        </w:numPr>
        <w:shd w:fill="FFFFFF" w:val="clear"/>
        <w:tabs>
          <w:tab w:val="clear" w:pos="708"/>
          <w:tab w:val="left" w:pos="220" w:leader="none"/>
          <w:tab w:val="left" w:pos="720" w:leader="none"/>
          <w:tab w:val="left" w:pos="851" w:leader="none"/>
          <w:tab w:val="left" w:pos="1134"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ое дело: Учебник / О.И. Лаврушин, И.Д. Мамонова, Н.И. Валенцева [и др.]; Под ред. засл. деят. науки РФ, д-ра экон. наук, проф. О.И. Лаврушина. – 4-е изд., стер. – М.: КНОРУС, 2006. – 768 с.</w:t>
      </w:r>
    </w:p>
    <w:p>
      <w:pPr>
        <w:pStyle w:val="Normal"/>
        <w:numPr>
          <w:ilvl w:val="0"/>
          <w:numId w:val="1"/>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8"/>
        </w:rPr>
        <w:t>Банковское дело: современная система кредитования: Учебное пособие для вузов / О.И. Лаврушин, О.Н. Афанасьева, С.Л. Корниенко; Под ред. О.И. Лаврушин. -2-е изд. – М.: Кнорус, 2008. – 2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6:00Z</dcterms:created>
  <dc:creator>Серге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8:26:00Z</dcterms:modified>
  <cp:revision>2</cp:revision>
  <dc:subject/>
  <dc:title>Министерство науки и образования</dc:title>
</cp:coreProperties>
</file>