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Основы инвестиционной деятельности коммерческих банко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Инвестиционная деятельность коммерческих банков от своего имени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3. Инвестиционная деятельность коммерческих банков по поручению клиент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еханизме функционирования кредитной системы государства большая роль принадлежит коммерческим банкам. Они являются многофункциональными организациями, действующими в различных секторах рынка ссудного капитала. Банки аккумулируют основную долю кредитных ресурсов и предоставляют своим клиентам полный комплекс финансовых услуг, включая кредитование, прием депозитов, расчетное обслуживание, покупку-продажу и хранение ценных бумаг, иностранной валюты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кономической роли коммерческих банков в настоящее время проявляется и в расширении сферы их деятельности и развитии новых видов финансовых услу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змещение мобилизованных ресурсов банка с целью получения дохода и обеспечения ликвидности определяет содержание его активных операц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ивные операции банков можно разделить на 4 групп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четно-ссудные, в результате которых формируется кредитный портфель банк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вестиционные, создающие основу для формирования инвестиционного портфел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ссовые и расчетные, являющиеся одним из видов услуг, оказываемых банком своим клиента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ч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стиции – вложение ресурсов банка в ценные бумаги и другие финансовые активы (иностранную валюту, драгоценные металлы), а также долевое участие в совместной хозяйственной деятельности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СНОВЫ ИНВЕСТИЦИОННОЙ ДЕЯТЕЛЬНОСТИ КОММЕРЧЕСКИХ БАНК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д инвестиционной деятельностью банка на рынке ценных бумаг понимают его деятельность по вложению средств в ценные бумаги от своего имени, по своей инициативе и за свой счет с целью получения прямых и косвенных доходов.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 Прямые доходы от вложений в ценные бумаги банк получает в форме дивидендов, процентов или прибыли от перепродажи. Косвенные доходы образуются за счет расширения доли рынка, контролируемой банком, через дочерние и зависимые общества в усиления их влияния на клиентов путем участия в корпоративном управлении на основе владения пакетом их акц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ами банковских инвестиций выступают самые разнообразные ценные бумаги. В российской банковской практике в зависимости от инвестиционных инструментов, используемых для формирования собственного портфеля, в целях учета и отражения в балансе различают вложения в: долговые обязательства; а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банковский портфель долговых обязательств формируется, как правило, на основе государственных облигаций, субфедеральных и муниципальных облигаций, облигаций корпораций. Для каждого из этих видов ценных бумаг характерны свои особенности и рис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федеральным облигациям относятся государственные краткосрочные облигации (ГКО), облигации федерального займа (ОФЗ), облигации государственного сберегательного займа (ОГСЗ), облигации внешнего государственного валютного займа (ОВГВЗ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федеральные облигации — ценные бумаги субъектов РФ. Они имеют статус государственных, на них распространяются льготы во налогу на прибыл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анализе вложений банка в акции следует различать прямые и портфельные инвести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ямые инвестиции принимают форму вложений в акции в том случае, когда банк приобретает (либо оставляет за собой) контрольный пакет акций той или иной компании, в управлении которой он принимает непосредственное участие, реализуя право голоса по принадлежащим ему акция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тфельные инвестиции в акции осуществляются в форме создания портфелей акций различных эмитентов, управляемых как единое целое. Цель таких инвестиций банков — получение прибыли на основе диверсификации влож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тфель акций является составной частью инвестиционного портфеля банка, под которым понимается набор ценных бумаг, приобретаемых с целью получения по ним инвестиционного дохода, а также в расчете на возможность роста их курсовой стоимости в длительной перспективе. Кроме инвестиционного портфеля банки формируют и торговый портфель ценных бумаг для получения дохода от их реализации (перепродажи) в течение 180 календарных дней (это и акции, и различные долговые обязательства как котируемые, так и некотируемые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стиционный портфель ценных бумаг обеспечивает банку доходность, а торговый — ликвидность. Банки самостоятельно определяют порядок формирования торгового и инвестиционного портфелей и раскрывают его в таких внутренних документах, как Инвестиционная политика банка и Учетная политика бан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ейшей составляющей инвестиционной деятельности банка является управление собственным портфелем ценных бумаг таким образом, чтобы обеспечить себе создание резерва ликвидности, объектов залога для получения краткосрочных ссуд, возможности участвовать в управлении предприятиями (компаниями) и получение прибыли. В процессе управления портфелем можно выделить два уровня: стратегический и оперативный. На первом на основе макроэкономических прогнозов и с учетом экспертных оценок устанавливаются основные ориентиры для инвестирования: лимиты по рискам, ограничения по структуре портфеля, планы доходности, срочности портфеля и др. На втором уровне, исходя из установленных ограничений и лимитов, осуществляется текущее управление портфелем ценных бумаг согласно складывающейся экономической конъюнктур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банков как инвесторов предполагает проведение операций по покупке и продаже ценных бумаг; размещение кредитов под залог приобретенных ценных бумаг; операции по реализации банком инвестором прав, удостоверенных приобретенными ценными бумагами: получение процентов, дивидендов и сумм, причитающихся в погашение ценных бумаг; участие в управлении акционерным обществом-эмитентом; участие в процедуре банкротства в качестве кредитора или акционера; получение причитающейся доли имущества в случае ликвидации общ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инвестиционной деятельности банки осуществляют операции с производными инструментами (фьючерсными и форвардными контрактами, опционами), которые подразделяются на спекулятивные и хеджинговы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ИНВЕСТИЦИОННАЯ ДЕЯТЕЛЬНОСТЬ КОММЕРЧЕСКИХ БАНКОВ ОТ СВОЕГО ИМЕН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диционные банковские операции, связанные с обслуживанием рынка ценных бумаг, включают в себя: предоставление кредитов на приобретение ценных бумаг и под залог ценных бумаг; предоставление банковских гарантий по выпускам облигаций и иных ценных бумаг (например жилищных сертификатов); выполнение функций платежных агентов эмитентов, ведение счетов участников рынка ценных бумаг и осуществление денежных расчетов по итогам операций на рынке ценных бума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ая структура российских банков в части операций с ценными бумагами основана на принципе разделения функций по обслуживанию разных видов деятельности на рынке ценных бумаг между самостоятельными подразделени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банках, активно работающих на этом рынке, создаются такие самостоятельные подразделения, как служба дилинга (dealing), управление продаж (saling), казначейство (treasury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значейство обычно включает в себя два отдела: отдел собственных операций, управляющий банковским портфелем, и отдел внутрибанковских трансфертов, осуществляющий перераспределение средств между филиалами и другими подразделениями банка, которые проводят активные опер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продаж выполняет брокерские функции, оно напрямую работает с крупными клиентами, принимая и оформляя заявки на покупку-продажу ценных бума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ужба дилинга заключает сделки на биржевом и внебиржевом рынках, выполняя заявки, полученные от казначейства и управления продаж, а также проводит собственные арбитражные сдел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лерской деятельностью признается совершение сделок купли-продажи ценных бумаг от своего имени и за свой счет путем публичного объявления цен их покупки и (или) продажи. Дилерская деятельность кредитных организаций связана с биржевым рынком ценных бумаг, который включает в себя: организационный рынок ценных бумаг (ОРЦБ), т.е. рынок государственных (ГКО, ОФЗ), муниципальных и субъектов РФ ценных бумаг, а также акций «голубые фишки», обращающихся в системе валютных бирж (ММВБ, СПбВБ); рынок корпоративных ценных бумаг, обращающихся (торгуемых) в основном в рамках Российской торговой системы (РТС), а также через Московскую фондовую биржу (МФБ) и другие (региональные) фондовые бирж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редитные организации для приобретения статуса дилера и осуществления дилерской деятельности должны обладать одновременно лицензиями профессионального участника рынка ценных бумаг в области дилерской и брокерской деятельности, а зачастую и по депозитарной деятельности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>, а также отвечать требованиям торговой и расчетной систем соответствующего сегмента биржевого рынка (ОРЦБ или РТС). Отсюда следует, что дилерами на рынке ценных бумаг может быть определенный ограниченный круг бан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ие же банки, не вошедшие в их число, могут осуществлять инвестиционные операции для себя и своих клиентов через эти банки-дилеры на основании договора-поручения, выступая доверителями (комитентам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нк-дилер, действуя как инвестор, т.е. осуществляя инвестиционные операции для себя (от своего имени и за свой счет), при объявлении в средства массовой информации об аукционе определенных ценных бумаг (при их первичном размещении) может в установленные сроки подать в торговую систему (на ММВБ или РТС) заявки на их покупку, перечислив соответствующую сумму в расчетную систему биржи. Заявки на заключение сделок подаются в электронном виде и бывают двух видов: конкурентные и неконкурентные. В конкурентной заявке (предложении) указывается цена, по которой заявитель готов купить ценные бумаги и их количество. В неконкурентном предложении указывается количество ценных бумаг, которое покупатель готов приобрести на аукционе по средневзвешенной цен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начале удовлетворяются конкурентные заявки по цене, равной или превышающей цену отсечения, а потом уже в пределах заранее установленного лимита исполняются неконкурентные заявки. Для участия во вторичных торгах по покупке-продаже уже находящихся в обращении ценных бумаг в дни торговых сессий банк-дилер выставляет свои заявки в торговую систему с указанием их направленности (покупка или продажа). Каждому участнику торгов до их начала устанавливаются денежные позиции и позиции по ценным бумагам. Денежные позиции определяются на основе данных о сумме денежных средств, зарезервированных участником на соответствующем счете в расчетной системе биржи. Позиции по ценным бумагам устанавливаются исходя из количества ценных бумаг, задепонированных участником на соответствующих счетах ДЕПО в уполномоченном депозитарии. В дальнейшем в ходе торгов это позволяет обеспечить контроль достаточности обеспечения для соблюдения основного принципа биржевых торгов — «поставка против платежа», а следовательно, уберечь банков-участников фондового рынка и их клиентов от риска потери денежных средств и ценных бума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сделки в системе вторичных торгов происходит автоматически при совпадении следующих условий двух противоположной направленности заявок: наименование ценных бумаг, количество ценных бумаг, цена за одну ценную бумагу, ставка фиксированного возмещения, код расчетов по сделке (ТО, ВО — BЗO). При другом варианте исполнение заявки осуществляется в зависимости от ее вида: лимитированная она либо рыночная. Лимитированная заявка указывает на согласие купить определенное количество ценных бумаг (или лотов) по цене не выше указанной в ней или продать по цене не ниже указанной в такой заявке минимальной цены продажи. Рыночная заявка выражает согласие купить или продать определенное количество ценных бумаг (или лотов) по лучшим ценам или по курсу электронного фиксинг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ом, подтверждающим подачу банком — членом фондовой секции биржи заявки на заключение сделки, является выписка из протокола торгов, в которой отражаются все заявки, поданные банком — членом секции в течение торгового дня. Документом, подтверждающим заключение банком — членом фондовой секции биржи сделки, является натиска из реестра, в которой отражаются все сделки, заключенные членом секции в течение торгового д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ИНВЕСТИЦИОННАЯ ДЕЯТЕЛЬНОСТЬ КОММЕРЧЕСКИХ БАНКОВ ПО ПОРУЧЕНИЮ КЛИЕНТ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рокерской деятельностью является совершение гражданско-правовых сделок с ценными бумагами в качестве поверенного или комиссионера, действующего на основании договора поручения или комиссии, а также доверенности на совершение таких сделок при отсутствии указаний на полномочия поверенного или комиссионера в договор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оговору поручения брокер (поверенный) за вознаграждение совершает сделки купли-продажи ценных бумаг от имени и за счет клиента (доверителя). В рамках договора комиссии указанные сделки брокер (комиссионер) совершает за счет клиента (комитента), но от своего име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нки как брокеры совершают для своих клиентов-инвесторов на рынке ценных бумаг следующие операции (сделки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окупку ценных бумаг на аукционах и вторичных торга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родажу ценных бумаг на вторичных торга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доверительное управление портфелями ценных бума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ями такой работы инвесторов с банком-брокером является заключение между ними соответствующего договора, а также оформление ряда иных документов, в том числе необходимых для открытия клиенту счета ДЕПО на бирже. Все сделки, заключаемые банком-брокером с клиентом-инвестором совершаются только на основании его поручения. Поручения клиентов могут быть оформлены различным образом: в виде заявки по установленной форме, сообщения в электронной форме, факсимильного документа и др. В большинстве случаев используются именные заявки. Если это поручение дается на покупку ценных бумаг, то оно должно сопровождаться переводом денежных средств инвестором на отдельный счет в банке, а если на продажу ценных бумаг, то в заявке должен быть указан счет клиента, на который банк обязан перечислить ему причитающиеся (за минусом комиссионных) средства. Брокеры должны регулярно предоставлять клиентам отчетность по результатам сделок с ценными бумагами, а также по операциям с использованием средств клиентов за отчетный период (месяц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ерации по доверительному управлению являются новыми для нашей банковской практики. В настоящее время осуществление российскими банками операций по доверительному управлению регламентируется Инструкцией Центрального банка РФ от 2 июля 1997 г. №62, разработанной на основе гл. 53 Гражданского кодекса РФ, ст. 4 Закона «О Центральном банке РФ (Банке России)», ст. 5 и 6 Закона «О банках и банковской деятельности», ст. 5 гл. 2 Закона «О рынке ценных бумаг». В этих операциях участвуют учредители доверительного управления, доверительный управляющий, выгодоприобретател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редителями доверительного управления могут быть только резиденты РФ: как юридические, так и физические лица (собственники имущества, опекуны, попечители, исполнители завещаний и т.п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верительный управляющий — это кредитная организация. Если кредитная организация сама выступает учредителем доверительного управления имущества, то в качестве доверительного управляющего могут выступать другая кредитная организация, а также индивидуальный предприниматель или коммерческая организация (за исключением унитарного предприятия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годоприобретатель — лицо, в интересах которого доверительный управляющий осуществляет управление имуществом. В качестве выгодоприобретателя может выступать учредитель управления или третье лиц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ьектами доверительного управления для кредитной организации, выступающей в качестве доверительного управляющего, могут быть денежные средства (в валютах РФ и иностранной), ценные бумаги, природные драгоценные камни и драгоценные металлы, производные финансовые инструменты, принадлежащие резидентам РФ только на правах собственности. В настоящее время в РФ в доверительное управление передаются в основном ценные бумаги и денежные средства, предназначенные для инвестирования в ценные бумаг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лективный договор доверительного управления заключается при создании в банке по решению его правления или иного исполнительного и распорядительного органа общего фонда банковского управления (ОФБУ). Он организуется путем объединения на правах общей долевой собственности имущества (денежных средств и ценных бумаг) разных учредителей управления и осуществления последующего доверительного управления им в интересах учредителей со стороны кредитной организации — доверительного управляюще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е условия создания и доверительного управления имуществом ОФБУ должны содержать описание прав и обязанностей учредителей доверительного управления, доверительного управляющего и выгодоприобретателей ОФБУ, описание видов имущества, принимаемого доверительным управляющим в ОФБУ, сроки и объемы предоставляемой учредителям управления отчетности, размер вознаграждения доверительного управляющего, порядок выплаты доходов выгодоприобретателям и порядок ликвидации ОФБ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стиционная декларация должна содержать информацию о предельном стоимостном объеме имущества ОФБУ, доле каждого вида имущества, доле каждого вида ценных бумаг (акций, облигаций, векселей и т.д.), входящих в портфель инвестиций ОФБУ, доле средств, размещаемых в валютные ценности, отраслевой диверсификации вложений (по видам отраслей-эмитентов ценных бумаг). Инвестиционная декларация не может быть изменена до прекращения деятельности ОФБ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инвестиционной деятельностью банка на рынке ценных бумаг понимают его деятельность по вложению средств в ценные бумаги от своего имени, по своей инициативе и за свой счет с целью получения прямых и косвенных дохо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лицензией Банка России на осуществление банковских операций банк вправе осуществлять выпуск, покупку, продажу, учет, хранение и иные операции с ценными бумагами, выполняющими функции платежного документа, с ценными бумагами, подтверждающими привлечение денежных средств во вклады и на банковские счета, с иными ценными бумагами, осуществление операций с которыми не требует получения специальной лицензии в соответствии с федеральными законами, а также вправе осуществлять доверительное управление указанными ценными бумагами по договору с физическими и юридическими лиц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едитная организация имеет право осуществлять профессиональную деятельность на рынке ценных бумаг в соответствии с федеральными закон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лерской деятельностью признается совершение сделок купли-продажи ценных бумаг от своего имени и за свой счет путем публичного объявления цен их покупки и (или) продажи. Дилерская деятельность кредитных организаций связана с биржевым рынком ценных бума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рокерской деятельностью является совершение гражданско-правовых сделок с ценными бумагами в качестве поверенного или комиссионера, действующего на основании договора поручения или комиссии, а также доверенности на совершение таких сделок при отсутствии указаний на полномочия поверенного или комиссионера в договоре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Федеральный закон от 2.12.90 №395-1 «О банках и банковской деятельности» (в ред. ФЗ от 03.02.96 №17-ФЗ, от 31.07.98 №151-ФЗ, от 05.07.99 №126-ФЗ, от 08.07.99 №136-ФЗ, от 19.06.01 №82-ФЗ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ФЗ РФ «О Центральном банке Российской Федерации (Банке России) от 02.12.90 №394-1 (в ред. Федеральных законов от 26.04.95 №65-ФЗ, от 27.12.95 №210-ФЗ, от 27.12.95 №214-ФЗ, от 20.06.96 №80-ФЗ, от 27.02.97 №45-ФЗ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Федеральный закон от 22.04.96 №39-ФЗ «О рынке ценных бумаг» (в ред. от 28.12.02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Балабанов И.Т. Банки и банковское дело. - СПб.: Питер, 2005. - 253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Вахрин П. И. Организация и финансирование инвестиций. – М.: Маркетинг, 2000. – 347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Деньги. Кредит. Банки / Под ред. Е.Ф. Жукова. – М.:ЮНИТИ, 2000.–622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Деньги, кредит, банки / Под ред. Г. Н. Белоглазовой. – М.: Юрайт-Издат, 2004. – 620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Деньги, кредит, банки / Под ред. О.И. Лаврушина. - М.: Финансы и статистика, 2002.- 464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Игошин Н. В. Инвестиции: организация управления и финансирование. – М.: Финансы, ЮНИТИ, 2002. – 413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Лаврушин О.И. Банковское дело. - М.: Финансы и статистика, 2005.- 667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Максютов А.А. Банковский менеджмент. - М.: Альфа Пресс, 2005. – 357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Масленченков Ю.С. Финансовый менеджмент банка. - М.: ЮНИТИ, 2003. - 399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Никитина Т.В. Банковский менеджмент. - СПб.: Питер, 2002. - 160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упликов С.И. Банковские операции. - Минск.: Высшая школа, 2003. - 351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Свиридов О.Ю. Банковское дело. - М.: Март, 2002. - 416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Тавасиев А.М. Банковское дело. - М.: ЮНИТИ, 2001. - 527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Тютюнник А.В., Турбанов А.В. Банковское дело. - М.: Финансы и статистика, 2005. - 605 с.</w:t>
      </w:r>
    </w:p>
    <w:sectPr>
      <w:footnotePr>
        <w:numFmt w:val="decimal"/>
        <w:numRestart w:val="eachPage"/>
      </w:footnote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еньги, кредит, банки / Под ред. Г. Н. Белоглазовой. – М.: Юрайт-Издат, 2004. – с. 559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Это относится к таким сегментам ОРЦБ как рынок (ГКО, ОФЗ) муниципальных облигаций, где кредитные организации проводят операции от своего имени и за свой счет, а также по поручению клиентов и являются субдепозитариями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</w:rPr>
  </w:style>
  <w:style w:type="character" w:styleId="WW8Num1z0">
    <w:name w:val="WW8Num1z0"/>
    <w:qFormat/>
    <w:rPr>
      <w:rFonts w:cs="Times New Roman"/>
      <w:sz w:val="24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Нижний колонтитул Знак"/>
    <w:qFormat/>
    <w:rPr>
      <w:rFonts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20"/>
      <w:jc w:val="center"/>
    </w:pPr>
    <w:rPr>
      <w:sz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8:00:00Z</dcterms:created>
  <dc:creator>Karpov</dc:creator>
  <dc:description/>
  <cp:keywords/>
  <dc:language>en-US</dc:language>
  <cp:lastModifiedBy>Mage</cp:lastModifiedBy>
  <cp:lastPrinted>2005-11-22T20:45:00Z</cp:lastPrinted>
  <dcterms:modified xsi:type="dcterms:W3CDTF">2011-10-02T18:00:00Z</dcterms:modified>
  <cp:revision>2</cp:revision>
  <dc:subject/>
  <dc:title>СОДЕРЖАНИЕ</dc:title>
</cp:coreProperties>
</file>