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41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w:t>
        <w:tab/>
        <w:t>ЭКОНОМИЧЕСКИЕ ОСНОВЫ ИНВЕСТИЦИОННОЙ ДЕЯТЕЛЬНОСТИ КОММЕРЧЕСКИХ БАНКОВ</w:t>
      </w:r>
    </w:p>
    <w:p>
      <w:pPr>
        <w:pStyle w:val="Style16"/>
        <w:numPr>
          <w:ilvl w:val="1"/>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щность инвестиционной деятельности коммерческого банка</w:t>
      </w:r>
    </w:p>
    <w:p>
      <w:pPr>
        <w:pStyle w:val="Style16"/>
        <w:numPr>
          <w:ilvl w:val="1"/>
          <w:numId w:val="5"/>
        </w:numPr>
        <w:spacing w:lineRule="auto" w:line="360" w:before="0" w:after="0"/>
        <w:ind w:left="0" w:hanging="0"/>
        <w:contextualSpacing/>
        <w:rPr/>
      </w:pPr>
      <w:r>
        <w:rPr>
          <w:rFonts w:cs="Times New Roman" w:ascii="Times New Roman" w:hAnsi="Times New Roman"/>
          <w:sz w:val="28"/>
          <w:szCs w:val="28"/>
        </w:rPr>
        <w:t>Формы и принципы инвестиционной деятельности коммерческих банков</w:t>
      </w:r>
    </w:p>
    <w:p>
      <w:pPr>
        <w:pStyle w:val="Style16"/>
        <w:numPr>
          <w:ilvl w:val="1"/>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вестиционная политика коммерческих банков</w:t>
      </w:r>
    </w:p>
    <w:p>
      <w:pPr>
        <w:pStyle w:val="Normal"/>
        <w:tabs>
          <w:tab w:val="clear" w:pos="708"/>
          <w:tab w:val="left" w:pos="141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w:t>
        <w:tab/>
        <w:t>ОБЗОР ИНВЕСТИЦИОННОЙ ДЕЯТЕЛЬНОСТИ РОССИЙСКИХ КОММЕРЧЕСКИХ БАНКОВ</w:t>
      </w:r>
    </w:p>
    <w:p>
      <w:pPr>
        <w:pStyle w:val="Normal"/>
        <w:tabs>
          <w:tab w:val="clear" w:pos="708"/>
          <w:tab w:val="left" w:pos="567" w:leader="none"/>
        </w:tabs>
        <w:spacing w:lineRule="auto" w:line="360" w:before="0" w:after="0"/>
        <w:rPr/>
      </w:pPr>
      <w:r>
        <w:rPr>
          <w:rFonts w:cs="Times New Roman" w:ascii="Times New Roman" w:hAnsi="Times New Roman"/>
          <w:sz w:val="28"/>
          <w:szCs w:val="28"/>
        </w:rPr>
        <w:t>2.1</w:t>
        <w:tab/>
        <w:t>Проблемы осуществления инвестиционной деятельности российскими банками</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w:t>
        <w:tab/>
        <w:t>Перспективы развития инвестиционной деятельности российских коммерческих банков</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w:t>
        <w:tab/>
        <w:t>Пути повышения эффективности инвестиционной деятельности коммерческих банков</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ГЛАВА 3. Анализ инвестиционной деятельности ОАО «Альфа-банк»</w:t>
      </w:r>
    </w:p>
    <w:p>
      <w:pPr>
        <w:pStyle w:val="Normal"/>
        <w:tabs>
          <w:tab w:val="clear" w:pos="708"/>
          <w:tab w:val="left" w:pos="567" w:leader="none"/>
        </w:tabs>
        <w:spacing w:lineRule="auto" w:line="360" w:before="0" w:after="0"/>
        <w:rPr/>
      </w:pPr>
      <w:r>
        <w:rPr>
          <w:rFonts w:cs="Times New Roman" w:ascii="Times New Roman" w:hAnsi="Times New Roman"/>
          <w:sz w:val="28"/>
          <w:szCs w:val="28"/>
        </w:rPr>
        <w:t xml:space="preserve">3.1. </w:t>
        <w:tab/>
        <w:t>Общая характеристика ОАО «Альфа-банк»</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w:t>
        <w:tab/>
        <w:t>Характеристика инвестиционной деятельности ОАО «Альфа-банк»</w:t>
      </w:r>
    </w:p>
    <w:p>
      <w:pPr>
        <w:pStyle w:val="Normal"/>
        <w:tabs>
          <w:tab w:val="clear" w:pos="708"/>
          <w:tab w:val="left" w:pos="567" w:leader="none"/>
        </w:tabs>
        <w:spacing w:lineRule="auto" w:line="360" w:before="0" w:after="0"/>
        <w:rPr/>
      </w:pPr>
      <w:r>
        <w:rPr>
          <w:rFonts w:cs="Times New Roman" w:ascii="Times New Roman" w:hAnsi="Times New Roman"/>
          <w:sz w:val="28"/>
          <w:szCs w:val="28"/>
        </w:rPr>
        <w:t>3.3.</w:t>
        <w:tab/>
        <w:t>Анализ финансовой отчетности по инвестиционной деятельности ОАО «Альфа-банк»</w:t>
      </w:r>
    </w:p>
    <w:p>
      <w:pPr>
        <w:pStyle w:val="Normal"/>
        <w:tabs>
          <w:tab w:val="clear" w:pos="708"/>
          <w:tab w:val="left" w:pos="7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4.</w:t>
        <w:tab/>
        <w:t>Принципы инвестиционной политики КБ «Альфа-банк» как основа повышения эффективности инвестиций российских коммерческих банков</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деятельность коммерческих банков имеет стратегическое значение не только для конкретно взятого элемента банковского сектора, но и для страны в целом. С решением проблемы повышения эффективность осуществления инвестиционной деятельности коммерческими банками связаны экономический рост, повышение жизненного уровня населения, обеспечение социально-экономической стабильности и экономической безопасности. Рациональная инвестиционная политика также обеспечит и эффективное развитие самого коммерческого банка. Именно поэтому рассмотрение темы «Инвестиционная деятельность коммерческих банков» является актуальной на сегодняшний день, в условиях повышения роли банковского с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данной курсовой работы является деятельность коммерческого ба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выступает инвестиционная деятельность коммерческого ба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выявление проблем осуществления инвестиционной деятельности российскими коммерческими банками и путей их преодо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той цели потребуется решить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теоретические основы инвестиционной деятельности коммерческих банков</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рассмотреть формы и принципы инвестиционной деятельности, а также особенности инвестиционной политики коммерческого банка</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 xml:space="preserve">- </w:t>
        <w:tab/>
        <w:t>охарактеризовать пути и перспективы развития данного направления деятельности банковского сектор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рассмотреть практические аспекты инвестиционной деятельности конкретного коммерческого банка (на примере ОАО «Альфа-банк»)</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выявить проблемы осуществления инвестиционной деятельности российскими коммерческими банками</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на основе выявленной тенденции и принципов развития инвестиционной деятельности КБ «Альфа-банк» предложить наиболее эффективные пути осуществления инвестиционной деятельности других российских ба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написания курсовой были использованы методы исследования: метод анализа экономической литературы, посвященной теоретико-методологическим основам исследования инвестиционной деятельности коммерческих банков, методы экономического анализа, синтеза, метод сравн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лава исследования посвящена теоретическим основам инвестиционной деятельности коммерческих банков, во второй представлен обзор и анализ инвестиционной деятельности российских коммерческих банков. В третьей главе работы рассматривается осуществление инвестиционной деятельности конкретным коммерческим банков – ОАО «Альфа-бан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ГЛАВА 1. </w:t>
        <w:tab/>
        <w:t>ЭКОНОМИЧЕСКИЕ ОСНОВЫ ИНВЕСТИЦИО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И КОММЕРЧЕСКИХ БАНКОВ</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инвестиционной деятельности коммерческ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сегодняшний день банковская система является одной из важнейших и неотъемлемых структур рыночной экономики, базовую роль в которой играют коммерческие б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выступают, прежде всего, как специфические кредитные институты, которые, с одной стороны, привлекают времен</w:t>
        <w:softHyphen/>
        <w:t>но свободные средства хозяйства, с другой - удовлетворяют за счет этих привлеченных средств разнообразные финансовые потребности пред</w:t>
        <w:softHyphen/>
        <w:t>приятий, организаций и населения.</w:t>
      </w:r>
    </w:p>
    <w:p>
      <w:pPr>
        <w:pStyle w:val="Normal"/>
        <w:spacing w:lineRule="auto" w:line="360" w:before="0" w:after="0"/>
        <w:ind w:firstLine="709"/>
        <w:jc w:val="both"/>
        <w:rPr/>
      </w:pPr>
      <w:r>
        <w:rPr>
          <w:rFonts w:cs="Times New Roman" w:ascii="Times New Roman" w:hAnsi="Times New Roman"/>
          <w:sz w:val="28"/>
          <w:szCs w:val="28"/>
        </w:rPr>
        <w:t>Деятельность коммерческого банка определяется следующими функциями:</w:t>
      </w:r>
    </w:p>
    <w:p>
      <w:pPr>
        <w:pStyle w:val="Normal"/>
        <w:spacing w:lineRule="auto" w:line="360" w:before="0" w:after="0"/>
        <w:ind w:firstLine="709"/>
        <w:jc w:val="both"/>
        <w:rPr/>
      </w:pPr>
      <w:r>
        <w:rPr>
          <w:rFonts w:cs="Times New Roman" w:ascii="Times New Roman" w:hAnsi="Times New Roman"/>
          <w:sz w:val="28"/>
          <w:szCs w:val="28"/>
        </w:rPr>
        <w:t>- аккумуляция (привлечение)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средств (инвестицион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но-кассовое обслуживание.</w:t>
      </w:r>
    </w:p>
    <w:p>
      <w:pPr>
        <w:pStyle w:val="11"/>
        <w:spacing w:lineRule="auto" w:line="360"/>
        <w:ind w:firstLine="709"/>
        <w:rPr>
          <w:sz w:val="28"/>
          <w:szCs w:val="28"/>
        </w:rPr>
      </w:pPr>
      <w:r>
        <w:rPr>
          <w:sz w:val="28"/>
          <w:szCs w:val="28"/>
        </w:rPr>
        <w:t>Экономическую основу операций банка по аккумуляции и разме</w:t>
        <w:softHyphen/>
        <w:t>щению кредитных ресурсов составляет движение денежных средств как объективного процесса, оказывающего влияние на формирование и использование ссужаемых стоимостей. Организуя этот процесс, коммер</w:t>
        <w:softHyphen/>
        <w:t>ческий банк выступает коммерческим предприятием, обеспечивающим выгодное помещение аккумулированных кредитных ресурсов.</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функции коммерческого банка тесно взаимосвязаны между собой, то есть осуществление банком аккумуляции денежных средств предполагает дальнейшее исполнение инвестиционной функции. Инструментом реализации последней является инвестиционная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сущность инвестиционной деятельности коммерческого банка, обратимся к рассмотрению некоторых понятий, определяющих теоретическую основу данного в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инвестиции» зарубежной практике означает, как правило, средства, вложенные в ценные бумаги на длительный срок. Исходя из этого подхода, инвестиционная деятельность банков рассматривается как бизнес по оказанию двух типов услуг. Одна из них - увеличение наличности путем выпуска или размещения ценных бумаг на их первичном рынке. Другая - организация виртуальной встречи покупателей и продавцов уже существующих ценных бумаг на вторичном рынке, то есть функция брокеров или дилеров. Но данная точка зрения является односторонней и не рассматривает весь спектр направлений инвестиционной деятельности банков.</w:t>
      </w:r>
    </w:p>
    <w:p>
      <w:pPr>
        <w:pStyle w:val="Normal"/>
        <w:spacing w:lineRule="auto" w:line="360" w:before="0" w:after="0"/>
        <w:ind w:firstLine="709"/>
        <w:jc w:val="both"/>
        <w:rPr/>
      </w:pPr>
      <w:r>
        <w:rPr>
          <w:rFonts w:cs="Times New Roman" w:ascii="Times New Roman" w:hAnsi="Times New Roman"/>
          <w:color w:val="000000"/>
          <w:sz w:val="28"/>
          <w:szCs w:val="28"/>
        </w:rPr>
        <w:t>В отечественной экономике термин «инвестиции» появился сравнительно недавно. Ранее использовалось понятие «валовые капитальные вложения», означающее единовременные совокупные затраты на воспроизводство основных фондов. Инвестиции - более широкое понятие, чем капитальные в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е отечественные экономисты определяют </w:t>
      </w:r>
      <w:r>
        <w:rPr>
          <w:rFonts w:cs="Times New Roman" w:ascii="Times New Roman" w:hAnsi="Times New Roman"/>
          <w:sz w:val="28"/>
          <w:szCs w:val="28"/>
        </w:rPr>
        <w:t xml:space="preserve">инвестиции как долгосрочные вложения капитала в собственной стране или за рубежом в предприятия разных отраслей, предпринимательские проекты, социально-экономические программы, инновационные проекты </w:t>
      </w:r>
      <w:r>
        <w:rPr>
          <w:rFonts w:cs="Times New Roman" w:ascii="Times New Roman" w:hAnsi="Times New Roman"/>
          <w:color w:val="000000"/>
          <w:sz w:val="28"/>
          <w:szCs w:val="28"/>
        </w:rPr>
        <w:t>[3, с.124].</w:t>
      </w:r>
      <w:r>
        <w:rPr>
          <w:rFonts w:cs="Times New Roman" w:ascii="Times New Roman" w:hAnsi="Times New Roman"/>
          <w:sz w:val="28"/>
          <w:szCs w:val="28"/>
        </w:rPr>
        <w:t xml:space="preserve"> При этом подчеркивается, что инвестиции дают отдачу через значительный срок после вложения. Исходя из данного определения, инвестиционная деятельность - вложение средств, инвестирование или же совокупная деятельность по вложению денежных средств и других ценностей в проекты, а также обеспечение отдачи вложений</w:t>
      </w:r>
      <w:r>
        <w:rPr>
          <w:rFonts w:cs="Times New Roman" w:ascii="Times New Roman" w:hAnsi="Times New Roman"/>
          <w:color w:val="000000"/>
          <w:sz w:val="28"/>
          <w:szCs w:val="28"/>
        </w:rPr>
        <w:t>[3, с.124].</w:t>
      </w:r>
    </w:p>
    <w:p>
      <w:pPr>
        <w:pStyle w:val="Normal"/>
        <w:spacing w:lineRule="auto" w:line="360" w:before="0" w:after="0"/>
        <w:ind w:firstLine="709"/>
        <w:jc w:val="both"/>
        <w:rPr/>
      </w:pPr>
      <w:r>
        <w:rPr>
          <w:rFonts w:cs="Times New Roman" w:ascii="Times New Roman" w:hAnsi="Times New Roman"/>
          <w:color w:val="000000"/>
          <w:sz w:val="28"/>
          <w:szCs w:val="28"/>
        </w:rPr>
        <w:t xml:space="preserve">Но важно отметить, что под инвестициями понимаются и как все направления размещения ресурсов коммерческого банка, и как операции по размещению денежных средств на определенный срок с целью получения дохода. В первом случае к инвестициям относят весь комплекс активных операций коммерческого банка, во втором - его срочную составляющую. </w:t>
      </w:r>
    </w:p>
    <w:p>
      <w:pPr>
        <w:pStyle w:val="Normal"/>
        <w:spacing w:lineRule="auto" w:line="360" w:before="0" w:after="0"/>
        <w:ind w:firstLine="709"/>
        <w:jc w:val="both"/>
        <w:rPr/>
      </w:pPr>
      <w:r>
        <w:rPr>
          <w:rFonts w:cs="Times New Roman" w:ascii="Times New Roman" w:hAnsi="Times New Roman"/>
          <w:color w:val="000000"/>
          <w:sz w:val="28"/>
          <w:szCs w:val="28"/>
        </w:rPr>
        <w:t xml:space="preserve">Банковские инвестиции имеют собственное экономическое содержание. Инвестиционную активность в микроэкономическом аспекте - с точки зрения банка как экономического субъекта - можно рассматривать как деятельность, в процессе которой он выступает в качестве инвестора, вкладывая свои ресурсы на срок в создание или приобретение реальных и покупку финансовых активов для извлечения прямых и косвенных до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инвестиционная деятельность банков имеет и иной аспект, связанный с осуществлением их макроэкономической роли как финансовых посредников. В этом качестве банки помогают удовлетворить потребность хозяйствующих субъектов в инвестициях. Спрос на них в условиях рыночной экономики возникает в денежно-кредитной форме. Кроме того, банки дают возможность превратить сбережения и накопления в инвести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инвестиционной деятельности банками выражается в инвестиционном процессе. </w:t>
      </w:r>
    </w:p>
    <w:p>
      <w:pPr>
        <w:pStyle w:val="Normal"/>
        <w:spacing w:lineRule="auto" w:line="360" w:before="0" w:after="0"/>
        <w:ind w:firstLine="709"/>
        <w:jc w:val="both"/>
        <w:rPr/>
      </w:pPr>
      <w:r>
        <w:rPr>
          <w:rFonts w:cs="Times New Roman" w:ascii="Times New Roman" w:hAnsi="Times New Roman"/>
          <w:color w:val="000000"/>
          <w:sz w:val="28"/>
          <w:szCs w:val="28"/>
        </w:rPr>
        <w:t xml:space="preserve">Инвестиционный процесс определяется как последовательность этапов, действий, процедур и операций по осуществлению инвестиционной деятельности. Конкретное течение инвестиционного процесса определяется объектом инвестирования и видами инвестирования (реальные или финансовые инвестиции) [5, с.21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инвестиционный процесс связан с долгосрочными вложениями экономических ресурсов для создания и получения выгоды в будущем, то сущность этих вложений заключается в преобразовании собственных и заемных средств инвестора в активы, которые при их использовании создадут новую стоимость. </w:t>
      </w:r>
    </w:p>
    <w:p>
      <w:pPr>
        <w:pStyle w:val="Normal"/>
        <w:spacing w:lineRule="auto" w:line="360" w:before="0" w:after="0"/>
        <w:ind w:firstLine="709"/>
        <w:jc w:val="both"/>
        <w:rPr/>
      </w:pPr>
      <w:r>
        <w:rPr>
          <w:rFonts w:cs="Times New Roman" w:ascii="Times New Roman" w:hAnsi="Times New Roman"/>
          <w:color w:val="000000"/>
          <w:sz w:val="28"/>
          <w:szCs w:val="28"/>
        </w:rPr>
        <w:t xml:space="preserve">Обычно принято выделять в инвестиционном процессе три основных этапа [6, с.220]. </w:t>
      </w:r>
    </w:p>
    <w:p>
      <w:pPr>
        <w:pStyle w:val="Normal"/>
        <w:spacing w:lineRule="auto" w:line="360" w:before="0" w:after="0"/>
        <w:ind w:firstLine="709"/>
        <w:jc w:val="both"/>
        <w:rPr/>
      </w:pPr>
      <w:r>
        <w:rPr>
          <w:rFonts w:cs="Times New Roman" w:ascii="Times New Roman" w:hAnsi="Times New Roman"/>
          <w:color w:val="000000"/>
          <w:sz w:val="28"/>
          <w:szCs w:val="28"/>
        </w:rPr>
        <w:t>Подготовительный этап - этап принятия решения об инвестировании, определяется следующей совокупностью фаз, сменяющих друг друга:</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формирование цели инвестирования;</w:t>
      </w:r>
    </w:p>
    <w:p>
      <w:pPr>
        <w:pStyle w:val="Normal"/>
        <w:spacing w:lineRule="auto" w:line="360" w:before="0" w:after="0"/>
        <w:ind w:firstLine="709"/>
        <w:jc w:val="both"/>
        <w:rPr/>
      </w:pPr>
      <w:r>
        <w:rPr>
          <w:rFonts w:cs="Times New Roman" w:ascii="Times New Roman" w:hAnsi="Times New Roman"/>
          <w:color w:val="000000"/>
          <w:sz w:val="28"/>
          <w:szCs w:val="28"/>
        </w:rPr>
        <w:t>- определяются направления инвест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 выбор конкретных объектов, подготовка и заключение инвестиционного договора, в котором определяются права и обязанности участников в отношении величины вкладываемых средств, сроков и порядка инвестиций, а также взаимодействие сторон при осуществлении инвестиционного процесса, порядок пользования объектом инвестиций, отношения собственности на созданный объект инвестиций, распределение будущих доходов от эксплуатации объекта. </w:t>
      </w:r>
    </w:p>
    <w:p>
      <w:pPr>
        <w:pStyle w:val="Normal"/>
        <w:spacing w:lineRule="auto" w:line="360" w:before="0" w:after="0"/>
        <w:ind w:firstLine="709"/>
        <w:jc w:val="both"/>
        <w:rPr/>
      </w:pPr>
      <w:r>
        <w:rPr>
          <w:rFonts w:cs="Times New Roman" w:ascii="Times New Roman" w:hAnsi="Times New Roman"/>
          <w:color w:val="000000"/>
          <w:sz w:val="28"/>
          <w:szCs w:val="28"/>
        </w:rPr>
        <w:t xml:space="preserve">Второй этап инвестиционного процесса - осуществление инвестиций, практические действия по их реализации, облекаемые в правовую форму путем заключения различных договоров. Ими могут быть документы, связанные с передачей имущества; договоры, направленные на выполнение работ или оказание услуг; лицензионные или другие гражданско-правовые соглашения. Этот этап завершается созданием объекта инвестиционн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эксплуатационный) этап связан с использованием созданного объекта инвестиционной деятельности. На этой стадии организуется производство товаров, выполнение работ, оказание услуг, возникает система маркетинга и сбыта нового товара. Кроме того, происходит компенсация инвестиционных затрат, генерируются доходы от реализации инвестиций. Именно этот этап совпадает со сроком окупаемости инвестиций. </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инвестиционная деятельность кредитных учреждений имеет двойственную природу. Рассматриваемая с точки зрения экономического субъекта - банка, она нацелена на увеличение его доходов. Эффект инвестиционной деятельности в макроэкономическом аспекте заключается в достижении прироста общественного капитала. </w:t>
      </w:r>
    </w:p>
    <w:p>
      <w:pPr>
        <w:pStyle w:val="Normal"/>
        <w:spacing w:lineRule="auto" w:line="360" w:before="0" w:after="0"/>
        <w:ind w:firstLine="709"/>
        <w:jc w:val="both"/>
        <w:rPr/>
      </w:pPr>
      <w:r>
        <w:rPr>
          <w:rFonts w:cs="Times New Roman" w:ascii="Times New Roman" w:hAnsi="Times New Roman"/>
          <w:sz w:val="28"/>
          <w:szCs w:val="28"/>
        </w:rPr>
        <w:t xml:space="preserve">Основой фундаменталистики инвестиционной деятельности коммерческих банков является интерпретация показателей экономических индикаторов. Под индикатором понимается </w:t>
      </w:r>
      <w:r>
        <w:rPr>
          <w:rFonts w:cs="Times New Roman" w:ascii="Times New Roman" w:hAnsi="Times New Roman"/>
          <w:color w:val="000000"/>
          <w:sz w:val="28"/>
          <w:szCs w:val="28"/>
        </w:rPr>
        <w:t>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 [2, с.188].</w:t>
      </w:r>
    </w:p>
    <w:p>
      <w:pPr>
        <w:pStyle w:val="Normal"/>
        <w:spacing w:lineRule="auto" w:line="360" w:before="0" w:after="0"/>
        <w:ind w:firstLine="709"/>
        <w:jc w:val="both"/>
        <w:rPr/>
      </w:pPr>
      <w:r>
        <w:rPr>
          <w:rFonts w:cs="Times New Roman" w:ascii="Times New Roman" w:hAnsi="Times New Roman"/>
          <w:color w:val="000000"/>
          <w:sz w:val="28"/>
          <w:szCs w:val="28"/>
        </w:rPr>
        <w:t xml:space="preserve">К индикаторам инвестиционной деятельности относят: </w:t>
      </w:r>
    </w:p>
    <w:p>
      <w:pPr>
        <w:pStyle w:val="Normal"/>
        <w:spacing w:lineRule="auto" w:line="360" w:before="0" w:after="0"/>
        <w:ind w:firstLine="709"/>
        <w:jc w:val="both"/>
        <w:rPr/>
      </w:pPr>
      <w:r>
        <w:rPr>
          <w:rFonts w:cs="Times New Roman" w:ascii="Times New Roman" w:hAnsi="Times New Roman"/>
          <w:color w:val="000000"/>
          <w:sz w:val="28"/>
          <w:szCs w:val="28"/>
        </w:rPr>
        <w:t xml:space="preserve">- объем инвестиционных ресурсов коммерческих банков; </w:t>
      </w:r>
    </w:p>
    <w:p>
      <w:pPr>
        <w:pStyle w:val="Normal"/>
        <w:spacing w:lineRule="auto" w:line="360" w:before="0" w:after="0"/>
        <w:ind w:firstLine="709"/>
        <w:jc w:val="both"/>
        <w:rPr/>
      </w:pPr>
      <w:r>
        <w:rPr>
          <w:rFonts w:cs="Times New Roman" w:ascii="Times New Roman" w:hAnsi="Times New Roman"/>
          <w:color w:val="000000"/>
          <w:sz w:val="28"/>
          <w:szCs w:val="28"/>
        </w:rPr>
        <w:t xml:space="preserve">- индекс реальной стоимости инвестиционных ресурсов; </w:t>
      </w:r>
    </w:p>
    <w:p>
      <w:pPr>
        <w:pStyle w:val="Normal"/>
        <w:spacing w:lineRule="auto" w:line="360" w:before="0" w:after="0"/>
        <w:ind w:firstLine="709"/>
        <w:jc w:val="both"/>
        <w:rPr/>
      </w:pPr>
      <w:r>
        <w:rPr>
          <w:rFonts w:cs="Times New Roman" w:ascii="Times New Roman" w:hAnsi="Times New Roman"/>
          <w:color w:val="000000"/>
          <w:sz w:val="28"/>
          <w:szCs w:val="28"/>
        </w:rPr>
        <w:t xml:space="preserve">- объем банковских инвестиций; </w:t>
      </w:r>
    </w:p>
    <w:p>
      <w:pPr>
        <w:pStyle w:val="Normal"/>
        <w:spacing w:lineRule="auto" w:line="360" w:before="0" w:after="0"/>
        <w:ind w:firstLine="709"/>
        <w:jc w:val="both"/>
        <w:rPr/>
      </w:pPr>
      <w:r>
        <w:rPr>
          <w:rFonts w:cs="Times New Roman" w:ascii="Times New Roman" w:hAnsi="Times New Roman"/>
          <w:color w:val="000000"/>
          <w:sz w:val="28"/>
          <w:szCs w:val="28"/>
        </w:rPr>
        <w:t xml:space="preserve">- доля инвестиционных вложений в суммарных активах банков;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w:t>
        <w:tab/>
        <w:t xml:space="preserve">структурные показатели банковских инвестиций по объектам их приложения;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w:t>
        <w:tab/>
        <w:t xml:space="preserve">показатели эффективности инвестиционной деятельности банков, в частности, прирост активов и прирост прибыли в расчете на объем инвестиций;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w:t>
        <w:tab/>
        <w:t xml:space="preserve">показатели альтернативной доходности инвестирования в производственный сектор по сравнению с вложением капитала в доходные финансовые акти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с позиций развития экономики инвестиционная деятельность банков включает в себя вложения, способствующие получению дохода не только на уровне банка, но и общества в целом (в отличие от тех форм инвестиционной деятельности, которые, обеспечивая увеличение дохода конкретного банка, сопряжены с перераспределением общественного дохода). Следовательно, с точки зрения макроэкономики, критерием отнесения к инвестиционной деятельности является производительная направленность вложений банка. </w:t>
      </w:r>
      <w:r>
        <w:br w:type="page"/>
      </w:r>
    </w:p>
    <w:p>
      <w:pPr>
        <w:pStyle w:val="Normal"/>
        <w:spacing w:lineRule="auto" w:line="360" w:before="0" w:after="0"/>
        <w:ind w:firstLine="709"/>
        <w:jc w:val="both"/>
        <w:rPr/>
      </w:pPr>
      <w:r>
        <w:rPr>
          <w:rFonts w:cs="Times New Roman" w:ascii="Times New Roman" w:hAnsi="Times New Roman"/>
          <w:sz w:val="28"/>
          <w:szCs w:val="28"/>
        </w:rPr>
        <w:t>1.2. Формы и принципы инвестиционной деятельности коммерческих банк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активизации участия банков в инвестиционном процессе вытекает из взаимозависимости успешного развития банковской системы и экономики в целом. С одной стороны, коммерческие банки заинтересованы в стабильной экономической среде, являющейся необходимым условием их деятельности, а с другой – устойчивость экономического развития во многом зависит от степени надежности банковской системы, ее эффективного функционирования. Вместе с тем, поскольку интересы отдельного банка как коммерческого образования ориентированы на получение максимальной прибыли при допустимом уровне риска, участие кредитных учреждений в инвестировании экономики происходит лишь при наличии благоприятны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нению Беликова А.В., основные направления участия банков в инвестиционном процессе можно определить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билизация банками средств на инвестиционны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кредитов инвестиционного характера;</w:t>
      </w:r>
    </w:p>
    <w:p>
      <w:pPr>
        <w:pStyle w:val="Normal"/>
        <w:spacing w:lineRule="auto" w:line="360" w:before="0" w:after="0"/>
        <w:ind w:firstLine="709"/>
        <w:jc w:val="both"/>
        <w:rPr/>
      </w:pPr>
      <w:r>
        <w:rPr>
          <w:rFonts w:cs="Times New Roman" w:ascii="Times New Roman" w:hAnsi="Times New Roman"/>
          <w:color w:val="000000"/>
          <w:sz w:val="28"/>
          <w:szCs w:val="28"/>
        </w:rPr>
        <w:t xml:space="preserve">- вложения в ценные бумаги, паи, долевые участия (как за счет банка, так и по поручению клиента) [9, с.21-2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направления тесно связаны друг с другом. Мобилизуя капиталы, сбережения населения, другие свободные денежные средства, банки формируют свои ресурсы с целью их прибыльного использования. Объем и структура операций по аккумулированию средств — основные факторы воздействия на состояние кредитных и инвестиционных портфелей банков, возможности их инвестиционн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форм инвестиционной деятельности коммерческих банков в экономической литературе несколько отличается от общепринятой, что определяется особенностями инвестиционной деятельности коммерческих банков. Банковские вложения можно разделить на следующие групп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оответствии с объектом вложения средств логично выделить вложения в реальные экономические активы (реальные инвестиции) и вложения в финансовые активы (финансовые инвестиции). Банковские инвестиции могут быть также дифференцированы и по более частным объектам: вложения в инвестиционные кредиты, срочные депозиты, паи и долевые участия, в ценные бумаги, недвижимость, драгоценные металлы и камни, предметы коллекционирования, имущественные и интеллектуальные права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зависимости от цели вложений банковские инвестиции могут быть прямыми, направленными на обеспечение непосредственного управления объектом инвестирования, и портфельные, не преследующие цели прямого управления инвестиционным объектом, а осуществляемые в расчете на получение дохода в виде потока процентов и дивидендов или вследствие возрастания рыночной стоимости актив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назначению вложений можно выделить инвестиции в создание и развитие предприятий и организаций и инвестиции, не связанные с участием банков в хозяйственн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источникам средств для инвестирования различают собственные инвестиции банка, совершаемые за его собственный счет (дилерские операции), и клиентские, осуществляемые банком за счет и по поручению своих клиентов (брокерские операции); </w:t>
      </w:r>
    </w:p>
    <w:p>
      <w:pPr>
        <w:pStyle w:val="Normal"/>
        <w:spacing w:lineRule="auto" w:line="360" w:before="0" w:after="0"/>
        <w:ind w:firstLine="709"/>
        <w:jc w:val="both"/>
        <w:rPr/>
      </w:pPr>
      <w:r>
        <w:rPr>
          <w:rFonts w:cs="Times New Roman" w:ascii="Times New Roman" w:hAnsi="Times New Roman"/>
          <w:color w:val="000000"/>
          <w:sz w:val="28"/>
          <w:szCs w:val="28"/>
        </w:rPr>
        <w:t>- по срокам вложений инвестиции могут быть краткосрочными (до одного года), среднесрочными (до трех лет) и долгосрочными (свыше трех лет)</w:t>
      </w:r>
      <w:r>
        <w:rPr>
          <w:rFonts w:cs="Times New Roman" w:ascii="Times New Roman" w:hAnsi="Times New Roman"/>
          <w:sz w:val="28"/>
          <w:szCs w:val="28"/>
        </w:rPr>
        <w:t>[2, с.189]</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и коммерческих банков классифицируют также по видам рисков, регионам, отраслям и другим признак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ей характеристикой форм и видов банковских инвестиций является их оценка с позиций объединенного критерия вложений средств, так называемого треугольника «доходность-риск-ликвидность», который отражает противоречивость целей инвестирования и требований, предъявляемых к инвестиционным ценностям. </w:t>
      </w:r>
    </w:p>
    <w:p>
      <w:pPr>
        <w:pStyle w:val="Normal"/>
        <w:spacing w:lineRule="auto" w:line="360" w:before="0" w:after="0"/>
        <w:ind w:firstLine="709"/>
        <w:jc w:val="both"/>
        <w:rPr/>
      </w:pPr>
      <w:r>
        <w:rPr>
          <w:rFonts w:cs="Times New Roman" w:ascii="Times New Roman" w:hAnsi="Times New Roman"/>
          <w:color w:val="000000"/>
          <w:sz w:val="28"/>
          <w:szCs w:val="28"/>
        </w:rPr>
        <w:t xml:space="preserve">Существует устойчивая зависимость между доходностью, ликвидностью и риском как инвестиционными качествами объектов вложений, проявляющимися усреднено на значительном массиве данных. Они выражаются в том, что, как правило, по мере увеличения доходности снижается ликвидность и возрастает риск вложений. Это свидетельствует о том, что, в принципе, нет инвестиционных ценностей, максимально отвечающих одновременно всем критериям. Вместе с тем на практике могут возникать парадоксальные варианты соединений в каком-либо объекте всех инвестиционных каче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оптимальных форм инвестирования коммерческими банками в этих условиях с учетом различных факторов, воздействующих на их деятельность, предполагает разработку и реализацию инвестиционной политики. </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ая политика коммерческих ба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ие интересы банков, вытекающие из сущности этих институтов как коммерческих структур, состоят в обеспечении прибыльности своих операций при соблюдении их ликвидности и надежности. Банки работают в основном не с собственными, а с привлеченными и заемными ресурсами, поэтому они не могут рисковать средствами своих клиентов, вкладывая их в крупные инвестиционные проекты, если это не обеспечено соответствующими гарант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при выработке инвестиционной политики коммерческие банки всегда должны исходить из реальных оценок риска, экономической эффективности, финансовой привлекательности инвестиционных проектов, оптимального сочетания кратко-, средне- и долгосрочных вложений. Вместе с тем существующая система инвестирования является не только внутренним делом самого банка. В соответствии с базисными принципами регулирования банковской деятельности неотъемлемой частью любой системы надзора является независимая проверка политики, оперативной деятельности банка и применяемых им процедур, связанных с выдачей кредитов и инвестированием капиталов, а также текущего управления кредитным и инвестиционными портфелями. </w:t>
      </w:r>
    </w:p>
    <w:p>
      <w:pPr>
        <w:pStyle w:val="Normal"/>
        <w:spacing w:lineRule="auto" w:line="360" w:before="0" w:after="0"/>
        <w:ind w:firstLine="709"/>
        <w:jc w:val="both"/>
        <w:rPr/>
      </w:pPr>
      <w:r>
        <w:rPr>
          <w:rFonts w:cs="Times New Roman" w:ascii="Times New Roman" w:hAnsi="Times New Roman"/>
          <w:color w:val="000000"/>
          <w:sz w:val="28"/>
          <w:szCs w:val="28"/>
        </w:rPr>
        <w:t>В целом, под инвестиционной политикой понимается система мер, направленных на установление структуры и масштабов инвестиций, направлений их использования и источников получения в сферах и отраслях экономики [20, с.331].</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формировании инвестиционной политики банк должен учитывать ряд объективных и субъективных факторов: </w:t>
      </w:r>
    </w:p>
    <w:p>
      <w:pPr>
        <w:pStyle w:val="Normal"/>
        <w:spacing w:lineRule="auto" w:line="360" w:before="0" w:after="0"/>
        <w:ind w:firstLine="709"/>
        <w:jc w:val="both"/>
        <w:rPr/>
      </w:pPr>
      <w:r>
        <w:rPr>
          <w:rFonts w:cs="Times New Roman" w:ascii="Times New Roman" w:hAnsi="Times New Roman"/>
          <w:color w:val="000000"/>
          <w:sz w:val="28"/>
          <w:szCs w:val="28"/>
        </w:rPr>
        <w:t xml:space="preserve">- макроэкономические: общее состояние экономики страны, денежно-кредитная политика Центрального банка, финансовая политика Правительства; </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 отраслевые и региональные: состояние экономики в регионах и отраслях, обслуживаемых банком; состав клиентов, их потребность в кредите; наличие банков-конкурентов; </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 внутрибанковские: величина собственных средств (капитала) банка, структура пассивов, способности и опыт персонала. </w:t>
      </w:r>
    </w:p>
    <w:p>
      <w:pPr>
        <w:pStyle w:val="Normal"/>
        <w:spacing w:lineRule="auto" w:line="360" w:before="0" w:after="0"/>
        <w:ind w:firstLine="709"/>
        <w:jc w:val="both"/>
        <w:rPr/>
      </w:pPr>
      <w:r>
        <w:rPr>
          <w:rFonts w:cs="Times New Roman" w:ascii="Times New Roman" w:hAnsi="Times New Roman"/>
          <w:sz w:val="28"/>
          <w:szCs w:val="28"/>
        </w:rPr>
        <w:t>Для успешной разработки</w:t>
      </w:r>
      <w:r>
        <w:rPr>
          <w:rFonts w:cs="Times New Roman" w:ascii="Times New Roman" w:hAnsi="Times New Roman"/>
          <w:color w:val="000000"/>
          <w:sz w:val="28"/>
          <w:szCs w:val="28"/>
        </w:rPr>
        <w:t xml:space="preserve"> инвестиционной политики коммерческим банком его сотрудниками должен постоянно проводиться мониторинг макроэкономической ситуации в стране и прогнозирование основных показателей развития инвестиционного рынка. Это наиболее сложный этап работы, требующий привлечения обширной информации. Оценка показателей инвестиционного рынка включает три стадии: </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w:t>
        <w:tab/>
        <w:t xml:space="preserve">формирование перечня первичных наблюдаемых показателей, отражающих инвестиционный климат и состояние текущей конъюнктуры инвестиционного рынка; </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 </w:t>
        <w:tab/>
        <w:t xml:space="preserve">анализ текущей конъюнктуры инвестиционного рынка; </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 </w:t>
        <w:tab/>
        <w:t xml:space="preserve">исследование предстоящих изменений факторов и условий, влияющих на развитие инвестиционного рынка, и разработка прогноза этого разви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кроем более подробно содержание каждой из этих стад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перечня первичных наблюдаемых показателей осуществляется в процессе создания системы мониторинга инвестиционного рынка. Она может быть построена по следующим разделам: </w:t>
      </w:r>
    </w:p>
    <w:p>
      <w:pPr>
        <w:pStyle w:val="Normal"/>
        <w:spacing w:lineRule="auto" w:line="360" w:before="0" w:after="0"/>
        <w:ind w:firstLine="709"/>
        <w:jc w:val="both"/>
        <w:rPr/>
      </w:pPr>
      <w:r>
        <w:rPr>
          <w:rFonts w:cs="Times New Roman" w:ascii="Times New Roman" w:hAnsi="Times New Roman"/>
          <w:color w:val="000000"/>
          <w:sz w:val="28"/>
          <w:szCs w:val="28"/>
        </w:rPr>
        <w:t xml:space="preserve">- основные показатели, определяющие макроэкономическое развитие инвестиционного рынка в целом; </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w:t>
        <w:tab/>
        <w:t xml:space="preserve">основные показатели развития рынка капитальных вложений; </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w:t>
        <w:tab/>
        <w:t xml:space="preserve">основные показатели развития рынка объектов приват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новные показатели развития рынка недвижимости; </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w:t>
        <w:tab/>
        <w:t xml:space="preserve">основные показатели развития фондового рынка; </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w:t>
        <w:tab/>
        <w:t xml:space="preserve">основные показатели развития денежного рын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из перечисленных разделов мониторинга включает ряд первичных информативных показателей, которые позволяют в зависимости от целей анализа и планирования инвестиционной деятельности разрабатывать любую систему последующих аналитических показа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ой базой для осуществления мониторинга сформированных первичных показателей изучения инвестиционного рынка являются публикуемые статистические данные и материалы текущего наблюдения отдельных его сегментов. По полной системе наблюдаемых показателей мониторинг инвестиционного рынка предусматривает фиксирование отдельных показателей один раз в квартал (в связи с квартальными сроками представления и публикации статистической отчетности). По важнейшим показателям мониторинг осуществляется ежемесячно (по результатам текущего наблюдения и обобщаемой месячной статистической отчет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текущей конъюнктуры инвестиционного рынка базируется на системе аналитических показателей, характеризующих этот рынок в целом и отдельные сегменты, входящие в его состав. Перечень таких аналитических показателей банк определяет с учетом целей и направлений своей инвестиционной деятельности. На основе первичных показателей, включенных в мониторинг инвестиционного рынка, строятся показатели динамики, индексы, коэффициенты соотношения и эластичности (возможное число аналитических показателей изучения рынка на порядок выше, чем информатив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анализе конъюнктуры инвестиционного рынка и отдельных его сегментов важно выявить общую ее динамику, а также связь с фазами экономического развития страны в целом, поскольку наиболее существенные изменения конъюнктуры происходят при смене отдельных фаз циклического развития экономики. Экономика с той или иной периодичностью проходит четыре фазы, в совокупности составляющие один экономический цикл: кризис, депрессия, оживление и подъ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предстоящих изменений факторов и условий, влияющих на развитие инвестиционного рынка, и разработка прогноза этого развития завершают процесс макроэкономического изучения рынка. Информационной базой для такого изучения являются различные государственные программы развития отдельных сфер экономики. Особую роль в прогнозных исследованиях, связанных с развитием инвестиционного рынка России, играет рассмотрение следующих условий и факторов в предстоящем периоде: </w:t>
      </w:r>
    </w:p>
    <w:p>
      <w:pPr>
        <w:pStyle w:val="Normal"/>
        <w:spacing w:lineRule="auto" w:line="360" w:before="0" w:after="0"/>
        <w:ind w:firstLine="709"/>
        <w:jc w:val="both"/>
        <w:rPr/>
      </w:pPr>
      <w:r>
        <w:rPr>
          <w:rFonts w:cs="Times New Roman" w:ascii="Times New Roman" w:hAnsi="Times New Roman"/>
          <w:color w:val="000000"/>
          <w:sz w:val="28"/>
          <w:szCs w:val="28"/>
        </w:rPr>
        <w:t xml:space="preserve">- намечаемая динамика валового внутреннего продукта, национального дохода и объема производства промышленной продукции; </w:t>
      </w:r>
    </w:p>
    <w:p>
      <w:pPr>
        <w:pStyle w:val="Normal"/>
        <w:spacing w:lineRule="auto" w:line="360" w:before="0" w:after="0"/>
        <w:ind w:firstLine="709"/>
        <w:jc w:val="both"/>
        <w:rPr/>
      </w:pPr>
      <w:r>
        <w:rPr>
          <w:rFonts w:cs="Times New Roman" w:ascii="Times New Roman" w:hAnsi="Times New Roman"/>
          <w:color w:val="000000"/>
          <w:sz w:val="28"/>
          <w:szCs w:val="28"/>
        </w:rPr>
        <w:t xml:space="preserve">- изменение доли национального дохода, расходуемого на накопление; </w:t>
      </w:r>
    </w:p>
    <w:p>
      <w:pPr>
        <w:pStyle w:val="Normal"/>
        <w:spacing w:lineRule="auto" w:line="360" w:before="0" w:after="0"/>
        <w:ind w:firstLine="709"/>
        <w:jc w:val="both"/>
        <w:rPr/>
      </w:pPr>
      <w:r>
        <w:rPr>
          <w:rFonts w:cs="Times New Roman" w:ascii="Times New Roman" w:hAnsi="Times New Roman"/>
          <w:color w:val="000000"/>
          <w:sz w:val="28"/>
          <w:szCs w:val="28"/>
        </w:rPr>
        <w:t xml:space="preserve">- развитие приватизационных процессов; </w:t>
      </w:r>
    </w:p>
    <w:p>
      <w:pPr>
        <w:pStyle w:val="Normal"/>
        <w:spacing w:lineRule="auto" w:line="360" w:before="0" w:after="0"/>
        <w:ind w:firstLine="709"/>
        <w:jc w:val="both"/>
        <w:rPr/>
      </w:pPr>
      <w:r>
        <w:rPr>
          <w:rFonts w:cs="Times New Roman" w:ascii="Times New Roman" w:hAnsi="Times New Roman"/>
          <w:color w:val="000000"/>
          <w:sz w:val="28"/>
          <w:szCs w:val="28"/>
        </w:rPr>
        <w:t xml:space="preserve">- изменение налогового регулирования инвестиционной и других видов предпринимательской деятельности; </w:t>
      </w:r>
    </w:p>
    <w:p>
      <w:pPr>
        <w:pStyle w:val="Normal"/>
        <w:spacing w:lineRule="auto" w:line="360" w:before="0" w:after="0"/>
        <w:ind w:firstLine="709"/>
        <w:jc w:val="both"/>
        <w:rPr/>
      </w:pPr>
      <w:r>
        <w:rPr>
          <w:rFonts w:cs="Times New Roman" w:ascii="Times New Roman" w:hAnsi="Times New Roman"/>
          <w:color w:val="000000"/>
          <w:sz w:val="28"/>
          <w:szCs w:val="28"/>
        </w:rPr>
        <w:t xml:space="preserve">- изменение учетной ставки Центрального банка и условий получения краткосрочных и долгосрочных кредитов; </w:t>
      </w:r>
    </w:p>
    <w:p>
      <w:pPr>
        <w:pStyle w:val="Normal"/>
        <w:spacing w:lineRule="auto" w:line="360" w:before="0" w:after="0"/>
        <w:ind w:firstLine="709"/>
        <w:jc w:val="both"/>
        <w:rPr/>
      </w:pPr>
      <w:r>
        <w:rPr>
          <w:rFonts w:cs="Times New Roman" w:ascii="Times New Roman" w:hAnsi="Times New Roman"/>
          <w:color w:val="000000"/>
          <w:sz w:val="28"/>
          <w:szCs w:val="28"/>
        </w:rPr>
        <w:t xml:space="preserve">- развитие фондов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кроэкономическое исследование развития инвестиционного рынка служит основой для дальнейшей оценки и прогнозирования инвестиционной привлекательности отраслей экономики и отдельных регионов, что является необходимым фактором для определения инвестиционной политики банка.</w:t>
      </w:r>
      <w:r>
        <w:br w:type="page"/>
      </w:r>
    </w:p>
    <w:p>
      <w:pPr>
        <w:pStyle w:val="Normal"/>
        <w:spacing w:lineRule="auto" w:line="360" w:before="0" w:after="0"/>
        <w:ind w:firstLine="709"/>
        <w:jc w:val="both"/>
        <w:rPr/>
      </w:pPr>
      <w:r>
        <w:rPr>
          <w:rFonts w:cs="Times New Roman" w:ascii="Times New Roman" w:hAnsi="Times New Roman"/>
          <w:sz w:val="28"/>
          <w:szCs w:val="28"/>
        </w:rPr>
        <w:t>ГЛАВА 2.</w:t>
        <w:tab/>
        <w:t>АНАЛИЗ ИНВЕСТИЦИОННОЙ ДЕЯТЕЛЬНОСТИ РОССИЙСКИХ КОММЕРЧЕСКИХ БАНКОВ</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 Проблемы осуществления инвестиционн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облемы участия российских банков в инвестиционном процессе во многом связаны со спецификой становления банковского сектора в нашей стране. Это порождает необходимость анализа участия банков в инвестировании экономики, как с точки зрения оценки их инвестиционных возможностей, так и с точки зрения форм банковского инвестирования, во взаимосвязи с процессом формирования отечественной банковской системы. </w:t>
      </w:r>
    </w:p>
    <w:p>
      <w:pPr>
        <w:pStyle w:val="Normal"/>
        <w:spacing w:lineRule="auto" w:line="360" w:before="0" w:after="0"/>
        <w:ind w:firstLine="709"/>
        <w:jc w:val="both"/>
        <w:rPr/>
      </w:pPr>
      <w:r>
        <w:rPr>
          <w:rFonts w:cs="Times New Roman" w:ascii="Times New Roman" w:hAnsi="Times New Roman"/>
          <w:color w:val="000000"/>
          <w:sz w:val="28"/>
          <w:szCs w:val="28"/>
        </w:rPr>
        <w:t xml:space="preserve">В процессе проведения рыночных реформ в российской экономике централизованная банковская система была заменена двухуровневой с многочисленным слоем негосударственных банков. Особенности становления российской банковской системы характеризуются следующими признаками: минимальные сроки ее создания и инфляционная основа воспроизводства банковского капитала. </w:t>
      </w:r>
    </w:p>
    <w:p>
      <w:pPr>
        <w:pStyle w:val="Normal"/>
        <w:spacing w:lineRule="auto" w:line="360" w:before="0" w:after="0"/>
        <w:ind w:firstLine="709"/>
        <w:jc w:val="both"/>
        <w:rPr/>
      </w:pPr>
      <w:r>
        <w:rPr>
          <w:rFonts w:cs="Times New Roman" w:ascii="Times New Roman" w:hAnsi="Times New Roman"/>
          <w:color w:val="000000"/>
          <w:sz w:val="28"/>
          <w:szCs w:val="28"/>
        </w:rPr>
        <w:t xml:space="preserve">Как отмечают исследования банковского сектора, на начальном этапе формирования отечественной банковской системы наблюдался быстрый количественный рост кредитных организаций. В 1988–1991 гг. их число увеличивалось в основном за счет раздробления бывших государственных специализированных банков, а капитал пополнялся путем перелива бюджетных средств. В 1990-х гг. процесс образования новых банков замедлился [21, с. 22-23]. В то же время увеличились масштабы и темпы ликвидации неэффективных кредитных организаций. Это свидетельствовало о завершении экстенсивного этапа становления банковской инфраструктуры и перехода на новую ступень развития. Ускорился процесс оттока с финансового рынка мелких и средних банков, что связано как с действием рыночных механизмов конкуренции и концентрации, так и с проводимой Банком России политикой укрупнения банков и наращивания ими собственного капитала. </w:t>
      </w:r>
    </w:p>
    <w:p>
      <w:pPr>
        <w:pStyle w:val="Normal"/>
        <w:spacing w:lineRule="auto" w:line="360" w:before="0" w:after="0"/>
        <w:ind w:firstLine="709"/>
        <w:jc w:val="both"/>
        <w:rPr/>
      </w:pPr>
      <w:r>
        <w:rPr>
          <w:rFonts w:cs="Times New Roman" w:ascii="Times New Roman" w:hAnsi="Times New Roman"/>
          <w:color w:val="000000"/>
          <w:sz w:val="28"/>
          <w:szCs w:val="28"/>
        </w:rPr>
        <w:t xml:space="preserve">Финансовый кризис 1998 года вызвал резкое ухудшение ликвидности и платежеспособности значительной части банков. Доля финансово стабильных банков в общем количестве действующих кредитных учреждений за первые 9 месяцев того года резко снизилась с 66 до 56,2%, а доля активов финансово стабильных банков в совокупных активах действующих кредитных организаций уменьшилась с 68,3 до 29,1% [2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кой ситуации финансовую устойчивость сохранили те банки, у которых доля инвестиций в производство превышала вложения в спекулятивные операции. В основном этими банками оказались мелкие и средние региональные банки, которые ориентировались на постепенное привлечение клиентуры и небыстрый, эволюционный, качественный рост. Вместе с тем доля мелких и средних банков в совокупных активах банковской системы являлась незначительной: из-за небольшой финансовой мощности они объективно не могли осуществлять масштабной инвестиционной деятельности, хотя у многих средних и мелких банков показатели достаточности капитала оказались лучше, чем у круп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ей задачей следующего периода стало преодоление наиболее острых форм банковского кризиса. Благоприятные макроэкономические условия, усилия Банка России и Правительства, направленные на реструктуризацию банковской системы, позволили улучшить положение в банковской сфере. В марте 1999 г. в ее состоянии наметился перелом, характеризующий начало перехода от неустойчивого положения к относительной стабилизации. </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даже в настоящее время финансовых ресурсов банковской системы России явно недостаточно для эффективной поддержки реального сектора, удовлетворения потребностей всех отраслей экономики - в частности промышленности, которая (в отличие от банковской системы, характеризующейся преобладанием мелких и средних банков) является высококонцентрированной. Вместе с тем проблема заключается в том, что в сложившейся ситуации банки не осуществляют эффективного перераспределения даже доступного им инвестиционного потенциала. </w:t>
      </w:r>
    </w:p>
    <w:p>
      <w:pPr>
        <w:pStyle w:val="Normal"/>
        <w:spacing w:lineRule="auto" w:line="360" w:before="0" w:after="0"/>
        <w:ind w:firstLine="709"/>
        <w:jc w:val="both"/>
        <w:rPr/>
      </w:pPr>
      <w:r>
        <w:rPr>
          <w:rFonts w:cs="Times New Roman" w:ascii="Times New Roman" w:hAnsi="Times New Roman"/>
          <w:color w:val="000000"/>
          <w:sz w:val="28"/>
          <w:szCs w:val="28"/>
        </w:rPr>
        <w:t>О незначительной роли банков в экономике России по сравнению с аналогичными показателями других государств говорит тот факт, что отношение суммарных чистых активов к ВВП составляет гораздо меньшую величину по сравнению с показателями развитых стран. По оценкам экспертов, в настоящее время на счетах в Центробанке коммерческие банки держат около 600 млрд. руб</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21, с.22-2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можно отметить тенденцию роста показателей, характеризующих отдельные направления инвестиционной деятельности российских коммерческих банков (см. ПРИЛОЖЕНИЕ 1,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роста диспропорций между развитием реального и финансового секторов экономики формировались предпосылки не вовлечения, а, напротив, вытеснения банковского капитала из реальной сферы. Сложившаяся зависимость банков от рынка коротких денег при ухудшении финансового положения предприятий и организаций реального сектора экономики привела к накоплению кризисного потенциала. При этом сформировалась взаимосвязь между кризисными процессами в реальном и банковском секторах экономики. Ухудшение финансового положения нефинансовых предприятий и соответствующее сжатие средств на их банковских счетах повлекло за собой уменьшение ресурсной базы коммерческих банков и их вложений в производство. При снижении объема банковских инвестиций и кредитов происходило дальнейшее падение платежеспособности предприятий, что вызывало рост инвестиционных и кредитных рисков. В свою очередь, рост рисков являлся важнейшим фактором, дестимулирующим инвестиционную деятельность банков, поскольку при возрастании рисков усиливалось противоречие между активизацией инвестирования и задачей сохранения финансовой устойчивости банков, и возрастал разрыв между процентными ставками (при увеличении премии за риск, включаемой в процентную ставку) и рентабельностью произво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динальная трансформация характера связи банков с производством является важнейшим условием не только оздоровления экономики, но и укрепления самого банковского сектора. Поэтому стратегическим направлением перестройки деятельности банковской системы должно стать эффективное взаимодействие с реальным сектором эконом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вой ситуации существенно уменьшились возможности «быстрого зарабатывания» денег посредством финансовых спекуляций. Это побуждает банки искать возможности эффективного размещения своих средств. В то же время снижение процентных ставок по банковским кредитам при росте среднеотраслевой рентабельности общественного производства способствует повышению доступности заемных денег для реального сектора эконом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часть кредитных вложений банков приходится на краткосрочные кредиты. Доля долгосрочных кредитов в общем объеме кредитных вложений остается крайне низ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и факторами, препятствующими активизации банковского инвестирования производства, явля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сокий уровень риска вложений в реальный сектор эконом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раткосрочный характер сложившейся ресурсной базы бан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сформированность рынка эффективных инвестиционных проек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ые кредитные риски повышаются в российских условиях вследствие ряда экономических и правовых особенностей. Среди них, во-первых, общее состояние российской экономики, которое, несмотря на некоторое улучшение, характеризуется финансовой неустойчивостью ряда предприятий, неквалифицированным менеджментом и др. Во-вторых, несовершенство юридической защиты интересов банка как кредитора, присущее действующей системе оформления залогов, и его прав на имущество клиентов. В этих обстоятельствах происходит значительная концентрация кредитных рисков у ограниченного числа заемщиков. </w:t>
      </w:r>
    </w:p>
    <w:p>
      <w:pPr>
        <w:pStyle w:val="Normal"/>
        <w:spacing w:lineRule="auto" w:line="360" w:before="0" w:after="0"/>
        <w:ind w:firstLine="709"/>
        <w:jc w:val="both"/>
        <w:rPr/>
      </w:pPr>
      <w:r>
        <w:rPr>
          <w:rFonts w:cs="Times New Roman" w:ascii="Times New Roman" w:hAnsi="Times New Roman"/>
          <w:color w:val="000000"/>
          <w:sz w:val="28"/>
          <w:szCs w:val="28"/>
        </w:rPr>
        <w:t xml:space="preserve">Следующий фактор риска - несоответствие краткосрочных пассивов российских банков потребностям в инвестициях, вследствие чего инвестиционное кредитование несет угрозу ликвидности банка. Расчет соотношения привлеченных и размещенных банками средств свидетельствует о том, что наиболее уравновешенными с позиций ресурсной обеспеченности являются краткосрочные вложения. По мере увеличения сроков вложений разрыв между их объемами и источниками их финансирования возрастает до пяти раз по средствам, вложенным на срок свыше трех л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раткосрочным кредитованием в той или иной степени занимаются многие коммерческие банки, то предоставление инвестиционных кредитов и финансирование инвестиционных проектов являются сферой деятельности определенных категорий банков, которые вследствие своей специфики способны снижать инвестиционные риски. К этим категориям банков можно отне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анки, входящие в финансово-промышленную группу. Участие в ФПГ позволяет им производить долгосрочные вложения, устанавливать более низкие ставки процента (так как в данном случае интерес банка перекрывается интересами объединения в целом) контролировать риски невозврата креди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рпоративные банки, сформировавшиеся на отраслевой основе и обслуживающие соответствующие произво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анки, участвующие в проектах международных институтов (Мировой банк, ЕБРР и др.), процентная политика которых регламентируется соответствующими соглашен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рупные банки, сформировавшие надежную клиентскую базу, осуществляющие производственные инвестиции при условии получения пакета акций, обеспечивающего контроль за эффективностью использования выделенных средств, а также расширение зоны влия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случае под проектным финансированием в международной практике понимается финансирование инвестиционных проектов, характеризующееся особым способом обеспечения возвратности вложений, в основе которого лежат инвестиционные качества самого проекта, те доходы, которые получит создаваемое или реконструктурируемое предприятие в будущем. Специфический механизм проектного финансирования включает анализ технических и экономических характеристик инвестиционного проекта и оценку связанных с ним рисков. А базой возврата вложенных средств являются доходы проекта, остающиеся после покрытия всех издержек. Этапами проектного цикла в банке явля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варительный отбор проек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ценка проектных вло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едение перегово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ятие проекта к финансирова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нтроль за реализацией про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троспективный анализ.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банки не занимаются разработкой проекта. Они могут оказывать содействие в подготовке пакета документов. Однако в тех случаях, когда банки участвуют в капитале проектной компании или осуществляют финансовое консультирование при выполнении ими функций консалтинговой компании, они могут брать на себя и разработку про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в реальных условиях российской экономики, в которых рынок ценных бумаг в последнее время отличается преобладанием спекулятивных вложений и высокой волатильностью, еще достаточно долго сохранится приоритетная значимость кредитных форм удовлетворения инвестиционного спроса. Поэтому при определении роли банков в инвестиционном процессе следует учитывать двойственный характер их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не сформирован и рынок инвестиционных проектов. Предлагаемые проекты характеризуются недостаточной проработанностью. Банки вынуждены самостоятельно заниматься всем комплексом работ, сопряженным с проектным финансированием</w:t>
      </w:r>
    </w:p>
    <w:p>
      <w:pPr>
        <w:pStyle w:val="Normal"/>
        <w:spacing w:lineRule="auto" w:line="360" w:before="0" w:after="0"/>
        <w:ind w:firstLine="709"/>
        <w:jc w:val="both"/>
        <w:rPr/>
      </w:pPr>
      <w:r>
        <w:rPr>
          <w:rFonts w:cs="Times New Roman" w:ascii="Times New Roman" w:hAnsi="Times New Roman"/>
          <w:sz w:val="28"/>
          <w:szCs w:val="28"/>
        </w:rPr>
        <w:t>С точки зрения предоставления кредитов наиболее привлекательными для банков являются стабильные</w:t>
      </w:r>
      <w:r>
        <w:rPr>
          <w:rFonts w:cs="Times New Roman" w:ascii="Times New Roman" w:hAnsi="Times New Roman"/>
          <w:color w:val="000000"/>
          <w:sz w:val="28"/>
          <w:szCs w:val="28"/>
        </w:rPr>
        <w:t xml:space="preserve"> отрасли с быстрой оборачиваемостью капитала, которых на сегодняшний день очень мало. Отсюда повышенные кредитные риски. К сожалению, потребность в заемных средствах у российских предприятий в последнее время возникает не в связи с расширением производства и необходимостью финансирования прироста оборотных средств, а по причине финансовых затруднений в результате неплатежей. В настоящее время широко распространилось вынужденное взаимное финансирование отраслей. Все отрасли производства четко разделились на чистых кредиторов и чистых заемщиков (по сальдо взаимного зачета дебиторской и кредиторской задолженности). Чистые кредиторы - строительство, топливная индустрия, электроэнергетика, транспорт; чистые заемщики - все остальные (машиностроение, сельское хозяйство, химическая, металлургическая и другие отрас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по крайней мере, три причины сложившегося положения: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низкая экономическая эффективность второго сектора (чистые заемщики), связанная с переизбытком мощностей после падения спроса на продукцию;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приятия первого сектора (чистые кредиторы), преимущественно естественные монополии, диктуют завышенные цены;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дикальное изменение соотношения цен на продукцию различных отраслей в течение 1990-х г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риведенные выше обстоятельства связаны в основном с переходным периодом в российской экономике, когда, наконец, стал действовать рыночный механизм. Коренным образом изменились относительные цены (ценовые соотношения между различными видами товаров и услуг), что, в сущности, неизбежно и полезно для формирования оптимальных пропорций на макроэкономическом уровне. Однако всегда существуют и специфические отраслевые особенности, влияющие на процесс банковского кредитования, а именно: </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собенности производственно-коммерческого цикла предприятий отрасл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 xml:space="preserve">отраслевая структура себестоимости (издерже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нтабельные предприятия с быстрым оборотом капитала, коротким периодом производства, равномерным поступлением выручки от реализации продукции являются, с точки зрения банков, наиболее привлекательными для кредитования. Такими свойствами обладают, прежде всего, предприятия оптовой и розничной торговли или производственные организации, выпускающие потребительские (особенно пищевые) продукты, то есть товары с низкой ценовой эластичностью спроса. Привлекательны для банков и сырьевые отрасли, ориентированные на экспорт, которым благоприятствует внешнеэкономическая конъюнктура и высокие мировые цены на их продукц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слевые различия в структуре себестоимости могут заключаться и в повышенных рисках банков при кредитовании, особенно при общей экономической нестабильности в стране. Дело в том, что банковский кредит оказывает на деятельность предприятий двойственное влияние. С одной стороны, он увеличивает силу финансового рычага: заемные средства заставляют предприятие работать на свой финансовый результат, повышая в то же время рентабельность собственного капитала, что оценивается положитель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другой стороны, банковский кредит одновременно увеличивает силу операционного (хозяйственного) рычага предприятия, которая определяется динамикой показателя прибыли при изменении суммы поступающей выручки, что оценивается отрицательно. Компании, имеющие в составе затрат на производство высокую долю постоянных расходов, не зависящих от изменения объема производства (амортизация, аренда, постоянная часть фонда оплаты труда) в случае падения объема реализации быстрее теряют прибыль по сравнению с предприятиями, у которых доля постоянных затрат невелика. Проценты за банковский кредит в размере, равном ставке рефинансирования плюс 3%, относятся на издержки организации, увеличивая их постоянную часть. Проценты сверх указанного предела относятся на финансовый результат, уменьшая прибыль компании. Таким образом, предприятия, имеющие высокую долю постоянных издержек в себестоимости, в большей степени подвержены неблагоприятным изменениям рыночной конъюнктуры. Это следует учитывать банкам при кредитовании. </w:t>
      </w:r>
    </w:p>
    <w:p>
      <w:pPr>
        <w:pStyle w:val="Normal"/>
        <w:spacing w:lineRule="auto" w:line="360" w:before="0" w:after="0"/>
        <w:ind w:firstLine="709"/>
        <w:jc w:val="both"/>
        <w:rPr/>
      </w:pPr>
      <w:r>
        <w:rPr>
          <w:rFonts w:cs="Times New Roman" w:ascii="Times New Roman" w:hAnsi="Times New Roman"/>
          <w:sz w:val="28"/>
          <w:szCs w:val="28"/>
        </w:rPr>
        <w:t>Кроме упомянутых способов снижениями</w:t>
      </w:r>
      <w:r>
        <w:rPr>
          <w:rFonts w:cs="Times New Roman" w:ascii="Times New Roman" w:hAnsi="Times New Roman"/>
          <w:color w:val="000000"/>
          <w:sz w:val="28"/>
          <w:szCs w:val="28"/>
        </w:rPr>
        <w:t xml:space="preserve"> кредитного риска банков (диверсификация ссудного портфеля, предварительный анализ кредитоспособности и платежеспособности заемщика, применение методов обеспечения возвратности кредита — залога, поручительств, гарантий, страхования) банками также создается резерв для покрытия возможных потерь по ссуд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кредитных рисков производится банками по всем ссудам и всей задолженности клиентов, приравненной к ссудной, как в российских рублях, так и в иностранной валюте, а имен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всем предоставленным кредитам, включая межбанковские кредиты (депози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векселям, приобретенным банк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суммам, не взысканным по банковским гарантиям;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по операциям, осуществленным в соответствии с договором финансирования под уступку денежного требования (факторин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кредитного риска является одной из важнейших задач управления кредитным портфелем бан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ерспективы развития инвестиционной деятельности российских коммерче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анковский сектор в Российской Федерации функционирует на принципах рынка. Как свидетельствуют результаты оценки финансового сектора Российской Федерации, проведенной миссией Международного валютного фонда и Всемирного банка в 2002-2003 годах, целый ряд компонентов нормативного регулирования банковской деятельности соответствует, или максимально приближен к международно-признанным подходам.</w:t>
      </w:r>
    </w:p>
    <w:p>
      <w:pPr>
        <w:pStyle w:val="Style18"/>
        <w:spacing w:lineRule="auto" w:line="360" w:before="0" w:after="0"/>
        <w:ind w:firstLine="709"/>
        <w:jc w:val="both"/>
        <w:rPr>
          <w:color w:val="000000"/>
          <w:sz w:val="28"/>
          <w:szCs w:val="28"/>
        </w:rPr>
      </w:pPr>
      <w:r>
        <w:rPr>
          <w:color w:val="000000"/>
          <w:sz w:val="28"/>
          <w:szCs w:val="28"/>
        </w:rPr>
        <w:t>После финансово-экономического кризиса 1998 года банковский сектор развивается на фоне в целом позитивной макроэкономической ситуации в стране, обусловленной в том числе благоприятными условиями внешней торговли. Растут производство товаров и услуг, реальные доходы населения, повышается инвестиционная активность.</w:t>
      </w:r>
    </w:p>
    <w:p>
      <w:pPr>
        <w:pStyle w:val="Style18"/>
        <w:spacing w:lineRule="auto" w:line="360" w:before="0" w:after="0"/>
        <w:ind w:firstLine="709"/>
        <w:jc w:val="both"/>
        <w:rPr/>
      </w:pPr>
      <w:r>
        <w:rPr>
          <w:color w:val="000000"/>
          <w:sz w:val="28"/>
          <w:szCs w:val="28"/>
        </w:rPr>
        <w:t>Динамика основных параметров, характеризующих состояние банковского сектора в 2002-2004 годах, свидетельствует о закреплении тенденции развития банковского сектора. Высокими темпами увеличиваются активы и капитал кредитных организаций, расширяется их ресурсная база, особенно за счет привлечения средств населения. Рост доверия к банкам со стороны кредиторов и вкладчиков является одним из наиболее важных признаков российского банковского сектора в этот период.</w:t>
      </w:r>
    </w:p>
    <w:p>
      <w:pPr>
        <w:pStyle w:val="Style18"/>
        <w:spacing w:lineRule="auto" w:line="360" w:before="0" w:after="0"/>
        <w:ind w:firstLine="709"/>
        <w:jc w:val="both"/>
        <w:rPr>
          <w:color w:val="000000"/>
          <w:sz w:val="28"/>
          <w:szCs w:val="28"/>
        </w:rPr>
      </w:pPr>
      <w:r>
        <w:rPr>
          <w:color w:val="000000"/>
          <w:sz w:val="28"/>
          <w:szCs w:val="28"/>
        </w:rPr>
        <w:t>Деятельность кредитных организаций в большей степени ориентируется на потребности реальной экономики. Сохраняется устойчивая тенденция роста кредитных вложений, согласно отчетности кредитных организаций качество их кредитных портфелей остается в основном удовлетворительным. На рынке банковских услуг отмечается определенное развитие конкурентной борьбы, особенно за вклады физических лиц. В результате доля Сберегательного банка Российской Федерации (Сбербанка России) в привлеченных банковским сектором во вклады (депозиты) средств физических лиц имеет тенденцию к снижению.</w:t>
      </w:r>
    </w:p>
    <w:p>
      <w:pPr>
        <w:pStyle w:val="Style18"/>
        <w:spacing w:lineRule="auto" w:line="360" w:before="0" w:after="0"/>
        <w:ind w:firstLine="709"/>
        <w:jc w:val="both"/>
        <w:rPr>
          <w:color w:val="000000"/>
          <w:sz w:val="28"/>
          <w:szCs w:val="28"/>
        </w:rPr>
      </w:pPr>
      <w:r>
        <w:rPr>
          <w:color w:val="000000"/>
          <w:sz w:val="28"/>
          <w:szCs w:val="28"/>
        </w:rPr>
        <w:t>Повышаются финансовые результаты деятельности кредитных организаций. За 2004 год прибыль банковского сектора составила 177,9 млрд. рублей, за 2003 и 2002 годы — соответственно 128,4 млрд. руб. и 93 млрд. рублей [24].</w:t>
      </w:r>
    </w:p>
    <w:p>
      <w:pPr>
        <w:pStyle w:val="Style18"/>
        <w:spacing w:lineRule="auto" w:line="360" w:before="0" w:after="0"/>
        <w:ind w:firstLine="709"/>
        <w:jc w:val="both"/>
        <w:rPr>
          <w:color w:val="000000"/>
          <w:sz w:val="28"/>
          <w:szCs w:val="28"/>
        </w:rPr>
      </w:pPr>
      <w:r>
        <w:rPr>
          <w:color w:val="000000"/>
          <w:sz w:val="28"/>
          <w:szCs w:val="28"/>
        </w:rPr>
        <w:t>В то же время потенциал развития банковского сектора не исчерпан. Правительство Российской Федерации и Банк России исходят из того, что банковский сектор может и должен играть в экономике более значимую роль.</w:t>
      </w:r>
    </w:p>
    <w:p>
      <w:pPr>
        <w:pStyle w:val="Style18"/>
        <w:spacing w:lineRule="auto" w:line="360" w:before="0" w:after="0"/>
        <w:ind w:firstLine="709"/>
        <w:jc w:val="both"/>
        <w:rPr>
          <w:color w:val="000000"/>
          <w:sz w:val="28"/>
          <w:szCs w:val="28"/>
        </w:rPr>
      </w:pPr>
      <w:r>
        <w:rPr>
          <w:color w:val="000000"/>
          <w:sz w:val="28"/>
          <w:szCs w:val="28"/>
        </w:rPr>
        <w:t>К внутренним препятствиям относятся неразвитые системы управления, слабый уровень бизнес-планирования, неудовлетворительный уровень руководства в некоторых банках, их ориентация на оказание сомнительных услуг и ведение недобросовестной коммерческой практики, фиктивный характер значительной части капитала отдельных банков.</w:t>
      </w:r>
    </w:p>
    <w:p>
      <w:pPr>
        <w:pStyle w:val="Style18"/>
        <w:spacing w:lineRule="auto" w:line="360" w:before="0" w:after="0"/>
        <w:ind w:firstLine="709"/>
        <w:jc w:val="both"/>
        <w:rPr>
          <w:color w:val="000000"/>
          <w:sz w:val="28"/>
          <w:szCs w:val="28"/>
        </w:rPr>
      </w:pPr>
      <w:r>
        <w:rPr>
          <w:color w:val="000000"/>
          <w:sz w:val="28"/>
          <w:szCs w:val="28"/>
        </w:rPr>
        <w:t>К внешним сдерживающим факторам можно отнести высокие риски кредитования, нерешенность ряда ключевых проблем залогового законодательства, ограниченные ресурсные возможности банков, прежде всего дефицит среднесрочных и долгосрочных пассивов, недостаточно высокий уровень доверия к банкам со стороны населения.</w:t>
      </w:r>
    </w:p>
    <w:p>
      <w:pPr>
        <w:pStyle w:val="Style18"/>
        <w:spacing w:lineRule="auto" w:line="360" w:before="0" w:after="0"/>
        <w:ind w:firstLine="709"/>
        <w:jc w:val="both"/>
        <w:rPr>
          <w:color w:val="000000"/>
          <w:sz w:val="28"/>
          <w:szCs w:val="28"/>
        </w:rPr>
      </w:pPr>
      <w:r>
        <w:rPr>
          <w:color w:val="000000"/>
          <w:sz w:val="28"/>
          <w:szCs w:val="28"/>
        </w:rPr>
        <w:t xml:space="preserve">Помимо этого, российская экономика в целом и банковская сфера в частности имеют относительно невысокую инвестиционную привлекательность, о чем свидетельствует динамика инвестиций, а в отношении банковского сектора - и снижающаяся доля иностранного капитала. </w:t>
      </w:r>
    </w:p>
    <w:p>
      <w:pPr>
        <w:pStyle w:val="Style18"/>
        <w:spacing w:lineRule="auto" w:line="360" w:before="0" w:after="0"/>
        <w:ind w:firstLine="709"/>
        <w:jc w:val="both"/>
        <w:rPr>
          <w:color w:val="000000"/>
          <w:sz w:val="28"/>
          <w:szCs w:val="28"/>
        </w:rPr>
      </w:pPr>
      <w:r>
        <w:rPr>
          <w:color w:val="000000"/>
          <w:sz w:val="28"/>
          <w:szCs w:val="28"/>
        </w:rPr>
        <w:t>По-прежнему значительным является административное бремя, возложенное на банки в связи с отвлечением ресурсов на выполнение несвойственных им функций. Неоправданно усложнена процедура консолидации капитала (слияний и присоединений кредитных организаций). Не решен вопрос представления банками отчетности только в электронной форме.</w:t>
      </w:r>
    </w:p>
    <w:p>
      <w:pPr>
        <w:pStyle w:val="Style18"/>
        <w:spacing w:lineRule="auto" w:line="360" w:before="0" w:after="0"/>
        <w:ind w:firstLine="709"/>
        <w:jc w:val="both"/>
        <w:rPr>
          <w:color w:val="000000"/>
          <w:sz w:val="28"/>
          <w:szCs w:val="28"/>
        </w:rPr>
      </w:pPr>
      <w:r>
        <w:rPr>
          <w:color w:val="000000"/>
          <w:sz w:val="28"/>
          <w:szCs w:val="28"/>
        </w:rPr>
        <w:t>Наряду с перечисленными факторами существуют такие проблемы методического характера, как необходимость дальнейшего развития системы рефинансирования, в том числе путем расширения круга инструментов управления ликвидност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сновные проблемы осуществления инвестиционной деятельности коммерческими банками - высокая капиталоемкость и длительные сроки окупаемости инфраструктурных проектов, непрозрачность правовых основ, обеспечивающих защиту долгосрочных капиталовложений, в частности концессионного законодательства. Нет четкой практики налоговых льгот для инвесторов, вкладывающих средства в капиталоемкие и долгоокупаемые проекты. Системный подход к инвестициям отсутствует, вложения носят фрагментарный характер. Но согласно мнению ведущих специалистов банковского сектора, данная проблема решаема. Для этого на уровне государства следует определить приоритеты направлений инвестиционной деятельности, стимулировать приток средств через предоставление льгот и создание свободных экономических зон, с учетом отрицательного опыта 90х годов. </w:t>
      </w:r>
    </w:p>
    <w:p>
      <w:pPr>
        <w:pStyle w:val="Style18"/>
        <w:spacing w:lineRule="auto" w:line="360" w:before="0" w:after="0"/>
        <w:ind w:firstLine="709"/>
        <w:jc w:val="both"/>
        <w:rPr>
          <w:color w:val="000000"/>
          <w:sz w:val="28"/>
          <w:szCs w:val="28"/>
        </w:rPr>
      </w:pPr>
      <w:r>
        <w:rPr>
          <w:color w:val="000000"/>
          <w:sz w:val="28"/>
          <w:szCs w:val="28"/>
        </w:rPr>
        <w:t>Анализируя структуру вложений российских кредитных организаций в ценные бумаги за последние три года можно наглядно проследить тенденцию роста показателей: по сравнению с 2005 годом в 2006 году объем данного вида вложений увеличился в 2 раза, на 93,00 %. При чем доля объема вложений в рублях возросла в % к общему объему по сравнению с 2005 годом (73,80 %) достигла на начало 2007 г. 83,20%, что свидетельствует о повышении устойчивости российской валюты. Доля торгового портфеля в данной структуре вложений занимает наибольший объем – 63,30 % или в абсолютном выражении 1096,80 млрд.руб, что на 590,70 млрд. руб. больше чем за 2005 год. (см. ПРИЛОЖЕНИЕ 1)</w:t>
      </w:r>
    </w:p>
    <w:p>
      <w:pPr>
        <w:pStyle w:val="Style18"/>
        <w:spacing w:lineRule="auto" w:line="360" w:before="0" w:after="0"/>
        <w:ind w:firstLine="709"/>
        <w:jc w:val="both"/>
        <w:rPr>
          <w:color w:val="000000"/>
          <w:sz w:val="28"/>
          <w:szCs w:val="28"/>
        </w:rPr>
      </w:pPr>
      <w:r>
        <w:rPr>
          <w:color w:val="000000"/>
          <w:sz w:val="28"/>
          <w:szCs w:val="28"/>
        </w:rPr>
        <w:t>Характерная ситуация складывается и при осуществлении вложений российскими кредитными организациями в долговые обязательства. При чем основную долю в данном случае составляют долговые обязательства РФ: около 47,5 на начало 2006 года, и 40,1 % на начало 2007 года.</w:t>
      </w:r>
    </w:p>
    <w:p>
      <w:pPr>
        <w:pStyle w:val="Style18"/>
        <w:spacing w:lineRule="auto" w:line="360" w:before="0" w:after="0"/>
        <w:ind w:firstLine="709"/>
        <w:jc w:val="both"/>
        <w:rPr>
          <w:color w:val="000000"/>
          <w:sz w:val="28"/>
          <w:szCs w:val="28"/>
        </w:rPr>
      </w:pPr>
      <w:r>
        <w:rPr>
          <w:color w:val="000000"/>
          <w:sz w:val="28"/>
          <w:szCs w:val="28"/>
        </w:rPr>
        <w:t>Структура вложений кредитных организаций в акции характеризуется преобладанием вложений в такие виды как, акции резидентов, за исключением кредитных организаций (55,9 % к общему итогу в 2006 году), и вложения по договорам с обратной продажей (40,5 % к общему итогу в 2006 году). (см. ПРИЛОЖЕНИЕ 3).</w:t>
      </w:r>
    </w:p>
    <w:p>
      <w:pPr>
        <w:pStyle w:val="Style18"/>
        <w:spacing w:lineRule="auto" w:line="360" w:before="0" w:after="0"/>
        <w:ind w:firstLine="709"/>
        <w:jc w:val="both"/>
        <w:rPr>
          <w:color w:val="000000"/>
          <w:sz w:val="28"/>
          <w:szCs w:val="28"/>
        </w:rPr>
      </w:pPr>
      <w:r>
        <w:rPr>
          <w:color w:val="000000"/>
          <w:sz w:val="28"/>
          <w:szCs w:val="28"/>
        </w:rPr>
        <w:t>Таким образом, одной из наиважнейших задач банковского сектора является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2.3. </w:t>
        <w:tab/>
        <w:t xml:space="preserve"> Пути повышения эффективности инвестиционной деятельности коммерческих банк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xt"/>
        <w:spacing w:lineRule="auto" w:line="360" w:before="0" w:after="0"/>
        <w:ind w:firstLine="709"/>
        <w:jc w:val="both"/>
        <w:rPr/>
      </w:pPr>
      <w:r>
        <w:rPr>
          <w:rFonts w:cs="Times New Roman" w:ascii="Times New Roman" w:hAnsi="Times New Roman"/>
          <w:sz w:val="28"/>
          <w:szCs w:val="28"/>
        </w:rPr>
        <w:t xml:space="preserve">Существенную роль в повышении эффективности действующей системы направления кредитных ресурсов в производство играет процентная политика коммерческих банков, которая должная быть построена таким образом, чтобы предоставление инвестиционных кредитов было выгодным и банку, и заемщику. Важными и перспективными направлениями кредитования, нуждающимися в развитии, являются синдицированные и ипотечные кредиты в производственной сфер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ограниченным остается использование банками такого кредитного инструмента финансирования инвестиций, как лизинг. Между тем лизинг мог бы стать одним из важнейших инструментов мобилизации инвестиционных ресурсов и активизации инвестиционной деятельности, выступить в качестве средства укрепления связей банковского капитала с производством в условиях, когда ограниченность ликвидных средств у предприятий препятствует масштабному развитию производства, а банки сталкиваются с необходимостью диверсификации рисков и сфер вложений для повышения своей надежности. Для банков лизинговые операции могли бы явиться привлекательной формой размещения активов. При этом банк может выступать в роли как непосредственного лизингодателя, так и стороны, финансирующей лизинговую сделку. </w:t>
      </w:r>
    </w:p>
    <w:p>
      <w:pPr>
        <w:pStyle w:val="Bodytxt"/>
        <w:spacing w:lineRule="auto" w:line="360" w:before="0" w:after="0"/>
        <w:ind w:firstLine="709"/>
        <w:jc w:val="both"/>
        <w:rPr/>
      </w:pPr>
      <w:r>
        <w:rPr>
          <w:rFonts w:cs="Times New Roman" w:ascii="Times New Roman" w:hAnsi="Times New Roman"/>
          <w:sz w:val="28"/>
          <w:szCs w:val="28"/>
        </w:rPr>
        <w:t xml:space="preserve">В настоящее время лизинговые операции совершаются лишь некоторыми, в основном крупными, банками. При крупных банках функционирует значительная часть существующих сегодня специализированных лизинговых компаний. Несмотря на определенный рост лизинговых операций, доля лизинга в совокупных инвестициях банков составляет менее 1% [22, с.10]. </w:t>
      </w:r>
    </w:p>
    <w:p>
      <w:pPr>
        <w:pStyle w:val="Bodytxt"/>
        <w:spacing w:lineRule="auto" w:line="360" w:before="0" w:after="0"/>
        <w:ind w:firstLine="709"/>
        <w:jc w:val="both"/>
        <w:rPr/>
      </w:pPr>
      <w:r>
        <w:rPr>
          <w:rFonts w:cs="Times New Roman" w:ascii="Times New Roman" w:hAnsi="Times New Roman"/>
          <w:sz w:val="28"/>
          <w:szCs w:val="28"/>
        </w:rPr>
        <w:t xml:space="preserve">Незначительны масштабы и такой формы инвестиционной деятельности коммерческих банков, как вложения в ценные бумаги и паи предприятий. Доля вложений банков в ценные бумаги предприятий в общем объеме активов не превышает 5% [22, с.10].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вложений банков в акции нефинансовых предприятий и организаций (прочие акции) высокую долю составляют спекулятивные вложения. Вместе с тем в последние годы наблюдается снижение доли спекулятивных вложений и соответствующее повышение доли акций, приобретенных для инвестирования. </w:t>
      </w:r>
    </w:p>
    <w:p>
      <w:pPr>
        <w:pStyle w:val="Bodytxt"/>
        <w:spacing w:lineRule="auto" w:line="360" w:before="0" w:after="0"/>
        <w:ind w:firstLine="709"/>
        <w:jc w:val="both"/>
        <w:rPr/>
      </w:pPr>
      <w:r>
        <w:rPr>
          <w:rFonts w:cs="Times New Roman" w:ascii="Times New Roman" w:hAnsi="Times New Roman"/>
          <w:sz w:val="28"/>
          <w:szCs w:val="28"/>
        </w:rPr>
        <w:t xml:space="preserve">При вложении средств в акции кредитных организаций (как резидентов, так и нерезидентов) банки в основном преследуют цели инвестирования. Доля акций, приобретенных для инвестирования, в общих вложениях колеблется от 85 до 90% []. Растет участие банков в дочерних и зависимых обществах. Это отражает в первую очередь рост банковских инвестиций в развитие собственно финансового бизнеса, усиление тенденции к интеграции финансовых структур. Данная тенденция прослеживается в процессах слияния и поглощения кредитных институтов, присоединения мелких и средних банков к более крупным в качестве филиалов, росте взаимного участия банков в капиталах друг друга, заключении картельных соглашений, создании банковских консорциумов и холдинг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обеспечения устойчивости и объединения усилий в сложной экономической ситуации явилась важным, но не единственным обстоятельством усиления взаимодействия финансовых структур. Решение проблем перспективного размещения активов при сокращении возможностей использования спекулятивных финансовых инструментов определяет выбор надежных и максимально контролируемых способов вложения, в качестве которых и выступает инвестирование в финансовый бизнес. Вместе с тем интеграция финансовых структур представляет собой одну из важнейших предпосылок осуществления инвестиций в реальный сектор экономики, поскольку на базе маломощных банков обеспечить масштабное инвестирование производства не удастся даже при создании максимально благоприятных услов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отечественной практике, по существу, отсутствуют механизмы, стимулирующие развитие производственных инвестиций коммерческих банков. В России не используются такие общепринятые по мировым меркам инструменты, как льготный порядок резервирования привлеченных средств, особые условия рефинансирования коммерческих банков под реальные инвестиционные проекты. При несформированности экономических условий, позволяющих привлечь к участию в инвестиционном процессе основную массу коммерческих банков, лишь отдельные банки осуществляют производственные инвестиции, совокупные объемы которых несопоставимы не только с потребностями экономики, но и наличным инвестиционным потенциалом банковской систем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в повышении инвестиционной активности банковской системы имеет создание системы стимулирования и страхования инвестиций. Одним из условий предоставления банками долгосрочных займов на инвестиционные проекты при высоких кредитных и инвестиционных рисках производственной сферы является наличие государственных гарантий. К числу мер, способствующих возрастанию производственных инвестиций коммерческих банков, можно также отнести дифференциацию экономических нормативов в зависимости от доли их инвестиций в реальный сектор экономики и льготное налогообложени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мотр прежней системы регулирования в соответствии с заявленными приоритетами экономической политики предполагает изменение форм и методов воздействия на банковский сектор, реструктурирование банковской системы с учетом задач реализации инвестиционных функций банков в экономике. Реструктурированная банковская система должна отвечать требованиям высокой надежности, управляемости и инвестиционной направленности, гарантировать необходимый уровень предложения кредитных ресурсов по доступным для производственной сферы процентным ставкам.</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both"/>
        <w:rPr/>
      </w:pPr>
      <w:r>
        <w:rPr>
          <w:rFonts w:cs="Times New Roman" w:ascii="Times New Roman" w:hAnsi="Times New Roman"/>
          <w:caps/>
          <w:sz w:val="28"/>
          <w:szCs w:val="28"/>
        </w:rPr>
        <w:t>ГЛАВА 3. Анализ инвестиционной деятельности ОАО «Альфа-банк»</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щая характеристика ОАО «Альфа-банк»</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color w:val="000000"/>
          <w:sz w:val="28"/>
          <w:szCs w:val="28"/>
        </w:rPr>
      </w:pPr>
      <w:r>
        <w:rPr>
          <w:color w:val="000000"/>
          <w:sz w:val="28"/>
          <w:szCs w:val="28"/>
        </w:rPr>
        <w:t>Альфа-Банк основан в 1990 году.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w:t>
      </w:r>
    </w:p>
    <w:p>
      <w:pPr>
        <w:pStyle w:val="Style18"/>
        <w:spacing w:lineRule="auto" w:line="360" w:before="0" w:after="0"/>
        <w:ind w:firstLine="709"/>
        <w:jc w:val="both"/>
        <w:rPr/>
      </w:pPr>
      <w:r>
        <w:rPr>
          <w:color w:val="000000"/>
          <w:sz w:val="28"/>
          <w:szCs w:val="28"/>
        </w:rPr>
        <w:t>Альфа-Банк является одним из крупнейших банков России по величине активов и собственного капитала. По данным аудированной финансовой отчетности (МСФО) за 2006 год, активы группы «Альфа-Банк», куда входят ОАО «Альфа-Банк», дочерние банки и финансовые компании, составили 15,2 млрд. долларов США, совокупный капитал — 1,3 млрд. долларов США, кредитный портфель за вычетом резервов — 9,5 млрд. долларов США. Чистая прибыль по итогам за 2006 года составила 190,3 млн. долларов США (по итогам 2005 года — 180,6 млн.) [26].</w:t>
      </w:r>
    </w:p>
    <w:p>
      <w:pPr>
        <w:pStyle w:val="Style18"/>
        <w:spacing w:lineRule="auto" w:line="360" w:before="0" w:after="0"/>
        <w:ind w:firstLine="709"/>
        <w:jc w:val="both"/>
        <w:rPr>
          <w:color w:val="000000"/>
          <w:sz w:val="28"/>
          <w:szCs w:val="28"/>
        </w:rPr>
      </w:pPr>
      <w:r>
        <w:rPr>
          <w:color w:val="000000"/>
          <w:sz w:val="28"/>
          <w:szCs w:val="28"/>
        </w:rPr>
        <w:t xml:space="preserve">В Альфа-Банке обслуживается более 45 тыс. корпоративных клиентов и более 2,4 млн. физических лиц. Кредитование — один из наиболее важных продуктов, предлагаемых Банком корпоративным клиентам. Кредитная деятельность Альфа-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при этом основные заемщики — предприятия среднего бизнеса. Альфа-Банк диверсифицирует свой кредитный портфель, последовательно снижая его концентрацию. </w:t>
      </w:r>
    </w:p>
    <w:p>
      <w:pPr>
        <w:pStyle w:val="Style18"/>
        <w:spacing w:lineRule="auto" w:line="360" w:before="0" w:after="0"/>
        <w:ind w:firstLine="709"/>
        <w:jc w:val="both"/>
        <w:rPr>
          <w:color w:val="000000"/>
          <w:sz w:val="28"/>
          <w:szCs w:val="28"/>
        </w:rPr>
      </w:pPr>
      <w:r>
        <w:rPr>
          <w:color w:val="000000"/>
          <w:sz w:val="28"/>
          <w:szCs w:val="28"/>
        </w:rPr>
        <w:t xml:space="preserve">Стратегическое направление деятельности Альфа-Банка — розничный бизнес. Сегодня в Москве открыто более 30 отделений Альфа-Банка. В 2004 году Банк вышел на рынок потребительского кредитования. </w:t>
      </w:r>
    </w:p>
    <w:p>
      <w:pPr>
        <w:pStyle w:val="Style18"/>
        <w:spacing w:lineRule="auto" w:line="360" w:before="0" w:after="0"/>
        <w:ind w:firstLine="709"/>
        <w:jc w:val="both"/>
        <w:rPr>
          <w:color w:val="000000"/>
          <w:sz w:val="28"/>
          <w:szCs w:val="28"/>
        </w:rPr>
      </w:pPr>
      <w:r>
        <w:rPr>
          <w:color w:val="000000"/>
          <w:sz w:val="28"/>
          <w:szCs w:val="28"/>
        </w:rPr>
        <w:t xml:space="preserve">Успешно развивается инвестиционный бизнес Альфа-Банка. Банк эффективно работает на рынках капитала, ценных бумаг с фиксированной доходностью, валютном и денежном рынках, в сфере операций с деривативами. Банк стабильно удерживает позицию одного из ведущих операторов и маркет-мейкеров на внешнем рынке суверенных российских облигаций и долговых инструментов российского корпоративного сектора. </w:t>
      </w:r>
    </w:p>
    <w:p>
      <w:pPr>
        <w:pStyle w:val="Style18"/>
        <w:spacing w:lineRule="auto" w:line="360" w:before="0" w:after="0"/>
        <w:ind w:firstLine="709"/>
        <w:jc w:val="both"/>
        <w:rPr>
          <w:color w:val="000000"/>
          <w:sz w:val="28"/>
          <w:szCs w:val="28"/>
        </w:rPr>
      </w:pPr>
      <w:r>
        <w:rPr>
          <w:color w:val="000000"/>
          <w:sz w:val="28"/>
          <w:szCs w:val="28"/>
        </w:rPr>
        <w:t>Альфа-Банк создал разветвленную филиальную сеть. В Москве, регионах России и за рубежом открыто 229 отделений и филиалов банка, в том числе дочерние банки в Казахстане и Нидерландах и финансовая дочерняя компания в США.</w:t>
      </w:r>
    </w:p>
    <w:p>
      <w:pPr>
        <w:pStyle w:val="Style18"/>
        <w:spacing w:lineRule="auto" w:line="360" w:before="0" w:after="0"/>
        <w:ind w:firstLine="709"/>
        <w:jc w:val="both"/>
        <w:rPr>
          <w:color w:val="000000"/>
          <w:sz w:val="28"/>
          <w:szCs w:val="28"/>
        </w:rPr>
      </w:pPr>
      <w:r>
        <w:rPr>
          <w:color w:val="000000"/>
          <w:sz w:val="28"/>
          <w:szCs w:val="28"/>
        </w:rPr>
        <w:t xml:space="preserve">Альфа-Банк — один из немногих российских банков, где проводится международная аудиторская проверка с 1993 года (PriceWaterhouseCoopers). </w:t>
      </w:r>
    </w:p>
    <w:p>
      <w:pPr>
        <w:pStyle w:val="Style18"/>
        <w:spacing w:lineRule="auto" w:line="360" w:before="0" w:after="0"/>
        <w:ind w:firstLine="709"/>
        <w:jc w:val="both"/>
        <w:rPr>
          <w:color w:val="000000"/>
          <w:sz w:val="28"/>
          <w:szCs w:val="28"/>
        </w:rPr>
      </w:pPr>
      <w:r>
        <w:rPr>
          <w:color w:val="000000"/>
          <w:sz w:val="28"/>
          <w:szCs w:val="28"/>
        </w:rPr>
        <w:t>Альфа-Банк за годы своей работы получил множество наград, в том числе в 2005 году Банк признан журналом Global Finance «Лучшим провайдером услуг в сфере валютных операций» в России. Также Альфа-Банк дважды — в 2004-2005 годах — получил международную награду The Operational Risk Achievement Award «За внедрение наилучшей системы управления операционными рисками в компании, работающей на развивающихся рынках», что является беспрецедентным случаем в международной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Характеристика инвестиционной деятельности ОАО «Альфа-банк»</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фа-Банк – один из ведущих инвестиционных банков в России. Традиционно успешно в 2000 году развивался бизнес на рынке корпоративных финансов, где Альфа-Банк проводит все виды операций, входящие в арсенал мировых банков. В основном это сделки слияния – поглощения, реструктуризации компаний и, в меньше степени, сделки по привлечению финансирования. Последовательно наращивается клиентская база, растет и профессиональный уровень сотрудников, без чего невозможно дальнейшее развит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значимых сделок было проведено в области слияния и поглощения. Благодаря одной из них, объединению Новосибирской городской телефонной сети и Электросвязи Новосибирской области, Альфа-Банк получил право стать финансовым советником по слиянию региональных операторов связи Сибири и Дальнего Восто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ынка акций, то в прошедшем году Альфа-Банк, несмотря на неудовлетворительное состояние российского фондового рынка, упрочил свои позиции, о чем свидетельствует следующ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енно увеличена база российских клиентов и расширен спектр услуг, предоставляемых клиентам на рынке корпоративных ценных бума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входит в число ведущих компаний на рынке корпоративных ценных бума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ходит в число компаний, лидирующих по оборотам в Российской торговой системе (РТ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представлен на всех ведущих биржах, во всех торговых системах и на всех брокерских площадках, торгующих российскими ценными бумаг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и Альфа-Банка входят в Советы директоров НАУФОР, ПАУФОР, МФБ и в другие комитеты, регулирующие торговые отношения и развитие российского рынка корпоративных ценных бума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одним из первых разработал и в конце 2000 года запустил современную полнофункциональную систему для торговли ценными бумагами через Интернет (Альфа-Дирек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рошлого и в начале текущего года были открыты дочерние компании Банка в Лондоне и Нью-Йорке. Компания Alfa Securities получила лицензию SFA на организацию сделок с ценными бумагами в Великобритании и других странах Европы. Впервые с момента августовского кризиса 1998 года, российская финансовая структура получила такой знак доверия со стороны западных регулирующих органов. Это еще один ключевой фактор в развитии нашего бизнеса и сотрудничества с международными партне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ценных бумаг с фиксированной доходностью Банк уверенно занимает 1-е–2-е место. Этот бизнес очень эффективный и у него в России большое будуще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никами инвестиционной политики Альфа-Банка в регионах выступают его филиалы. Во многих из них в отчетном году появились заместители управляющих по инвестицион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перед Инвестиционным блоком Банка стоят три стратегические задачи. Первая из них – развитие клиентского бизнеса. В первую очередь, в работе на фондовых рынках. Благодаря высокопрофессиональной команде специалистов Банк намерен расширить свое присутствие, как на российских, так и на внешних рынках. При этом расширение присутствия на внешних рынках является приоритетным направлением. Кроме того, дальнейшее развитие получит работа с российскими клиентами через систему «Альфа-Директ».</w:t>
      </w:r>
    </w:p>
    <w:p>
      <w:pPr>
        <w:pStyle w:val="Normal"/>
        <w:autoSpaceDE w:val="false"/>
        <w:spacing w:lineRule="auto" w:line="360" w:before="0" w:after="0"/>
        <w:ind w:firstLine="709"/>
        <w:jc w:val="both"/>
        <w:rPr/>
      </w:pPr>
      <w:r>
        <w:rPr>
          <w:rFonts w:cs="Times New Roman" w:ascii="Times New Roman" w:hAnsi="Times New Roman"/>
          <w:sz w:val="28"/>
          <w:szCs w:val="28"/>
        </w:rPr>
        <w:t>В области корпоративных финансов одна из основных задач – наращивание клиентской базы, создание системы новых инвестиций на базе региональных фил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задача – выработка алгоритма «инвестиционного» взаимодействия филиалов и Центрального офиса. В идеале это взаимодействие заместителя управляющего по инвестиционным вопросам, профессионального менеджера по работе с клиентами, и профессиональной команды из центра, которая привлекается к тем или иным конкретным инвестиционным сделкам. Только так можно построить потоки инвестиционного бизнеса в регионах.</w:t>
      </w:r>
    </w:p>
    <w:p>
      <w:pPr>
        <w:pStyle w:val="Normal"/>
        <w:spacing w:lineRule="auto" w:line="360" w:before="0" w:after="0"/>
        <w:ind w:firstLine="709"/>
        <w:jc w:val="both"/>
        <w:rPr/>
      </w:pPr>
      <w:r>
        <w:rPr>
          <w:rFonts w:cs="Times New Roman" w:ascii="Times New Roman" w:hAnsi="Times New Roman"/>
          <w:sz w:val="28"/>
          <w:szCs w:val="28"/>
        </w:rPr>
        <w:t>Анализируя инвестиционная деятельность ОАО «Альфа-банк» можно выделить четыре направления, в которых она осущест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поративное 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на рынке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на валютных и финансов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на рынках ценных бумаг с фиксированным до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каждое направление:</w:t>
      </w:r>
    </w:p>
    <w:p>
      <w:pPr>
        <w:pStyle w:val="Normal"/>
        <w:spacing w:lineRule="auto" w:line="360" w:before="0" w:after="0"/>
        <w:ind w:firstLine="709"/>
        <w:jc w:val="both"/>
        <w:rPr/>
      </w:pPr>
      <w:r>
        <w:rPr>
          <w:rFonts w:cs="Times New Roman" w:ascii="Times New Roman" w:hAnsi="Times New Roman"/>
          <w:sz w:val="28"/>
          <w:szCs w:val="28"/>
        </w:rPr>
        <w:t>За последние годы Банку удалось существенно укрепить свои рыночные позиции в области корпоративного финансирования. По итогам рейтинга, проведенного агентством финансовой информации Скейт-пресс, в 2000 году Альфа-Банк уверенно занял 3-е - 4-е место по объему сделок в области корпоративного финансирования среди российских и международных инвестиционных банков, оперирующих в России.</w:t>
      </w:r>
    </w:p>
    <w:p>
      <w:pPr>
        <w:pStyle w:val="Normal"/>
        <w:spacing w:lineRule="auto" w:line="360" w:before="0" w:after="0"/>
        <w:ind w:firstLine="709"/>
        <w:jc w:val="both"/>
        <w:rPr/>
      </w:pPr>
      <w:r>
        <w:rPr>
          <w:rFonts w:cs="Times New Roman" w:ascii="Times New Roman" w:hAnsi="Times New Roman"/>
          <w:sz w:val="28"/>
          <w:szCs w:val="28"/>
        </w:rPr>
        <w:t>Основным направлением деятельности Управления корпоративного финансирования (УКФ) на сегодняшний день является предоставление российским и зарубежным клиентам услуг финансового советника по слияниям и поглощ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 году УКФ удалось успешно использовать преимущества Альфа-Банка как универсального финансового института, предоставляющего как традиционные услуги коммерческого банка, так и инвестиционно-банковские услуги. Инновацией для российского рынка стали сделки, когда Альфа-Банк, выступая в качестве финансового советника по приобретению бизнеса, одновременно обеспечивал финансирование сделки. Успешное взаимодействие УКФ с подразделениями коммерческого банка позволило эффективно использовать все ресурсы универсального финансового инстит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ами Банка на этом рынке пользуются такие крупные компании, как: </w:t>
      </w:r>
    </w:p>
    <w:p>
      <w:pPr>
        <w:pStyle w:val="Normal"/>
        <w:spacing w:lineRule="auto" w:line="360" w:before="0" w:after="0"/>
        <w:ind w:firstLine="709"/>
        <w:jc w:val="both"/>
        <w:rPr/>
      </w:pPr>
      <w:r>
        <w:rPr>
          <w:rFonts w:cs="Times New Roman" w:ascii="Times New Roman" w:hAnsi="Times New Roman"/>
          <w:sz w:val="28"/>
          <w:szCs w:val="28"/>
        </w:rPr>
        <w:t xml:space="preserve">- Тюменская нефтяная компания, занимающая третье место в России по разведанным запасам и пятое место по объему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 Связьинвест, холдинговая компания, контролирующая почти всех региональных операторов связи, а также оператора междугородной и международной связи — Ростелеком; </w:t>
      </w:r>
    </w:p>
    <w:p>
      <w:pPr>
        <w:pStyle w:val="Normal"/>
        <w:spacing w:lineRule="auto" w:line="360" w:before="0" w:after="0"/>
        <w:ind w:firstLine="709"/>
        <w:jc w:val="both"/>
        <w:rPr/>
      </w:pPr>
      <w:r>
        <w:rPr>
          <w:rFonts w:cs="Times New Roman" w:ascii="Times New Roman" w:hAnsi="Times New Roman"/>
          <w:sz w:val="28"/>
          <w:szCs w:val="28"/>
        </w:rPr>
        <w:t xml:space="preserve">- Golden Telecom, принадлежащий американской компании Global TeleSystems, и являющийся одним из крупнейших игроков на рынке услуг альтернативной связи России и Украины. Golden Telecom имеет холдинговую структуру и контролирует компании ТелеРосс (традиционная телефония, передача данных), GTS-BTS (крупнейший альтернативный оператор на Украине), а также владеет 50%-ной долей в крупнейшем российском альтернативном операторе связи Совинтел; </w:t>
      </w:r>
    </w:p>
    <w:p>
      <w:pPr>
        <w:pStyle w:val="Normal"/>
        <w:spacing w:lineRule="auto" w:line="360" w:before="0" w:after="0"/>
        <w:ind w:firstLine="709"/>
        <w:jc w:val="both"/>
        <w:rPr/>
      </w:pPr>
      <w:r>
        <w:rPr>
          <w:rFonts w:cs="Times New Roman" w:ascii="Times New Roman" w:hAnsi="Times New Roman"/>
          <w:sz w:val="28"/>
          <w:szCs w:val="28"/>
        </w:rPr>
        <w:t>- Вимм-Билль-Данн, лидер российского рынка соков и молочных продуктов. Компания имеет в своем составе 9 молочных комбинатов и дистрибьюторскую сеть, охватывающую всю Россию.</w:t>
      </w:r>
    </w:p>
    <w:p>
      <w:pPr>
        <w:pStyle w:val="Normal"/>
        <w:spacing w:lineRule="auto" w:line="360" w:before="0" w:after="0"/>
        <w:ind w:firstLine="709"/>
        <w:jc w:val="both"/>
        <w:rPr/>
      </w:pPr>
      <w:r>
        <w:rPr>
          <w:rFonts w:cs="Times New Roman" w:ascii="Times New Roman" w:hAnsi="Times New Roman"/>
          <w:sz w:val="28"/>
          <w:szCs w:val="28"/>
        </w:rPr>
        <w:t>В перспективе УКФ планирует сфокусировать усилия на крупномасштабных сделках в области слияний и поглощений как для российских, так и для иностранных инвесторов. Планируется также участие в качестве финансового советника в частных размещениях и IPO для перспективных российских компаний при условии благоприятной конъюнктуры на международных рынках капитала.</w:t>
      </w:r>
    </w:p>
    <w:p>
      <w:pPr>
        <w:pStyle w:val="Normal"/>
        <w:spacing w:lineRule="auto" w:line="360" w:before="0" w:after="0"/>
        <w:ind w:firstLine="709"/>
        <w:jc w:val="both"/>
        <w:rPr/>
      </w:pPr>
      <w:r>
        <w:rPr>
          <w:rFonts w:cs="Times New Roman" w:ascii="Times New Roman" w:hAnsi="Times New Roman"/>
          <w:color w:val="000000"/>
          <w:sz w:val="28"/>
          <w:szCs w:val="28"/>
        </w:rPr>
        <w:t>Альфа-Банк остается одним из лидеров среди российских брокеров, активно участвует в Российской торговой системе (РТС), ММВБ, на рынке АДР. Собрав международную команду высококлассных специалистов в области продаж и сильную группу аналитиков, создав разветвленную сеть филиалов по всей стране и за ее пределами, Банк располагает мощным потенциалом для обслуживания клиентов, как в России, так и за рубежом. Работа на рынке акций сосредоточена на содействии клиентам и обеспечении инвесторов широким спектром инновационных продуктов и услуг. На протяжении последних пяти лет объемы клиентского бизнеса стабильно росли, равно как и доля Банка на РТ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ий рынок по-прежнему характеризуется высокой волатильностью и резкими колебаниями ликвидности. Инвесторы рассматривают Россию как один из самых динамичных и, несмотря на все проблемы, привлекательных развивающихся рын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акций Альфа-Банк представлен Управлением рынков и акций (УРиА), которое специализируется на пяти направлениях: торговле акциями, международных продажах акций, продажах российским клиентам, аналитических исследованиях и операциях с ценными бумагами в сети интер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большинства других сфер деятельности Банка, на фондовом рынке основными клиентами банка и основными конкурентами являются иностранцы. УРиА ведет работу и с российскими клиентами - физическими лицами, корпоративными клиентами и региональными брокерами - через Отдел продаж российским клиентам и через новую систему торговли ценными бумагами в сети интернет. Еще одна цель банка - это подготовка актуальных аналитических публикаций, ориентированных на увеличение продаж. Клиенты будут с нами работать, если смогут полагаться на наши аналитико-исследовательские знания, наше понимание российского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юне 2000 г. Банк открыл дочернюю компанию в Лондоне, Alfa Securities, получившую лицензию британской государственной комиссии по регулированию операций с ценными бумагами и фьючерсами Securities and Futures Authority Ltd. (SFA). Благодаря аккредитации Alfa Securities получила право организовывать сделки с ценными бумагами и реализовывать проекты в области корпоративного финансирования - не только в Великобритании, но и во всех странах Европейского союза. Впервые после августовского кризиса 1998 года российская финансовая компания получила лицензию SFA. Alfa Securities станет международным центром торговли акциями и будет содействовать проведению сделок слияния - поглощения. В работе Alfa Securities глубина анализа рынка будет сочетаться с западным профессионализмом.</w:t>
      </w:r>
    </w:p>
    <w:p>
      <w:pPr>
        <w:pStyle w:val="Normal"/>
        <w:spacing w:lineRule="auto" w:line="360" w:before="0" w:after="0"/>
        <w:ind w:firstLine="709"/>
        <w:jc w:val="both"/>
        <w:rPr/>
      </w:pPr>
      <w:r>
        <w:rPr>
          <w:rFonts w:cs="Times New Roman" w:ascii="Times New Roman" w:hAnsi="Times New Roman"/>
          <w:color w:val="000000"/>
          <w:sz w:val="28"/>
          <w:szCs w:val="28"/>
        </w:rPr>
        <w:t>В начале 2001 г. открыто представительство Банка в Нью-Йорке. Компания Alfa Capital Markets занимается брокерским и инвестиционным обслуживанием, специализируясь главным образом на портфельных инвестициях и консультировании корпоративных клиентов по вопросам прямых инвестиций в Россию. Деятельность дочерней компании Банка в Нью-Йорке регулируется Национальной ассоциацией участников рынка ценных бумаг (National Association of Securities Dealers я NASD).</w:t>
      </w:r>
    </w:p>
    <w:p>
      <w:pPr>
        <w:pStyle w:val="Normal"/>
        <w:spacing w:lineRule="auto" w:line="360" w:before="0" w:after="0"/>
        <w:ind w:firstLine="709"/>
        <w:jc w:val="both"/>
        <w:rPr/>
      </w:pPr>
      <w:r>
        <w:rPr>
          <w:rFonts w:cs="Times New Roman" w:ascii="Times New Roman" w:hAnsi="Times New Roman"/>
          <w:color w:val="000000"/>
          <w:sz w:val="28"/>
          <w:szCs w:val="28"/>
        </w:rPr>
        <w:t>В 2008 году российский фондовый рынок, судя по всему, по-прежнему будет характеризоваться высокой волатильностью и в то же время сохранит привлекательность для инвесторов. Альфа-Банк продолжит активное продвижение на внутренний и международный рынки акций, предоставляя своим клиентам широкий спектр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год Альфа-Банк упрочил ведущие позиции на всех секторах финансовых рынков России и сохранил высокие показатели прибыльности операций. В 2000 году продолжился рост торговых оборотов на внутреннем валютном рынке. Это произошло за счет увеличения объема как клиентских операций, так и собственных операций Банка на межбанковском рынке и ММВБ. Банк постоянно увеличивает свою долю рынка на валютно-обменных и депозитных операциях. Доля российского рынка рубль/доллар, покрываемая Банком, составляет до 12-1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ежедневный оборот по сделкам рубль/доллар вырос более чем в 1,5 раза (с 90 млн долларов в январе до 150 млн в декабре). Также более чем в 1,5 раза выросли клиентские обороты по покупке/продаже долларов США в ходе Единой торговой сессии ММВБ (с 7 млн долларов в январе до 10 млн в декабре).</w:t>
      </w:r>
    </w:p>
    <w:p>
      <w:pPr>
        <w:pStyle w:val="Normal"/>
        <w:spacing w:lineRule="auto" w:line="360" w:before="0" w:after="0"/>
        <w:ind w:firstLine="709"/>
        <w:jc w:val="both"/>
        <w:rPr/>
      </w:pPr>
      <w:r>
        <w:rPr>
          <w:rFonts w:cs="Times New Roman" w:ascii="Times New Roman" w:hAnsi="Times New Roman"/>
          <w:color w:val="000000"/>
          <w:sz w:val="28"/>
          <w:szCs w:val="28"/>
        </w:rPr>
        <w:t>Постоянно увеличивался объем операций банков-корреспондентов. Привлечение новых банков происходило во многом благодаря выгодным условиям конвертации, предоставляемым Банком своим клиентам, сужением спрэдов, продлением операционного дня до 15-00, улучшением условий расчетов. Это стало возможным из-за того, что в 2000 году Альфа-Банк укрепил свои позиции одного из маркет-мэйкеров внутреннего валютного рынка. Укрепились позиции банка на рынке валют стран СНГ, появились новые клиенты, использующие счета в ограниченно конвертируемых валютах для оплаты контрактов через Альфа-Банк. Выросли объемы операций в ограниченно конвертируемых валютах (ОКВ). Банк уверенно держится в списке лидеров рынка ОКВ, занимая долю рынка в 20%, предоставляя весь спектр услуг данного рынка своим клиентам и банкам-корреспондентам. Активная работа Альфа-Банка в данном сегменте рынка была отмечена Центральным банком РФ, включившим наш Банк в пятерку основных операторов рынка ОКВ для определения курса ЦБ по валютам стран СНГ. Осуществление операций в валютах стран СНГ, квалифицированные консультации, предоставление рыночных котировок позволили привлечь на расчетное обслуживание в Альфа-Банк банки стран С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активной политике Банка, гибкому подходу к потребностям клиента, предложению различных видов услуг нам удалось добиться увеличения клиентской базы как юридических лиц, так и банков-корреспондентов. Соответственно возросли объемы операций и упрочились позиции Банка и на рынке МБК. Почти в два раза, до 900-1000 млн рублей выросли среднедневные объемы привлеченных ресурсов, что явилось следствием как роста доверия контрагентов, так и увеличения их числа. Благодаря четкому планированию текущая ликвидность Банка всегда оставалась на высоком уровне. Активно используются новые формы работы с клиентами - юридическими лицами - такие, как работа по линиям и короткие МБК для крупнейших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а на новый уровень инфраструктура УВФО: пересмотрена вся регламентная база операций, оптимизированы отношения с Казначейством и Коммерческим банком. УВФО первым в Банке успешно освоило две системы на первой стадии Оме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оследние годы Альфа-Банку удалось не только сохранить, но и упрочить свои лидирующие позиции на рынке </w:t>
      </w:r>
      <w:r>
        <w:rPr>
          <w:rFonts w:cs="Times New Roman" w:ascii="Times New Roman" w:hAnsi="Times New Roman"/>
          <w:sz w:val="28"/>
          <w:szCs w:val="28"/>
        </w:rPr>
        <w:t>ценных бумаг с фиксированным доходом.</w:t>
      </w:r>
      <w:r>
        <w:rPr>
          <w:rFonts w:cs="Times New Roman" w:ascii="Times New Roman" w:hAnsi="Times New Roman"/>
          <w:color w:val="000000"/>
          <w:sz w:val="28"/>
          <w:szCs w:val="28"/>
        </w:rPr>
        <w:t xml:space="preserve"> На 2006 год план по прибыли был превышен более чем в 2 раза, доходность собственного портфеля Банка превысила соответствующие индексы во всех сегментах рынка. Благодаря активному маркетингу около 100 новых клиентов начали проводить торговые операции с Альфа-Банком по всему спектру предлагаемых инструментов. В отчетном году была заложена основа для выведения на рынок новых продуктов, в том числе деривативов, операций РЕПО, структурных продуктов, векселей и т. 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3.3. Анализ финансовой отчетности по инвестиционной деятельности ОАО «Альфа-банк»</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финансовой отчетности ОАО «Альфа-банк», прибыль в 2007 году достигла отметки в 6486807000.00 руб., что на 40% больше уровня предшествующего года (см. ПРИЛОЖЕНИЕ 4). В первую очередь это обусловлено тем, что в основе инвестиционной политики банка лежат эффективные принципы и методы ее осущест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транзакций Управления рынков и акций превысил 50,0 млрд.долларов США, что более чем вдвое превышает результаты за предыдущий год. Значительно возросло количество активных клиентов, особенно среди российских инвесторов. При общем увеличении объема торгов и числа игроков Банк сохранил свою долю рыночного оборота на ММВБ на уровне 6,0%.</w:t>
      </w:r>
    </w:p>
    <w:p>
      <w:pPr>
        <w:pStyle w:val="Normal"/>
        <w:autoSpaceDE w:val="false"/>
        <w:spacing w:lineRule="auto" w:line="360" w:before="0" w:after="0"/>
        <w:ind w:firstLine="709"/>
        <w:jc w:val="both"/>
        <w:rPr/>
      </w:pPr>
      <w:r>
        <w:rPr>
          <w:rFonts w:cs="Times New Roman" w:ascii="Times New Roman" w:hAnsi="Times New Roman"/>
          <w:sz w:val="28"/>
          <w:szCs w:val="28"/>
        </w:rPr>
        <w:t>2006 год был переходным для российских рынков капитала, как по суммарной капитализации компаний, так и по количеству сделок. Общий объем IPO российских фирм превысил 18,0 млрд. долларов США, включая крупнейшее в российской истории публичное размещение акций государственной нефтяной компании Роснефть, позволившее привлечь 10,7 млрд долларов США.</w:t>
      </w:r>
    </w:p>
    <w:p>
      <w:pPr>
        <w:pStyle w:val="Normal"/>
        <w:autoSpaceDE w:val="false"/>
        <w:spacing w:lineRule="auto" w:line="360" w:before="0" w:after="0"/>
        <w:ind w:firstLine="709"/>
        <w:jc w:val="both"/>
        <w:rPr/>
      </w:pPr>
      <w:r>
        <w:rPr>
          <w:rFonts w:cs="Times New Roman" w:ascii="Times New Roman" w:hAnsi="Times New Roman"/>
          <w:sz w:val="28"/>
          <w:szCs w:val="28"/>
        </w:rPr>
        <w:t>Альфа-Банк участвовал в этой сделке как букраннер, а также принимал участие еще в нескольких крупных размещениях, в том числе при проведении IPO ОКГ-5 – генерирующего актива российского энергетического гиганта РАО «ЕЭС России».</w:t>
      </w:r>
    </w:p>
    <w:p>
      <w:pPr>
        <w:pStyle w:val="Normal"/>
        <w:autoSpaceDE w:val="false"/>
        <w:spacing w:lineRule="auto" w:line="360" w:before="0" w:after="0"/>
        <w:ind w:firstLine="709"/>
        <w:jc w:val="both"/>
        <w:rPr/>
      </w:pPr>
      <w:r>
        <w:rPr>
          <w:rFonts w:cs="Times New Roman" w:ascii="Times New Roman" w:hAnsi="Times New Roman"/>
          <w:sz w:val="28"/>
          <w:szCs w:val="28"/>
        </w:rPr>
        <w:t>Кроме этого Банк выступал в роли старшего ко-менеджера при проведении IPO компании Varyag Resources на Стокгольмской фондовой бирже.</w:t>
      </w:r>
    </w:p>
    <w:p>
      <w:pPr>
        <w:pStyle w:val="Normal"/>
        <w:autoSpaceDE w:val="false"/>
        <w:spacing w:lineRule="auto" w:line="360" w:before="0" w:after="0"/>
        <w:ind w:firstLine="709"/>
        <w:jc w:val="both"/>
        <w:rPr/>
      </w:pPr>
      <w:r>
        <w:rPr>
          <w:rFonts w:cs="Times New Roman" w:ascii="Times New Roman" w:hAnsi="Times New Roman"/>
          <w:sz w:val="28"/>
          <w:szCs w:val="28"/>
        </w:rPr>
        <w:t>В 2006 году Альфа-Банк удерживал позицию одного из ведущих операторов и маркетмейкеров на внешнем рынке суверенных российских облигаций и долговых инструментов российского корпоративного сектора. В общем объеме операций высокой оставалась доля клиентского бизнеса. При этом на рынке отмечалось перераспределение объемов из сегмента торговли суверенными валютными облигациями и корпоративными еврооблигациями в сегмент торговли рублевыми корпоративными облигациями и валютными кредитными нотами (CLNs и LPNs), где Альфа-Банк одновременно является организатором и маркет-мейкером по многим выпускам.</w:t>
      </w:r>
    </w:p>
    <w:p>
      <w:pPr>
        <w:pStyle w:val="Normal"/>
        <w:autoSpaceDE w:val="false"/>
        <w:spacing w:lineRule="auto" w:line="360" w:before="0" w:after="0"/>
        <w:ind w:firstLine="709"/>
        <w:jc w:val="both"/>
        <w:rPr/>
      </w:pPr>
      <w:r>
        <w:rPr>
          <w:rFonts w:cs="Times New Roman" w:ascii="Times New Roman" w:hAnsi="Times New Roman"/>
          <w:sz w:val="28"/>
          <w:szCs w:val="28"/>
        </w:rPr>
        <w:t>В 2006 году Альфа-Банк активно торговал в рамках собственного портфеля долговыми обязательствами иностранных государств, в основном – стран с развивающейся рыночной экономикой. Клиентам Банка также предоставлялись услуги по выходу на долговые рынки этих стран, а также рынки облигаций Казначейства США и стран Большой Восьмерки.</w:t>
      </w:r>
    </w:p>
    <w:p>
      <w:pPr>
        <w:pStyle w:val="Normal"/>
        <w:autoSpaceDE w:val="false"/>
        <w:spacing w:lineRule="auto" w:line="360" w:before="0" w:after="0"/>
        <w:ind w:firstLine="709"/>
        <w:jc w:val="both"/>
        <w:rPr/>
      </w:pPr>
      <w:r>
        <w:rPr>
          <w:rFonts w:cs="Times New Roman" w:ascii="Times New Roman" w:hAnsi="Times New Roman"/>
          <w:sz w:val="28"/>
          <w:szCs w:val="28"/>
        </w:rPr>
        <w:t>В отчетном году Альфа-Банк существенно увеличил объемы операций на внутреннем рынке рублевых облигаций. Суммарный оборот Банка на рынке этих инструментов в 2006 году в полтора раза превысил показатель 2005 года и достиг 5,2 млрд долларов США. Банк сохранил ведущие позиции по оборотам корпоративных и субфедеральных облигаций на ММВБ, наблюдался устойчивый рост доходов Банка как по собственным, так и по клиентским операциям.</w:t>
      </w:r>
    </w:p>
    <w:p>
      <w:pPr>
        <w:pStyle w:val="Normal"/>
        <w:autoSpaceDE w:val="false"/>
        <w:spacing w:lineRule="auto" w:line="360" w:before="0" w:after="0"/>
        <w:ind w:firstLine="709"/>
        <w:jc w:val="both"/>
        <w:rPr/>
      </w:pPr>
      <w:r>
        <w:rPr>
          <w:rFonts w:cs="Times New Roman" w:ascii="Times New Roman" w:hAnsi="Times New Roman"/>
          <w:sz w:val="28"/>
          <w:szCs w:val="28"/>
        </w:rPr>
        <w:t>Банк проводит собственные операции и предоставляет брокерские услуги клиентам во всех секторах рынка рублевых облигаций (государственных, муниципальных, корпоративных).</w:t>
      </w:r>
    </w:p>
    <w:p>
      <w:pPr>
        <w:pStyle w:val="Normal"/>
        <w:autoSpaceDE w:val="false"/>
        <w:spacing w:lineRule="auto" w:line="360" w:before="0" w:after="0"/>
        <w:ind w:firstLine="709"/>
        <w:jc w:val="both"/>
        <w:rPr/>
      </w:pPr>
      <w:r>
        <w:rPr>
          <w:rFonts w:cs="Times New Roman" w:ascii="Times New Roman" w:hAnsi="Times New Roman"/>
          <w:sz w:val="28"/>
          <w:szCs w:val="28"/>
        </w:rPr>
        <w:t>На протяжении всего срока существования рынка рублевых долговых бумаг, Альфа-Банк сохраняет лидирующие позиции среди организаторов облигационных займов для российских компаний. В 2006 году Альфа-Банк принял участие в организации и размещении 29 облигационных займов на общую сумму около 61,0 млрд. рублей, что в 1,8 раз выше аналогичного показателя 2005 года. Среди выпусков, организованных Банком, – крупнейший корпоративный выпуск рублевых облигаций 2006 года – эмиссия ОАО «МОЭСК» на 6,0 млрд. рублей.</w:t>
      </w:r>
    </w:p>
    <w:p>
      <w:pPr>
        <w:pStyle w:val="Normal"/>
        <w:autoSpaceDE w:val="false"/>
        <w:spacing w:lineRule="auto" w:line="360" w:before="0" w:after="0"/>
        <w:ind w:firstLine="709"/>
        <w:jc w:val="both"/>
        <w:rPr/>
      </w:pPr>
      <w:r>
        <w:rPr>
          <w:rFonts w:cs="Times New Roman" w:ascii="Times New Roman" w:hAnsi="Times New Roman"/>
          <w:sz w:val="28"/>
          <w:szCs w:val="28"/>
        </w:rPr>
        <w:t>В настоящее время Альфа-Банк предлагает своим клиентам комплексные услуги по организации выпусков рублевых облигаций, включая консультации по структуре займа, подготовку эмиссионных документов, аналитическое сопровождение выпуска, организацию маркетинговых мероприятий, формирование синдиката андеррайтеров, размещение выпуска и организацию вторичного рынка.</w:t>
      </w:r>
    </w:p>
    <w:p>
      <w:pPr>
        <w:pStyle w:val="Normal"/>
        <w:autoSpaceDE w:val="false"/>
        <w:spacing w:lineRule="auto" w:line="360" w:before="0" w:after="0"/>
        <w:ind w:firstLine="709"/>
        <w:jc w:val="both"/>
        <w:rPr/>
      </w:pPr>
      <w:r>
        <w:rPr>
          <w:rFonts w:cs="Times New Roman" w:ascii="Times New Roman" w:hAnsi="Times New Roman"/>
          <w:sz w:val="28"/>
          <w:szCs w:val="28"/>
        </w:rPr>
        <w:t>Многие клиенты выбирают Альфа-Банк в качестве организатора своих облигационных займов повторно, что подтверждает высокое качество комплекса услуг, предоставляемого Банком в этой области. Это также свидетельствует о профессионализме команды, задействованной в процессе организации и размещения выпусков рублевых облигаций.</w:t>
      </w:r>
    </w:p>
    <w:p>
      <w:pPr>
        <w:pStyle w:val="Normal"/>
        <w:autoSpaceDE w:val="false"/>
        <w:spacing w:lineRule="auto" w:line="360" w:before="0" w:after="0"/>
        <w:ind w:firstLine="709"/>
        <w:jc w:val="both"/>
        <w:rPr/>
      </w:pPr>
      <w:r>
        <w:rPr>
          <w:rFonts w:cs="Times New Roman" w:ascii="Times New Roman" w:hAnsi="Times New Roman"/>
          <w:sz w:val="28"/>
          <w:szCs w:val="28"/>
        </w:rPr>
        <w:t>При первичном размещении Банк стремится обеспечить максимально широкую дистрибуцию выпуска. В качестве организатора выпуска Альфа-Банк поддерживает котировки с узким спрэдом, что обеспечивает высокую ликвидность облигационных выпусков.</w:t>
      </w:r>
    </w:p>
    <w:p>
      <w:pPr>
        <w:pStyle w:val="Normal"/>
        <w:autoSpaceDE w:val="false"/>
        <w:spacing w:lineRule="auto" w:line="360" w:before="0" w:after="0"/>
        <w:ind w:firstLine="709"/>
        <w:jc w:val="both"/>
        <w:rPr/>
      </w:pPr>
      <w:r>
        <w:rPr>
          <w:rFonts w:cs="Times New Roman" w:ascii="Times New Roman" w:hAnsi="Times New Roman"/>
          <w:sz w:val="28"/>
          <w:szCs w:val="28"/>
        </w:rPr>
        <w:t>В отчетном году Альфа-Банк существенно увеличил объемы операций на внутреннем и внешнем рынке производных инструментов. Такой рост стал возможным благодаря значительному расширению спектра инструментов и услуг, особенно в сфере срочных контрактов на акции российских комп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российского рынка производных инструментов оказалась очень позитивной.</w:t>
      </w:r>
    </w:p>
    <w:p>
      <w:pPr>
        <w:pStyle w:val="Normal"/>
        <w:autoSpaceDE w:val="false"/>
        <w:spacing w:lineRule="auto" w:line="360" w:before="0" w:after="0"/>
        <w:ind w:firstLine="709"/>
        <w:jc w:val="both"/>
        <w:rPr/>
      </w:pPr>
      <w:r>
        <w:rPr>
          <w:rFonts w:cs="Times New Roman" w:ascii="Times New Roman" w:hAnsi="Times New Roman"/>
          <w:sz w:val="28"/>
          <w:szCs w:val="28"/>
        </w:rPr>
        <w:t>Нормативные акты позволили получить доступ к фьючерсам и опционам для новых категорий участников рынка. В 2006 году большим спросом пользовались опционы на акции, в то время как упал клиентский интерес в опционах на валюты. Бизнес, ориентированный на рынок ценных бумаг, трансформировался в бизнес сложноструктурированных продуктов.</w:t>
      </w:r>
    </w:p>
    <w:p>
      <w:pPr>
        <w:pStyle w:val="Normal"/>
        <w:autoSpaceDE w:val="false"/>
        <w:spacing w:lineRule="auto" w:line="360" w:before="0" w:after="0"/>
        <w:ind w:firstLine="709"/>
        <w:jc w:val="both"/>
        <w:rPr/>
      </w:pPr>
      <w:r>
        <w:rPr>
          <w:rFonts w:cs="Times New Roman" w:ascii="Times New Roman" w:hAnsi="Times New Roman"/>
          <w:sz w:val="28"/>
          <w:szCs w:val="28"/>
        </w:rPr>
        <w:t>К числу новых клиентов по срочному рынку можно отнести российские ПИФы и инвестиционные компании, осуществляющие доверительное управление капиталами состоятельных клиентов. Выросло также число иностранных партнеров, подписавших с Банком ИСДА и другие документы, необходимые для дальнейшего расширения бизнеса.</w:t>
      </w:r>
    </w:p>
    <w:p>
      <w:pPr>
        <w:pStyle w:val="Normal"/>
        <w:autoSpaceDE w:val="false"/>
        <w:spacing w:lineRule="auto" w:line="360" w:before="0" w:after="0"/>
        <w:ind w:firstLine="709"/>
        <w:jc w:val="both"/>
        <w:rPr/>
      </w:pPr>
      <w:r>
        <w:rPr>
          <w:rFonts w:cs="Times New Roman" w:ascii="Times New Roman" w:hAnsi="Times New Roman"/>
          <w:sz w:val="28"/>
          <w:szCs w:val="28"/>
        </w:rPr>
        <w:t>Управление производных инструментов Банка структурировало порядок выпуска облигаций, обеспеченных платежными поручениями. Впервые такая программа российского частного банка получила инвестиционный рейтинг долговых обязательств. Выпуск оказался новаторским не только в России, он был высоко оценен журналом Credit как одна из сложнейших сделок в этом классе инструментов в мире.</w:t>
      </w:r>
    </w:p>
    <w:p>
      <w:pPr>
        <w:pStyle w:val="Normal"/>
        <w:autoSpaceDE w:val="false"/>
        <w:spacing w:lineRule="auto" w:line="360" w:before="0" w:after="0"/>
        <w:ind w:firstLine="709"/>
        <w:jc w:val="both"/>
        <w:rPr/>
      </w:pPr>
      <w:r>
        <w:rPr>
          <w:rFonts w:cs="Times New Roman" w:ascii="Times New Roman" w:hAnsi="Times New Roman"/>
          <w:sz w:val="28"/>
          <w:szCs w:val="28"/>
        </w:rPr>
        <w:t>За 2006 год Банк дважды выпускал облигации в рамках этой программы. Объем суммарного привлечения составил свыше 900,0 млн. долларов США. Среди инвесторов, купивших облигации, – крупнейшие западные пенсионные фонды. Для некоторых из них эти бумаги стали дебютом на российском фондовом рынке. Благодаря большому интересу инвесторов объем второго выпуска данных долговых обязательств оказался самым большим когда-либо выпущенным в мире в этом классе продуктов, не застрахованным монолайнерами. Это подчеркивает репутационное значение программы не только для Альфа-Банка, но и для всего российского рынка в целом.</w:t>
      </w:r>
    </w:p>
    <w:p>
      <w:pPr>
        <w:pStyle w:val="Normal"/>
        <w:autoSpaceDE w:val="false"/>
        <w:spacing w:lineRule="auto" w:line="360" w:before="0" w:after="0"/>
        <w:ind w:firstLine="709"/>
        <w:jc w:val="both"/>
        <w:rPr/>
      </w:pPr>
      <w:r>
        <w:rPr>
          <w:rFonts w:cs="Times New Roman" w:ascii="Times New Roman" w:hAnsi="Times New Roman"/>
          <w:sz w:val="28"/>
          <w:szCs w:val="28"/>
        </w:rPr>
        <w:t>В 2006 году Управление производных инструментов начало проекты по секьюритизации активов Ба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Альфа-Банк является лидером на валютных рынках (доллар США / российский рубль), включая как межбанковский рынок, так и ММВБ. Банк работает по поручениям своих клиентов, а также от своего имени. Общий оборот по валютным операциям в рублях и долларах США в 2006 году составил около 300 млрд. долларов США, что составляет примерно 5,0% российского валютного рынка.</w:t>
      </w:r>
    </w:p>
    <w:p>
      <w:pPr>
        <w:pStyle w:val="Normal"/>
        <w:autoSpaceDE w:val="false"/>
        <w:spacing w:lineRule="auto" w:line="360" w:before="0" w:after="0"/>
        <w:ind w:firstLine="709"/>
        <w:jc w:val="both"/>
        <w:rPr/>
      </w:pPr>
      <w:r>
        <w:rPr>
          <w:rFonts w:cs="Times New Roman" w:ascii="Times New Roman" w:hAnsi="Times New Roman"/>
          <w:sz w:val="28"/>
          <w:szCs w:val="28"/>
        </w:rPr>
        <w:t>В 2006 году Альфа-Банк постоянно увеличивал количество торговых операций на международном валютном рынке. Их общий объем достиг 1,3 млрд. долларов США, что составило 15,0% доли рынка по состоянию на 31 декабря 2006 года.</w:t>
      </w:r>
    </w:p>
    <w:p>
      <w:pPr>
        <w:pStyle w:val="Normal"/>
        <w:autoSpaceDE w:val="false"/>
        <w:spacing w:lineRule="auto" w:line="360" w:before="0" w:after="0"/>
        <w:ind w:firstLine="709"/>
        <w:jc w:val="both"/>
        <w:rPr/>
      </w:pPr>
      <w:r>
        <w:rPr>
          <w:rFonts w:cs="Times New Roman" w:ascii="Times New Roman" w:hAnsi="Times New Roman"/>
          <w:sz w:val="28"/>
          <w:szCs w:val="28"/>
        </w:rPr>
        <w:t>В 2006 году Альфа-Банк вышел на лидирующие позиции на валютных рынках стран Балтии и СНГ. Экономическая интеграция России, Казахстана и Беларуси позволила увеличить оборот и прибыльность операций с национальными валютами Беларуси и Казахстана.</w:t>
      </w:r>
    </w:p>
    <w:p>
      <w:pPr>
        <w:pStyle w:val="Normal"/>
        <w:autoSpaceDE w:val="false"/>
        <w:spacing w:lineRule="auto" w:line="360" w:before="0" w:after="0"/>
        <w:ind w:firstLine="709"/>
        <w:jc w:val="both"/>
        <w:rPr/>
      </w:pPr>
      <w:r>
        <w:rPr>
          <w:rFonts w:cs="Times New Roman" w:ascii="Times New Roman" w:hAnsi="Times New Roman"/>
          <w:sz w:val="28"/>
          <w:szCs w:val="28"/>
        </w:rPr>
        <w:t>Среди российских участников валютных рынков Альфа-Банк продолжает сохранять лидирующие позиции. Совокупный ежедневный оборот остается на высоком уровне и по состоянию на конец 2006 года достиг почти 2 млрд. долларов США. Объем рублевых операций на рублевом межбанковском рынке составляет практически 15,0% всего оборота в данном секто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Euromoney в своем обзоре валютных операций за 2006 год назвал Альфа-Банк лучшим провайдером услуг в сфере валютных операций в России в 2006 году. Альфа-Банк, по данным Московской Международной Валютной Ассоциации, вошел в десятку лучших банков в номинациях Best FOREX Desk 2006 и Best Forward Desk 200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w:t>
        <w:tab/>
        <w:t>Принципы инвестиционной политики КБ «Альфа-банк» как основа повышения эффективности инвестиций российских коммерческих банк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гласно проведенному анализу деятельности ОАО «Альфа-банк» наиболее эффективными направлениями инвестиций являются корпоративное финансирование, вложения в акции, работа на различных финансовых рынках. Но залог эффективности работы банка в данном направлении обеспечивается еще и необходимостью создания четкого механизма взаимодействия сети филиалов с «центром». </w:t>
      </w:r>
    </w:p>
    <w:p>
      <w:pPr>
        <w:pStyle w:val="Normal"/>
        <w:spacing w:lineRule="auto" w:line="360" w:before="0" w:after="0"/>
        <w:ind w:firstLine="709"/>
        <w:jc w:val="both"/>
        <w:rPr/>
      </w:pPr>
      <w:r>
        <w:rPr>
          <w:rFonts w:cs="Times New Roman" w:ascii="Times New Roman" w:hAnsi="Times New Roman"/>
          <w:sz w:val="28"/>
          <w:szCs w:val="28"/>
        </w:rPr>
        <w:t>Важной составляющей инвестиций является не только работа с корпоративными клиентами, но и работа с физическими лицами - населением, кредитование которого является эффективным инструментом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дно из направлений инвестиций коммерческими банками можно выделить работу с малым бизнесом. На сегодняшний день именно этот сектор нуждается в увеличении объема вложений. Наиболее перспективными в данном аспекте являются предприятия производственного характера. Кроме того, на развитие малого предпринимательства в нашей стране в последние годы оказывает влияние и деятельность органов государственной власти, отдающих предпочтение данному се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я банковских учреждений на внешнем рынке, также довольно перспективны. В данном плане актуально и рассмотрение вариантов корпоративного с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бновление российского законодательства, позволит расширить банковским учреждениям свои возможности в осуществлении инвестиционной деятельности. Но все же, главной проблемой на сегодняшний день остается неустойчивость российской экономики, в сравнении с европейской, что является определяющим фактором при составлении стратегии инвестиций. </w:t>
      </w:r>
    </w:p>
    <w:p>
      <w:pPr>
        <w:pStyle w:val="Normal"/>
        <w:spacing w:lineRule="auto" w:line="360" w:before="0" w:after="0"/>
        <w:ind w:firstLine="709"/>
        <w:jc w:val="both"/>
        <w:rPr/>
      </w:pPr>
      <w:r>
        <w:rPr>
          <w:rFonts w:cs="Times New Roman" w:ascii="Times New Roman" w:hAnsi="Times New Roman"/>
          <w:sz w:val="28"/>
          <w:szCs w:val="28"/>
        </w:rPr>
        <w:t>При рассмотрении наиболее эффективных методов инвестиционной политики Альфа-банк, необходимо учитывать то, что данный коммерческий банк обладает колоссальными финансовыми ресурсами, имеет высокий потенциал и широкую сеть филиалов - важнейший канал распространения услуг и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имание положительного опыта инвестиционной политики Альфа-банка предполагает создание наиболее удобной для клиентов инфраструктуры использования возможности инвестирования средств. Например, такой системой в Альфа-банке является интерет-система Альфа-Директ, позволяющая осуществлять полноценную торговлю ценными бумагами через Интер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разработки инвестиционной политики для любого коммерческого банка необходимо проведение анализа финансовых и рынков и других объектов вложения финансовых ресурсов. Деятельность ОАО «Альфа-банк» строится на данных принципах, что и обеспечивает неуклонный рост важнейших финансовы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коммерческие банки должны четко отработать и формально закрепить важнейшие мероприятия, связанные с организацией и управлением инвестиционной деятельностью. По существу, речь идет о разработке и реализации обоснованной инвестиционной политик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м исследовании рассмотрены и уточнены сущность, экономическая природа, специфика и формы банковских инвестиций, раскрыты пути активизации инвестиционной деятельности коммерческих банков. Изучены теоретические основы инвестиционной деятельности коммерческих банков, выявлены проблемы ее осуществления, охарактеризованы пути и перспективы развития. На основе изученного материала, характеризующего практическую сторону инвестиционной политики ОАО «Альба-банк» выявлены ее наиболее эффективные принципы, применение которых способствовало бы повышению результативности инвестиции банковского с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сторона инвестиционной деятельности коммерческих банков рассмотрена на примере ОАО «Альфа-банк». В курсовой работе представлены показатели, характеризующие инвестиционную деятельность данного банковского учреждения, проанализирована структура и динамика прибыли за последние пери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инвестиционной деятельности коммерческого банка особенно высоко на сегодняшний день, в условиях увеличения темпов роста банковского сектора в нашей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овские инвестиции имеют собственное экономическое содержание. Инвестиционную активность в микроэкономическом аспекте – с точки зрения банка как экономического субъекта – можно рассматривать как деятельность, в процессе которой он выступает в качестве инвестора, вкладывая свои ресурсы на срок в создание или приобретение реальных и покупку финансовых активов для извлечения прямых и косвенных до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инвестиционная деятельность банков имеет и иной аспект, связанный с осуществлением их макроэкономической роли как финансовых посредников.</w:t>
      </w:r>
    </w:p>
    <w:p>
      <w:pPr>
        <w:pStyle w:val="Normal"/>
        <w:spacing w:lineRule="auto" w:line="360" w:before="0" w:after="0"/>
        <w:ind w:firstLine="709"/>
        <w:jc w:val="both"/>
        <w:rPr/>
      </w:pPr>
      <w:r>
        <w:rPr>
          <w:rFonts w:cs="Times New Roman" w:ascii="Times New Roman" w:hAnsi="Times New Roman"/>
          <w:color w:val="000000"/>
          <w:sz w:val="28"/>
          <w:szCs w:val="28"/>
        </w:rPr>
        <w:t xml:space="preserve">На основе изученного теоретического материала, мнения ведущих специалистов банковской сферы, в работе представлено понятие инвестиционной деятельности, наиболее объективно отражающее его экономическую сущность. Таким образом, инвестиционная деятельность это </w:t>
      </w:r>
      <w:r>
        <w:rPr>
          <w:rFonts w:cs="Times New Roman" w:ascii="Times New Roman" w:hAnsi="Times New Roman"/>
          <w:sz w:val="28"/>
          <w:szCs w:val="28"/>
        </w:rPr>
        <w:t>вложение средств, инвестирование или же совокупная деятельность по вложению денежных средств и других ценностей в проекты, а также обеспечение отдачи в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инципам инвестиционной политики ОАО «Альфа-банк», которые могут быть положены в основу разработки стратегии инвестиционной политики любого коммерческого банка можно выделить следующие: необходимость наращивания и развития клиентской базы, расширение сети филиалов банка, разработка механизма взаимодействия между ними и Центральным отделением. При этом необходим строгий контроль и постоянный анализ за инвестиционной деятельностью, осуществляемой по различным направлениям. Решение данного вопроса предполагает изменения в организационной структуре банка, путем создания отдельных подразделений, деятельность которых будет направлена на регулировании инвестиционной политики по каждому направлению: корпоративное финансирование, работа на рынке акций, на валютных и финансовых рынках, на рынке ценных бумаг с фиксированным доходом.</w:t>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Структура вложений кредитных организаций в ценные бумаги (без учета векселей) [24]</w:t>
      </w:r>
    </w:p>
    <w:tbl>
      <w:tblPr>
        <w:tblW w:w="9120" w:type="dxa"/>
        <w:jc w:val="center"/>
        <w:tblInd w:w="0" w:type="dxa"/>
        <w:tblLayout w:type="fixed"/>
        <w:tblCellMar>
          <w:top w:w="0" w:type="dxa"/>
          <w:left w:w="40" w:type="dxa"/>
          <w:bottom w:w="0" w:type="dxa"/>
          <w:right w:w="40" w:type="dxa"/>
        </w:tblCellMar>
      </w:tblPr>
      <w:tblGrid>
        <w:gridCol w:w="2380"/>
        <w:gridCol w:w="793"/>
        <w:gridCol w:w="661"/>
        <w:gridCol w:w="661"/>
        <w:gridCol w:w="660"/>
        <w:gridCol w:w="661"/>
        <w:gridCol w:w="661"/>
        <w:gridCol w:w="661"/>
        <w:gridCol w:w="660"/>
        <w:gridCol w:w="661"/>
        <w:gridCol w:w="661"/>
      </w:tblGrid>
      <w:tr>
        <w:trPr>
          <w:trHeight w:val="421" w:hRule="atLeast"/>
        </w:trPr>
        <w:tc>
          <w:tcPr>
            <w:tcW w:w="238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1.05</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1.06</w:t>
            </w:r>
          </w:p>
        </w:tc>
        <w:tc>
          <w:tcPr>
            <w:tcW w:w="13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1.07</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7.07</w:t>
            </w:r>
          </w:p>
        </w:tc>
        <w:tc>
          <w:tcPr>
            <w:tcW w:w="13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9.07</w:t>
            </w:r>
          </w:p>
        </w:tc>
      </w:tr>
      <w:tr>
        <w:trPr>
          <w:trHeight w:val="281" w:hRule="atLeast"/>
        </w:trPr>
        <w:tc>
          <w:tcPr>
            <w:tcW w:w="2380" w:type="dxa"/>
            <w:tcBorders>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к</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r>
      <w:tr>
        <w:trPr>
          <w:trHeight w:val="81" w:hRule="atLeast"/>
        </w:trPr>
        <w:tc>
          <w:tcPr>
            <w:tcW w:w="238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r>
      <w:tr>
        <w:trPr>
          <w:trHeight w:val="289" w:hRule="atLeast"/>
        </w:trPr>
        <w:tc>
          <w:tcPr>
            <w:tcW w:w="23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Объем вложений - всего</w:t>
            </w:r>
          </w:p>
        </w:tc>
        <w:tc>
          <w:tcPr>
            <w:tcW w:w="7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893,5</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329,3</w:t>
            </w:r>
          </w:p>
        </w:tc>
        <w:tc>
          <w:tcPr>
            <w:tcW w:w="6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1732,1</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2469,2</w:t>
            </w:r>
          </w:p>
        </w:tc>
        <w:tc>
          <w:tcPr>
            <w:tcW w:w="6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2501,5</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r>
      <w:tr>
        <w:trPr>
          <w:trHeight w:val="304"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7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59,8</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3,8</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03,0</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5,5</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41,6</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3,2</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21,8</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5,9</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89,3</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7,5</w:t>
            </w:r>
          </w:p>
        </w:tc>
      </w:tr>
      <w:tr>
        <w:trPr>
          <w:trHeight w:val="334"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7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33,7</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6,2</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26,3</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4,5</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90,5</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6,8</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47,4</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1</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12,2</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5</w:t>
            </w:r>
          </w:p>
        </w:tc>
      </w:tr>
      <w:tr>
        <w:trPr>
          <w:trHeight w:val="286"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том числе:</w:t>
            </w:r>
          </w:p>
        </w:tc>
        <w:tc>
          <w:tcPr>
            <w:tcW w:w="7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орговый портфель</w:t>
            </w:r>
          </w:p>
        </w:tc>
        <w:tc>
          <w:tcPr>
            <w:tcW w:w="7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06,1</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6,6</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06,9</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3,2</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96,8</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3,3</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534,0</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2,1</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680,7</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7,2</w:t>
            </w:r>
          </w:p>
        </w:tc>
      </w:tr>
      <w:tr>
        <w:trPr>
          <w:trHeight w:val="311"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7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72,6</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2,9</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98,5</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2,5</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86,6</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2,7</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522,9</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1,7</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647,2</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5,9</w:t>
            </w:r>
          </w:p>
        </w:tc>
      </w:tr>
      <w:tr>
        <w:trPr>
          <w:trHeight w:val="307"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7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5</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7</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4</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6</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2</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6</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1</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5</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5</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3</w:t>
            </w:r>
          </w:p>
        </w:tc>
      </w:tr>
      <w:tr>
        <w:trPr>
          <w:trHeight w:val="311"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нвестиционный портфель</w:t>
            </w:r>
          </w:p>
        </w:tc>
        <w:tc>
          <w:tcPr>
            <w:tcW w:w="7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67,7</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1,2</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57,5</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1,9</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55,4</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2,1</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18,4</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1</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02,9</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8,1</w:t>
            </w:r>
          </w:p>
        </w:tc>
      </w:tr>
      <w:tr>
        <w:trPr>
          <w:trHeight w:val="304"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7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0,4</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2</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65,9</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0</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3,6</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7,5</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13,9</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8</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57,6</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3</w:t>
            </w:r>
          </w:p>
        </w:tc>
      </w:tr>
      <w:tr>
        <w:trPr>
          <w:trHeight w:val="311"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7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7,3</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0</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91,6</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9</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51,8</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5</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4,6</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3</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45,3</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9,8</w:t>
            </w:r>
          </w:p>
        </w:tc>
      </w:tr>
      <w:tr>
        <w:trPr>
          <w:trHeight w:val="311"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ртфель контрольного участия</w:t>
            </w:r>
          </w:p>
        </w:tc>
        <w:tc>
          <w:tcPr>
            <w:tcW w:w="7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6</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2</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4,9</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9</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9,8</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6</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6,6</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7</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7,7</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7</w:t>
            </w:r>
          </w:p>
        </w:tc>
      </w:tr>
      <w:tr>
        <w:trPr>
          <w:trHeight w:val="300" w:hRule="atLeast"/>
        </w:trPr>
        <w:tc>
          <w:tcPr>
            <w:tcW w:w="238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793"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7</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7</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8,6</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9</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1,2</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4,9</w:t>
            </w:r>
          </w:p>
        </w:tc>
        <w:tc>
          <w:tcPr>
            <w:tcW w:w="66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4</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4,3</w:t>
            </w:r>
          </w:p>
        </w:tc>
        <w:tc>
          <w:tcPr>
            <w:tcW w:w="66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4</w:t>
            </w:r>
          </w:p>
        </w:tc>
      </w:tr>
      <w:tr>
        <w:trPr>
          <w:trHeight w:val="341" w:hRule="atLeast"/>
        </w:trPr>
        <w:tc>
          <w:tcPr>
            <w:tcW w:w="238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79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9</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6,2</w:t>
            </w:r>
          </w:p>
        </w:tc>
        <w:tc>
          <w:tcPr>
            <w:tcW w:w="6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8,5</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6</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1,7</w:t>
            </w:r>
          </w:p>
        </w:tc>
        <w:tc>
          <w:tcPr>
            <w:tcW w:w="6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4</w:t>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3</w:t>
            </w:r>
          </w:p>
        </w:tc>
      </w:tr>
      <w:tr>
        <w:trPr>
          <w:trHeight w:val="147" w:hRule="atLeast"/>
        </w:trPr>
        <w:tc>
          <w:tcPr>
            <w:tcW w:w="2380"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3"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вложений кредитных организаций в ценные бумаги (без учета векс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06240" cy="24923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3223" t="-3994" r="-3368" b="-5874"/>
                    <a:stretch>
                      <a:fillRect/>
                    </a:stretch>
                  </pic:blipFill>
                  <pic:spPr bwMode="auto">
                    <a:xfrm>
                      <a:off x="0" y="0"/>
                      <a:ext cx="4206240" cy="24923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 2</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Структура вложений кредитных организаций в долговые обязательства [24]</w:t>
      </w:r>
    </w:p>
    <w:tbl>
      <w:tblPr>
        <w:tblW w:w="8939" w:type="dxa"/>
        <w:jc w:val="left"/>
        <w:tblInd w:w="-7" w:type="dxa"/>
        <w:tblLayout w:type="fixed"/>
        <w:tblCellMar>
          <w:top w:w="0" w:type="dxa"/>
          <w:left w:w="40" w:type="dxa"/>
          <w:bottom w:w="0" w:type="dxa"/>
          <w:right w:w="40" w:type="dxa"/>
        </w:tblCellMar>
      </w:tblPr>
      <w:tblGrid>
        <w:gridCol w:w="2332"/>
        <w:gridCol w:w="518"/>
        <w:gridCol w:w="648"/>
        <w:gridCol w:w="647"/>
        <w:gridCol w:w="648"/>
        <w:gridCol w:w="648"/>
        <w:gridCol w:w="777"/>
        <w:gridCol w:w="648"/>
        <w:gridCol w:w="778"/>
        <w:gridCol w:w="647"/>
        <w:gridCol w:w="648"/>
      </w:tblGrid>
      <w:tr>
        <w:trPr>
          <w:trHeight w:val="346" w:hRule="atLeast"/>
        </w:trPr>
        <w:tc>
          <w:tcPr>
            <w:tcW w:w="233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1.05</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1.06</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1.07</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7.07</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9.07</w:t>
            </w:r>
          </w:p>
        </w:tc>
      </w:tr>
      <w:tr>
        <w:trPr>
          <w:trHeight w:val="256" w:hRule="atLeast"/>
        </w:trPr>
        <w:tc>
          <w:tcPr>
            <w:tcW w:w="2332" w:type="dxa"/>
            <w:tcBorders>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к</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к</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к</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r>
      <w:tr>
        <w:trPr>
          <w:trHeight w:val="209" w:hRule="atLeast"/>
        </w:trPr>
        <w:tc>
          <w:tcPr>
            <w:tcW w:w="233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r>
      <w:tr>
        <w:trPr>
          <w:trHeight w:val="256" w:hRule="atLeast"/>
        </w:trPr>
        <w:tc>
          <w:tcPr>
            <w:tcW w:w="233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бъем вложений - всего</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752,6</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36,6</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341,2</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0"/>
              </w:rPr>
            </w:pPr>
            <w:r>
              <w:rPr>
                <w:rFonts w:cs="Times New Roman" w:ascii="Times New Roman" w:hAnsi="Times New Roman"/>
                <w:b/>
                <w:bCs/>
                <w:color w:val="000000"/>
                <w:sz w:val="20"/>
                <w:szCs w:val="20"/>
              </w:rPr>
              <w:t>1824,0</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0"/>
              </w:rPr>
            </w:pPr>
            <w:r>
              <w:rPr>
                <w:rFonts w:cs="Times New Roman" w:ascii="Times New Roman" w:hAnsi="Times New Roman"/>
                <w:b/>
                <w:bCs/>
                <w:color w:val="000000"/>
                <w:sz w:val="20"/>
                <w:szCs w:val="20"/>
              </w:rPr>
              <w:t>100,0</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1835,0</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100,0</w:t>
            </w:r>
          </w:p>
        </w:tc>
      </w:tr>
      <w:tr>
        <w:trPr>
          <w:trHeight w:val="230"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33,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0,9</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45,7</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1,9</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90,5</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1,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566,3</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5,9</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581,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6,2</w:t>
            </w:r>
          </w:p>
        </w:tc>
      </w:tr>
      <w:tr>
        <w:trPr>
          <w:trHeight w:val="220" w:hRule="atLeast"/>
        </w:trPr>
        <w:tc>
          <w:tcPr>
            <w:tcW w:w="233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9,0</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9,1</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90,8</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8,1</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50,7</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7</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57,7</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1</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53,3</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3,8</w:t>
            </w:r>
          </w:p>
        </w:tc>
      </w:tr>
      <w:tr>
        <w:trPr>
          <w:trHeight w:val="238" w:hRule="atLeast"/>
        </w:trPr>
        <w:tc>
          <w:tcPr>
            <w:tcW w:w="233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том числе:</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олговые обязательства РФ</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35,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7,9</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92,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7,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37,2</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0,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15,6</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7</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29,8</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4,3</w:t>
            </w:r>
          </w:p>
        </w:tc>
      </w:tr>
      <w:tr>
        <w:trPr>
          <w:trHeight w:val="234"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99,7</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9,8</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64,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36,9</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2,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20,1</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8,5</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27,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8,7</w:t>
            </w:r>
          </w:p>
        </w:tc>
      </w:tr>
      <w:tr>
        <w:trPr>
          <w:trHeight w:val="238"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35,9</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1</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7,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0,4</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95,5</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2</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2,8</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6</w:t>
            </w:r>
          </w:p>
        </w:tc>
      </w:tr>
      <w:tr>
        <w:trPr>
          <w:trHeight w:val="238"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олговые обязательства ЦБ РФ</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2,3</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3</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41,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6</w:t>
            </w:r>
          </w:p>
        </w:tc>
      </w:tr>
      <w:tr>
        <w:trPr>
          <w:trHeight w:val="238"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2,3</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3</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41,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6</w:t>
            </w:r>
          </w:p>
        </w:tc>
      </w:tr>
      <w:tr>
        <w:trPr>
          <w:trHeight w:val="230"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r>
      <w:tr>
        <w:trPr>
          <w:trHeight w:val="252"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олговые обязательства субъектов РФ и</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9,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5</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8,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0,4</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7,2</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4</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9,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0</w:t>
            </w:r>
          </w:p>
        </w:tc>
      </w:tr>
      <w:tr>
        <w:trPr>
          <w:trHeight w:val="209"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естных органов власти</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9,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5</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8,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0,4</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7,2</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4</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9,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0</w:t>
            </w:r>
          </w:p>
        </w:tc>
      </w:tr>
      <w:tr>
        <w:trPr>
          <w:trHeight w:val="234"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r>
      <w:tr>
        <w:trPr>
          <w:trHeight w:val="248"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олговые обязательства кредитны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3,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1</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7</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9,2</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7</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3,0</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3,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w:t>
            </w:r>
          </w:p>
        </w:tc>
      </w:tr>
      <w:tr>
        <w:trPr>
          <w:trHeight w:val="223"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рганизаций - резидентов</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3,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1</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9</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9,1</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7</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3,0</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3,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w:t>
            </w:r>
          </w:p>
        </w:tc>
      </w:tr>
      <w:tr>
        <w:trPr>
          <w:trHeight w:val="238"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r>
      <w:tr>
        <w:trPr>
          <w:trHeight w:val="245"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рочие долговые обязательства</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8,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3</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21,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02,3</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8,7</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7</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74,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4</w:t>
            </w:r>
          </w:p>
        </w:tc>
      </w:tr>
      <w:tr>
        <w:trPr>
          <w:trHeight w:val="223"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езидентов</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7,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3</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20,8</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02,0</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8,5</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7</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74,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4</w:t>
            </w:r>
          </w:p>
        </w:tc>
      </w:tr>
      <w:tr>
        <w:trPr>
          <w:trHeight w:val="223" w:hRule="atLeast"/>
        </w:trPr>
        <w:tc>
          <w:tcPr>
            <w:tcW w:w="233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6</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7</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r>
      <w:tr>
        <w:trPr>
          <w:trHeight w:val="263" w:hRule="atLeast"/>
        </w:trPr>
        <w:tc>
          <w:tcPr>
            <w:tcW w:w="233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олговые обязательства иностранных</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4</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6,1</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4</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8,7</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4</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0,7</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0,0</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2</w:t>
            </w:r>
          </w:p>
        </w:tc>
      </w:tr>
      <w:tr>
        <w:trPr>
          <w:trHeight w:val="227"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государств</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r>
      <w:tr>
        <w:trPr>
          <w:trHeight w:val="234"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6,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8,7</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0,7</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2</w:t>
            </w:r>
          </w:p>
        </w:tc>
      </w:tr>
      <w:tr>
        <w:trPr>
          <w:trHeight w:val="248"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олговые обязательства банков-</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3,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1</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6,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3</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4</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6,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w:t>
            </w:r>
          </w:p>
        </w:tc>
      </w:tr>
      <w:tr>
        <w:trPr>
          <w:trHeight w:val="223"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ерезидентов</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1</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8</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1</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6</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6</w:t>
            </w:r>
          </w:p>
        </w:tc>
      </w:tr>
      <w:tr>
        <w:trPr>
          <w:trHeight w:val="238"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3,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1</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1,8</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4,3</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4,4</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4,9</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w:t>
            </w:r>
          </w:p>
        </w:tc>
      </w:tr>
      <w:tr>
        <w:trPr>
          <w:trHeight w:val="256"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рочие долговые обязательства</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6,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8</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1,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9</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7,8</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8,8</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3</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92,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0</w:t>
            </w:r>
          </w:p>
        </w:tc>
      </w:tr>
      <w:tr>
        <w:trPr>
          <w:trHeight w:val="216"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ерезидентов</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9,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5</w:t>
            </w:r>
          </w:p>
        </w:tc>
      </w:tr>
      <w:tr>
        <w:trPr>
          <w:trHeight w:val="227" w:hRule="atLeast"/>
        </w:trPr>
        <w:tc>
          <w:tcPr>
            <w:tcW w:w="233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6,2</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8</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1,3</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9</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5,9</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9</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6,2</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2</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2,9</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5</w:t>
            </w:r>
          </w:p>
        </w:tc>
      </w:tr>
      <w:tr>
        <w:trPr>
          <w:trHeight w:val="266" w:hRule="atLeast"/>
        </w:trPr>
        <w:tc>
          <w:tcPr>
            <w:tcW w:w="233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олговые обязательства по договорам с</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6,1</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8,5</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7</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9,8</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7</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1,9</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8</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5,3</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9</w:t>
            </w:r>
          </w:p>
        </w:tc>
      </w:tr>
      <w:tr>
        <w:trPr>
          <w:trHeight w:val="227"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братной продажей</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4,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2</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7,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8,9</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1,4</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7</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5,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9</w:t>
            </w:r>
          </w:p>
        </w:tc>
      </w:tr>
      <w:tr>
        <w:trPr>
          <w:trHeight w:val="245"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8</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6</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r>
      <w:tr>
        <w:trPr>
          <w:trHeight w:val="259"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олговые обязательства по договорам займа</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r>
      <w:tr>
        <w:trPr>
          <w:trHeight w:val="238"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r>
      <w:tr>
        <w:trPr>
          <w:trHeight w:val="241"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r>
      <w:tr>
        <w:trPr>
          <w:trHeight w:val="238"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росроченные долговые обязательства</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r>
      <w:tr>
        <w:trPr>
          <w:trHeight w:val="227" w:hRule="atLeast"/>
        </w:trPr>
        <w:tc>
          <w:tcPr>
            <w:tcW w:w="233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рублях</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r>
      <w:tr>
        <w:trPr>
          <w:trHeight w:val="252" w:hRule="atLeast"/>
        </w:trPr>
        <w:tc>
          <w:tcPr>
            <w:tcW w:w="233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в иностранной валюте</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вложений кредитных организаций в долгов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0730" cy="27425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2986" t="-3655" r="-3287" b="-5604"/>
                    <a:stretch>
                      <a:fillRect/>
                    </a:stretch>
                  </pic:blipFill>
                  <pic:spPr bwMode="auto">
                    <a:xfrm>
                      <a:off x="0" y="0"/>
                      <a:ext cx="4570730" cy="2742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Структура вложений кредитных организаций в акции [24]</w:t>
      </w:r>
    </w:p>
    <w:tbl>
      <w:tblPr>
        <w:tblW w:w="8658" w:type="dxa"/>
        <w:jc w:val="left"/>
        <w:tblInd w:w="-7" w:type="dxa"/>
        <w:tblLayout w:type="fixed"/>
        <w:tblCellMar>
          <w:top w:w="0" w:type="dxa"/>
          <w:left w:w="40" w:type="dxa"/>
          <w:bottom w:w="0" w:type="dxa"/>
          <w:right w:w="40" w:type="dxa"/>
        </w:tblCellMar>
      </w:tblPr>
      <w:tblGrid>
        <w:gridCol w:w="2071"/>
        <w:gridCol w:w="648"/>
        <w:gridCol w:w="648"/>
        <w:gridCol w:w="648"/>
        <w:gridCol w:w="647"/>
        <w:gridCol w:w="648"/>
        <w:gridCol w:w="648"/>
        <w:gridCol w:w="518"/>
        <w:gridCol w:w="648"/>
        <w:gridCol w:w="776"/>
        <w:gridCol w:w="758"/>
      </w:tblGrid>
      <w:tr>
        <w:trPr>
          <w:trHeight w:val="505" w:hRule="atLeast"/>
        </w:trPr>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1.05</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1.06</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1.07</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7.07</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9.07</w:t>
            </w:r>
          </w:p>
        </w:tc>
      </w:tr>
      <w:tr>
        <w:trPr>
          <w:trHeight w:val="349" w:hRule="atLeast"/>
        </w:trPr>
        <w:tc>
          <w:tcPr>
            <w:tcW w:w="2071" w:type="dxa"/>
            <w:tcBorders>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c>
          <w:tcPr>
            <w:tcW w:w="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лрд.</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w:t>
            </w:r>
          </w:p>
        </w:tc>
      </w:tr>
      <w:tr>
        <w:trPr>
          <w:trHeight w:val="313" w:hRule="atLeast"/>
        </w:trPr>
        <w:tc>
          <w:tcPr>
            <w:tcW w:w="207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c>
          <w:tcPr>
            <w:tcW w:w="77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уб.</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тогу</w:t>
            </w:r>
          </w:p>
        </w:tc>
      </w:tr>
      <w:tr>
        <w:trPr>
          <w:trHeight w:val="450" w:hRule="atLeast"/>
        </w:trPr>
        <w:tc>
          <w:tcPr>
            <w:tcW w:w="207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бъем вложений - всего</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121,3</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0"/>
              </w:rPr>
            </w:pPr>
            <w:r>
              <w:rPr>
                <w:rFonts w:cs="Times New Roman" w:ascii="Times New Roman" w:hAnsi="Times New Roman"/>
                <w:b/>
                <w:bCs/>
                <w:color w:val="000000"/>
                <w:sz w:val="20"/>
                <w:szCs w:val="20"/>
              </w:rPr>
              <w:t>100,0</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227,9</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311,2</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528,6</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c>
          <w:tcPr>
            <w:tcW w:w="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548,8</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color w:val="000000"/>
                <w:sz w:val="20"/>
                <w:szCs w:val="20"/>
              </w:rPr>
              <w:t>100,0</w:t>
            </w:r>
          </w:p>
        </w:tc>
      </w:tr>
      <w:tr>
        <w:trPr>
          <w:trHeight w:val="331" w:hRule="atLeast"/>
        </w:trPr>
        <w:tc>
          <w:tcPr>
            <w:tcW w:w="20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том числе:</w:t>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45" w:hRule="atLeast"/>
        </w:trPr>
        <w:tc>
          <w:tcPr>
            <w:tcW w:w="20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акции кредитных организаций-резидентов</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5</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7</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5</w:t>
            </w:r>
          </w:p>
        </w:tc>
        <w:tc>
          <w:tcPr>
            <w:tcW w:w="7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5</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w:t>
            </w:r>
          </w:p>
        </w:tc>
      </w:tr>
      <w:tr>
        <w:trPr>
          <w:trHeight w:val="345" w:hRule="atLeast"/>
        </w:trPr>
        <w:tc>
          <w:tcPr>
            <w:tcW w:w="20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з них некотируемые</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9</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4</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4</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9</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0,2</w:t>
            </w:r>
          </w:p>
        </w:tc>
        <w:tc>
          <w:tcPr>
            <w:tcW w:w="7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r>
      <w:tr>
        <w:trPr>
          <w:trHeight w:val="377" w:hRule="atLeast"/>
        </w:trPr>
        <w:tc>
          <w:tcPr>
            <w:tcW w:w="20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прочие акции резидентов</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92,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6,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5,6</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0,7</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73,9</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5,9</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88,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4,5</w:t>
            </w:r>
          </w:p>
        </w:tc>
        <w:tc>
          <w:tcPr>
            <w:tcW w:w="7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74,3</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0,0</w:t>
            </w:r>
          </w:p>
        </w:tc>
      </w:tr>
      <w:tr>
        <w:trPr>
          <w:trHeight w:val="389" w:hRule="atLeast"/>
        </w:trPr>
        <w:tc>
          <w:tcPr>
            <w:tcW w:w="20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з них некотируемые</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6,7</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2,5</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3,9</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4,1</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9,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7</w:t>
            </w:r>
          </w:p>
        </w:tc>
        <w:tc>
          <w:tcPr>
            <w:tcW w:w="7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2,0</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6</w:t>
            </w:r>
          </w:p>
        </w:tc>
      </w:tr>
      <w:tr>
        <w:trPr>
          <w:trHeight w:val="407" w:hRule="atLeast"/>
        </w:trPr>
        <w:tc>
          <w:tcPr>
            <w:tcW w:w="20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акции банков-нерезидентов</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5</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6</w:t>
            </w:r>
          </w:p>
        </w:tc>
        <w:tc>
          <w:tcPr>
            <w:tcW w:w="7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8</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5</w:t>
            </w:r>
          </w:p>
        </w:tc>
      </w:tr>
      <w:tr>
        <w:trPr>
          <w:trHeight w:val="411" w:hRule="atLeast"/>
        </w:trPr>
        <w:tc>
          <w:tcPr>
            <w:tcW w:w="20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з них некотируемые</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5</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3</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7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w:t>
            </w:r>
          </w:p>
        </w:tc>
      </w:tr>
      <w:tr>
        <w:trPr>
          <w:trHeight w:val="411" w:hRule="atLeast"/>
        </w:trPr>
        <w:tc>
          <w:tcPr>
            <w:tcW w:w="20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прочие акции нерезидентов</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7</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4</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7</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5</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2,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9,8</w:t>
            </w:r>
          </w:p>
        </w:tc>
        <w:tc>
          <w:tcPr>
            <w:tcW w:w="7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9</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4</w:t>
            </w:r>
          </w:p>
        </w:tc>
      </w:tr>
      <w:tr>
        <w:trPr>
          <w:trHeight w:val="393" w:hRule="atLeast"/>
        </w:trPr>
        <w:tc>
          <w:tcPr>
            <w:tcW w:w="20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з них некотируемые</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8</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5,4 </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7</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1,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9,7</w:t>
            </w:r>
          </w:p>
        </w:tc>
        <w:tc>
          <w:tcPr>
            <w:tcW w:w="7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7,8</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w:t>
            </w:r>
          </w:p>
        </w:tc>
      </w:tr>
      <w:tr>
        <w:trPr>
          <w:trHeight w:val="577" w:hRule="atLeast"/>
        </w:trPr>
        <w:tc>
          <w:tcPr>
            <w:tcW w:w="20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по договорам с обратной продажей</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9</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8,1</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0,8</w:t>
            </w:r>
          </w:p>
        </w:tc>
        <w:tc>
          <w:tcPr>
            <w:tcW w:w="647"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4,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6,2</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0,5</w:t>
            </w:r>
          </w:p>
        </w:tc>
        <w:tc>
          <w:tcPr>
            <w:tcW w:w="51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77,0</w:t>
            </w:r>
          </w:p>
        </w:tc>
        <w:tc>
          <w:tcPr>
            <w:tcW w:w="64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5</w:t>
            </w:r>
          </w:p>
        </w:tc>
        <w:tc>
          <w:tcPr>
            <w:tcW w:w="77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45,0</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4,6</w:t>
            </w:r>
          </w:p>
        </w:tc>
      </w:tr>
      <w:tr>
        <w:trPr>
          <w:trHeight w:val="338" w:hRule="atLeast"/>
        </w:trPr>
        <w:tc>
          <w:tcPr>
            <w:tcW w:w="207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по договорам займа</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2</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6</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64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c>
          <w:tcPr>
            <w:tcW w:w="77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3</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1</w:t>
            </w:r>
          </w:p>
        </w:tc>
      </w:tr>
      <w:tr>
        <w:trPr>
          <w:trHeight w:val="284" w:hRule="atLeast"/>
        </w:trPr>
        <w:tc>
          <w:tcPr>
            <w:tcW w:w="2071"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7"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Основные финансовые показатели ОАО «Альфа-банк» по консолидированным балансам на 01.01.2007, 01.01.2006, 01.01.2005 гг. [26]</w:t>
      </w:r>
    </w:p>
    <w:tbl>
      <w:tblPr>
        <w:tblW w:w="9654" w:type="dxa"/>
        <w:jc w:val="left"/>
        <w:tblInd w:w="-20" w:type="dxa"/>
        <w:tblLayout w:type="fixed"/>
        <w:tblCellMar>
          <w:top w:w="0" w:type="dxa"/>
          <w:left w:w="108" w:type="dxa"/>
          <w:bottom w:w="0" w:type="dxa"/>
          <w:right w:w="108" w:type="dxa"/>
        </w:tblCellMar>
      </w:tblPr>
      <w:tblGrid>
        <w:gridCol w:w="2850"/>
        <w:gridCol w:w="2268"/>
        <w:gridCol w:w="2268"/>
        <w:gridCol w:w="2268"/>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07</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06</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05</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авный капитал</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328 038 000,00</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000 820 000,00</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000 82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средства (капитал) Банка</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 406 456 000,00</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 308 922 000,00</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 216 512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активов</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8 311 013 000,00</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 983 098 000,00</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 106 208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ь</w:t>
            </w:r>
          </w:p>
        </w:tc>
        <w:tc>
          <w:tcPr>
            <w:tcW w:w="2268"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6 486 807</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000,00</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584 525 000,00</w:t>
            </w:r>
          </w:p>
        </w:tc>
        <w:tc>
          <w:tcPr>
            <w:tcW w:w="226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801 393 000,00</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СПИСОК ЛИТЕРАТУРЫ</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02.12.1992 №395-1 (ред. от 02.11.2007) «О банках и банковской деятельности»</w:t>
      </w:r>
    </w:p>
    <w:p>
      <w:pPr>
        <w:pStyle w:val="Style16"/>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еньги, кредит, банки: учебник для вузов по экономическим специальностям / Финанс. акад. при Правительстве Рос. Федерации; под ред. О. И. Лаврушина .— 5-е изд., стер. — М.: Кнорус, 2007 </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Деньги, кредит, банки: Учебник/Под ред. О.И. Лаврушина.- 2-е изд., перераб. и доп.— М.: Финансы и статистика, 2000.</w:t>
      </w:r>
    </w:p>
    <w:p>
      <w:pPr>
        <w:pStyle w:val="Heading1"/>
        <w:numPr>
          <w:ilvl w:val="0"/>
          <w:numId w:val="2"/>
        </w:numPr>
        <w:tabs>
          <w:tab w:val="clear" w:pos="708"/>
          <w:tab w:val="left" w:pos="284" w:leader="none"/>
          <w:tab w:val="left" w:pos="426" w:leader="none"/>
        </w:tabs>
        <w:spacing w:lineRule="auto" w:line="360" w:before="0" w:after="0"/>
        <w:ind w:left="0" w:hanging="0"/>
        <w:rPr>
          <w:b w:val="false"/>
          <w:b w:val="false"/>
          <w:bCs w:val="false"/>
          <w:sz w:val="28"/>
          <w:szCs w:val="28"/>
        </w:rPr>
      </w:pPr>
      <w:r>
        <w:rPr>
          <w:b w:val="false"/>
          <w:sz w:val="28"/>
          <w:szCs w:val="28"/>
        </w:rPr>
        <w:t xml:space="preserve">Игонина Л.Л.. Инвестиции/ Игонина Л.Л. – М.: Феникс, 2003 </w:t>
      </w:r>
    </w:p>
    <w:p>
      <w:pPr>
        <w:pStyle w:val="Style16"/>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еньги, кредит, банк и: учебник для вузов / под ред. Г. Н. Белоглазовой.— М.: Юрайт, 2007 </w:t>
      </w:r>
    </w:p>
    <w:p>
      <w:pPr>
        <w:pStyle w:val="Style16"/>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еньги. Кредит. Банки: учебник / Ю. В. Базулин и др.; под ред. В. В. Иванова, Б. И. Соколова .— 2-е изд., перераб. и доп. — М.: Проспект, 2006 </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bCs/>
          <w:sz w:val="28"/>
          <w:szCs w:val="28"/>
        </w:rPr>
        <w:t>Иванова, Светлана Петровна</w:t>
      </w:r>
      <w:r>
        <w:rPr>
          <w:rFonts w:cs="Times New Roman" w:ascii="Times New Roman" w:hAnsi="Times New Roman"/>
          <w:sz w:val="28"/>
          <w:szCs w:val="28"/>
        </w:rPr>
        <w:t xml:space="preserve">. Деньги, кредит, банки: учебное пособие / С. П. Иванова.— М.: Дашков и К, 2006 </w:t>
      </w:r>
    </w:p>
    <w:p>
      <w:pPr>
        <w:pStyle w:val="Style16"/>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инансы и кредит: учебник для вузов / М. Л. Дьяконова; под ред. А. М. Ковалевой .— 3-е изд., стер. — М.: Кнорус, 2007 </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bCs/>
          <w:sz w:val="28"/>
          <w:szCs w:val="28"/>
        </w:rPr>
        <w:t>Колпакова, Галина Михайловна</w:t>
      </w:r>
      <w:r>
        <w:rPr>
          <w:rFonts w:cs="Times New Roman" w:ascii="Times New Roman" w:hAnsi="Times New Roman"/>
          <w:sz w:val="28"/>
          <w:szCs w:val="28"/>
        </w:rPr>
        <w:t xml:space="preserve">. Финансы. Денежное обращение. Кредит: учебное пособие для вузов / Г. М. Колпакова.— 3-е изд., перераб. и доп. — М.: Финансы и статистика, 2006 </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bCs/>
          <w:sz w:val="28"/>
          <w:szCs w:val="28"/>
        </w:rPr>
        <w:t>Корчагин, Ю. А.</w:t>
      </w:r>
      <w:r>
        <w:rPr>
          <w:rFonts w:cs="Times New Roman" w:ascii="Times New Roman" w:hAnsi="Times New Roman"/>
          <w:sz w:val="28"/>
          <w:szCs w:val="28"/>
        </w:rPr>
        <w:t xml:space="preserve"> Деньги. Кредит. Банки: учебное пособие / Ю. А. Корчагин.— Ростов-н/Д: Феникс, 2006 </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bCs/>
          <w:sz w:val="28"/>
          <w:szCs w:val="28"/>
        </w:rPr>
        <w:t>Крушвиц, Лутц</w:t>
      </w:r>
      <w:r>
        <w:rPr>
          <w:rFonts w:cs="Times New Roman" w:ascii="Times New Roman" w:hAnsi="Times New Roman"/>
          <w:sz w:val="28"/>
          <w:szCs w:val="28"/>
        </w:rPr>
        <w:t>. Финансирование и инвестиции: Учебник для вузов / Л. Крушвиц; Пер. с нем. под общ. ред. В. В. Ковалева, З. А. Сабова .— СПб.: Питер, 2000</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bCs/>
          <w:sz w:val="28"/>
          <w:szCs w:val="28"/>
        </w:rPr>
        <w:t>Кузнецова, Елена Ивановна</w:t>
      </w:r>
      <w:r>
        <w:rPr>
          <w:rFonts w:cs="Times New Roman" w:ascii="Times New Roman" w:hAnsi="Times New Roman"/>
          <w:sz w:val="28"/>
          <w:szCs w:val="28"/>
        </w:rPr>
        <w:t xml:space="preserve">. Деньги, кредит, банки: учебное пособие для студентов вузов/Е. И. Кузнецова; под ред. Н. Д. Эриашвили.— М.: ЮНИТИ-ДАНА, 2007 </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bCs/>
          <w:sz w:val="28"/>
          <w:szCs w:val="28"/>
        </w:rPr>
        <w:t>Нешитой Анатолий Семенович</w:t>
      </w:r>
      <w:r>
        <w:rPr>
          <w:rFonts w:cs="Times New Roman" w:ascii="Times New Roman" w:hAnsi="Times New Roman"/>
          <w:sz w:val="28"/>
          <w:szCs w:val="28"/>
        </w:rPr>
        <w:t xml:space="preserve">. Финансы и кредит: учебник для вузов по специальностям "Экономика и управление на предприятии", "Менеджмент организации", "Маркетинг", "Коммерция (торговое дело)" / А. С. Нешитой.— 2-е изд., перераб. и доп. — М.: Дашков и К, 2006 </w:t>
      </w:r>
    </w:p>
    <w:p>
      <w:pPr>
        <w:pStyle w:val="Style16"/>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Стародубова, Нина Николаевна</w:t>
      </w:r>
      <w:r>
        <w:rPr>
          <w:rFonts w:cs="Times New Roman" w:ascii="Times New Roman" w:hAnsi="Times New Roman"/>
          <w:sz w:val="28"/>
          <w:szCs w:val="28"/>
        </w:rPr>
        <w:t>. Деньги. Кредит. Банки: учебное пособие / Н. Н. Стародубова, Е. Н. Овчинников.— Челябинск: Челяб. гос. ун-т, 2007</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bCs/>
          <w:sz w:val="28"/>
          <w:szCs w:val="28"/>
        </w:rPr>
        <w:t>Фетисов, Владимир Дмитриевич</w:t>
      </w:r>
      <w:r>
        <w:rPr>
          <w:rFonts w:cs="Times New Roman" w:ascii="Times New Roman" w:hAnsi="Times New Roman"/>
          <w:sz w:val="28"/>
          <w:szCs w:val="28"/>
        </w:rPr>
        <w:t xml:space="preserve">. Финансы и кредит: учебное пособие для студентов вузов / В. Д. Фетисов, Т. В. Фетисова .— 2-е изд., перераб. и доп. — М.: ЮНИТИ-ДАНА, 2006 </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 xml:space="preserve">Финансы и кредит: учебное пособие / А. М. Ковалева и др.; под ред. А. М. Ковалевой.— М.: Финансы и статистика, 2006 </w:t>
      </w:r>
    </w:p>
    <w:p>
      <w:pPr>
        <w:pStyle w:val="Style16"/>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инансы. Денежное обращение. Кредит: учебник для вузов / Г. Б. Поляк: под ред. Г. Б. Поляка .— 2-е изд. — М.: ЮНИТИ-ДАНА, 2006 </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 xml:space="preserve">Финансы и кредит: учебник для вузов / В. А. Боровкова.— СПб.: Бизнес-пресс, 2006 </w:t>
      </w:r>
    </w:p>
    <w:p>
      <w:pPr>
        <w:pStyle w:val="Style16"/>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инансы, денежное обращение и кредит: учебник для вузов / М. В. Романовский; под ред. М. В. Романовского, О. В. Врублевской.— М.: Юрайт, 2007 </w:t>
      </w:r>
    </w:p>
    <w:p>
      <w:pPr>
        <w:pStyle w:val="Style16"/>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инансы и кредит: учебник для вузов / под ред. М. В. Романовского, Г. Н. Белоглазовой.— М.: Высшее образование, 2006 </w:t>
      </w:r>
    </w:p>
    <w:p>
      <w:pPr>
        <w:pStyle w:val="Normal"/>
        <w:numPr>
          <w:ilvl w:val="0"/>
          <w:numId w:val="2"/>
        </w:numPr>
        <w:tabs>
          <w:tab w:val="clear" w:pos="708"/>
          <w:tab w:val="left" w:pos="284" w:leader="none"/>
          <w:tab w:val="left" w:pos="426" w:leader="none"/>
        </w:tabs>
        <w:spacing w:lineRule="auto" w:line="360" w:before="0" w:after="0"/>
        <w:ind w:left="0" w:hanging="0"/>
        <w:textAlignment w:val="top"/>
        <w:rPr>
          <w:rFonts w:ascii="Times New Roman" w:hAnsi="Times New Roman" w:cs="Times New Roman"/>
          <w:sz w:val="28"/>
          <w:szCs w:val="28"/>
        </w:rPr>
      </w:pPr>
      <w:r>
        <w:rPr>
          <w:rFonts w:cs="Times New Roman" w:ascii="Times New Roman" w:hAnsi="Times New Roman"/>
          <w:bCs/>
          <w:sz w:val="28"/>
          <w:szCs w:val="28"/>
        </w:rPr>
        <w:t xml:space="preserve">Беликов А.В. Необходимость активизации участия банков в инвестиционном процессе вытекает из взаимозависимости успешного развития банковской системы и экономики в целом. // Методический журнал «Инвестиционный банкинг» № 3(3)/2006 </w:t>
      </w:r>
    </w:p>
    <w:p>
      <w:pPr>
        <w:pStyle w:val="Normal"/>
        <w:numPr>
          <w:ilvl w:val="0"/>
          <w:numId w:val="2"/>
        </w:numPr>
        <w:tabs>
          <w:tab w:val="clear" w:pos="708"/>
          <w:tab w:val="left" w:pos="284" w:leader="none"/>
          <w:tab w:val="left" w:pos="426" w:leader="none"/>
        </w:tabs>
        <w:spacing w:lineRule="auto" w:line="360" w:before="0" w:after="0"/>
        <w:ind w:left="0" w:hanging="0"/>
        <w:textAlignment w:val="top"/>
        <w:rPr/>
      </w:pPr>
      <w:r>
        <w:rPr>
          <w:rFonts w:cs="Times New Roman" w:ascii="Times New Roman" w:hAnsi="Times New Roman"/>
          <w:bCs/>
          <w:sz w:val="28"/>
          <w:szCs w:val="28"/>
        </w:rPr>
        <w:t>Логинова О.М. Банки за инвестиционную грамотность</w:t>
      </w:r>
      <w:r>
        <w:rPr>
          <w:rFonts w:cs="Times New Roman" w:ascii="Times New Roman" w:hAnsi="Times New Roman"/>
          <w:sz w:val="28"/>
          <w:szCs w:val="28"/>
        </w:rPr>
        <w:t>// «Эксперт Урал» №38(255)</w:t>
      </w:r>
      <w:r>
        <w:rPr>
          <w:rStyle w:val="Dvd1"/>
          <w:rFonts w:cs="Times New Roman" w:ascii="Times New Roman" w:hAnsi="Times New Roman"/>
          <w:color w:val="000000"/>
          <w:sz w:val="28"/>
          <w:szCs w:val="28"/>
        </w:rPr>
        <w:t xml:space="preserve">/ </w:t>
      </w:r>
      <w:r>
        <w:rPr>
          <w:rFonts w:cs="Times New Roman" w:ascii="Times New Roman" w:hAnsi="Times New Roman"/>
          <w:sz w:val="28"/>
          <w:szCs w:val="28"/>
        </w:rPr>
        <w:t>2006</w:t>
      </w:r>
    </w:p>
    <w:p>
      <w:pPr>
        <w:pStyle w:val="Style16"/>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kern w:val="2"/>
          <w:sz w:val="28"/>
          <w:szCs w:val="28"/>
        </w:rPr>
        <w:t>Лыков Д.А. Рейтинг инвестиционной привлекательности регионов //</w:t>
      </w:r>
      <w:r>
        <w:rPr>
          <w:rFonts w:cs="Times New Roman" w:ascii="Times New Roman" w:hAnsi="Times New Roman"/>
          <w:sz w:val="28"/>
          <w:szCs w:val="28"/>
        </w:rPr>
        <w:t xml:space="preserve"> «Эксперт» №44(538)/2006</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1F4B"/>
          <w:sz w:val="20"/>
          <w:szCs w:val="20"/>
        </w:rPr>
        <w:t> </w:t>
      </w:r>
      <w:r>
        <w:rPr>
          <w:rFonts w:cs="Times New Roman" w:ascii="Times New Roman" w:hAnsi="Times New Roman"/>
          <w:bCs/>
          <w:color w:val="000000"/>
          <w:sz w:val="28"/>
          <w:szCs w:val="28"/>
        </w:rPr>
        <w:t xml:space="preserve">Заявление Правительства Российской Федерации и Центрального банка Российской Федерации о Стратегии развития банковского сектора Российской Федерации на период до 2008 года// Центральный банк РФ – </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cbr</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еждународная инвестиционная позиция банковского сектора Российской Федерации по состоянию на 1 января 2007 года и на 1 апреля 2007 года// Центральный банк РФ – </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cbr</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p>
    <w:p>
      <w:pPr>
        <w:pStyle w:val="Style16"/>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 xml:space="preserve">Годовой отчет Альфа-банк 2005, 2006, 2007 гг. // Официальный сайт ОАО Альфа-банк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fa</w:t>
      </w:r>
      <w:r>
        <w:rPr>
          <w:rFonts w:cs="Times New Roman" w:ascii="Times New Roman" w:hAnsi="Times New Roman"/>
          <w:sz w:val="28"/>
          <w:szCs w:val="28"/>
        </w:rPr>
        <w:t>-</w:t>
      </w:r>
      <w:r>
        <w:rPr>
          <w:rFonts w:cs="Times New Roman" w:ascii="Times New Roman" w:hAnsi="Times New Roman"/>
          <w:sz w:val="28"/>
          <w:szCs w:val="28"/>
          <w:lang w:val="en-US"/>
        </w:rPr>
        <w:t>bank</w:t>
      </w:r>
      <w:r>
        <w:rPr>
          <w:rFonts w:cs="Times New Roman" w:ascii="Times New Roman" w:hAnsi="Times New Roman"/>
          <w:sz w:val="28"/>
          <w:szCs w:val="28"/>
        </w:rPr>
        <w:t>.</w:t>
      </w:r>
      <w:r>
        <w:rPr>
          <w:rFonts w:cs="Times New Roman" w:ascii="Times New Roman" w:hAnsi="Times New Roman"/>
          <w:sz w:val="28"/>
          <w:szCs w:val="28"/>
          <w:lang w:val="en-US"/>
        </w:rPr>
        <w:t>ru</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663300"/>
      <w:u w:val="single"/>
    </w:rPr>
  </w:style>
  <w:style w:type="character" w:styleId="Dvd1">
    <w:name w:val="dvd1"/>
    <w:qFormat/>
    <w:rPr>
      <w:rFonts w:ascii="Arial" w:hAnsi="Arial" w:cs="Arial"/>
      <w:color w:val="C0C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color w:val="001F4B"/>
      <w:sz w:val="20"/>
      <w:szCs w:val="20"/>
    </w:rPr>
  </w:style>
  <w:style w:type="paragraph" w:styleId="Srcforfototext">
    <w:name w:val="src_for_foto_text"/>
    <w:basedOn w:val="Normal"/>
    <w:qFormat/>
    <w:pPr>
      <w:spacing w:lineRule="auto" w:line="240" w:before="72" w:after="0"/>
    </w:pPr>
    <w:rPr>
      <w:rFonts w:ascii="Arial" w:hAnsi="Arial" w:cs="Arial"/>
      <w:color w:val="828282"/>
      <w:sz w:val="17"/>
      <w:szCs w:val="17"/>
    </w:rPr>
  </w:style>
  <w:style w:type="paragraph" w:styleId="Text19">
    <w:name w:val="text19"/>
    <w:basedOn w:val="Normal"/>
    <w:qFormat/>
    <w:pPr>
      <w:spacing w:lineRule="auto" w:line="312" w:before="0" w:after="216"/>
    </w:pPr>
    <w:rPr>
      <w:rFonts w:ascii="Arial" w:hAnsi="Arial" w:cs="Arial"/>
      <w:sz w:val="18"/>
      <w:szCs w:val="18"/>
    </w:rPr>
  </w:style>
  <w:style w:type="paragraph" w:styleId="Bodytxt">
    <w:name w:val="bodytxt"/>
    <w:basedOn w:val="Normal"/>
    <w:qFormat/>
    <w:pPr>
      <w:spacing w:lineRule="auto" w:line="240" w:before="280" w:after="280"/>
    </w:pPr>
    <w:rPr>
      <w:rFonts w:ascii="Tahoma" w:hAnsi="Tahoma" w:cs="Tahoma"/>
      <w:color w:val="111111"/>
      <w:sz w:val="41"/>
      <w:szCs w:val="4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0:00Z</dcterms:created>
  <dc:creator>Медведева Ольга</dc:creator>
  <dc:description/>
  <cp:keywords/>
  <dc:language>en-US</dc:language>
  <cp:lastModifiedBy>Mage</cp:lastModifiedBy>
  <cp:lastPrinted>2007-12-05T08:31:00Z</cp:lastPrinted>
  <dcterms:modified xsi:type="dcterms:W3CDTF">2011-10-02T18:00:00Z</dcterms:modified>
  <cp:revision>2</cp:revision>
  <dc:subject/>
  <dc:title>ОГЛАВЛЕНИЕ:</dc:title>
</cp:coreProperties>
</file>