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И НАУКИ РФ</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НАРОДНАЯ АКАДЕМИЯ ОЦЕНКИ И КОНСАЛТ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исциплине: «Оценка недвижимост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Ипотечно-инвестиционный анализ и виды креди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сква 2008</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Глава 1. Понятие ипотечно-инвестиционного анализа. Подходы к его проведению </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1.1. Традиционный подход</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Ипотечно-инвестиционный анализ на основе капитализации дохода</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Методы определения общего коэффициента капитализации в рамках ипотечно-инвестиционного анализа</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Ипотечно-инвестиционная техника Эллвуда</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Метод инвестиционной группы</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Метод прямой капитализации</w:t>
      </w:r>
    </w:p>
    <w:p>
      <w:pPr>
        <w:pStyle w:val="Normal"/>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лава 3. Пример использования ипотечно-инвестиционного анализа в оценке недвижимости. Кредит и его виды</w:t>
      </w:r>
    </w:p>
    <w:p>
      <w:pPr>
        <w:pStyle w:val="Normal"/>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1. Кредит и его виды</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 xml:space="preserve">3.2. </w:t>
      </w:r>
      <w:r>
        <w:rPr>
          <w:rFonts w:cs="Times New Roman;Times New Roman" w:ascii="Times New Roman;Times New Roman" w:hAnsi="Times New Roman;Times New Roman"/>
          <w:bCs/>
          <w:sz w:val="28"/>
          <w:szCs w:val="28"/>
        </w:rPr>
        <w:t>Пример использования ипотечно-инвестиционного анализа в оценке недвижимости</w:t>
      </w:r>
    </w:p>
    <w:p>
      <w:pPr>
        <w:pStyle w:val="Normal"/>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ение</w:t>
      </w:r>
    </w:p>
    <w:p>
      <w:pPr>
        <w:pStyle w:val="Normal"/>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Литература</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ово «недвижимость» образовалось в русском языке из трех слов: «неподвижный», «имущество» («имение»), «собственность». Таким образом, в русском слове «недвижимость» закреплены следующие черты: неподвижность, принадлежность кому-либо, принадлежность на праве собственности. Понятие «недвижимость» неотделимо от другого понятия – «имуществ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ущество – совокупность имущественных, т.е. подлежащих денежной оценки, юридических отношений, в которых находится данное лицо (физическое или юридическо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ущество, принадлежащее какому-либо физическому или юридическому лицу, по содержанию делят на: </w:t>
      </w:r>
    </w:p>
    <w:p>
      <w:pPr>
        <w:pStyle w:val="Style18"/>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ив: совокупность вещей, принадлежащих лицу на праве собственности или в силу иного вещного права; совокупность прав на чужие действия (например, долговое имущество); </w:t>
      </w:r>
    </w:p>
    <w:p>
      <w:pPr>
        <w:pStyle w:val="Style18"/>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ассив: совокупность вещей, принадлежащих другим лицам, но временно находящихся во владении данного лица; совокупность обязательств, лежащих на данном лиц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чески, ещё со времен римского права, имущество принято делить на движимое и недвижимо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ст. 130 Гражданского Кодекса Российской Федерации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гласно Градостроительному Кодексу РФ объекты недвижимости – объекты, в отношении которых осуществляется градостроительная деятельность.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недвижимостью признаётся предприятие в целом как имущественный комплекс, используемый для осуществления предпринимательск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рубежной литературе имеет место разделение понятий «недвижимая вещь» (real estate) и «недвижимая собственность» (real property). При этом первое составляет материальную, физически осязаемую сущность понятия недвижимости, а второе — обозначает юридическую сущность этого понятия как совокупность (пакет) имущественных прав всех субъектов, имеющих отношение к данной вещ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лучшениями называется то, что сделано руками человека и потребовало вложения его труда и расходования ресурсов. При этом принимается, что собственно улучшение не может рассматриваться как объект недвижимости отдельно от земельного участка, поскольку остается недвижимым и выполняет свое предназначение только при условии и во время прочного прикрепления его к земл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Юридическую сущность составляю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у, сервитуты, а также иные права в случаях, предусмотренных ГК РФ и иными закон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еменения (ограничения)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понятия «недвижимость»</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819140" cy="15868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22" r="-6" b="-22"/>
                    <a:stretch>
                      <a:fillRect/>
                    </a:stretch>
                  </pic:blipFill>
                  <pic:spPr bwMode="auto">
                    <a:xfrm>
                      <a:off x="0" y="0"/>
                      <a:ext cx="5819140" cy="15868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Недвижимость - особая категория активов, обладающая рядом характерных признаков:</w:t>
      </w:r>
    </w:p>
    <w:p>
      <w:pPr>
        <w:pStyle w:val="Style18"/>
        <w:numPr>
          <w:ilvl w:val="0"/>
          <w:numId w:val="5"/>
        </w:numPr>
        <w:autoSpaceDE w:val="false"/>
        <w:spacing w:lineRule="auto" w:line="360" w:before="0" w:after="0"/>
        <w:ind w:left="-142" w:firstLine="851"/>
        <w:contextualSpacing/>
        <w:jc w:val="both"/>
        <w:rPr/>
      </w:pPr>
      <w:r>
        <w:rPr>
          <w:rFonts w:cs="Times New Roman;Times New Roman" w:ascii="Times New Roman;Times New Roman" w:hAnsi="Times New Roman;Times New Roman"/>
          <w:sz w:val="28"/>
          <w:szCs w:val="28"/>
        </w:rPr>
        <w:t>непосредственная, прочная связь объекта недвижимости с землей; объект недвижимости не может быть перемещен с отрывом от земельного участка без существенного ущерба его назначению;</w:t>
      </w:r>
    </w:p>
    <w:p>
      <w:pPr>
        <w:pStyle w:val="Style18"/>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движимость относится к категории финансовых активов; </w:t>
      </w:r>
    </w:p>
    <w:p>
      <w:pPr>
        <w:pStyle w:val="Style18"/>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с недвижимостью осуществляются на рынке недвижимости - специфическом сегменте (секторе) финансового рынка;</w:t>
      </w:r>
    </w:p>
    <w:p>
      <w:pPr>
        <w:pStyle w:val="Style18"/>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ынок недвижимости - сфера вложения капитала (инвестиционная сфера), а также система экономических взаимоотношений между участниками финансового рынка по поводу операций с недвижимостью; </w:t>
      </w:r>
    </w:p>
    <w:p>
      <w:pPr>
        <w:pStyle w:val="Style18"/>
        <w:numPr>
          <w:ilvl w:val="0"/>
          <w:numId w:val="2"/>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упля-продажа объектов недвижимости связана с движением капитала или стоимости, приносящей доход; </w:t>
      </w:r>
    </w:p>
    <w:p>
      <w:pPr>
        <w:pStyle w:val="Style18"/>
        <w:numPr>
          <w:ilvl w:val="0"/>
          <w:numId w:val="2"/>
        </w:numPr>
        <w:autoSpaceDE w:val="false"/>
        <w:spacing w:lineRule="auto" w:line="360" w:before="0" w:after="0"/>
        <w:ind w:left="0" w:firstLine="709"/>
        <w:contextualSpacing/>
        <w:jc w:val="both"/>
        <w:rPr/>
      </w:pPr>
      <w:r>
        <w:rPr>
          <w:rFonts w:cs="Times New Roman;Times New Roman" w:ascii="Times New Roman;Times New Roman" w:hAnsi="Times New Roman;Times New Roman"/>
          <w:sz w:val="28"/>
          <w:szCs w:val="28"/>
        </w:rPr>
        <w:t>приобретение объекта недвижимости означает вложение капитала в этот объект, который приносит доход его собственнику в процессе эксплуатации или сдачи его в аренду, а также после его перепродажи по более высокой цене (к сожалению в условиях нестабильной экономики наибольший удельный вес имеют спекулятивные операции с недвижимостью, приносящие доход собственнику именно на разнице в цене приобретения и продажи актива);</w:t>
      </w:r>
    </w:p>
    <w:p>
      <w:pPr>
        <w:pStyle w:val="Style18"/>
        <w:numPr>
          <w:ilvl w:val="0"/>
          <w:numId w:val="5"/>
        </w:numPr>
        <w:autoSpaceDE w:val="false"/>
        <w:spacing w:lineRule="auto" w:line="360" w:before="0" w:after="0"/>
        <w:ind w:left="0" w:firstLine="709"/>
        <w:contextualSpacing/>
        <w:jc w:val="both"/>
        <w:rPr/>
      </w:pPr>
      <w:r>
        <w:rPr>
          <w:rFonts w:cs="Times New Roman;Times New Roman" w:ascii="Times New Roman;Times New Roman" w:hAnsi="Times New Roman;Times New Roman"/>
          <w:sz w:val="28"/>
          <w:szCs w:val="28"/>
        </w:rPr>
        <w:t>в силу специфичности недвижимости как финансовой категории и ее высокой стоимости государство предъявляет высокие требования к соблюдению законности операций с недвижимостью, поэтому почти все сделки на рынке недвижимости должны пройти государственную регистрацию;</w:t>
      </w:r>
    </w:p>
    <w:p>
      <w:pPr>
        <w:pStyle w:val="Style18"/>
        <w:numPr>
          <w:ilvl w:val="0"/>
          <w:numId w:val="5"/>
        </w:numPr>
        <w:autoSpaceDE w:val="false"/>
        <w:spacing w:lineRule="auto" w:line="360" w:before="0" w:after="0"/>
        <w:ind w:left="0" w:firstLine="709"/>
        <w:contextualSpacing/>
        <w:jc w:val="both"/>
        <w:rPr/>
      </w:pPr>
      <w:r>
        <w:rPr>
          <w:rFonts w:cs="Times New Roman;Times New Roman" w:ascii="Times New Roman;Times New Roman" w:hAnsi="Times New Roman;Times New Roman"/>
          <w:sz w:val="28"/>
          <w:szCs w:val="28"/>
        </w:rPr>
        <w:t>спрос на объекты недвижимости не взаимозаменяем, поэтому даже при превышении предложения над спросом он (спрос) часто остается неудовлетворенным;</w:t>
      </w:r>
    </w:p>
    <w:p>
      <w:pPr>
        <w:pStyle w:val="Style18"/>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спроса на объекты недвижимости определяется географическими и историческими факторами, а также состоянием инфраструктуры в районе расположения объекта недвижим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ует отметить, что основным элементом или атрибутом недвижимости является земля. В силу высокой динамики цен на все объекты финансового, впрочем, как и всех других рынков, а также отсутствия более или менее дееспособной информационной базы по объектам недвижимости настоящий рынок недвижимости не может существовать без оценки его объектов.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Под оценкой недвижимости</w:t>
      </w:r>
      <w:r>
        <w:rPr>
          <w:rFonts w:cs="Times New Roman;Times New Roman" w:ascii="Times New Roman;Times New Roman" w:hAnsi="Times New Roman;Times New Roman"/>
          <w:sz w:val="28"/>
          <w:szCs w:val="28"/>
        </w:rPr>
        <w:t xml:space="preserve"> понимается, прежде всего, оценка прав собственности на недвижимость и самой недвижимости. Здесь необходимо разделить два понятия - цену и стоимость объекта недвижимости</w:t>
      </w:r>
    </w:p>
    <w:p>
      <w:pPr>
        <w:pStyle w:val="Style18"/>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чная цена объекта недвижимости - договорная цена, цена конкретной сделки купли-продажи объекта недвижимости. Цена объекта недвижимости отражает уже свершившийся факт, сделку.</w:t>
      </w:r>
    </w:p>
    <w:p>
      <w:pPr>
        <w:pStyle w:val="Style18"/>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имость объекта недвижимости имеет разные формы или проявления. Остановимся на наиболее актуальной - рыночной стоимости объекта недвижимост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ыночная стоимость объекта недвижимости - наиболее вероятная цена, которую можно получить от продажи имущества на рынке в данный момент.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чная стоимость недвижимости может быть больше, меньше или равна ее рыночной цене. Кроме того, различают стоимость замещения объекта недвижимости, стоимость воспроизводства объекта недвижимости, инвестиционную стоимость или инвестиционный потенциал недвижимости, и д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и все сделки по покупке недвижимости совершаются с привлечением ипотечных кредитов, или кредитов под залог недвижимости. В таких условиях стоимость недвижимости определяется как сумма ипотечного кредита, приведенной стоимости дохода от использования недвижимости и выручки от перепродажи недвижим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бщем виде оценка стоимости недвижимости обремененной или приобретенной с привлечением ипотечного кредита осуществляется с применением ипотечно-инвестиционного анализа.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ка ипотечно-инвестиционного анализа - это техника оценки стоимости, приносящей доход собственности (недвижимости), основанная на сложении основной суммы ипотечного долга с дисконтированной текущей стоимостью будущих денежных поступлений и выручки от перепродажи актива.</w:t>
      </w:r>
      <w:r>
        <w:br w:type="page"/>
      </w:r>
    </w:p>
    <w:p>
      <w:pPr>
        <w:pStyle w:val="Normal"/>
        <w:spacing w:lineRule="auto" w:line="360" w:before="0" w:after="0"/>
        <w:ind w:left="709"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Глава 1. Понятие ипотечно-инвестиционного анализа. Подходы к его проведению </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Традиционный подход</w:t>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потечно-инвестиционные модели (mortgage-equity models) определяют настоящую стоимость собственности на основе соотношения собственного и заемного капитала. Ипотечно-инвестиционный анализ (mortgage-equity analysis), или анализ структуры капитала является аналитическим инструментом, который может во многих случаях облегчить процесс оценки. Теоретически доказано, что заемный капитал играет главную роль при определении стоимости недвижим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и все инвестиционные сделки с недвижимостью совершаются с привлечением ипотечных кредитов. Используя ипотечное кредитование, инвесторы получают финансовый левередж, который позволяет увеличить текущую отдачу, извлечь больше выгоды из прироста стоимости собственности, обеспечивает большую диверсифицированность активов, увеличивает вычеты на выплату процентов и начисление износа в целях налогообложения. Ипотечные кредиторы получают разумно гарантированную сумму дохода, обеспечение кредита. Они обладают правом первого требования на операционный доход заемщика и его активы в случае нарушения обязательств по задолженности. Ипотечно-инвестиционный анализ является техникой остатка. Инвесторы собственного капитала оплачивают остаток первоначальных затрат.</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ни получают остаток чистого операционного дохода и цены перепродажи после того, как уже произведены все выплаты кредиторам, как в ходе текущего использования, так и после перепродажи объек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 реализации права собственности на недвижимость может быть разделен на три этапа, на каждом из которых инвесторы капитала получают остаточный доход:</w:t>
      </w:r>
    </w:p>
    <w:p>
      <w:pPr>
        <w:pStyle w:val="Style18"/>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актива - инвестор вносит обязательный денежный платеж, сумма которого равна остатку цены после вычета из нее ипотечного кредита, превращающегося в долг;</w:t>
      </w:r>
    </w:p>
    <w:p>
      <w:pPr>
        <w:pStyle w:val="Style18"/>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собственности - инвесторы получают остаточный чистый доход от использования собственности после вычета из него обязательных платежей по обслуживанию долга;</w:t>
      </w:r>
    </w:p>
    <w:p>
      <w:pPr>
        <w:pStyle w:val="Style18"/>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ация - при перепродаже имущества собственник капитала получает деньги из цены реализации после погашения остатка по ипотечному кредиту.</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Существует два подхода к проведению ипотечно-инвестиционного анализа:</w:t>
      </w:r>
    </w:p>
    <w:p>
      <w:pPr>
        <w:pStyle w:val="Style18"/>
        <w:numPr>
          <w:ilvl w:val="0"/>
          <w:numId w:val="10"/>
        </w:numPr>
        <w:autoSpaceDE w:val="false"/>
        <w:spacing w:lineRule="auto" w:line="360" w:before="0" w:after="0"/>
        <w:ind w:left="0" w:firstLine="709"/>
        <w:contextualSpacing/>
        <w:jc w:val="both"/>
        <w:rPr/>
      </w:pPr>
      <w:r>
        <w:rPr>
          <w:rFonts w:cs="Times New Roman;Times New Roman" w:ascii="Times New Roman;Times New Roman" w:hAnsi="Times New Roman;Times New Roman"/>
          <w:sz w:val="28"/>
          <w:szCs w:val="28"/>
        </w:rPr>
        <w:t>Традиционный - предпосылкой традиционной модели ипотечно-инвестиционного анализа является положение о том, что общая стоимость собственности равна сумме настоящей стоимости интереса собственного капитала и настоящей стоимости интереса заемного капитала. Стоимость собственного интереса определяется дисконтированием денежного потока до уплаты налогов, при этом в качестве нормы дисконта используется норма отдачи собственного капитала, определенная как среднерыночное значение.</w:t>
      </w:r>
    </w:p>
    <w:p>
      <w:pPr>
        <w:pStyle w:val="Style18"/>
        <w:numPr>
          <w:ilvl w:val="0"/>
          <w:numId w:val="10"/>
        </w:numPr>
        <w:autoSpaceDE w:val="false"/>
        <w:spacing w:lineRule="auto" w:line="360" w:before="0" w:after="0"/>
        <w:ind w:left="0" w:firstLine="709"/>
        <w:contextualSpacing/>
        <w:jc w:val="both"/>
        <w:rPr/>
      </w:pPr>
      <w:r>
        <w:rPr>
          <w:rFonts w:cs="Times New Roman;Times New Roman" w:ascii="Times New Roman;Times New Roman" w:hAnsi="Times New Roman;Times New Roman"/>
          <w:sz w:val="28"/>
          <w:szCs w:val="28"/>
        </w:rPr>
        <w:t>Модели ипотечно-инвестиционного анализа основанные на капитализации дохода от использования собственности. Наиболее распространенным подходом ипотечно-инвестиционного анализа данной группы является определение общего коэффициента капитализации с помощью формулы Эллвуда. Кроме того используются метод инвестиционной группы и метод прямой капитализ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u w:val="single"/>
        </w:rPr>
        <w:t>Традиционная техника ипотечно-инвестиционного анализа</w:t>
      </w:r>
      <w:r>
        <w:rPr>
          <w:rFonts w:cs="Times New Roman;Times New Roman" w:ascii="Times New Roman;Times New Roman" w:hAnsi="Times New Roman;Times New Roman"/>
          <w:sz w:val="28"/>
          <w:szCs w:val="28"/>
        </w:rPr>
        <w:t xml:space="preserve"> - это метод оценки стоимости собственности, в основу которого положено определение общей суммы выкупного капитала, включающей ипотечные кредиты и инвестиции в собственный капитал. В соответствие с этой техникой стоимость собственности рассчитывается путем прибавления текущей стоимости денежных поступлений и выручки от перепродажи, ожидаемых инвестором, к основной сумме ипотечного кредита. Таким образом, оценивается как весь прогнозируемый чистый операционный доход, так и сумма выручки от перепродажи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диционная техника требует оценок прогнозируемых денежных потоков, которые должны быть получены инвестором, а также выручки от перепродажи. Эти два элемента дают оценочную текущую стоимость собственного капитала. Затем к стоимости собственного капитала прибавляется первоначальный остаток по кредиту (независимо от того, новый это кредит или перешедший к инвестору долг) с тем, чтобы определить рыночную оценочную цену. В случае если новый кредит предоставляется на текущих рыночных условиях и конечная отдача на собственный капитал отвечает текущим рыночным требованиям, то результатом станет оценочная рыночная стоимость недвижимость. Данная техника не принимает в расчет последствия налогооблож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 положенный в основу традиционной техники, состоит в том, что оцениваемые доходы получают как инвесторы, так и кредитор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окупная текущая стоимость доходов кредиторов и инвесторов составляет максимальную величину выкупного капитала; соответственно это цена, которая должна быть уплачена за собственность. Данная техника усовершенствует метод оценки на основе денежных поступлений на собственный капитал, поскольку она принимает во внимание выручку от перепродажи. Последняя включает сумму прироста (или снижения) стоимости собственности и амортизации ипотеки, получаемую инвестором при перепродаж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получаемые как ипотечными кредиторами, так и инвесторами, должны включать как доход на инвестиции, так и возврат инвестиц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ипотеки, то текущий доход по ней представляет собой обслуживание долга. Самоамортизирующиеся ипотеки предусматривают одновременную выплату процента (доход на основную сумму кредита) и амортизацию (возврат основной суммы ипотеки) на протяжении определенного срока. Остаток основной суммы на любой момент времени равен текущей стоимости всех платежей, оставшихся до полной амортизации кредита, дисконтированных по номинальной процентной ставке закладной. Ипотечные кредиты часто погашаются до полного истечения срока амортизации. В этом случае остаток ипотеки выплачивается разовым денежным платежом, и таким образом долг погашается. Номинальная стоимость долгового обязательства равна сумме текущей стоимости периодических денежных выплат и текущей стоимости единовременного денежного платежа при погашении кредита, дисконтированной по номинальной процентной ставке ипотек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Текущая стоимость инвестиций в собственный капитал равна сумме потока доходов и выручки от ликвидации (перепродажи), дисконтированных по ставке отдачи на собственный капитал. При определенных условиях ипотечного кредита цена собственного капитала оправдана денежными поступлениями, а также выручкой от перепродажи, которые ожидают получить инвесторы. Поэтому текущая стоимость собственного капитала равна сумме текущей стоимости денежных поступлений и текущей стоимости выручки от перепродажи, дисконтированных по ставке конечной отдачи на собственный капитал, с учетом соответствующих рисков. Таким образом, во внимание принимаются сумма и время получения выгод инвестора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собственности или ее цена рассчитывается по формуле (1):</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Цена = Стоимость собственного капитала + Ипотечный кредит</w:t>
      </w:r>
      <w:r>
        <w:rPr>
          <w:rFonts w:cs="Times New Roman;Times New Roman" w:ascii="Times New Roman;Times New Roman" w:hAnsi="Times New Roman;Times New Roman"/>
          <w:sz w:val="28"/>
          <w:szCs w:val="28"/>
        </w:rPr>
        <w:t xml:space="preserve"> , (1)</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Стоимость собственного капитала определяется как сумма двух элементов: денежных поступлений и выручки от перепродажи. Оба элемента дисконтируются по соответствующей ставке отдачи и величины их текущей стоимости рассчитываются с использованием факторов текущей стоим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жидается, что прогнозируемые денежные поступления будут носить равномерный характер, то их ежегодная сумма умножается на фактор аннуитета. Реверсия или выручка от перепродажи оценивается с использованием фактора текущей стоимости единицы, поскольку выручка поступает как единовременная сумм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а расчета стоимости собственного капитала (инвестиций в собственный капитал), с учетом вышесказанного - формула (2) - имеет следующий вид:</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sz w:val="28"/>
          <w:szCs w:val="28"/>
        </w:rPr>
        <w:t>Стоимость собственного капитала = PWAF * (CF) + PWF * (PS)</w:t>
      </w:r>
      <w:r>
        <w:rPr>
          <w:rFonts w:cs="Times New Roman;Times New Roman" w:ascii="Times New Roman;Times New Roman" w:hAnsi="Times New Roman;Times New Roman"/>
          <w:sz w:val="28"/>
          <w:szCs w:val="28"/>
        </w:rPr>
        <w:t>, (2)</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PWAF - фактор текущей стоимости аннуитета по ставке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F - денежные поступл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WF - фактор текущей стоимости реверсии по ставке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S - выручка при перепродаже.</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Для оценки стоимости недвижимости текущий остаток ипотеки следует прибавить к стоимости собственного капитала. Подобным образом оцениваются все доходы. Остаток ипотеки равен текущей стоимости требуемых выплат по обслуживанию долга, дисконтированных по номинальной процентной ставке ипотеки. Таким образом, общая формула для оценки стоимости собственности (3) выглядит следующим образом:</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sz w:val="28"/>
          <w:szCs w:val="28"/>
          <w:lang w:val="en-US"/>
        </w:rPr>
        <w:t>V = PWAF * (CF) + PWF * (PS) + MP</w:t>
      </w:r>
      <w:r>
        <w:rPr>
          <w:rFonts w:cs="Times New Roman;Times New Roman" w:ascii="Times New Roman;Times New Roman" w:hAnsi="Times New Roman;Times New Roman"/>
          <w:sz w:val="28"/>
          <w:szCs w:val="28"/>
          <w:lang w:val="en-US"/>
        </w:rPr>
        <w:t>, (3)</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V - стоимость собственности (первоначальна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WAF - фактор текущей стоимости аннуитета по ставке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F - денежные поступл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WF - фактор текущей стоимости реверсии по ставке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S - выручка при перепродаж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P - текущий остаток основной суммы ипоте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ринять, что</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sz w:val="28"/>
          <w:szCs w:val="28"/>
        </w:rPr>
        <w:t>CF = NOI - DS</w:t>
      </w:r>
      <w:r>
        <w:rPr>
          <w:rFonts w:cs="Times New Roman;Times New Roman" w:ascii="Times New Roman;Times New Roman" w:hAnsi="Times New Roman;Times New Roman"/>
          <w:sz w:val="28"/>
          <w:szCs w:val="28"/>
        </w:rPr>
        <w:t xml:space="preserve"> , (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NOI - чистый текущий операционный доход,</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DS - обслуживание долга (годовое), и</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sz w:val="28"/>
          <w:szCs w:val="28"/>
        </w:rPr>
        <w:t>PS = RP - OS</w:t>
      </w:r>
      <w:r>
        <w:rPr>
          <w:rFonts w:cs="Times New Roman;Times New Roman" w:ascii="Times New Roman;Times New Roman" w:hAnsi="Times New Roman;Times New Roman"/>
          <w:sz w:val="28"/>
          <w:szCs w:val="28"/>
        </w:rPr>
        <w:t xml:space="preserve"> , (5)</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RP - цена перепродажи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S - остаток ипотечного долга при перепродаж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формула 3 примет вид:</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en-US"/>
        </w:rPr>
        <w:t>PWAF</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en-US"/>
        </w:rPr>
        <w:t>NOI</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en-US"/>
        </w:rPr>
        <w:t>DS</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en-US"/>
        </w:rPr>
        <w:t>PWF</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en-US"/>
        </w:rPr>
        <w:t>RP</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en-US"/>
        </w:rPr>
        <w:t>OS</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en-US"/>
        </w:rPr>
        <w:t>MP</w:t>
      </w:r>
      <w:r>
        <w:rPr>
          <w:rFonts w:cs="Times New Roman;Times New Roman" w:ascii="Times New Roman;Times New Roman" w:hAnsi="Times New Roman;Times New Roman"/>
          <w:sz w:val="28"/>
          <w:szCs w:val="28"/>
        </w:rPr>
        <w:t>, (3*)</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Применение традиционной техники предполагает трехэтапный расчет для определенного прогнозного периода. Прогнозный период - это срок, в течение которого собственник рассчитывает удерживать оцениваемый объект.</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аблица 1. Этапы традиционной техники ипотечно-инвестиционного анализа</w:t>
      </w:r>
    </w:p>
    <w:p>
      <w:pPr>
        <w:pStyle w:val="Normal"/>
        <w:autoSpaceDE w:val="false"/>
        <w:spacing w:lineRule="auto" w:line="360"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i/>
          <w:sz w:val="28"/>
          <w:szCs w:val="28"/>
          <w:lang w:val="en-US" w:eastAsia="en-US"/>
        </w:rPr>
        <w:drawing>
          <wp:inline distT="0" distB="0" distL="0" distR="0">
            <wp:extent cx="5794375" cy="37636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8" r="-5" b="-8"/>
                    <a:stretch>
                      <a:fillRect/>
                    </a:stretch>
                  </pic:blipFill>
                  <pic:spPr bwMode="auto">
                    <a:xfrm>
                      <a:off x="0" y="0"/>
                      <a:ext cx="5794375" cy="3763645"/>
                    </a:xfrm>
                    <a:prstGeom prst="rect">
                      <a:avLst/>
                    </a:prstGeom>
                  </pic:spPr>
                </pic:pic>
              </a:graphicData>
            </a:graphic>
          </wp:inline>
        </w:drawing>
      </w:r>
    </w:p>
    <w:p>
      <w:pPr>
        <w:pStyle w:val="Normal"/>
        <w:autoSpaceDE w:val="false"/>
        <w:spacing w:lineRule="auto" w:line="360" w:before="0" w:after="0"/>
        <w:ind w:firstLine="284"/>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i/>
          <w:sz w:val="28"/>
          <w:szCs w:val="28"/>
          <w:lang w:val="en-US" w:eastAsia="en-US"/>
        </w:rPr>
        <w:drawing>
          <wp:inline distT="0" distB="0" distL="0" distR="0">
            <wp:extent cx="5717540" cy="330644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9" r="-5" b="-9"/>
                    <a:stretch>
                      <a:fillRect/>
                    </a:stretch>
                  </pic:blipFill>
                  <pic:spPr bwMode="auto">
                    <a:xfrm>
                      <a:off x="0" y="0"/>
                      <a:ext cx="5717540" cy="330644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Ежемесячный платеж в погашение ипотечного кредита рассчитывается на основе формулы (6) для расчета взноса на амортизацию единицы (самоамортизируемая ипотека):</w:t>
      </w:r>
    </w:p>
    <w:p>
      <w:pPr>
        <w:pStyle w:val="Normal"/>
        <w:autoSpaceDE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467610" cy="114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32" r="-15" b="-32"/>
                    <a:stretch>
                      <a:fillRect/>
                    </a:stretch>
                  </pic:blipFill>
                  <pic:spPr bwMode="auto">
                    <a:xfrm>
                      <a:off x="0" y="0"/>
                      <a:ext cx="2467610" cy="114300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DSm - ежемесячное обслуживание долг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первоначальная сумма ипотечного креди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годовая ставка процента по кредит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срок (лет), на который предоставлен ипотечный кредит.</w:t>
      </w:r>
    </w:p>
    <w:p>
      <w:pPr>
        <w:pStyle w:val="Normal"/>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553460" cy="109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31" r="-10" b="-31"/>
                    <a:stretch>
                      <a:fillRect/>
                    </a:stretch>
                  </pic:blipFill>
                  <pic:spPr bwMode="auto">
                    <a:xfrm>
                      <a:off x="0" y="0"/>
                      <a:ext cx="3553460" cy="1092200"/>
                    </a:xfrm>
                    <a:prstGeom prst="rect">
                      <a:avLst/>
                    </a:prstGeom>
                  </pic:spPr>
                </pic:pic>
              </a:graphicData>
            </a:graphic>
          </wp:inline>
        </w:drawing>
      </w:r>
    </w:p>
    <w:p>
      <w:pPr>
        <w:pStyle w:val="Normal"/>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 аннуитета (формула 7) отражает текущую стоимость единичного аннуитета при заданной ставке дискон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1866900" cy="7429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9" t="-48" r="-19" b="-48"/>
                    <a:stretch>
                      <a:fillRect/>
                    </a:stretch>
                  </pic:blipFill>
                  <pic:spPr bwMode="auto">
                    <a:xfrm>
                      <a:off x="0" y="0"/>
                      <a:ext cx="1866900" cy="74295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Y - ставка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период владения собственностью.</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Фактор текущей стоимости реверсии (Формула 8) отражает текущую стоимость единицы за период при заданной ставке дискон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1428750" cy="5334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68" r="-25" b="-68"/>
                    <a:stretch>
                      <a:fillRect/>
                    </a:stretch>
                  </pic:blipFill>
                  <pic:spPr bwMode="auto">
                    <a:xfrm>
                      <a:off x="0" y="0"/>
                      <a:ext cx="1428750" cy="5334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статок ипотечного долга при равномерных платежах определяется как настоящая стоимость платежей по обслуживанию долга в течение оставшегося срока амортизации (формула 9):</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591435" cy="8763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4" t="-41" r="-14" b="-41"/>
                    <a:stretch>
                      <a:fillRect/>
                    </a:stretch>
                  </pic:blipFill>
                  <pic:spPr bwMode="auto">
                    <a:xfrm>
                      <a:off x="0" y="0"/>
                      <a:ext cx="2591435" cy="87630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Цена перепродажи собственности рассчитывается с учетом роста или снижения стоимости собственности в год (d):</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sz w:val="28"/>
          <w:szCs w:val="28"/>
        </w:rPr>
        <w:t>RP = P * (1 + d) T</w:t>
      </w:r>
      <w:r>
        <w:rPr>
          <w:rFonts w:cs="Times New Roman;Times New Roman" w:ascii="Times New Roman;Times New Roman" w:hAnsi="Times New Roman;Times New Roman"/>
          <w:sz w:val="28"/>
          <w:szCs w:val="28"/>
        </w:rPr>
        <w:t xml:space="preserve"> , (10)</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RP - цена перепродажи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 - первоначальная стоимость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 - рост (снижение) стоимости собственности за г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период владения собственностью.</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традиционная техника ипотечно-инвестиционного анализа - метод оценки в рамках доходного подхода. При проведении ипотечно-инвестиционного анализа должна быть известна либо основная сумма ипотечного кредита, либо коэффициент ипотечной задолженности. В анализе должна быть задана оценочная цена перепродажи или процентное изменение стоимости за прогнозный период.</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Данная техника может применяться в случае, если инвестор принимает на себя уже существующий долг или если привлекается новый кредит. Она может быть изменена с тем, чтобы учесть более чем одну закладную и изменения в денежных поступлениях. Если известна цена, то техника может быть использована для оценки ставки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диционная техника ипотечно-инвестиционного анализа является гибким методом, способным учесть любые ситуации. Однако в силу принимаемых допущений, объективно полученные оценки являются приближенны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Ипотечно-инвестиционный анализ на основе капитализации дохода</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Метод капитализации переводит годовой доход в стоимость собственности путем деления годового дохода на соответствующую норму дохода или умножения его на соответствующий коэффициент доход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пределение стоимости собственности на базе общего коэффициента капитализации выполняется по формуле (11):</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866775" cy="51435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42" t="-70" r="-42" b="-70"/>
                    <a:stretch>
                      <a:fillRect/>
                    </a:stretch>
                  </pic:blipFill>
                  <pic:spPr bwMode="auto">
                    <a:xfrm>
                      <a:off x="0" y="0"/>
                      <a:ext cx="866775" cy="51435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rPr>
        <w:t xml:space="preserve">V </w:t>
      </w:r>
      <w:r>
        <w:rPr>
          <w:rFonts w:cs="Times New Roman;Times New Roman" w:ascii="Times New Roman;Times New Roman" w:hAnsi="Times New Roman;Times New Roman"/>
          <w:sz w:val="28"/>
          <w:szCs w:val="28"/>
        </w:rPr>
        <w:t>- стоимость собствен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sz w:val="28"/>
          <w:szCs w:val="28"/>
        </w:rPr>
        <w:t xml:space="preserve">NOI </w:t>
      </w:r>
      <w:r>
        <w:rPr>
          <w:rFonts w:cs="Times New Roman;Times New Roman" w:ascii="Times New Roman;Times New Roman" w:hAnsi="Times New Roman;Times New Roman"/>
          <w:sz w:val="28"/>
          <w:szCs w:val="28"/>
        </w:rPr>
        <w:t>- чистый операционный доход;</w:t>
      </w:r>
    </w:p>
    <w:p>
      <w:pPr>
        <w:pStyle w:val="Normal"/>
        <w:autoSpaceDE w:val="false"/>
        <w:spacing w:lineRule="auto" w:line="360" w:before="0" w:after="0"/>
        <w:ind w:firstLine="709"/>
        <w:jc w:val="both"/>
        <w:rPr/>
      </w:pPr>
      <w:r>
        <w:rPr>
          <w:rFonts w:cs="Times New Roman;Times New Roman" w:ascii="Times New Roman;Times New Roman" w:hAnsi="Times New Roman;Times New Roman"/>
          <w:i/>
          <w:iCs/>
          <w:sz w:val="28"/>
          <w:szCs w:val="28"/>
        </w:rPr>
        <w:t xml:space="preserve">k </w:t>
      </w:r>
      <w:r>
        <w:rPr>
          <w:rFonts w:cs="Times New Roman;Times New Roman" w:ascii="Times New Roman;Times New Roman" w:hAnsi="Times New Roman;Times New Roman"/>
          <w:sz w:val="28"/>
          <w:szCs w:val="28"/>
        </w:rPr>
        <w:t>- общий коэффициент капитализ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общего коэффициента капитализации в рамках ипотечно-инвестиционного анализа используют:</w:t>
      </w:r>
    </w:p>
    <w:p>
      <w:pPr>
        <w:pStyle w:val="Style18"/>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потечно-инвестиционная техника Эллвуда;</w:t>
      </w:r>
    </w:p>
    <w:p>
      <w:pPr>
        <w:pStyle w:val="Style18"/>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инвестиционной группы;</w:t>
      </w:r>
    </w:p>
    <w:p>
      <w:pPr>
        <w:pStyle w:val="Style18"/>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прямой капитализации.</w:t>
      </w:r>
      <w:r>
        <w:br w:type="page"/>
      </w:r>
    </w:p>
    <w:p>
      <w:pPr>
        <w:pStyle w:val="Normal"/>
        <w:spacing w:lineRule="auto" w:line="360" w:before="0" w:after="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2. Методы определения общего коэффициента капитализации в рамках ипотечно-инвестиционного анализа</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Ипотечно-инвестиционная техника Эллвуда</w:t>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Главная привлекательность техники Эллвуда состоит в том, что она предлагает краткую ипотечно-инвестиционную формулу при известном коэффициенте ипотечной задолженности и оцененном процентном изменении стоимости собственности за прогнозный период. Традиционная техника более применима в тех случаях, когда заданы долларовая сумма кредита и цена перепродажи. Технику Эллвуда легче использовать, когда известны коэффициенты.</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Формула (12) Эллвуда для определения коэффициента капитализации выглядит следующим образо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371725" cy="55245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5" t="-65" r="-15" b="-65"/>
                    <a:stretch>
                      <a:fillRect/>
                    </a:stretch>
                  </pic:blipFill>
                  <pic:spPr bwMode="auto">
                    <a:xfrm>
                      <a:off x="0" y="0"/>
                      <a:ext cx="2371725" cy="55245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rPr>
        <w:t xml:space="preserve">k </w:t>
      </w:r>
      <w:r>
        <w:rPr>
          <w:rFonts w:cs="Times New Roman;Times New Roman" w:ascii="Times New Roman;Times New Roman" w:hAnsi="Times New Roman;Times New Roman"/>
          <w:sz w:val="28"/>
          <w:szCs w:val="28"/>
        </w:rPr>
        <w:t>- общая ставка дохода для капитализации чистого операционного дохода в стоимость при заданном ожидаемом изменении стоимости за прогнозный пери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Y - ставка отдачи на собственный капитал;</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m - коэффициент ипотечной задолженности (доля кредита в общей стоимости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 - ипотечный коэффициент Эллву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 - изменение стоимости собственности за прогнозный пери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dep - снижение стоимости, увеличивает коэффициент капитализ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app - увеличение стоимости, уменьшает коэффициент капитализ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SFF;Y) - фактор фонда возмещения по ставке отдачи на собственный капитал для прогнозного периода;</w:t>
      </w:r>
    </w:p>
    <w:p>
      <w:pPr>
        <w:pStyle w:val="Normal"/>
        <w:autoSpaceDE w:val="false"/>
        <w:spacing w:lineRule="auto" w:line="360" w:before="0" w:after="0"/>
        <w:ind w:firstLine="709"/>
        <w:jc w:val="both"/>
        <w:rPr/>
      </w:pPr>
      <w:r>
        <w:rPr>
          <w:rFonts w:eastAsia="SymbolMT;MS Mincho" w:cs="Times New Roman;Times New Roman" w:ascii="Times New Roman;Times New Roman" w:hAnsi="Times New Roman;Times New Roman"/>
          <w:sz w:val="28"/>
          <w:szCs w:val="28"/>
        </w:rPr>
        <w:t xml:space="preserve">Δ </w:t>
      </w:r>
      <w:r>
        <w:rPr>
          <w:rFonts w:cs="Times New Roman;Times New Roman" w:ascii="Times New Roman;Times New Roman" w:hAnsi="Times New Roman;Times New Roman"/>
          <w:sz w:val="28"/>
          <w:szCs w:val="28"/>
        </w:rPr>
        <w:t>- изменение доход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J - коэффициент стабилизации дохода. Коэффициент J всегда положителен, поэтому при положительном изменении дохода общий коэффициент капитализации будет скорректирован вниз. При постоянном доходе знаменатель общей формулы будет равен 1, тогда общий коэффициент капитализации будет равен: R = Y - m * C - d * (SFF;Y).</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потечный коэффициент Эллвуда рассчитывается по формул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sz w:val="28"/>
          <w:szCs w:val="28"/>
        </w:rPr>
        <w:t>C = Y + P * (SFF;Y) - f</w:t>
      </w:r>
      <w:r>
        <w:rPr>
          <w:rFonts w:cs="Times New Roman;Times New Roman" w:ascii="Times New Roman;Times New Roman" w:hAnsi="Times New Roman;Times New Roman"/>
          <w:sz w:val="28"/>
          <w:szCs w:val="28"/>
        </w:rPr>
        <w:t xml:space="preserve"> , (13)</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C - ипотечный коэффициент Эллву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Y - ставка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 - часть текущего остатка кредита, которая будет выплачена за прогнозный период;</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SFF;Y) - фактор фонда возмещения по ставке отдачи на собственный капитал за прогнозный пери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f - ежегодная ипотечная постоянная, рассчитанная на основе ежегодных выплат и текущего (не первоначального) остатка долг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Часть текущего остатка кредита, которая будет выплачена за прогнозный период - процент выплаты кредита определяется как отношение коэффициента фонда возмещения для всего срока кредита к коэффициенту фонда возмещения за расчетный период (1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1333500" cy="1190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7" t="-30" r="-27" b="-30"/>
                    <a:stretch>
                      <a:fillRect/>
                    </a:stretch>
                  </pic:blipFill>
                  <pic:spPr bwMode="auto">
                    <a:xfrm>
                      <a:off x="0" y="0"/>
                      <a:ext cx="1333500" cy="119062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P - процент выплаты креди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ставка процента по кредит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полный срок амортизации креди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период владения собственностью.</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 фонда возмещения рассчитывается по формуле(15):</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1819275" cy="619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0" t="-58" r="-20" b="-58"/>
                    <a:stretch>
                      <a:fillRect/>
                    </a:stretch>
                  </pic:blipFill>
                  <pic:spPr bwMode="auto">
                    <a:xfrm>
                      <a:off x="0" y="0"/>
                      <a:ext cx="1819275" cy="61912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Y - ставка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период владения собственностью.</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ая ипотечная постоянная может быть рассчитана на аннуитет-</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й основе, как взнос на амортизацию единицы(16):</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1352550" cy="800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7" t="-45" r="-27" b="-45"/>
                    <a:stretch>
                      <a:fillRect/>
                    </a:stretch>
                  </pic:blipFill>
                  <pic:spPr bwMode="auto">
                    <a:xfrm>
                      <a:off x="0" y="0"/>
                      <a:ext cx="1352550" cy="80010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f - ежегодная ипотечная постоянна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ставка процента по кредиту в г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полный срок амортизации креди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ка Эллвуда может быть использована как в случае получения нового финансирования, так и при принятии покупателем уже существующей задолж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ка Эллвуда требует использования тех же допущений, что и традиционная ипотечно-инвестиционная техника, и таким же образом определяется этими допущениями. Последние включают определенные условия финансирования, цену перепродажи или оценочное изменение стоимости, а также прогнозный пери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хнике Эллвуда важнейшим является С-фактор. Он является результатом синтеза других переменных. Пользователи данного метода ипотечно-инвестиционного анализа должны уделять большое внимание выбору допущений, поскольку оценка стоимости полностью определяется последни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Метод инвестиционной группы</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коэффициент капитализации может быть рассчитан методом инвестиционной группы. В общем виде метод инвестиционной группы принимает во внимание, какая часть выкупного капитала приходится на ипотечный кредит и какая - на собственный капитал. Он взвешивает доли в выкупном капитале по ставке процента и требуемой ставке конечной отдачи на собственный капитал соответственн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оэффициент общей капитализации, полученный методом инвестиционной группы, необходимо внести </w:t>
      </w:r>
      <w:r>
        <w:rPr>
          <w:rFonts w:cs="Times New Roman;Times New Roman" w:ascii="Times New Roman;Times New Roman" w:hAnsi="Times New Roman;Times New Roman"/>
          <w:sz w:val="28"/>
          <w:szCs w:val="28"/>
          <w:u w:val="single"/>
        </w:rPr>
        <w:t>две поправки</w:t>
      </w:r>
      <w:r>
        <w:rPr>
          <w:rFonts w:cs="Times New Roman;Times New Roman" w:ascii="Times New Roman;Times New Roman" w:hAnsi="Times New Roman;Times New Roman"/>
          <w:sz w:val="28"/>
          <w:szCs w:val="28"/>
        </w:rPr>
        <w:t xml:space="preserve"> с тем, чтобы он стал эквивалентен общему коэффициенту капитализации по Эллвуду (до повышения или снижения стоимости собственности). Обе поправки относятся к амортизации креди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оправка 1</w:t>
      </w:r>
      <w:r>
        <w:rPr>
          <w:rFonts w:cs="Times New Roman;Times New Roman" w:ascii="Times New Roman;Times New Roman" w:hAnsi="Times New Roman;Times New Roman"/>
          <w:sz w:val="28"/>
          <w:szCs w:val="28"/>
        </w:rPr>
        <w:t xml:space="preserve"> состоит в признании того, что выплаты по амортизации ипотеки необходимо производить из чистого ежегодного операционного дохода. Данная поправка уменьшает текущий доход, приходящийся на инвестора в собственный капитал, поэтому она прибавляется к ставке, полученной чистым методом инвестиционной группы. Выплаты по амортизации основной суммы кредита равны превышению ипотечной постоянной над ставкой процента. Точная сумма рассчитывается путем умножения излишка (ипотечная постоянная минус ставка процента по ипотечному кредиту) на коэффициент ипотечной задолж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оправка 2</w:t>
      </w:r>
      <w:r>
        <w:rPr>
          <w:rFonts w:cs="Times New Roman;Times New Roman" w:ascii="Times New Roman;Times New Roman" w:hAnsi="Times New Roman;Times New Roman"/>
          <w:sz w:val="28"/>
          <w:szCs w:val="28"/>
        </w:rPr>
        <w:t xml:space="preserve"> необходима для того, чтобы учесть будущую дату, когда инвестор в собственный капитал получит выгоду от амортизации ипотечного долга. При перепродаже собственности инвесторы в собственный капитал получают цену перепродажи за вычетом затрат на совершение сделки и невыплаченного остатка долга. Таким образом, сокращение ипотечного долга реализуется при перепродаже как прирост собственного капитала. Поскольку эту выгоду инвестор получит позднее, то следует рассчитать ее эффективную ежегодную ставку с использованием фактора фонда возмещения, затем эта ставка вычитается из коэффициента, полученного чистым методом инвестиционной группы. Эффективная выгода инвесторов в собственный капитал зависит от коэффициента ипотечной задолженности и суммы ипотечного кредита, выплачиваемой за прогнозный период. Расчет эффективной годовой ставки дохода на собственный капитал осуществляется с использованием фактора фонда возмещения по ставке отдачи на собственный капи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тоимости собственности по методу инвестиционной группы осуществляется по следующей схем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аблица 2. Техника инвестиционной группы</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751195" cy="27406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5" t="-10" r="-5" b="-10"/>
                    <a:stretch>
                      <a:fillRect/>
                    </a:stretch>
                  </pic:blipFill>
                  <pic:spPr bwMode="auto">
                    <a:xfrm>
                      <a:off x="0" y="0"/>
                      <a:ext cx="5751195" cy="2740660"/>
                    </a:xfrm>
                    <a:prstGeom prst="rect">
                      <a:avLst/>
                    </a:prstGeom>
                  </pic:spPr>
                </pic:pic>
              </a:graphicData>
            </a:graphic>
          </wp:inline>
        </w:drawing>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521325" cy="44729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5" t="-6" r="-5" b="-6"/>
                    <a:stretch>
                      <a:fillRect/>
                    </a:stretch>
                  </pic:blipFill>
                  <pic:spPr bwMode="auto">
                    <a:xfrm>
                      <a:off x="0" y="0"/>
                      <a:ext cx="5521325" cy="447294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Метод прямой капитализации</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й метод разработан и используется специалистами Российского общества оценщиков (РОО).</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Для описания метода воспользуемся аргументами, используемыми оценщиками РО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X - стоимость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 - чистый операционный доход;</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i/>
          <w:iCs/>
          <w:sz w:val="28"/>
          <w:szCs w:val="28"/>
        </w:rPr>
        <w:t xml:space="preserve">t </w:t>
      </w:r>
      <w:r>
        <w:rPr>
          <w:rFonts w:cs="Times New Roman;Times New Roman" w:ascii="Times New Roman;Times New Roman" w:hAnsi="Times New Roman;Times New Roman"/>
          <w:sz w:val="28"/>
          <w:szCs w:val="28"/>
        </w:rPr>
        <w:t xml:space="preserve">- уплата за </w:t>
      </w:r>
      <w:r>
        <w:rPr>
          <w:rFonts w:cs="Times New Roman;Times New Roman" w:ascii="Times New Roman;Times New Roman" w:hAnsi="Times New Roman;Times New Roman"/>
          <w:i/>
          <w:iCs/>
          <w:sz w:val="28"/>
          <w:szCs w:val="28"/>
        </w:rPr>
        <w:t>t</w:t>
      </w:r>
      <w:r>
        <w:rPr>
          <w:rFonts w:cs="Times New Roman;Times New Roman" w:ascii="Times New Roman;Times New Roman" w:hAnsi="Times New Roman;Times New Roman"/>
          <w:sz w:val="28"/>
          <w:szCs w:val="28"/>
        </w:rPr>
        <w:t>-ый год в счет погашения единичного креди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k - ставка капитализ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Y - ставка дисконтиров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годовая ставка процента по кредит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 - ежегодный рост стоимости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предполагаемый срок владения собственностью;</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 - коэффициент ипотечной задолжен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Тогда стоимость собственности (X)(17):</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781050" cy="619125"/>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7"/>
                    <a:srcRect l="-46" t="-58" r="-46" b="-58"/>
                    <a:stretch>
                      <a:fillRect/>
                    </a:stretch>
                  </pic:blipFill>
                  <pic:spPr bwMode="auto">
                    <a:xfrm>
                      <a:off x="0" y="0"/>
                      <a:ext cx="781050" cy="61912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Коэффициент (ставка) капитализации (</w:t>
      </w:r>
      <w:r>
        <w:rPr>
          <w:rFonts w:cs="Times New Roman;Times New Roman" w:ascii="Times New Roman;Times New Roman" w:hAnsi="Times New Roman;Times New Roman"/>
          <w:i/>
          <w:iCs/>
          <w:sz w:val="28"/>
          <w:szCs w:val="28"/>
        </w:rPr>
        <w:t>k</w:t>
      </w:r>
      <w:r>
        <w:rPr>
          <w:rFonts w:cs="Times New Roman;Times New Roman" w:ascii="Times New Roman;Times New Roman" w:hAnsi="Times New Roman;Times New Roman"/>
          <w:sz w:val="28"/>
          <w:szCs w:val="28"/>
        </w:rPr>
        <w:t>) рассчитывается по формуле(18):</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771140" cy="619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3" t="-58" r="-13" b="-58"/>
                    <a:stretch>
                      <a:fillRect/>
                    </a:stretch>
                  </pic:blipFill>
                  <pic:spPr bwMode="auto">
                    <a:xfrm>
                      <a:off x="0" y="0"/>
                      <a:ext cx="2771140" cy="61912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19)</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324735" cy="72390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9"/>
                    <a:srcRect l="-15" t="-50" r="-15" b="-50"/>
                    <a:stretch>
                      <a:fillRect/>
                    </a:stretch>
                  </pic:blipFill>
                  <pic:spPr bwMode="auto">
                    <a:xfrm>
                      <a:off x="0" y="0"/>
                      <a:ext cx="2324735" cy="7239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Для упрощения расчетов по нахождению </w:t>
      </w:r>
      <w:r>
        <w:rPr>
          <w:rFonts w:cs="Times New Roman;Times New Roman" w:ascii="Times New Roman;Times New Roman" w:hAnsi="Times New Roman;Times New Roman"/>
          <w:sz w:val="28"/>
          <w:szCs w:val="28"/>
          <w:lang w:val="en-US" w:eastAsia="en-US"/>
        </w:rPr>
        <w:drawing>
          <wp:inline distT="0" distB="0" distL="0" distR="0">
            <wp:extent cx="819150" cy="504825"/>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20"/>
                    <a:srcRect l="-44" t="-71" r="-44" b="-71"/>
                    <a:stretch>
                      <a:fillRect/>
                    </a:stretch>
                  </pic:blipFill>
                  <pic:spPr bwMode="auto">
                    <a:xfrm>
                      <a:off x="0" y="0"/>
                      <a:ext cx="819150" cy="504825"/>
                    </a:xfrm>
                    <a:prstGeom prst="rect">
                      <a:avLst/>
                    </a:prstGeom>
                  </pic:spPr>
                </pic:pic>
              </a:graphicData>
            </a:graphic>
          </wp:inline>
        </w:drawing>
      </w:r>
      <w:r>
        <w:rPr>
          <w:rFonts w:cs="Times New Roman;Times New Roman" w:ascii="Times New Roman;Times New Roman" w:hAnsi="Times New Roman;Times New Roman"/>
          <w:sz w:val="28"/>
          <w:szCs w:val="28"/>
        </w:rPr>
        <w:t xml:space="preserve"> воспользуемся коэффициентом Инвуда или коэффициентом аннуитета. p</w:t>
      </w:r>
      <w:r>
        <w:rPr>
          <w:rFonts w:cs="Times New Roman;Times New Roman" w:ascii="Times New Roman;Times New Roman" w:hAnsi="Times New Roman;Times New Roman"/>
          <w:i/>
          <w:iCs/>
          <w:sz w:val="28"/>
          <w:szCs w:val="28"/>
        </w:rPr>
        <w:t xml:space="preserve">t </w:t>
      </w:r>
      <w:r>
        <w:rPr>
          <w:rFonts w:cs="Times New Roman;Times New Roman" w:ascii="Times New Roman;Times New Roman" w:hAnsi="Times New Roman;Times New Roman"/>
          <w:sz w:val="28"/>
          <w:szCs w:val="28"/>
        </w:rPr>
        <w:t xml:space="preserve">- уплата за </w:t>
      </w:r>
      <w:r>
        <w:rPr>
          <w:rFonts w:cs="Times New Roman;Times New Roman" w:ascii="Times New Roman;Times New Roman" w:hAnsi="Times New Roman;Times New Roman"/>
          <w:i/>
          <w:iCs/>
          <w:sz w:val="28"/>
          <w:szCs w:val="28"/>
        </w:rPr>
        <w:t>t</w:t>
      </w:r>
      <w:r>
        <w:rPr>
          <w:rFonts w:cs="Times New Roman;Times New Roman" w:ascii="Times New Roman;Times New Roman" w:hAnsi="Times New Roman;Times New Roman"/>
          <w:sz w:val="28"/>
          <w:szCs w:val="28"/>
        </w:rPr>
        <w:t xml:space="preserve">-ый год в счет погашения единичного кредита, и представляет собой аннуитет – поток равных платежей в течение </w:t>
      </w:r>
      <w:r>
        <w:rPr>
          <w:rFonts w:cs="Times New Roman;Times New Roman" w:ascii="Times New Roman;Times New Roman" w:hAnsi="Times New Roman;Times New Roman"/>
          <w:i/>
          <w:iCs/>
          <w:sz w:val="28"/>
          <w:szCs w:val="28"/>
        </w:rPr>
        <w:t xml:space="preserve">n </w:t>
      </w:r>
      <w:r>
        <w:rPr>
          <w:rFonts w:cs="Times New Roman;Times New Roman" w:ascii="Times New Roman;Times New Roman" w:hAnsi="Times New Roman;Times New Roman"/>
          <w:sz w:val="28"/>
          <w:szCs w:val="28"/>
        </w:rPr>
        <w:t>периодов. Тогда p</w:t>
      </w:r>
      <w:r>
        <w:rPr>
          <w:rFonts w:cs="Times New Roman;Times New Roman" w:ascii="Times New Roman;Times New Roman" w:hAnsi="Times New Roman;Times New Roman"/>
          <w:i/>
          <w:iCs/>
          <w:sz w:val="28"/>
          <w:szCs w:val="28"/>
        </w:rPr>
        <w:t xml:space="preserve">t </w:t>
      </w:r>
      <w:r>
        <w:rPr>
          <w:rFonts w:cs="Times New Roman;Times New Roman" w:ascii="Times New Roman;Times New Roman" w:hAnsi="Times New Roman;Times New Roman"/>
          <w:sz w:val="28"/>
          <w:szCs w:val="28"/>
        </w:rPr>
        <w:t>есть ипотечная постоянная(20).</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352675" cy="1085850"/>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21"/>
                    <a:srcRect l="-15" t="-33" r="-15" b="-33"/>
                    <a:stretch>
                      <a:fillRect/>
                    </a:stretch>
                  </pic:blipFill>
                  <pic:spPr bwMode="auto">
                    <a:xfrm>
                      <a:off x="0" y="0"/>
                      <a:ext cx="2352675" cy="108585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f - ипотечная постоянная [формула (1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152650" cy="2038350"/>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22"/>
                    <a:srcRect l="-17" t="-18" r="-17" b="-18"/>
                    <a:stretch>
                      <a:fillRect/>
                    </a:stretch>
                  </pic:blipFill>
                  <pic:spPr bwMode="auto">
                    <a:xfrm>
                      <a:off x="0" y="0"/>
                      <a:ext cx="2152650" cy="2038350"/>
                    </a:xfrm>
                    <a:prstGeom prst="rect">
                      <a:avLst/>
                    </a:prstGeom>
                  </pic:spPr>
                </pic:pic>
              </a:graphicData>
            </a:graphic>
          </wp:inline>
        </w:drawing>
      </w:r>
    </w:p>
    <w:p>
      <w:pPr>
        <w:pStyle w:val="Normal"/>
        <w:autoSpaceDE w:val="false"/>
        <w:spacing w:lineRule="auto" w:line="360" w:before="0" w:after="0"/>
        <w:ind w:left="709"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3. Пример использования ипотечно-инвестиционного анализа в оценке недвижимости. Кредит и его виды</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1 Кредит и его виды</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дит представляет собой категорию обмена. При продаже своего продукта, при покупке сырья, оборудования, недвижимости, и прочих товаров, необходимых для продолжения деятельности, товаропроизводители испытывают значительную потребность в дополнительных платежных средствах. Являясь важным инструментом платежа, кредит применяется для удовлетворения разнообразных потребностей заемщика. Эти потребности зарождаются не только в обмене, где разрыв в платежном обороте наиболее проявляется, но и в других стадиях воспроизводства. Хозяйственные организации, производящие продукт, расходуют полученные ссуды для приобретения средств производства, удовлетворения потребностей по расчетам по заработной плате с работниками, с бюджетными организациям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ление получает кредит для удовлетворения своих потребительских нужд. Выступая категорией обмена, кредит используется для удовлетворения потребностей производства, распределения и потребления валового продукта. Кредит подразделяется на виды и в зависимости от их отраслевой направленности. Когда кредит обслуживает потребности промышленных предприятий, то это промышленный кредит. Бывает также сельскохозяйственный, торговый кредит.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раслевая направленность кредита часто находит свое воплощение в государственной статистике ряда стран (отдельно выделяются кредиты промышленности, торговле, сельскому хозяйству и т. д.). По отраслям делят кредиты и отдельные коммерческие банки. Классификация кредита обусловлена также объектами кредитования. Объект выражает то, что противостоит кредиту. Чаще всего кредит используется для приобретения различных товаров (в промышленности - сырье, основные и вспомогательные материалы, топливо, тара и т. п., в торговле - товары разнообразного ассортимента, у населения -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личных производственных затрат.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имер, в сельском хозяйстве кредит в большей части направляется на затраты по растениеводству и животноводству, в промышленности - на сезонные затраты (ремонт, подготовку к новому сезону производства сельскохозяйственных продуктов и др.).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кт кредитования может иметь материально-вещественную форму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е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ы, по взносам по страхованию имущества и пр. В этом случае кредит покрывает недостаток денежных средств или разрыв в платежном обороте.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 кредита -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каждой стране есть свои особенност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оссии кредиты классифицируются в зависимости от: </w:t>
      </w:r>
    </w:p>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дий воспроизводства, обслуживаемых кредитом;</w:t>
      </w:r>
    </w:p>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слевой направленности;</w:t>
      </w:r>
    </w:p>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в кредитования;</w:t>
      </w:r>
    </w:p>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обеспеченности;</w:t>
      </w:r>
    </w:p>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чности кредитования;</w:t>
      </w:r>
    </w:p>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ности и д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лассификация кредита по видам зависит и от его обеспеченности. Обычно обеспеченность различают по характеру, степени (полноте) и форма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характеру обеспечения выделяют ссуды, имеющие прямое и косвенное обеспечение. Прямое обеспечение содержат, например, ссуды, выданные под конкретный материальный объект, на покупку конкретных видов товарно-материальных ценностей. Косвенное обеспечение могут иметь, например, ссуды, выданные на покрытие разрыва в платежном обороте. Хотя ссуда и выдается на покрытие платежных обязательств заемщика, прямой оплаты товарно-материальных ценностей, которые прямо противостояли бы кредиту, может не быть, однако проявляется косвенное материальное обеспечение в форме товарных запасов, созданных за счет собственных денежных источников.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тепени обеспеченности можно выделить кредиты с пол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Неполное обеспечение возникает тогда, когда его стоимость меньше размера кредита. Кредит может и не иметь обеспечения. Такой кредит называют бланковым. Чаще всего он предоставляется при наличии достаточного доверия банка к заемщику, уверенности банка в возврате средств, предоставляемых заемщику во временное пользование.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еспечение кредита можно рассматривать не только с позиции противостояния ему определенной массы стоимостей, ликвидных товарно-материальных запасов, но и определенных внеш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лассификации кредита в зависимости от срочности кредитования выделяют краткосрочные, среднесрочные и долгосрочные ссуд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аткосрочные ссуды обслуживают текущие потребности заемщика, связанные с движением оборотного капитала. Кратко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в России 90-х гг. в силу значительных инфляционных процессов к краткосрочным ссудам зачастую относили ссуды со сроком до трех-шести месяцев.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срочные и долгосрочные кредиты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ыходит за пределы восьми лет, в Германии - до шести лет. Нет единообразия и в размере срока по долгосрочным ссуда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оссии к среднесрочным ссудам относили ссуды со сроком погашения от шести до двенадцати месяцев, к долгосрочным -кредиты, срок оплаты которых выходил за пределы года. Деление кредитов по их длительности функционирования в хозяйстве заемщика было оправданным, ибо в условиях обесценения денег даже кратковременное их пребывание в хозяйстве заемщика могло привести к потере сохранности капитала. Сильная инфляция трансформировала представление о сроке кредитования, меняла критерии срочности кредитования заемщиков.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можно классифицировать по видам и в зависимости от платности за его использование. Здесь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рывность производства, но и создать новую стоимость, достаточную, чтобы рассчитаться с кредитором - возвратить ему первоначально авансированную сумму и уплатить ссудный процент. Именно поэтому кредит как стоимостная категория носит платный характер.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Тем не менее, как в древней, так и в современной истории существует и бесплатный кредит в очень ограниченных размерах. Чаще всего в современном хозяйстве он применяется при кредитовании инсайдеров (сотрудников банка), при личных (дружеских) формах кредита и др.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латности за кредит применяется понятие дорогого дешевого кредита.</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нятие дорогого кредита связано с взысканием процентной ставки, размер которой выше его рыночного уровня. Как правило, такая ставка установлена по кредитам, имеющим повышенный риск невозврата ссуды (из-за низкого класса кредитоспособ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енто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аще всего размер платности кредитор дифференцирует в зависимости от срока кредита, качества обеспечения, платежеспособности заемщика. Платность меняется с учетом экономического цикла - подъема, депрессии или экономического кризиса.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рогой и дешевый кредиты - понятия относительные. Например, для западной практики процентные ставки российских банков в условиях экономического кризиса и инфляции середины 1990 г. могут показаться космическими с позиции их размера. Однако с учетом месячного и годового темпов инфляции они уже не станут такими, поскольку обесценение денег в 1996 - 1997 гг. достигало от 1 до 2 % ежемесячно.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ровой банковской практике используются и другие критерии классификации кредитов. В частности, кредиты могут делиться на ссуды, выдаваемые в национальной и иностранной валюте, юридическим и физическим лицам и д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left="709"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 xml:space="preserve">3.2 </w:t>
      </w:r>
      <w:r>
        <w:rPr>
          <w:rFonts w:cs="Times New Roman;Times New Roman" w:ascii="Times New Roman;Times New Roman" w:hAnsi="Times New Roman;Times New Roman"/>
          <w:b/>
          <w:bCs/>
          <w:sz w:val="28"/>
          <w:szCs w:val="28"/>
        </w:rPr>
        <w:t>Пример использования ипотечно-инвестиционного анализа в оценке недвижимости</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ые данные:</w:t>
      </w:r>
    </w:p>
    <w:p>
      <w:pPr>
        <w:pStyle w:val="Normal"/>
        <w:autoSpaceDE w:val="false"/>
        <w:spacing w:lineRule="auto" w:line="360" w:before="0" w:after="0"/>
        <w:ind w:firstLine="709"/>
        <w:jc w:val="both"/>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тенциальный валовый доход - 100 000 д.е.</w:t>
      </w:r>
    </w:p>
    <w:p>
      <w:pPr>
        <w:pStyle w:val="Normal"/>
        <w:autoSpaceDE w:val="false"/>
        <w:spacing w:lineRule="auto" w:line="360" w:before="0" w:after="0"/>
        <w:ind w:firstLine="709"/>
        <w:jc w:val="both"/>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тери при сборе платежей - 20 %</w:t>
      </w:r>
    </w:p>
    <w:p>
      <w:pPr>
        <w:pStyle w:val="Normal"/>
        <w:autoSpaceDE w:val="false"/>
        <w:spacing w:lineRule="auto" w:line="360" w:before="0" w:after="0"/>
        <w:ind w:firstLine="709"/>
        <w:jc w:val="both"/>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чие доходы - 0 д.е.</w:t>
      </w:r>
    </w:p>
    <w:p>
      <w:pPr>
        <w:pStyle w:val="Normal"/>
        <w:autoSpaceDE w:val="false"/>
        <w:spacing w:lineRule="auto" w:line="360" w:before="0" w:after="0"/>
        <w:ind w:firstLine="709"/>
        <w:jc w:val="both"/>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перационные расходы - 15 %</w:t>
      </w:r>
    </w:p>
    <w:p>
      <w:pPr>
        <w:pStyle w:val="Normal"/>
        <w:autoSpaceDE w:val="false"/>
        <w:spacing w:lineRule="auto" w:line="360" w:before="0" w:after="0"/>
        <w:ind w:firstLine="709"/>
        <w:jc w:val="both"/>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воначальная основная сумма ипотеки - 400 000 д.е.</w:t>
      </w:r>
    </w:p>
    <w:p>
      <w:pPr>
        <w:pStyle w:val="Normal"/>
        <w:autoSpaceDE w:val="false"/>
        <w:spacing w:lineRule="auto" w:line="360" w:before="0" w:after="0"/>
        <w:ind w:firstLine="709"/>
        <w:jc w:val="both"/>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рок полной амортизации - 25 лет</w:t>
      </w:r>
    </w:p>
    <w:p>
      <w:pPr>
        <w:pStyle w:val="Normal"/>
        <w:autoSpaceDE w:val="false"/>
        <w:spacing w:lineRule="auto" w:line="360" w:before="0" w:after="0"/>
        <w:ind w:firstLine="709"/>
        <w:jc w:val="both"/>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тавка процента - 12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eastAsia="SymbolMT;MS Mincho" w:cs="Times New Roman;Times New Roman" w:ascii="Times New Roman;Times New Roman" w:hAnsi="Times New Roman;Times New Roman"/>
          <w:sz w:val="28"/>
          <w:szCs w:val="28"/>
        </w:rPr>
        <w:t>Ставка дисконтирования - 15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eastAsia="SymbolMT;MS Mincho" w:cs="Times New Roman;Times New Roman" w:ascii="Times New Roman;Times New Roman" w:hAnsi="Times New Roman;Times New Roman"/>
          <w:sz w:val="28"/>
          <w:szCs w:val="28"/>
        </w:rPr>
        <w:t>Предполагаемый год продажи собственности - 20 г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eastAsia="SymbolMT;MS Mincho" w:cs="Times New Roman;Times New Roman" w:ascii="Times New Roman;Times New Roman" w:hAnsi="Times New Roman;Times New Roman"/>
          <w:sz w:val="28"/>
          <w:szCs w:val="28"/>
        </w:rPr>
        <w:t>Ежегодный прирост стоимости - 0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eastAsia="SymbolMT;MS Mincho"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eastAsia="SymbolMT;MS Mincho" w:cs="Times New Roman;Times New Roman" w:ascii="Times New Roman;Times New Roman" w:hAnsi="Times New Roman;Times New Roman"/>
          <w:sz w:val="28"/>
          <w:szCs w:val="28"/>
        </w:rPr>
        <w:t>Первоначальная стоимость собственности - 500 000 д.е.</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563235" cy="4760595"/>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23"/>
                    <a:srcRect l="-5" t="-6" r="-5" b="-6"/>
                    <a:stretch>
                      <a:fillRect/>
                    </a:stretch>
                  </pic:blipFill>
                  <pic:spPr bwMode="auto">
                    <a:xfrm>
                      <a:off x="0" y="0"/>
                      <a:ext cx="5563235" cy="476059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732145" cy="2905760"/>
            <wp:effectExtent l="0" t="0" r="0" b="0"/>
            <wp:docPr id="2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pic:cNvPicPr>
                      <a:picLocks noChangeAspect="1" noChangeArrowheads="1"/>
                    </pic:cNvPicPr>
                  </pic:nvPicPr>
                  <pic:blipFill>
                    <a:blip r:embed="rId24"/>
                    <a:srcRect l="-5" t="-10" r="-5" b="-10"/>
                    <a:stretch>
                      <a:fillRect/>
                    </a:stretch>
                  </pic:blipFill>
                  <pic:spPr bwMode="auto">
                    <a:xfrm>
                      <a:off x="0" y="0"/>
                      <a:ext cx="5732145" cy="2905760"/>
                    </a:xfrm>
                    <a:prstGeom prst="rect">
                      <a:avLst/>
                    </a:prstGeom>
                  </pic:spPr>
                </pic:pic>
              </a:graphicData>
            </a:graphic>
          </wp:inline>
        </w:drawing>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282565" cy="4039870"/>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5" t="-7" r="-5" b="-7"/>
                    <a:stretch>
                      <a:fillRect/>
                    </a:stretch>
                  </pic:blipFill>
                  <pic:spPr bwMode="auto">
                    <a:xfrm>
                      <a:off x="0" y="0"/>
                      <a:ext cx="5282565" cy="403987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440045" cy="2520950"/>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26"/>
                    <a:srcRect l="-5" t="-11" r="-5" b="-11"/>
                    <a:stretch>
                      <a:fillRect/>
                    </a:stretch>
                  </pic:blipFill>
                  <pic:spPr bwMode="auto">
                    <a:xfrm>
                      <a:off x="0" y="0"/>
                      <a:ext cx="5440045" cy="2520950"/>
                    </a:xfrm>
                    <a:prstGeom prst="rect">
                      <a:avLst/>
                    </a:prstGeom>
                  </pic:spPr>
                </pic:pic>
              </a:graphicData>
            </a:graphic>
          </wp:inline>
        </w:drawing>
      </w:r>
      <w:r>
        <w:br w:type="page"/>
      </w:r>
    </w:p>
    <w:p>
      <w:pPr>
        <w:pStyle w:val="Normal"/>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правка 1</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511800" cy="995045"/>
            <wp:effectExtent l="0" t="0" r="0" b="0"/>
            <wp:docPr id="2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9" descr=""/>
                    <pic:cNvPicPr>
                      <a:picLocks noChangeAspect="1" noChangeArrowheads="1"/>
                    </pic:cNvPicPr>
                  </pic:nvPicPr>
                  <pic:blipFill>
                    <a:blip r:embed="rId27"/>
                    <a:srcRect l="-5" t="-28" r="-5" b="-28"/>
                    <a:stretch>
                      <a:fillRect/>
                    </a:stretch>
                  </pic:blipFill>
                  <pic:spPr bwMode="auto">
                    <a:xfrm>
                      <a:off x="0" y="0"/>
                      <a:ext cx="5511800" cy="995045"/>
                    </a:xfrm>
                    <a:prstGeom prst="rect">
                      <a:avLst/>
                    </a:prstGeom>
                  </pic:spPr>
                </pic:pic>
              </a:graphicData>
            </a:graphic>
          </wp:inline>
        </w:drawing>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правка 2</w:t>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36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lang w:val="en-US" w:eastAsia="en-US"/>
        </w:rPr>
        <w:drawing>
          <wp:inline distT="0" distB="0" distL="0" distR="0">
            <wp:extent cx="5782945" cy="144145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5" t="-22" r="-5" b="-22"/>
                    <a:stretch>
                      <a:fillRect/>
                    </a:stretch>
                  </pic:blipFill>
                  <pic:spPr bwMode="auto">
                    <a:xfrm>
                      <a:off x="0" y="0"/>
                      <a:ext cx="5782945" cy="144145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autoSpaceDE w:val="false"/>
        <w:spacing w:lineRule="auto" w:line="36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lang w:val="en-US" w:eastAsia="en-US"/>
        </w:rPr>
        <w:drawing>
          <wp:inline distT="0" distB="0" distL="0" distR="0">
            <wp:extent cx="5592445" cy="441198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5" t="-7" r="-5" b="-7"/>
                    <a:stretch>
                      <a:fillRect/>
                    </a:stretch>
                  </pic:blipFill>
                  <pic:spPr bwMode="auto">
                    <a:xfrm>
                      <a:off x="0" y="0"/>
                      <a:ext cx="5592445" cy="441198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четов необходимо провести анализ полученных результатов и сделать вывод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lang w:val="en-US" w:eastAsia="en-US"/>
        </w:rPr>
        <w:drawing>
          <wp:inline distT="0" distB="0" distL="0" distR="0">
            <wp:extent cx="5631815" cy="891540"/>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0"/>
                    <a:srcRect l="-5" t="-32" r="-5" b="-32"/>
                    <a:stretch>
                      <a:fillRect/>
                    </a:stretch>
                  </pic:blipFill>
                  <pic:spPr bwMode="auto">
                    <a:xfrm>
                      <a:off x="0" y="0"/>
                      <a:ext cx="5631815" cy="891540"/>
                    </a:xfrm>
                    <a:prstGeom prst="rect">
                      <a:avLst/>
                    </a:prstGeom>
                  </pic:spPr>
                </pic:pic>
              </a:graphicData>
            </a:graphic>
          </wp:inline>
        </w:drawing>
      </w:r>
    </w:p>
    <w:p>
      <w:pPr>
        <w:pStyle w:val="Normal"/>
        <w:autoSpaceDE w:val="false"/>
        <w:spacing w:lineRule="auto" w:line="360" w:before="0" w:after="0"/>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sz w:val="28"/>
          <w:szCs w:val="28"/>
          <w:lang w:val="en-US" w:eastAsia="en-US"/>
        </w:rPr>
        <w:drawing>
          <wp:inline distT="0" distB="0" distL="0" distR="0">
            <wp:extent cx="5607685" cy="3596005"/>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5" t="-8" r="-5" b="-8"/>
                    <a:stretch>
                      <a:fillRect/>
                    </a:stretch>
                  </pic:blipFill>
                  <pic:spPr bwMode="auto">
                    <a:xfrm>
                      <a:off x="0" y="0"/>
                      <a:ext cx="5607685" cy="3596005"/>
                    </a:xfrm>
                    <a:prstGeom prst="rect">
                      <a:avLst/>
                    </a:prstGeom>
                  </pic:spPr>
                </pic:pic>
              </a:graphicData>
            </a:graphic>
          </wp:inline>
        </w:drawing>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692775" cy="4065905"/>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5" t="-7" r="-5" b="-7"/>
                    <a:stretch>
                      <a:fillRect/>
                    </a:stretch>
                  </pic:blipFill>
                  <pic:spPr bwMode="auto">
                    <a:xfrm>
                      <a:off x="0" y="0"/>
                      <a:ext cx="5692775" cy="4065905"/>
                    </a:xfrm>
                    <a:prstGeom prst="rect">
                      <a:avLst/>
                    </a:prstGeom>
                  </pic:spPr>
                </pic:pic>
              </a:graphicData>
            </a:graphic>
          </wp:inline>
        </w:drawing>
      </w:r>
      <w:r>
        <w:br w:type="page"/>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Ипотечно-инвестиционный анализ в оценке - набор методов и способов оценки стоимости недвижимости, приобретаемой с помощью кредита под залог этой недвижимости (ипотеки). В странах с развитой рыночной экономикой свыше 90% инвестиционных сделок с недвижимостью совершаются с привлечением ипотечных кредитов. Инвесторы, использующие кредиты, получают за счет привлечения заемных средств возможность увеличить доходность собственных средств. Кроме того, повышается эффект от прироста стоимости имущества, обеспечивается большая диверсификация активов и дополнительная экономия на налогах. Кредиторы получают разумно гарантированную сумму дохода, а также надежное обеспечение своего кредит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и обладают правом 1-й очереди на доход заемщика и его активы в случае невыплаты им задолжен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ипотечно-инвестиционном анализе предполагается, что инвесторы: </w:t>
      </w:r>
    </w:p>
    <w:p>
      <w:pPr>
        <w:pStyle w:val="Style18"/>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первых, оплачивают первоначальные затраты по остаточному принципу; </w:t>
      </w:r>
    </w:p>
    <w:p>
      <w:pPr>
        <w:pStyle w:val="Style18"/>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вторых, доходы получают также по остаточному принципу после того, как уже произведены все выплаты кредиторам как в ходе текущей деятельности, так и после продажи объект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этом период реализации права собственности на недвижимость может быть разделен на три этапа: </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обретение </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ьзование </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квидац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каждом из этапов собственники капитала получают остаточный дохо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1-м этапе они вносят обязательный денежный платеж, сумма которого равна остатку цены (разности между ценой и суммой ипотечного кредита, переходящего к ним как дол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2-м - получают остаточный доход от использования имущества, после вычета из него обязательных платежей по обслуживанию долг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3-м получают наличность, равную цене реализации. Стоимость приносящего доход имущества может быть оценена путем сложения первоначальной суммы ипотечного долга и оценочной стоимости собственного капитала инвестора. Основа при определении стоимости капитала - текущая стоимость ожидаемой в будущем отдачи: остаточного потока наличности при использовании недвижимости и остатка цены перепродажи. Сумма ипотечного долга и оцененной стоимости капитала дает вероятную рыночную стоимость объекта недвижимости.</w:t>
      </w:r>
      <w:r>
        <w:br w:type="page"/>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Normal"/>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Балабанов И.Т. Операции с недвижимостью в России. - М.: Финансы и статистика, 2004.</w:t>
      </w:r>
    </w:p>
    <w:p>
      <w:pPr>
        <w:pStyle w:val="Style18"/>
        <w:numPr>
          <w:ilvl w:val="0"/>
          <w:numId w:val="1"/>
        </w:numPr>
        <w:shd w:fill="FFFFFF" w:val="clea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банов И.Т. Экономика недвижимости - СПб: 2005.</w:t>
      </w:r>
    </w:p>
    <w:p>
      <w:pPr>
        <w:pStyle w:val="Style18"/>
        <w:numPr>
          <w:ilvl w:val="0"/>
          <w:numId w:val="1"/>
        </w:numPr>
        <w:shd w:fill="FFFFFF" w:val="clea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ых Л.П. Формирование портфеля недвижимости. - М.: Финансы и статистика, 2004.</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Бирман Г., Шмидт С. Экономический анализ инвестиционных проектов. — М.: ЮНИТИ, 2003.</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Гордонов М. О некоторых вопросах совершенствования учета основных фондов//Вопросы оценки. № 6, 2005.</w:t>
      </w:r>
    </w:p>
    <w:p>
      <w:pPr>
        <w:pStyle w:val="Style18"/>
        <w:numPr>
          <w:ilvl w:val="0"/>
          <w:numId w:val="1"/>
        </w:numPr>
        <w:shd w:fill="FFFFFF" w:val="clea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ова И.В. Оценка недвижимости. - СПб: 2006.</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Грибовский C.В. Методология оценки коммерческой недвижимости. — СПб.: Изд-во СПбГУЭФ, 2004.</w:t>
      </w:r>
    </w:p>
    <w:p>
      <w:pPr>
        <w:pStyle w:val="Style18"/>
        <w:numPr>
          <w:ilvl w:val="0"/>
          <w:numId w:val="1"/>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бовский С.В. Методы капитализации доходов. — СПб.: РОСТРОПРЕСС, 2003.</w:t>
      </w:r>
    </w:p>
    <w:p>
      <w:pPr>
        <w:pStyle w:val="Style18"/>
        <w:numPr>
          <w:ilvl w:val="0"/>
          <w:numId w:val="1"/>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бовский С.В. Опыт определения ставки дисконтирования для объектов недвижимости методом экстракции // Новости оценки, № 7. — СПб: Академия Недвижимости, 2005.</w:t>
      </w:r>
    </w:p>
    <w:p>
      <w:pPr>
        <w:pStyle w:val="Style18"/>
        <w:numPr>
          <w:ilvl w:val="0"/>
          <w:numId w:val="1"/>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потечно-инвестиционный анализ: Учебное пособие / Под ред. Проф. В.Е. Есипова – СПб.: Изд-во СПб ГУЭиФ, 2006.</w:t>
      </w:r>
    </w:p>
    <w:p>
      <w:pPr>
        <w:pStyle w:val="Style18"/>
        <w:numPr>
          <w:ilvl w:val="0"/>
          <w:numId w:val="1"/>
        </w:numPr>
        <w:shd w:fill="FFFFFF" w:val="clear"/>
        <w:spacing w:lineRule="auto" w:line="360" w:before="0" w:after="0"/>
        <w:ind w:left="0" w:hanging="0"/>
        <w:contextualSpacing/>
        <w:jc w:val="both"/>
        <w:rPr/>
      </w:pPr>
      <w:r>
        <w:rPr>
          <w:rFonts w:cs="Times New Roman;Times New Roman" w:ascii="Times New Roman;Times New Roman" w:hAnsi="Times New Roman;Times New Roman"/>
          <w:sz w:val="28"/>
          <w:szCs w:val="28"/>
        </w:rPr>
        <w:t>Крутик А.Б., Горенбургов М.А., Горенбургов Ю.М. Экономика недвижимости. СПб: Издательство «Лань», 2006.</w:t>
      </w:r>
    </w:p>
    <w:p>
      <w:pPr>
        <w:pStyle w:val="Style18"/>
        <w:numPr>
          <w:ilvl w:val="0"/>
          <w:numId w:val="1"/>
        </w:numPr>
        <w:shd w:fill="FFFFFF" w:val="clea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Таль Г.К., Григорьев В.В., Бадаев Н.Д., Гусев В.И., Юн Г.Б. Оценка предприятий: 2002. </w:t>
      </w:r>
    </w:p>
    <w:p>
      <w:pPr>
        <w:pStyle w:val="Style18"/>
        <w:numPr>
          <w:ilvl w:val="0"/>
          <w:numId w:val="1"/>
        </w:numPr>
        <w:shd w:fill="FFFFFF" w:val="clea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тарова А.В. Оценка недвижимости и управление собственностью. Учебное пособие. Таганрог: Изд-во ТРТУ, 2005.</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http://lib.mabico.ru - финансовая библиотека.</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http://lib.mabico.ru - Энциклопедия ипотечно-инвестиционный анализ в оценке. </w:t>
      </w:r>
    </w:p>
    <w:p>
      <w:pPr>
        <w:pStyle w:val="Style18"/>
        <w:numPr>
          <w:ilvl w:val="0"/>
          <w:numId w:val="1"/>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money.rin.ru - экономика и финансы.</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http://nedvizh.proocenka.ru - Оценка недвижимости.</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http://ocenka.net - институт профессиональной оценки.</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http://ru.wikipedia.org – Свободная Интернет энциклопедия.</w:t>
      </w:r>
    </w:p>
    <w:p>
      <w:pPr>
        <w:pStyle w:val="Style18"/>
        <w:numPr>
          <w:ilvl w:val="0"/>
          <w:numId w:val="1"/>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http://www.real-estate-info.ru - Рынок недвижимости в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800" w:hanging="144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520" w:hanging="216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800" w:hanging="144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520" w:hanging="216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rFonts w:cs="Times New Roman;Times New Roman"/>
      </w:rPr>
    </w:lvl>
    <w:lvl w:ilvl="1">
      <w:start w:val="1"/>
      <w:numFmt w:val="decimal"/>
      <w:lvlText w:val="%1.%2."/>
      <w:lvlJc w:val="left"/>
      <w:pPr>
        <w:tabs>
          <w:tab w:val="num" w:pos="0"/>
        </w:tabs>
        <w:ind w:left="1800" w:hanging="72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440"/>
      </w:pPr>
      <w:rPr>
        <w:rFonts w:cs="Times New Roman;Times New Roman"/>
      </w:rPr>
    </w:lvl>
    <w:lvl w:ilvl="5">
      <w:start w:val="1"/>
      <w:numFmt w:val="decimal"/>
      <w:lvlText w:val="%1.%2.%3.%4.%5.%6."/>
      <w:lvlJc w:val="left"/>
      <w:pPr>
        <w:tabs>
          <w:tab w:val="num" w:pos="0"/>
        </w:tabs>
        <w:ind w:left="2520" w:hanging="1440"/>
      </w:pPr>
      <w:rPr>
        <w:rFonts w:cs="Times New Roman;Times New Roman"/>
      </w:rPr>
    </w:lvl>
    <w:lvl w:ilvl="6">
      <w:start w:val="1"/>
      <w:numFmt w:val="decimal"/>
      <w:lvlText w:val="%1.%2.%3.%4.%5.%6.%7."/>
      <w:lvlJc w:val="left"/>
      <w:pPr>
        <w:tabs>
          <w:tab w:val="num" w:pos="0"/>
        </w:tabs>
        <w:ind w:left="2880" w:hanging="1800"/>
      </w:pPr>
      <w:rPr>
        <w:rFonts w:cs="Times New Roman;Times New Roman"/>
      </w:rPr>
    </w:lvl>
    <w:lvl w:ilvl="7">
      <w:start w:val="1"/>
      <w:numFmt w:val="decimal"/>
      <w:lvlText w:val="%1.%2.%3.%4.%5.%6.%7.%8."/>
      <w:lvlJc w:val="left"/>
      <w:pPr>
        <w:tabs>
          <w:tab w:val="num" w:pos="0"/>
        </w:tabs>
        <w:ind w:left="3240" w:hanging="2160"/>
      </w:pPr>
      <w:rPr>
        <w:rFonts w:cs="Times New Roman;Times New Roman"/>
      </w:rPr>
    </w:lvl>
    <w:lvl w:ilvl="8">
      <w:start w:val="1"/>
      <w:numFmt w:val="decimal"/>
      <w:lvlText w:val="%1.%2.%3.%4.%5.%6.%7.%8.%9."/>
      <w:lvlJc w:val="left"/>
      <w:pPr>
        <w:tabs>
          <w:tab w:val="num" w:pos="0"/>
        </w:tabs>
        <w:ind w:left="3240" w:hanging="21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4:00Z</dcterms:created>
  <dc:creator>Max</dc:creator>
  <dc:description/>
  <cp:keywords/>
  <dc:language>en-US</dc:language>
  <cp:lastModifiedBy>Mage</cp:lastModifiedBy>
  <cp:lastPrinted>2008-03-10T17:38:00Z</cp:lastPrinted>
  <dcterms:modified xsi:type="dcterms:W3CDTF">2011-10-02T17:44:00Z</dcterms:modified>
  <cp:revision>2</cp:revision>
  <dc:subject/>
  <dc:title/>
</cp:coreProperties>
</file>