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ОСКОВСКИЙ ГОСУДАРСТВЕННЫЙ УНИВЕРСИТЕТ</w:t>
      </w:r>
    </w:p>
    <w:p>
      <w:pPr>
        <w:pStyle w:val="Style27"/>
        <w:rPr/>
      </w:pPr>
      <w:r>
        <w:rPr/>
        <w:t>ТЕХНОЛОГИЙ И УПРАВЛЕНИЯ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  <w:t>Контрольная работа</w:t>
      </w:r>
    </w:p>
    <w:p>
      <w:pPr>
        <w:pStyle w:val="Style27"/>
        <w:rPr/>
      </w:pPr>
      <w:r>
        <w:rPr/>
        <w:t>Предмет: Контроллинг.</w:t>
      </w:r>
    </w:p>
    <w:p>
      <w:pPr>
        <w:pStyle w:val="Style27"/>
        <w:rPr/>
      </w:pPr>
      <w:r>
        <w:rPr>
          <w:i/>
          <w:iCs/>
        </w:rPr>
        <w:t>Тема: "Контролинг в банке"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Выполнил: студент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7"/>
        <w:jc w:val="left"/>
        <w:rPr/>
      </w:pPr>
      <w:r>
        <w:rPr/>
        <w:t>Факультета: экономики и предпринимательства</w:t>
      </w:r>
    </w:p>
    <w:p>
      <w:pPr>
        <w:pStyle w:val="Style27"/>
        <w:jc w:val="left"/>
        <w:rPr/>
      </w:pPr>
      <w:r>
        <w:rPr/>
        <w:t>Специальность: финансы и кредит, ПФО, гр. Б</w:t>
      </w:r>
    </w:p>
    <w:p>
      <w:pPr>
        <w:pStyle w:val="Style27"/>
        <w:jc w:val="left"/>
        <w:rPr/>
      </w:pPr>
      <w:r>
        <w:rPr/>
        <w:t>Шифр: 080105 - 05/299</w:t>
      </w:r>
    </w:p>
    <w:p>
      <w:pPr>
        <w:pStyle w:val="Style27"/>
        <w:jc w:val="left"/>
        <w:rPr/>
      </w:pPr>
      <w:r>
        <w:rPr/>
        <w:t>Мазова Кристина Андреевна</w:t>
      </w:r>
    </w:p>
    <w:p>
      <w:pPr>
        <w:pStyle w:val="Style27"/>
        <w:jc w:val="left"/>
        <w:rPr/>
      </w:pPr>
      <w:r>
        <w:rPr/>
        <w:t xml:space="preserve">Преподаватель: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осква, 2009 год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лужба контролл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ь банковского контроллинга и его отличия от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линг как мировоззр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ели и функции контролл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л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этапы контролл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цепции контролл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оллинг - это система управления достижением конечных целей фирмы. Тот, кто впервые слышит слово “контроллинг”, обычно связывает его с понятием контроля. Однако, это нечто отличное и даже несколько противоположное ему. Контроль направлен в прошлое, на выявление ошибок, отклонений, просчетов и проблем. В большинстве случаев речь идет также о том, чтобы найти виновных.</w:t>
      </w:r>
    </w:p>
    <w:p>
      <w:pPr>
        <w:pStyle w:val="Normal"/>
        <w:ind w:firstLine="709"/>
        <w:rPr/>
      </w:pPr>
      <w:r>
        <w:rPr/>
        <w:t>Контроллинг - это управление будущим для обеспечения длительного функционирования предприятия и его структурных подразделений.</w:t>
      </w:r>
    </w:p>
    <w:p>
      <w:pPr>
        <w:pStyle w:val="Normal"/>
        <w:ind w:firstLine="709"/>
        <w:rPr/>
      </w:pPr>
      <w:r>
        <w:rPr/>
        <w:t>Служба контроллинга стремится так управлять процессами текущего анализа и регулирования плановых и фактических показателей, чтобы по возможности исключить или минимизировать ошибки, отклонения и просчеты, как в настоящем, так и в будущем.</w:t>
      </w:r>
    </w:p>
    <w:p>
      <w:pPr>
        <w:pStyle w:val="Normal"/>
        <w:ind w:firstLine="709"/>
        <w:rPr/>
      </w:pPr>
      <w:r>
        <w:rPr/>
        <w:t>Система контроллинга целесообразна в тех случаях, когда функции управления предприятием делегированы его отделам и службам. В этом случае он поможет им в достижении максимально возможного общего положительного результата деятельности. В этом смысле контроллинг, как наука об успешном управлении предприятием, является инструментарием рыночной экономики, при которой снижается необходимость в централизованном администрировании</w:t>
      </w:r>
      <w:r>
        <w:br w:type="page"/>
      </w:r>
    </w:p>
    <w:p>
      <w:pPr>
        <w:pStyle w:val="Heading2"/>
        <w:ind w:hanging="0"/>
        <w:rPr/>
      </w:pPr>
      <w:r>
        <w:rPr/>
        <w:t>Служба контролл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инципе все работники могут быть привлечены и к контролю за реализацией стратегии. Контроль может осуществляться в форме общих собраний коллектива, заседаний фокус-групп и т.д. Наряду с этим начиная с 70-х годов в структуре управления фирм и банков в развитых странах для этой цели стали создаваться специальные управленческие структуры, получившие название службы контроллинга.</w:t>
      </w:r>
    </w:p>
    <w:p>
      <w:pPr>
        <w:pStyle w:val="Normal"/>
        <w:ind w:firstLine="709"/>
        <w:rPr/>
      </w:pPr>
      <w:r>
        <w:rPr/>
        <w:t>Контроллинг - это концепция менеджмента, направленная на координацию и контроль всех видов деятельности банка (управленческой, производственной, сбытовой и т.д.) с целью успешного достижения стратегических целей. Иными словами, контроллинг - это руководящая концепция эффективного управления банком и обеспечения его долгосрочного существования.</w:t>
      </w:r>
    </w:p>
    <w:p>
      <w:pPr>
        <w:pStyle w:val="Normal"/>
        <w:ind w:firstLine="709"/>
        <w:rPr/>
      </w:pPr>
      <w:r>
        <w:rPr>
          <w:i/>
          <w:iCs/>
        </w:rPr>
        <w:t>Служба контроллинга выполняет следующие функции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контроль за слаженностью функционирования всех подразделений банка на основе сбора и анализа всевозможной информации (не только экономического, но и технического характера). Контроллер должен быть, по образному выражению немецких экономистов, самым информированным человеком в организации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мощь руководителям разных уровней управления, выражающаяся в поддержке планирования, консультировании по всем управленческим вопросам, содействии в решении и выявлении проблем.</w:t>
      </w:r>
    </w:p>
    <w:p>
      <w:pPr>
        <w:pStyle w:val="Normal"/>
        <w:ind w:firstLine="709"/>
        <w:rPr/>
      </w:pPr>
      <w:r>
        <w:rPr/>
        <w:t>Контроллера можно сравнить с лоцманом на корабле. Высшее руководство банка определяет "пункт назначения корабля" (конечные цели), маркетолог "прокладывает курс" (определяет пути реализации стратегии), а контроллер "ведет корабль по этому курсу" (осуществляет контроль и корректировку стратегии).</w:t>
      </w:r>
    </w:p>
    <w:p>
      <w:pPr>
        <w:pStyle w:val="Normal"/>
        <w:ind w:firstLine="709"/>
        <w:rPr/>
      </w:pPr>
      <w:r>
        <w:rPr/>
        <w:t>Контроллер выполняет весьма сложные и ответственные задачи, поэтому и требования к уровню подготовки контроллера устанавливаются весьма высокие. Как отмечает видный немецкий специалист в области контроллинга Э. Майер, контроллер - это тот, кто больше других учится, умеет, знает, системно мыслит и действует в гармонии с окружающей средой, ориентируясь на поставленные цели и на будущее, чтобы успешно управлять предприятием. Основной принцип контроллинга: "Сегодня делать то, о чем другие завтра только будут думать".</w:t>
      </w:r>
    </w:p>
    <w:p>
      <w:pPr>
        <w:pStyle w:val="Normal"/>
        <w:ind w:firstLine="709"/>
        <w:rPr/>
      </w:pPr>
      <w:r>
        <w:rPr/>
        <w:t>Таким образом, обострение конкурентной борьбы, необходимость разработки и осуществления конкурентной стратегии привели к существенным изменениям в сфере банковского управления - к появлению сначала маркетинга, а затем - контроллинга. Сейчас в ведущих банках маркетинг и контроллинг всегда действуют "в единой связке".</w:t>
      </w:r>
    </w:p>
    <w:p>
      <w:pPr>
        <w:pStyle w:val="Normal"/>
        <w:ind w:firstLine="709"/>
        <w:rPr/>
      </w:pPr>
      <w:r>
        <w:rPr/>
        <w:t>Однако было бы ошибкой полагать, что организационное обеспечение банковской стратегии и политики ограничивается созданием службы маркетинга и контроллинга. Как показывает практика, для успешной реализации стратегии могут потребоваться изменения в банковской организационной структуре в цел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ущность банковского контроллинга и его отличия от контр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ыло бы слишком упрощенно понимать под контроллингом внутренний контроль. Интегрированный в систему кредитного риск-менеджмента, контроллинг, несомненно, предполагает аудит, корректировку кредитных рисков, мониторинг поведенческих характеристик открытых рисковых кредитных позиций, управленческий учет и контроль. Однако ни одна из перечисленных составляющих не охватывает в полной мере понятие "контроллинг".</w:t>
      </w:r>
    </w:p>
    <w:p>
      <w:pPr>
        <w:pStyle w:val="Normal"/>
        <w:ind w:firstLine="709"/>
        <w:rPr/>
      </w:pPr>
      <w:r>
        <w:rPr/>
        <w:t>Контроль как понятие в отличие от контроллинга трактуется в контексте надзора, наблюдения с целью проверки, ревизии. В данном понятии отсутствует творческое начало, динамика и делается акцент на фиксацию фактов нарушений определенного вида и свойства. "Лингвистические джунгли" контроллинга раскрываются в Новейшем словаре иностранных слов и выражений: "Под контроллингом (англ. controlling) понимается систематический управленческий контроль, отслеживание хода выполнения поставленных задач с одновременной коррекцией работы; осуществляется на основе соблюдения установленных стандартов и нормативов, постоянного регулирования и мониторинга как важнейшая задача экономического управления".</w:t>
      </w:r>
    </w:p>
    <w:p>
      <w:pPr>
        <w:pStyle w:val="Normal"/>
        <w:ind w:firstLine="709"/>
        <w:rPr/>
      </w:pPr>
      <w:r>
        <w:rPr/>
        <w:t>Международная ассоциация контроллеров определяет данное понятие как "Контроллинг - сопроводительный производственный сервис для руководства по целеориентированному планированию и управлению". Контроллинг охватывает поддержку принятия управленческих решений и обеспечение адаптации банковских инноваций, новых финансовых инструментов и инновационных банковских продуктов к информационным потребностям должностных лиц, принимающих решения. Иными словами, в ареал контроллинга входит создание, обработка, проверка и представление системной управленческой информации.</w:t>
      </w:r>
    </w:p>
    <w:p>
      <w:pPr>
        <w:pStyle w:val="Normal"/>
        <w:ind w:firstLine="709"/>
        <w:rPr/>
      </w:pPr>
      <w:r>
        <w:rPr/>
        <w:t>Уже в общих определениях контроллинга есть ссылка на действия, связанные с наблюдением, выявлением слабых мест и их коррекцией, совершенствованием механизма управления, процедур принятия решений, обоснования и достижения поставленных целевых установок.</w:t>
      </w:r>
    </w:p>
    <w:p>
      <w:pPr>
        <w:pStyle w:val="Normal"/>
        <w:ind w:firstLine="709"/>
        <w:rPr/>
      </w:pPr>
      <w:r>
        <w:rPr/>
        <w:t>В отличие от обычного контроля, контроллинг, гармонично встраиваясь в систему кредитного риск-менеджмента охватывает:</w:t>
      </w:r>
    </w:p>
    <w:p>
      <w:pPr>
        <w:pStyle w:val="Normal"/>
        <w:ind w:firstLine="709"/>
        <w:rPr/>
      </w:pPr>
      <w:r>
        <w:rPr/>
        <w:t>стратегическое планирование деятельности банка (определение целей, обоснование направлений развития);</w:t>
      </w:r>
    </w:p>
    <w:p>
      <w:pPr>
        <w:pStyle w:val="Normal"/>
        <w:ind w:firstLine="709"/>
        <w:rPr/>
      </w:pPr>
      <w:r>
        <w:rPr/>
        <w:t>портфельный подход при оценке текущего состояния открытых рисковых кредитных позиций (анализ ситуации);</w:t>
      </w:r>
    </w:p>
    <w:p>
      <w:pPr>
        <w:pStyle w:val="Normal"/>
        <w:ind w:firstLine="709"/>
        <w:rPr/>
      </w:pPr>
      <w:r>
        <w:rPr/>
        <w:t>реинжиниринг банковских бизнес-процессов;</w:t>
      </w:r>
    </w:p>
    <w:p>
      <w:pPr>
        <w:pStyle w:val="Normal"/>
        <w:ind w:firstLine="709"/>
        <w:rPr/>
      </w:pPr>
      <w:r>
        <w:rPr/>
        <w:t>усовершенствование системы отчетности и учета затрат;</w:t>
      </w:r>
    </w:p>
    <w:p>
      <w:pPr>
        <w:pStyle w:val="Normal"/>
        <w:ind w:firstLine="709"/>
        <w:rPr/>
      </w:pPr>
      <w:r>
        <w:rPr/>
        <w:t>корректировку мер управленческого воздействия на кредитные риски.</w:t>
      </w:r>
    </w:p>
    <w:p>
      <w:pPr>
        <w:pStyle w:val="Normal"/>
        <w:ind w:firstLine="709"/>
        <w:rPr/>
      </w:pPr>
      <w:r>
        <w:rPr/>
        <w:t>Функциональные установки отделов банковского контроллинга за рубежом распространяются на следующие направления банковской деятельности: бюджетирование; стратегическое и оперативное планирование; внутренний отчет; инвестиционные расчеты; внутренний и внешний учет; управление ликвидностью; внешний отчет; налоговое планирование и управление; управление дебиторской задолженностью; страхование; внутренний аудит; информационную обработку.</w:t>
      </w:r>
    </w:p>
    <w:p>
      <w:pPr>
        <w:pStyle w:val="Normal"/>
        <w:ind w:firstLine="709"/>
        <w:rPr/>
      </w:pPr>
      <w:r>
        <w:rPr/>
        <w:t>Недавние исследования выявили следующие функции контроллера в США:</w:t>
      </w:r>
    </w:p>
    <w:p>
      <w:pPr>
        <w:pStyle w:val="Normal"/>
        <w:ind w:firstLine="709"/>
        <w:rPr/>
      </w:pPr>
      <w:r>
        <w:rPr/>
        <w:t>регулярный ежемесячный финансовый менеджмент и внешняя отчетность в соответствии с законодательством;</w:t>
      </w:r>
    </w:p>
    <w:p>
      <w:pPr>
        <w:pStyle w:val="Normal"/>
        <w:ind w:firstLine="709"/>
        <w:rPr/>
      </w:pPr>
      <w:r>
        <w:rPr/>
        <w:t>процесс бюджетирования, соответствующая отчетность и анализ;</w:t>
      </w:r>
    </w:p>
    <w:p>
      <w:pPr>
        <w:pStyle w:val="Normal"/>
        <w:ind w:firstLine="709"/>
        <w:rPr/>
      </w:pPr>
      <w:r>
        <w:rPr/>
        <w:t>создание среды финансового контроля и налоговой отчетности;</w:t>
      </w:r>
    </w:p>
    <w:p>
      <w:pPr>
        <w:pStyle w:val="Normal"/>
        <w:ind w:firstLine="709"/>
        <w:rPr/>
      </w:pPr>
      <w:r>
        <w:rPr/>
        <w:t>чисто финансовая деятельность: счета к уплате, фиксированные активы, общий бухучет и т.д.</w:t>
      </w:r>
    </w:p>
    <w:p>
      <w:pPr>
        <w:pStyle w:val="Normal"/>
        <w:ind w:firstLine="709"/>
        <w:rPr/>
      </w:pPr>
      <w:r>
        <w:rPr/>
        <w:t>Следовательно, контроллинг в системе кредитного риск-менеджмента проявляется посредством постоянного, стандартизированного анализа и регулирования ситуаций и отклонений в поведенческих характеристиках открытых рисковых кредитных позиций, базирующегося на концепции интегрированного менеджмента. Встроенный в кредитный риск-менеджмент контроллинг в качестве "второго фронта" управления кредитными рисками выступает гарантом информационного, аналитического и методического обеспечения управленческих решений в сфере реализации кредитных рисков, представляет регламентированный процесс, посредством которого контролируются и корректируются (регулируются) открытые рисковые кредитные позиции банка, обеспечивая их соответствие целям, планам и нормативным показателям.</w:t>
      </w:r>
      <w:r>
        <w:br w:type="page"/>
      </w:r>
    </w:p>
    <w:p>
      <w:pPr>
        <w:pStyle w:val="Heading2"/>
        <w:ind w:hanging="0"/>
        <w:rPr/>
      </w:pPr>
      <w:r>
        <w:rPr/>
        <w:t>Контроллинг как мировоззр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нятии "контроллинг" можно выделить две составляющие: мировоззренческую и функциональную.</w:t>
      </w:r>
    </w:p>
    <w:p>
      <w:pPr>
        <w:pStyle w:val="Normal"/>
        <w:ind w:firstLine="709"/>
        <w:rPr/>
      </w:pPr>
      <w:r>
        <w:rPr/>
        <w:t>Первая из них заключается в том, что в системе кредитного риск-менеджмента контроллинг играет роль системного мышления, управленческого мировоззрения, нацеленного на поиск оптимума между конкурирующими характеристиками: риском и доходностью в рамках достижения заданных результатов управления кредитными рисками в долгосрочной перспективе. Главная аксиома риск-контроллинга с этой позиции: менеджмент обеспечения роста доходности банка не должен превышать допустимые для конкретных условий уровни рисков.</w:t>
      </w:r>
    </w:p>
    <w:p>
      <w:pPr>
        <w:pStyle w:val="Normal"/>
        <w:ind w:firstLine="709"/>
        <w:rPr/>
      </w:pPr>
      <w:r>
        <w:rPr/>
        <w:t>В функциональном аспекте контроллинг является интегрированной, целенаправленной системой информационно-аналитической и методической поддержки руководителей банковских подразделений в процессе планирования, идентификации, оценки, анализа и принятия управленческих решений по всем открытым рисковым кредитным позиция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Цели и функции контролл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овский контроллинг - это незаменимый компонент кредитного риск-менеджмента, помогающий "обуздать" риски. Основная задача риск-контроллинга заключается в системно-интегрированной информационной, аналитической, инструментальной и методической поддержке кредитного риск-менеджмента на этапах стратегического планирования, идентификации, оценки, управленческого воздействия, аудита и корректировки кредитных рисков.</w:t>
      </w:r>
    </w:p>
    <w:p>
      <w:pPr>
        <w:pStyle w:val="Normal"/>
        <w:ind w:firstLine="709"/>
        <w:rPr/>
      </w:pPr>
      <w:r>
        <w:rPr/>
        <w:t>В рамках кредитного риск-менеджмента контроллинг призван решать следующие целевые установки:</w:t>
      </w:r>
    </w:p>
    <w:p>
      <w:pPr>
        <w:pStyle w:val="Normal"/>
        <w:ind w:firstLine="709"/>
        <w:rPr/>
      </w:pPr>
      <w:r>
        <w:rPr/>
        <w:t>ориентацию на достижение успеха (прибыли, не стоимостных форм выгоды от кредитной деятельности) в рамках допустимого уровня кредитного риска и допустимого уровня интеграции многочисленных аспектов управления банковскими бизнес-процессами;</w:t>
      </w:r>
    </w:p>
    <w:p>
      <w:pPr>
        <w:pStyle w:val="Normal"/>
        <w:ind w:firstLine="709"/>
        <w:rPr/>
      </w:pPr>
      <w:r>
        <w:rPr/>
        <w:t>координацию кредитного риск-менеджмента; поддержку решений управленческого воздействия на кредитные риски;</w:t>
      </w:r>
    </w:p>
    <w:p>
      <w:pPr>
        <w:pStyle w:val="Normal"/>
        <w:ind w:firstLine="709"/>
        <w:rPr/>
      </w:pPr>
      <w:r>
        <w:rPr/>
        <w:t>адаптацию к информационным потребностям должностных лиц;</w:t>
      </w:r>
    </w:p>
    <w:p>
      <w:pPr>
        <w:pStyle w:val="Normal"/>
        <w:ind w:firstLine="709"/>
        <w:rPr/>
      </w:pPr>
      <w:r>
        <w:rPr/>
        <w:t>обеспечение рациональных решений.</w:t>
      </w:r>
    </w:p>
    <w:p>
      <w:pPr>
        <w:pStyle w:val="Normal"/>
        <w:ind w:firstLine="709"/>
        <w:rPr/>
      </w:pPr>
      <w:r>
        <w:rPr/>
        <w:t>Контроллинг в банке выполняет системную функцию, позволяя интегрировать и координировать процессы банковского менеджмента, в том числе и кредитного риск-менеджмента. Координация состоит в согласовании взаимосвязей между элементами системы "банк" и призвана обеспечить обратную связь в контуре регулирования.</w:t>
      </w:r>
    </w:p>
    <w:p>
      <w:pPr>
        <w:pStyle w:val="Normal"/>
        <w:ind w:firstLine="709"/>
        <w:rPr/>
      </w:pPr>
      <w:r>
        <w:rPr/>
        <w:t>Кредитный контроллинг - это та качественная составляющая банковского риск-менеджмента, которая позволяет диагностировать вероятные проблемы в поведении рисковой позиции и корректировать управленческие решения до того, как данные проблемы перерастут в наихудшие варианты реализации кредитных рисков.</w:t>
      </w:r>
    </w:p>
    <w:p>
      <w:pPr>
        <w:pStyle w:val="Normal"/>
        <w:ind w:firstLine="709"/>
        <w:rPr/>
      </w:pPr>
      <w:r>
        <w:rPr/>
        <w:t>Следовательно, сущность контроллинга, как надежного механизма кредитного риск-менеджмента, проявляется в следующих его функциях:</w:t>
      </w:r>
    </w:p>
    <w:p>
      <w:pPr>
        <w:pStyle w:val="Normal"/>
        <w:ind w:firstLine="709"/>
        <w:rPr/>
      </w:pPr>
      <w:r>
        <w:rPr/>
        <w:t>1) разработке организационных принципов, стратегий, политик, методик, процедур и регламентов относительно отслеживания рисковых кредитных позиций банка;</w:t>
      </w:r>
    </w:p>
    <w:p>
      <w:pPr>
        <w:pStyle w:val="Normal"/>
        <w:ind w:firstLine="709"/>
        <w:rPr/>
      </w:pPr>
      <w:r>
        <w:rPr/>
        <w:t>2) оценке эффективности проводимой политики управления кредитными рисками и осуществлении её оперативной корректировки;</w:t>
      </w:r>
    </w:p>
    <w:p>
      <w:pPr>
        <w:pStyle w:val="Normal"/>
        <w:ind w:firstLine="709"/>
        <w:rPr/>
      </w:pPr>
      <w:r>
        <w:rPr/>
        <w:t>3) предварительном анализе и текущем контроле уровня принимаемых функциональными подразделениями кредитных рисков;</w:t>
      </w:r>
    </w:p>
    <w:p>
      <w:pPr>
        <w:pStyle w:val="Normal"/>
        <w:ind w:firstLine="709"/>
        <w:rPr/>
      </w:pPr>
      <w:r>
        <w:rPr/>
        <w:t>4) возможном влиянии изменения внешних условий на структуру и величину кредитных рисков банка; планировании мероприятий по хеджированию рисков;</w:t>
      </w:r>
    </w:p>
    <w:p>
      <w:pPr>
        <w:pStyle w:val="Normal"/>
        <w:ind w:firstLine="709"/>
        <w:rPr/>
      </w:pPr>
      <w:r>
        <w:rPr/>
        <w:t>5) планировании структуры и рентабельности кредитного портфеля;</w:t>
      </w:r>
    </w:p>
    <w:p>
      <w:pPr>
        <w:pStyle w:val="Normal"/>
        <w:ind w:firstLine="709"/>
        <w:rPr/>
      </w:pPr>
      <w:r>
        <w:rPr/>
        <w:t>6) расчете и утверждении лимитов;</w:t>
      </w:r>
    </w:p>
    <w:p>
      <w:pPr>
        <w:pStyle w:val="Normal"/>
        <w:ind w:firstLine="709"/>
        <w:rPr/>
      </w:pPr>
      <w:r>
        <w:rPr/>
        <w:t>7) аудите и оперативной коррекции управления рисковыми позициями банка, включая осуществление конкретных процедур по своевременной ликвидации "сбоев" в секторе кредитных рисков;</w:t>
      </w:r>
    </w:p>
    <w:p>
      <w:pPr>
        <w:pStyle w:val="Normal"/>
        <w:ind w:firstLine="709"/>
        <w:rPr/>
      </w:pPr>
      <w:r>
        <w:rPr/>
        <w:t>8) учете, подготовке и анализе финансовой отчетности банка;</w:t>
      </w:r>
    </w:p>
    <w:p>
      <w:pPr>
        <w:pStyle w:val="Normal"/>
        <w:ind w:firstLine="709"/>
        <w:rPr/>
      </w:pPr>
      <w:r>
        <w:rPr/>
        <w:t>9) последующем контроле над исполнением соответствующими подразделениями банка всех установленных процедур в сфере управления кредитными рисками.</w:t>
      </w:r>
    </w:p>
    <w:p>
      <w:pPr>
        <w:pStyle w:val="Normal"/>
        <w:ind w:firstLine="709"/>
        <w:rPr/>
      </w:pPr>
      <w:r>
        <w:rPr/>
        <w:t>Риск-контроллинг реализует свои функционально-целевые установки на стратегическом и оперативном уровнях:</w:t>
      </w:r>
    </w:p>
    <w:p>
      <w:pPr>
        <w:pStyle w:val="Normal"/>
        <w:ind w:firstLine="709"/>
        <w:rPr/>
      </w:pPr>
      <w:r>
        <w:rPr/>
        <w:t>Стратегический риск-контроллинг - делать правильное дело.</w:t>
      </w:r>
    </w:p>
    <w:p>
      <w:pPr>
        <w:pStyle w:val="Normal"/>
        <w:ind w:firstLine="709"/>
        <w:rPr/>
      </w:pPr>
      <w:r>
        <w:rPr/>
        <w:t>Оперативный риск-контроллинг - делать дело правильно.</w:t>
      </w:r>
    </w:p>
    <w:p>
      <w:pPr>
        <w:pStyle w:val="Normal"/>
        <w:ind w:firstLine="709"/>
        <w:rPr/>
      </w:pPr>
      <w:r>
        <w:rPr/>
        <w:t>Стратегический риск-контроллинг подразумевает планирование и прогнозирование поведенческих характеристик рисковых кредитных позиций в желаемых для банка траекториях. В арсенале его инструментария: стратегическое планирование, аудит и корректирование рисковых кредитных стратегий, система стратегического информационного обеспечения; GAP-анализ, портфолио-анализ, метод стратегического баланса и др.</w:t>
      </w:r>
    </w:p>
    <w:p>
      <w:pPr>
        <w:pStyle w:val="Normal"/>
        <w:ind w:firstLine="709"/>
        <w:rPr/>
      </w:pPr>
      <w:r>
        <w:rPr/>
        <w:t>Оперативный риск-контроллинг предполагает воздействие на кредитные риски в регулярном, ежедневном режиме посредством результативного использования внутреннего аудита и корректировки рисковых кредитных позиций, закрепления зон ответственности, делегирования полномочий, калькуляции потенциала рисков, мониторинга рисковых процедур и отклонений рисковых позиций, анализа финансовой и бухгалтерской отчетности, сравнения достигнутых результатов и установленных стандартов.</w:t>
      </w:r>
      <w:r>
        <w:br w:type="page"/>
      </w:r>
    </w:p>
    <w:p>
      <w:pPr>
        <w:pStyle w:val="Heading2"/>
        <w:ind w:hanging="0"/>
        <w:rPr/>
      </w:pPr>
      <w:r>
        <w:rPr/>
        <w:t>Контролле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овские специалисты, реализующие функции контроллинга в банковской практике, называются контроллерами. Контроллеры выполняют следующие задания:</w:t>
      </w:r>
    </w:p>
    <w:p>
      <w:pPr>
        <w:pStyle w:val="Normal"/>
        <w:ind w:firstLine="709"/>
        <w:rPr/>
      </w:pPr>
      <w:r>
        <w:rPr/>
        <w:t>осуществляют информационное, аналитическое и методическое обеспечение управленческих решений;</w:t>
      </w:r>
    </w:p>
    <w:p>
      <w:pPr>
        <w:pStyle w:val="Normal"/>
        <w:ind w:firstLine="709"/>
        <w:rPr/>
      </w:pPr>
      <w:r>
        <w:rPr/>
        <w:t>разрабатывают и поддерживают процессы планирования и контроля деятельности банка;</w:t>
      </w:r>
    </w:p>
    <w:p>
      <w:pPr>
        <w:pStyle w:val="Normal"/>
        <w:ind w:firstLine="709"/>
        <w:rPr/>
      </w:pPr>
      <w:r>
        <w:rPr/>
        <w:t>организовывают сбор, измерение, анализ и интерпретацию плановых и отчетных данных, а также внешней и внутренней информации, прямо или косвенно связанной с видами банковской деятельности;</w:t>
      </w:r>
    </w:p>
    <w:p>
      <w:pPr>
        <w:pStyle w:val="Normal"/>
        <w:ind w:firstLine="709"/>
        <w:rPr/>
      </w:pPr>
      <w:r>
        <w:rPr/>
        <w:t>структурируют организационные системы и бизнес-процессы;</w:t>
      </w:r>
    </w:p>
    <w:p>
      <w:pPr>
        <w:pStyle w:val="Normal"/>
        <w:ind w:firstLine="709"/>
        <w:rPr/>
      </w:pPr>
      <w:r>
        <w:rPr/>
        <w:t>координируют и интегрируют процессы управления;</w:t>
      </w:r>
    </w:p>
    <w:p>
      <w:pPr>
        <w:pStyle w:val="Normal"/>
        <w:ind w:firstLine="709"/>
        <w:rPr/>
      </w:pPr>
      <w:r>
        <w:rPr/>
        <w:t>обеспечивают прозрачность, понятность и объективную интерпретацию полученных результатов;</w:t>
      </w:r>
    </w:p>
    <w:p>
      <w:pPr>
        <w:pStyle w:val="Normal"/>
        <w:ind w:firstLine="709"/>
        <w:rPr/>
      </w:pPr>
      <w:r>
        <w:rPr/>
        <w:t>формируют интегрированную концепцию банковского менеджмента и адекватную современным требованиям менеджмента инфраструктуру банка.</w:t>
      </w:r>
    </w:p>
    <w:p>
      <w:pPr>
        <w:pStyle w:val="Normal"/>
        <w:ind w:firstLine="709"/>
        <w:rPr/>
      </w:pPr>
      <w:r>
        <w:rPr/>
        <w:t>Контроллеры, в идеале - это навигаторы банковских руководителей при достижении целей, внутренние консультанты по вопросам экономики, организации и управления для руководителей функциональных сфер деятельности, а также системные координаторы и интеграторы банковских бизнес-процесс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этапы контролл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этапами процесса контроллинга рисков являются:</w:t>
      </w:r>
    </w:p>
    <w:p>
      <w:pPr>
        <w:pStyle w:val="Normal"/>
        <w:ind w:firstLine="709"/>
        <w:rPr/>
      </w:pPr>
      <w:r>
        <w:rPr/>
        <w:t>этап предварительного проектирования системы контроллинга рисков, включающий предварительный анализ состава финансовых инструментов и объектов риска банка и организационной структуры управления ими, разработку организационных принципов, политик, методик, порядков и регламентов, проектирование и составление плана внедрения соответствующих информационных технологий;</w:t>
      </w:r>
    </w:p>
    <w:p>
      <w:pPr>
        <w:pStyle w:val="Normal"/>
        <w:ind w:firstLine="709"/>
        <w:rPr/>
      </w:pPr>
      <w:r>
        <w:rPr/>
        <w:t>этап текущего планирования процесса управления и ограничения рисков, включающий текущий анализ уровня принимаемых функциональными подразделениями рисков на конкретных объектах риска, а также разработку мероприятий по его ограничению, расчет и утверждение лимитов;</w:t>
      </w:r>
    </w:p>
    <w:p>
      <w:pPr>
        <w:pStyle w:val="Normal"/>
        <w:ind w:firstLine="709"/>
        <w:rPr/>
      </w:pPr>
      <w:r>
        <w:rPr/>
        <w:t>этап регулирования, включающий осуществления конкретных процедур принятия решений и операций текущего управления и ограничения рисков;</w:t>
      </w:r>
    </w:p>
    <w:p>
      <w:pPr>
        <w:pStyle w:val="Normal"/>
        <w:ind w:firstLine="709"/>
        <w:rPr/>
      </w:pPr>
      <w:r>
        <w:rPr/>
        <w:t>этап учета и подготовки отчетности, обработки и анализа информации;</w:t>
      </w:r>
    </w:p>
    <w:p>
      <w:pPr>
        <w:pStyle w:val="Normal"/>
        <w:ind w:firstLine="709"/>
        <w:rPr/>
      </w:pPr>
      <w:r>
        <w:rPr/>
        <w:t>этап последующего контроля осуществления всех установленных процедур ограничения рисков.</w:t>
      </w:r>
    </w:p>
    <w:p>
      <w:pPr>
        <w:pStyle w:val="Normal"/>
        <w:ind w:firstLine="709"/>
        <w:rPr/>
      </w:pPr>
      <w:r>
        <w:rPr/>
        <w:t>После прохождения подготовительного этапа, процесс контроллинга банковских рисков, по сути, состоит из трех основных этапов.</w:t>
      </w:r>
    </w:p>
    <w:p>
      <w:pPr>
        <w:pStyle w:val="Normal"/>
        <w:ind w:firstLine="709"/>
        <w:rPr/>
      </w:pPr>
      <w:r>
        <w:rPr/>
        <w:t>Первый - это идентификация и анализ рисков, планирование мероприятий процедур ограничения и контроля (расчет и установление лимитов, других критериев совершения сделок и т.д.), которое осуществляет риск-подразделение.</w:t>
      </w:r>
    </w:p>
    <w:p>
      <w:pPr>
        <w:pStyle w:val="Normal"/>
        <w:ind w:firstLine="709"/>
        <w:rPr/>
      </w:pPr>
      <w:r>
        <w:rPr/>
        <w:t>Второй - это непосредственное принятие решений о сделках и управлениях рисками функциональных подразделений.</w:t>
      </w:r>
    </w:p>
    <w:p>
      <w:pPr>
        <w:pStyle w:val="Normal"/>
        <w:ind w:firstLine="709"/>
        <w:rPr/>
      </w:pPr>
      <w:r>
        <w:rPr/>
        <w:t>Третий этап - это учет, анализ и контроль, выполняемый как риск-подразделением, так и другими контрольно-учетными подразделениями банка.</w:t>
      </w:r>
    </w:p>
    <w:p>
      <w:pPr>
        <w:pStyle w:val="Normal"/>
        <w:ind w:firstLine="709"/>
        <w:rPr/>
      </w:pPr>
      <w:r>
        <w:rPr/>
        <w:t>Поскольку в процессах контроллинга рисков участвуют все основные подразделения банка, то основным условием эффективности процесса является разработка и утверждение таких принципов распределения указанных ранее функций, которые исключали бы дублирование и конфликт интересов. Кроме того, позволили бы оптимизировать процесс управления и ограничения рисков, выбрать наиболее приемлемые уровни риска и после этого уже придерживаться выбранной политики, корректируя ее в соответствии с экономической ситуаци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нцепции контроллинг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Концепция управленческого учета (Managerial accounting</w:t>
      </w:r>
      <w:r>
        <w:rPr/>
        <w:t>). К наиболее ранним концепциям контроллинга следует отнести его понимание в разрезе организационных мероприятий по совершенствованию банковского документооборота в рамках управленческого учета. Акцент делается на управление затратами с использованием информационных технологий. Концепция управленческого учета (Р. Манн, Э. Майер, Х. Фольмут) базируется на следующих постулатах:</w:t>
      </w:r>
    </w:p>
    <w:p>
      <w:pPr>
        <w:pStyle w:val="Normal"/>
        <w:ind w:firstLine="709"/>
        <w:rPr/>
      </w:pPr>
      <w:r>
        <w:rPr/>
        <w:t>контроллинг - это система управления затратами, имеющая в основе информационное обеспечение;</w:t>
      </w:r>
    </w:p>
    <w:p>
      <w:pPr>
        <w:pStyle w:val="Normal"/>
        <w:ind w:firstLine="709"/>
        <w:rPr/>
      </w:pPr>
      <w:r>
        <w:rPr/>
        <w:t>его основная функция - использование передовых методов и инструментов в организации управленческого учета;</w:t>
      </w:r>
    </w:p>
    <w:p>
      <w:pPr>
        <w:pStyle w:val="Normal"/>
        <w:ind w:firstLine="709"/>
        <w:rPr/>
      </w:pPr>
      <w:r>
        <w:rPr/>
        <w:t>информационная основа - данные бухгалтерского учета.</w:t>
      </w:r>
    </w:p>
    <w:p>
      <w:pPr>
        <w:pStyle w:val="Normal"/>
        <w:ind w:firstLine="709"/>
        <w:rPr/>
      </w:pPr>
      <w:r>
        <w:rPr/>
        <w:t>Поскольку концепция управленческого учета первой закрепилась в управленческом мышлении банковских руководителей и в течение последних 10 лет была наиболее востребована банковской практикой, она сегодня преобладает в отечественном кредитном риск-менеджменте. Адепты этой концепции сводят контроллинг к управленческому учету и применению методов управления затратами и бюджетирования.</w:t>
      </w:r>
    </w:p>
    <w:p>
      <w:pPr>
        <w:pStyle w:val="Normal"/>
        <w:ind w:firstLine="709"/>
        <w:rPr/>
      </w:pPr>
      <w:r>
        <w:rPr>
          <w:i/>
          <w:iCs/>
        </w:rPr>
        <w:t>Концепция управленческой информационной системы</w:t>
      </w:r>
      <w:r>
        <w:rPr/>
        <w:t>. Данная концепция контроллинга (Х. Берр, П. Прайсслер) базируется на постулатах:</w:t>
      </w:r>
    </w:p>
    <w:p>
      <w:pPr>
        <w:pStyle w:val="Normal"/>
        <w:ind w:firstLine="709"/>
        <w:rPr/>
      </w:pPr>
      <w:r>
        <w:rPr/>
        <w:t>контроллинг - это сбор информации для планирования, финансирования,</w:t>
      </w:r>
    </w:p>
    <w:p>
      <w:pPr>
        <w:pStyle w:val="Normal"/>
        <w:ind w:firstLine="709"/>
        <w:rPr/>
      </w:pPr>
      <w:r>
        <w:rPr/>
        <w:t>создания отчетов, оценки и консультирования;</w:t>
      </w:r>
    </w:p>
    <w:p>
      <w:pPr>
        <w:pStyle w:val="Normal"/>
        <w:ind w:firstLine="709"/>
        <w:rPr/>
      </w:pPr>
      <w:r>
        <w:rPr/>
        <w:t>его основная функция - информационное обеспечение менеджмента;</w:t>
      </w:r>
    </w:p>
    <w:p>
      <w:pPr>
        <w:pStyle w:val="Normal"/>
        <w:ind w:firstLine="709"/>
        <w:rPr/>
      </w:pPr>
      <w:r>
        <w:rPr/>
        <w:t>информационная основа - данные всех банковских подразделений.</w:t>
      </w:r>
    </w:p>
    <w:p>
      <w:pPr>
        <w:pStyle w:val="Normal"/>
        <w:ind w:firstLine="709"/>
        <w:rPr/>
      </w:pPr>
      <w:r>
        <w:rPr/>
        <w:t>Отличие от концепции управленческого учета состоит в расширении ареала информационной базы и уровня принимаемых решений. Если первая концепция тяготеет к оперативным задачам (информационной основой служат количественные данные бухгалтерского и управленческого учета), то вторая предполагает принятие решений на стратегическом и оперативном уровнях после анализа информации от всех банковских служб, задействованных системой кредитного риск-менеджмента. Таким образом, в концептуальной основе данных теорий заложены данные управленческого учета. Различие кроется в приоритетах и методах, а также в том, что во второй концепции предметная область расширяется за счет расширения информационного ареала - всех организационных форм кредитного риск-менеджмента. Адепты концепции "контроллинг - управленческая информационная система" подразумевают под контроллингом информационное обеспечение процесса принятия управленческих решений - сбор и обработку информации, используемой при планировании, контроле и регулировании показателей.</w:t>
      </w:r>
    </w:p>
    <w:p>
      <w:pPr>
        <w:pStyle w:val="Normal"/>
        <w:ind w:firstLine="709"/>
        <w:rPr/>
      </w:pPr>
      <w:r>
        <w:rPr>
          <w:i/>
          <w:iCs/>
        </w:rPr>
        <w:t>Концепция планирования и контроля</w:t>
      </w:r>
      <w:r>
        <w:rPr/>
        <w:t>. Более развитый концептуальный вариант контроллинга, основанный на процессном подходе к управлению в виде циклов планирования, организации, контроля, мотивации. К числу сторонников данной концепции относятся Д. Хан, Д. Шнайдер, П. Хорварт. Основными постулатами концепции служат:</w:t>
      </w:r>
    </w:p>
    <w:p>
      <w:pPr>
        <w:pStyle w:val="Normal"/>
        <w:ind w:firstLine="709"/>
        <w:rPr/>
      </w:pPr>
      <w:r>
        <w:rPr/>
        <w:t>контроллинг - это планирование и контроль;</w:t>
      </w:r>
    </w:p>
    <w:p>
      <w:pPr>
        <w:pStyle w:val="Normal"/>
        <w:ind w:firstLine="709"/>
        <w:rPr/>
      </w:pPr>
      <w:r>
        <w:rPr/>
        <w:t>его основные функции - бюджетирование, стратегическое и оперативное планирование;</w:t>
      </w:r>
    </w:p>
    <w:p>
      <w:pPr>
        <w:pStyle w:val="Normal"/>
        <w:ind w:firstLine="709"/>
        <w:rPr/>
      </w:pPr>
      <w:r>
        <w:rPr/>
        <w:t>информационная база - данные планово-контрольных расчетов на основе внутреннего банковского учета.</w:t>
      </w:r>
    </w:p>
    <w:p>
      <w:pPr>
        <w:pStyle w:val="Normal"/>
        <w:ind w:firstLine="709"/>
        <w:rPr/>
      </w:pPr>
      <w:r>
        <w:rPr/>
        <w:t>Согласно концепции, процессный подход может быть успешно реализован при координации циклов планирования, организации, контроля и мотивации лицом, принимающим решение. Из множества методов управления затратами, бюджетирования, оперативного планирования лицо, принимающее решения, должно выбрать наиболее приемлемые и суметь скоординировать управленческие шаги по их применению в банковской практике. Недостатком данной концепции является размывание границ между инструментами контроллинга и управлением затратами. Контроллинг куда более емкое направление банковской деятельности, нежели управление затратами, имеющее в арсенале собственные координирующие методы. Адепты данной концепции координирующую роль контроллинга видят в выработке методики согласования стратегического и оперативного планирования в области банковского менеджмента.</w:t>
      </w:r>
    </w:p>
    <w:p>
      <w:pPr>
        <w:pStyle w:val="Normal"/>
        <w:ind w:firstLine="709"/>
        <w:rPr/>
      </w:pPr>
      <w:r>
        <w:rPr>
          <w:i/>
          <w:iCs/>
        </w:rPr>
        <w:t>Концепция координации</w:t>
      </w:r>
      <w:r>
        <w:rPr/>
        <w:t>. Судя по названию концепции уже можно предположить, что ее сторонники акцентируют внимание на координирующей роли контроллинга (А. Шмидт, Й. Вебер, А. Зунд). К основным постулатам концепции следует отнести:</w:t>
      </w:r>
    </w:p>
    <w:p>
      <w:pPr>
        <w:pStyle w:val="Normal"/>
        <w:ind w:firstLine="709"/>
        <w:rPr/>
      </w:pPr>
      <w:r>
        <w:rPr/>
        <w:t>контроллинг - это новая функция менеджмента, обеспечивающая планирование, реализацию (учет) и управление по обратной связи (регулирование);</w:t>
      </w:r>
    </w:p>
    <w:p>
      <w:pPr>
        <w:pStyle w:val="Normal"/>
        <w:ind w:firstLine="709"/>
        <w:rPr/>
      </w:pPr>
      <w:r>
        <w:rPr/>
        <w:t>его основная функция - координирование процессов банковского менеджмента:</w:t>
      </w:r>
    </w:p>
    <w:p>
      <w:pPr>
        <w:pStyle w:val="Normal"/>
        <w:ind w:firstLine="709"/>
        <w:rPr/>
      </w:pPr>
      <w:r>
        <w:rPr/>
        <w:t>информационная база - данные по отклонениям открытых рисковых позиций.</w:t>
      </w:r>
    </w:p>
    <w:p>
      <w:pPr>
        <w:pStyle w:val="Normal"/>
        <w:ind w:firstLine="709"/>
        <w:rPr/>
      </w:pPr>
      <w:r>
        <w:rPr/>
        <w:t>Стержневым понятием концепции служит регулирование, рассматриваемое как вид управления, процесс, посредством которого характеристики управляемой системы риск-менеджмента удерживаются в запланированных рамках.</w:t>
      </w:r>
    </w:p>
    <w:p>
      <w:pPr>
        <w:pStyle w:val="Normal"/>
        <w:ind w:firstLine="709"/>
        <w:rPr/>
      </w:pPr>
      <w:r>
        <w:rPr/>
        <w:t>Координация состоит не в управлении поведенческими характеристиками открытых рисковых позиций, а в управлении процессом управления и используется в качестве универсального инструмента для согласования циклов (функций) управления. Помимо задач внутреннего учета (как в предыдущей теории), концепция включает управление персоналом, инвестициями, маркетингом, логистикой. В соответствии с четвертой концепцией, контроллинг обеспечивает обратную связь в контуре управления за счет методов координации (в случае стратегического планирования) и регулирования (при оперативном планировании) в любой предметной области.</w:t>
      </w:r>
    </w:p>
    <w:p>
      <w:pPr>
        <w:pStyle w:val="Normal"/>
        <w:ind w:firstLine="709"/>
        <w:rPr/>
      </w:pPr>
      <w:r>
        <w:rPr>
          <w:i/>
          <w:iCs/>
        </w:rPr>
        <w:t>Концепция системообразующего контроллинга</w:t>
      </w:r>
      <w:r>
        <w:rPr/>
        <w:t>. Представители данной концепции (Х. Штайман, И. Сьюрц, В. Ньюман) выдвигают следующие постулаты:</w:t>
      </w:r>
    </w:p>
    <w:p>
      <w:pPr>
        <w:pStyle w:val="Normal"/>
        <w:ind w:firstLine="709"/>
        <w:rPr/>
      </w:pPr>
      <w:r>
        <w:rPr/>
        <w:t>контроллинг - это метасистема управления;</w:t>
      </w:r>
    </w:p>
    <w:p>
      <w:pPr>
        <w:pStyle w:val="Normal"/>
        <w:ind w:firstLine="709"/>
        <w:rPr/>
      </w:pPr>
      <w:r>
        <w:rPr/>
        <w:t>его основные функции - планирование и бюджетирование, структуризация данных, анализ отклонений, использование методологий структурного системного анализа;</w:t>
      </w:r>
    </w:p>
    <w:p>
      <w:pPr>
        <w:pStyle w:val="Normal"/>
        <w:ind w:firstLine="709"/>
        <w:rPr/>
      </w:pPr>
      <w:r>
        <w:rPr/>
        <w:t>информационная база - объем поступающей информации в систему поддержки принятия решений.</w:t>
      </w:r>
    </w:p>
    <w:p>
      <w:pPr>
        <w:pStyle w:val="Normal"/>
        <w:ind w:firstLine="709"/>
        <w:rPr/>
      </w:pPr>
      <w:r>
        <w:rPr/>
        <w:t>"Изюминка" данной концепции состоит в системном подходе к анализу банковской деятельности. Это, несомненно, сильная сторона концепции, позволяющая уйти от излишнего ограничения сферы применения контроллинга, как это было в упомянутых ранее концепциях (например, координация управления затрат, управленческий учет).</w:t>
      </w:r>
    </w:p>
    <w:p>
      <w:pPr>
        <w:pStyle w:val="Normal"/>
        <w:ind w:firstLine="709"/>
        <w:rPr/>
      </w:pPr>
      <w:r>
        <w:rPr/>
        <w:t>Вместе с тем, концепция гипертрофирует контроллинг, представляя его как систему высшего порядка, и отрицает экспертный метод оценки кредитных рисков. Адепты концепции выставляют контроллинг в качестве альтернативы экспертному методу, выдвигая на передний план стандарты, нормы и правила. Таким образом, игнорируется опыт, интуиция риск-менеджеров и кредитных инспекторов в управлении кредитными рисками. В границах данной концепции упор делается на строгую формализацию процесса обработки информации, акцент переносится на системы управления знаниями, а не данными. В то же время, разумная формализация и стандартизация кредитного риск-менеджмента позволяет значительно снизить реализацию кредитных рисков.</w:t>
      </w:r>
    </w:p>
    <w:p>
      <w:pPr>
        <w:pStyle w:val="Normal"/>
        <w:ind w:firstLine="709"/>
        <w:rPr/>
      </w:pPr>
      <w:r>
        <w:rPr>
          <w:i/>
          <w:iCs/>
        </w:rPr>
        <w:t>Концепция координации процесса принятия решений</w:t>
      </w:r>
      <w:r>
        <w:rPr/>
        <w:t>. Приверженцы данной концепции (Г. Пич и Э. Шерм) обосновывают свое видение контроллинга следующими постулатами:</w:t>
      </w:r>
    </w:p>
    <w:p>
      <w:pPr>
        <w:pStyle w:val="Normal"/>
        <w:ind w:firstLine="709"/>
        <w:rPr/>
      </w:pPr>
      <w:r>
        <w:rPr/>
        <w:t>контроллинг - это метафункция, обеспечивающая управление координацией процесса принятия решений;</w:t>
      </w:r>
    </w:p>
    <w:p>
      <w:pPr>
        <w:pStyle w:val="Normal"/>
        <w:ind w:firstLine="709"/>
        <w:rPr/>
      </w:pPr>
      <w:r>
        <w:rPr/>
        <w:t>его основные функции - получение стандартного набора процедур, который обеспечивает повторяемость и логику вывода, снижение риска в процессе принятия решений и нивелировку субъективизма;</w:t>
      </w:r>
    </w:p>
    <w:p>
      <w:pPr>
        <w:pStyle w:val="Normal"/>
        <w:ind w:firstLine="709"/>
        <w:rPr/>
      </w:pPr>
      <w:r>
        <w:rPr/>
        <w:t>информационная база - система управления знаниями.</w:t>
      </w:r>
    </w:p>
    <w:p>
      <w:pPr>
        <w:pStyle w:val="Normal"/>
        <w:ind w:firstLine="709"/>
        <w:rPr/>
      </w:pPr>
      <w:r>
        <w:rPr/>
        <w:t>Недостаток данной концепции в принижении роли управленческого воздействия руководителя. Формализация процесса принятия управленческих решений переводит деятельность руководителя из области искусства в рациональную сферу.</w:t>
      </w:r>
    </w:p>
    <w:p>
      <w:pPr>
        <w:pStyle w:val="Normal"/>
        <w:ind w:firstLine="709"/>
        <w:rPr/>
      </w:pPr>
      <w:r>
        <w:rPr/>
        <w:t>Вместе с тем, две последние концепции контроллинга при ограничении избыточного формализма наиболее приемлемы и непротиворечивы, ибо создают возможность выделения контроллинга в отдельную теорию с собственным предметом, целями, функциями и метод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овский контроллинг на каждом из этапов кредитного риск-менеджмента (стратегическом управлении кредитными рисками, идентификации, оценки, управленческом воздействии, аудите и корректировке) оказывает свое специфическое воздействие, имеет свою "нишу" в процессе обуздания кредитных рисков. К примеру, на этапе стратегического управления кредитными рисками банковский контроллинг ответственен за стратегическое планирование; разработку организационных принципов, стратегий, политик, методик, процедур и регламентов относительно отслеживания рисковых кредитных позиций банка; оценку эффективности проводимой политики управления кредитными рисками и осуществление её оперативной корректиров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правочно-правовая система "Консультант-Плюс"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02.12.1990 N 395-1 (ред. от 30.12.2008)</w:t>
      </w:r>
    </w:p>
    <w:p>
      <w:pPr>
        <w:pStyle w:val="Style18"/>
        <w:numPr>
          <w:ilvl w:val="0"/>
          <w:numId w:val="3"/>
        </w:numPr>
        <w:rPr/>
      </w:pPr>
      <w:r>
        <w:rPr/>
        <w:t>"О банках и банковской деятельности"</w:t>
      </w:r>
    </w:p>
    <w:p>
      <w:pPr>
        <w:pStyle w:val="Style18"/>
        <w:numPr>
          <w:ilvl w:val="0"/>
          <w:numId w:val="3"/>
        </w:numPr>
        <w:rPr/>
      </w:pPr>
      <w:r>
        <w:rPr/>
        <w:t>Дайле А. Практика контроллинга. - М.; Финансы и статистика, 2001</w:t>
      </w:r>
    </w:p>
    <w:p>
      <w:pPr>
        <w:pStyle w:val="Style18"/>
        <w:numPr>
          <w:ilvl w:val="0"/>
          <w:numId w:val="3"/>
        </w:numPr>
        <w:rPr/>
      </w:pPr>
      <w:r>
        <w:rPr/>
        <w:t>Данилочкин Н.Г. - Контроллинг как инструмент управления предприятием. - М.; Аудит, ЮНИТИ, 2001.</w:t>
      </w:r>
    </w:p>
    <w:p>
      <w:pPr>
        <w:pStyle w:val="Style18"/>
        <w:numPr>
          <w:ilvl w:val="0"/>
          <w:numId w:val="3"/>
        </w:numPr>
        <w:rPr/>
      </w:pPr>
      <w:r>
        <w:rPr/>
        <w:t>Карминский А.М., Оленев Н.И., Примак А.Г., Фалько С.Г. Контроллинг в бизнесе. - М.; Финансы и статистика, 2000.</w:t>
      </w:r>
    </w:p>
    <w:p>
      <w:pPr>
        <w:pStyle w:val="Style18"/>
        <w:numPr>
          <w:ilvl w:val="0"/>
          <w:numId w:val="3"/>
        </w:numPr>
        <w:rPr/>
      </w:pPr>
      <w:r>
        <w:rPr/>
        <w:t>Мескон А., Альберт М., Хедоури Ф. Основы менеджмента. - М.; Дело, 2000.</w:t>
      </w:r>
    </w:p>
    <w:p>
      <w:pPr>
        <w:pStyle w:val="Style18"/>
        <w:numPr>
          <w:ilvl w:val="0"/>
          <w:numId w:val="3"/>
        </w:numPr>
        <w:rPr/>
      </w:pPr>
      <w:r>
        <w:rPr/>
        <w:t>Смирнов С.А. Контроллинг. - М.; Моск. Гос. Унив. экономики, статистики и информатики,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09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Bookman Old Style" w:hAnsi="Bookman Old Style" w:cs="Bookman Old Styl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Bookman Old Style" w:hAnsi="Bookman Old Style" w:cs="Bookman Old Style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ind w:firstLine="709"/>
      <w:textAlignment w:val="baseline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Курсовик"/>
    <w:basedOn w:val="Normal"/>
    <w:qFormat/>
    <w:pPr>
      <w:ind w:firstLine="567"/>
    </w:pPr>
    <w:rPr>
      <w:kern w:val="2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1:00Z</dcterms:created>
  <dc:creator>Кристина</dc:creator>
  <dc:description/>
  <cp:keywords/>
  <dc:language>en-US</dc:language>
  <cp:lastModifiedBy>Mage</cp:lastModifiedBy>
  <dcterms:modified xsi:type="dcterms:W3CDTF">2011-10-02T17:41:00Z</dcterms:modified>
  <cp:revision>2</cp:revision>
  <dc:subject/>
  <dc:title>МОСКОВСКИЙ ГОСУДАРСТВЕННЫЙ УНИВЕРСИТЕТ</dc:title>
</cp:coreProperties>
</file>