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Теоретический анализ проблемы творчеств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Что такое творчество?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Связи творчества с другими сферами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Проблема исследования творчеств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Как изучалось творчество?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Экспериментальное изучение креативности школьников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Проведение исследования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Анализ полученных данных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. Творчество - человеческая деятельность, в процессе которой создается нечто качественно новое, никогда ранее не бывшее. Таким образом, творчество – процесс, направленный на преобразование мира, с помощью исключительно инновационных идей и теорий, выдвинутых в его процессе. Человеку необходимо обладать определенной степенью креативности, чтобы мыслить творчески. К сожалению, постоянному творческому процессу мешает стереотипность. Применение одних и тех же способов решения проблемы – это и есть стереотипность. Это качество постепенно может вырабатываться в каждом человеке, в зависимости от разных факторов. Соответственно, должна существовать некая динамика развития данных процессов у каждой личности. Актуальность нашей работы состоит в том, что мы попытались выявить динамику развития данных процессов, таким образом, выяснив, как они развиваются, и что способствует их регрессированию. Каким образом социум может повлиять на развитие креативности у творческой личности, почему прививаются те или иные стереотипы, с чем связано именно такое развитие этих способностей на эти вопросы мы попытались дать ответы в нашем исследова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и нашей работы выяснить, какова динамика данных процессов в творческой деятельности, то есть увеличивается или уменьшается креативность с возрастом; появляется ли стереотипность. Изначально мы придерживались гипотезы о том, что креативность уменьшается с возрастом, а стереотипность возрастает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ение теоретического материала по данной тем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бор методик по изучению креативности и стереотипности мыш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особенностей стереотипности и креативности школьников 7-11 клас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явление взаимосвязей между различными параметрами творческого мыш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шего исследования стали креативность и стереотипность мышления, предметом – динамика данных процессов у школьников 7-11 клас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Глава 1. Теоретический анализ проблемы творчеств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Что такое творчество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ворчество (англ. </w:t>
      </w:r>
      <w:r>
        <w:rPr>
          <w:sz w:val="28"/>
          <w:szCs w:val="28"/>
          <w:lang w:val="en-US"/>
        </w:rPr>
        <w:t>Creativiti</w:t>
      </w:r>
      <w:r>
        <w:rPr>
          <w:sz w:val="28"/>
          <w:szCs w:val="28"/>
        </w:rPr>
        <w:t>). В узком смысле - человеческая деятельность, порождающая нечто качественно новое, никогда ранее не бывшее, и имеющее общественно-историческую ценность. Комментируя подобную точку зрения, Л.С. Выготский писал, что в таком случае "Творчество есть удел немногих избранных людей, гениев, талантов, которые создали великие художественные произведения, сделали большое научное открытие или изобретение какого-нибудь усовершенствования в области технологии". Творчество неразрывно связано с таким понятием, как креативность.[7, с. 536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ативность (англ. </w:t>
      </w:r>
      <w:r>
        <w:rPr>
          <w:sz w:val="28"/>
          <w:szCs w:val="28"/>
          <w:lang w:val="en-US"/>
        </w:rPr>
        <w:t>Creativiti</w:t>
      </w:r>
      <w:r>
        <w:rPr>
          <w:sz w:val="28"/>
          <w:szCs w:val="28"/>
        </w:rPr>
        <w:t>)Творческие способности человека, которые могут проявляться в мышлении, чувствах, общении, характеризовать личность в целом или ее отдельные стороны. Изучением креативности занимались Гилфорд, Торренс, Богоявленский. [7. с. 247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, с точки зрения Дж. Гилфорда - это способность удивляться и познавать, умение находить решение в нестандартной ситуации, нацеленность на открытие нового. Гилфорд выделил ряд характеристик, которыми должен обладать человек, склонный творчески мыслить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игинальность, необычность высказываемых идей, ярко выраженное стремление к интеллектуальной новизн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ичие семантической гибкости, то есть способность обнаруживать новые использования каких-либо предметов и воплощать это на практи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Образная адаптивная гибкость- способность воспринимать объект таким образом, чтобы выделит его новые, скрытые от обычного наблюдателя стор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емантическая спонтанная гибкость способность продуцировать различные идеи в таких ситуациях, которые не содержат ориентиров для этих це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гибкость можно определить таким понятием, как способность своевременно и правильно замечать новые тенденции в развитии событий и явлений, видеть отдельную перспективу, оценивать возможные результаты, которые могут быть достигнуты в результате реализации принятых решений. [13] Так же под креативностью понимается и способность особого рода — порождать необычные идеи, отклоняться в мышлении от традиционных схем, быстро разрешать проблемные ситуации. Креативность охватывает некоторую совокупность мыслительных и личностных качеств, способствующих творческому проявле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Торренсу, креативность проявляется, когда существует дефицит знаний; в процессе включения новой информации в новые структуры и связи; в процессе идентификации недостающей информации; в процессе поиска новых решений; при их проверке; в процессе сообщения результатов. [9] По Джонсону, в поведении, доступном для наблюдения, креативность проявляется как неожиданный, с позитивной опорой исполнителя на самого себя, продуктивный акт, совершенный исполнителем спонтанно в определенной обстановке социального взаимодейств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часто рассматривается как нечто противоположное конформности, обыденности, предполагающее нестандартные подходы, отличающиеся от общеприняты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ирмен называл креативность "силой человеческого ума, создающей новое содержание путем изменения и создания новых связей". [9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мпсон определял креативность как "способность к разрушению общепринятого, обычного порядка следования идей в процессе мышления". Несмотря на разные точки зрения, практически во всех определениях креативность связывается с изобретением чего-то нового (для личности или обществ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, обратный креативности- стереотипность. Она бывает двух видо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- устойчивое, категоричное, крайне упрямое представление о явлении, группе, исторической лич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ческая - слаженная интегрированная система условно-рефлекторных процессов в коре больших полушарий, формирующаяся в результате многократного применения четкого порядка следования в одних и тех же условиях положительных и тормозных раздражителей с постоянными интервалами времени между ними.[7, с. 524, 142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тереотипность можно назвать препятствием, которое мешает решить творческую задачу. Подобных препятствий существует нескольк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Если в прошлом определенный способ решения задачи был достаточно успешен, это побуждает человека и в дальнейшем придерживаться этого способа решения. Причем, чем больше усилий было затрачено для нахождения какого-то способа решения задачи, тем более вероятно обращение к этому способу в будущем, то есть возникает некий стереотип мыш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Страх потерпеть неудачу в будущем, если человек ранее при решении какой-нибудь похожей задачи не добивался успех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отивация. Степень успешности решения задачи тем больше, чем выше мотивац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знаний и их разнообраз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ложность индивидуального характе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Связи творчества с другими сферам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авторы утверждают, что творчество тесно связано с мышлением, на что существует несколько точек зре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ышление - психический прочес отражения действительности, высшая форма творческой активности челове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ышление- это процесс отражения объектов и творческое преобразование их субъективных образов в сознании человека , их значения и смысла для разрешения реальных противоречий в обстоятельствах жизнедеятельности людей, образования ее новых целей, открытия средств и пленов их достижения, раскрывающих сущность объективных сил приро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Мышление- это целенаправленное использование, развитие и приращение знаний, возможное лишь в том случае, если оно направлено на разрешение противоречий, объективно присущих реальному пределу мысли. Важную роль играет понимание. Исследования по изучению мышления проводили Гартли, Пристли, Тэн, Эббин Гауз, Вунд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два вида мышле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конвергентное, когда все усилия концентрируются на поиске единственного правильного реш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вергентное, когда ищется множество правильных решений. Именно оно связано с творчеств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глубже понять, что такое творчество, необходимо обратиться к таким понятиям, как одаренность и индивидуальнос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Гальтона и Спирмена, одаренность общая - это уровень развития общих способностей, определенный диапазон деятельностей, в которых человек может достичь наибольших успехов. Является основой для развития специальных способностей, но сам представляет независимый факто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аренность (по Шакировой и Сибгатуллиной) [12]- то системное, развивающееся в течение жизни качество психики, которое определяет возможность достижения человеком более высоких (необычных, незаурядных) по сравнению с другими людьми результатов в одном или нескольких видах деятельности. Представляет собой сложное образование, в котором неразрывно переплетены разные сферы психики. Ее проявления зависят от возраста и характеризуются большой индивидуальностью, что определяется исключительным своеобразием сочетания разных сфер психической деятельности челове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сть человека- результат его врожденных задатков, социального окружения и волевой устремленности на освоение тех или иных ценностей культуры и творческую самореализацию. [3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конечно же, творчество неразрывно связано с интеллект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 есть некоторая общая способность приспособления к новым жизненным условиям, как полагал В. Штерн. Согласно Л. Полани, интеллект относится к одному из видов приобретения знаний. Но на взгляд большинства других авторов, приобретение знаний (ассимиляция по Ж. Пиаже) выступает лишь служебным моментом по отношению к применению знаний при решении жизненной задачи. Важно, чтобы задача была действительно новой или, по крайней мере, имела компонент новизны. С проблемой интеллектуального поведения тесно связана проблема "трансфера" - переноса "знаний - операций" из одной, уже решенной задачи, на другую (новую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. Я. Пономарев считает, что пик интеллектуального развития достигается уже в 12 лет, но его нельзя смешивать с кульминацией творческой продуктивности, которая наступает много позже. Другие авторы склонны предполагать, что пик творческих потенций, как и пик интеллектуального развития, наступает позже. Вероятно, этот вопрос не имеет общего ответа, ибо творческие способности человека, как и интеллект, нельзя рассматривать изолированно от содержания деятельности, которая существенно изменяется с возрастом. [4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Кону И.С., творческий потенциал личности не сводится к качеству ее интеллек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ые исследования советских психологов Д. Б. Богоявленской (1976), В. А. Петровского (1975) и др. доказывают, что в отличие от простой целесообразной адаптивной деятельности, творчество имеет целеполагающий характер. Интеллектуальное творчество, по-видимому, является частным случаем более общего свойства активности субъекта, включая его готовность выходить за пределы ситуативной необходимости и способность к самоизменению. К сожалению, возрастные параметры творчества и сопутствующих ему личностных свойств пока не изуче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 Проблема исследования творчеств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выступает одним из важнейших факторов коренных преобразований определенных логически, предметно или художественно- связанных объектов либо состояний и последующего замещения их качественно другими, прежде неизвестными. Его фундаментальной особенностью является движение к обретению человеком все большей свободы, с тем, чтобы порвать зависимость от них и в то же время максимально увеличить возможность личностной самореализации именно в масштабе данной, неразделенной ценности (Платон, Аристотель, Бэкон, Гегель, Кант, Гете). [5],[10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кое мышление представлено на двух условиях: неосознанном уровне, где ведущую роль занимают эмоционально-аффективные состояния, и на уровне сознания, где появляются мышление и воля. [3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блеме творчества выделяют несколько граней: процесс творчества, творческая личность, творческие способности, творческий климат. Раньше творческие способности считали чем-то исключительным, уделом избранных натур. Такая позиция равносильна признанию, что ля творческих личностей должны быть какие-то особые психологические зак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амом деле задатки творческих способностей присущи любому человеку, любому нормальному ребенку. Нужно лишь суметь раскрыть их и развить. Существует непрерывный "континиум талантливости" от крупных и ярких талантов до скромных и малозаметных. Но сущность творческого процесса одинакова для всех. Разница лишь в конкретном материале творчества, масштабах достижений и их общественной значимости. Для изучения творчества совсем не обязательно исследовать лишь гениальных людей. Элементы творчества проявляются в решении повседневных жизненных задач, их можно наблюдать в "обычном" мыслительном процессе. [5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творческой задачи можно выделить следующие фаз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за логического анализ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аза интуитивного реш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аза вербализации интуитивного реш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аза формализации вербализованного реш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Я.А. Понамарев</w:t>
      </w:r>
      <w:r>
        <w:rPr>
          <w:sz w:val="28"/>
          <w:szCs w:val="28"/>
        </w:rPr>
        <w:t xml:space="preserve"> выделяет четыре </w:t>
      </w:r>
      <w:r>
        <w:rPr>
          <w:sz w:val="28"/>
          <w:szCs w:val="28"/>
          <w:u w:val="single"/>
        </w:rPr>
        <w:t xml:space="preserve">фазы творческого процесса </w:t>
      </w:r>
      <w:r>
        <w:rPr>
          <w:sz w:val="28"/>
          <w:szCs w:val="28"/>
        </w:rPr>
        <w:t>(схемы творческого процесса – Приложение 1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Сознательная работа (подготовка). Особое деятельное состояние как предпосылка интуитивного проблеска новой иде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ссознательная работа. Созревание, инкубация направляющей идеи (работа на уровне подсознания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ход бессознательного в сознание. Этап вдохновения. В результате бессознательной работы в сферу сознания поступает идея решения. Первоначально в виде гипотезы, в виде принципа или замыс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знательная работа. Развитие идеи, окончательное оформление идеи. В основу выделения фаз Пономарев закладывает: - переход от сознательного поиска к интуитивному решению; - эволюция интуитивного решения в логически завершенное. [16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долгое время не имела ни ясного предмета исследования, ни методики. Отсутствие конкретных исследований, посвященных воспитанию творческой личности, обуславливает часто неправильный подход к решению настоящей задачи. В современной психологической литературе отмечается значимость в формировании творческой индивидуальности, внутренних задатков и внешних социальных факторов, сознательных и неосознанных моментов в процессе творче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, когда вопрос воспитания творческой личности, самостоятельности мышления особенно актуален, настоящее исследование не только теоретически, но и практически значимо. Рассмотрение индивидуальности, как неповторимого склада мировоззрения, своеобразной формой бытия и творческой деятельности позволяет понять предрасположенность и пристрастия человека к тем или иным занятиям, что в некотором смысле дает возможность сориентироваться в выборе профессии. [5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учеными - психологами разрабатываются методы интеллектуальной одаренности, определяются факторы, которые оказывают решающее воздействие не ее формирова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трудность в оценке интеллектуальной одаренности детей и подростков как индивидуального качества, выявление в меняющемся возрастном того межвозрастного, устойчивого, что сохраняется, как присущее данной индивидуа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сохранения и динамики интеллектуального потенциала, как отдельной личности, так и общества в целом, представляется особенно актуальной в условиях происходящих в обществе социально-экономический преобразований. [12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4 К</w:t>
      </w:r>
      <w:bookmarkStart w:id="0" w:name="top"/>
      <w:r>
        <w:rPr>
          <w:sz w:val="28"/>
          <w:szCs w:val="28"/>
        </w:rPr>
        <w:t>ак изучалось творчество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Исследования творчества ведутся в нескольких направлениях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учение опыта ученых, проживших плодотворную жизнь в науке, обогативших ее открытиями и на склоне лет стремящихся рассказать о характере своего труда. Но анализируя условия, в которых родилась идея или откристаллизовалась в сознании проблема, авторы ничего не могут сказать о механизмах творческого процесса, не могут судить о его психологической структур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 модельных экспериментов. В нем есть важные недостатки. Один из них заключается в том, что испытуемому предлагают уже сформулированную задачу и заранее предупреждают, что задача имеет решение. Это само по себе подсказка. Между тем, творческий процесс включает в себя не только решение, но и особую зоркость в поисках проблемы, способность увидеть ее там, где для других все ясно, умение сформулировать задание. Эта особая восприимчивость к несоответствиям и проблемам в картине окружающего мира, к расхождению между принятым теоретическим объяснением и реальностью. Другая проблема связана с правом распространить вывод, полученный в лабораториях на творческий процесс в реальных жизненных ситуац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Изучение особенностей психологии творческой личности и психологического тестирования, психоневрологическое обследование, анкетный метод с последующей статистической обработкой. Здесь, конечно, не может быть и речи о проникновении в интимные механизма творческого процесса. Исследователи лишь пытаются выяснить те особенности человека, по которым если не на школьной, то хотя бы на университетской скамье можно было бы отбирать будущих Менделеевых и Лобачевски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му направлению присущи свои трудности. Не обязательно одаренные подростки и юноши должны проявлять те самые личностные черты, которыми обладают взрослые, сформировавшиеся люди, уже доказавшие свои творческие способности. Понадобятся дополнительные исследования, что создаст дополнительные трудности: условия, которые благоприятствовали творческому развитию поколения, спустя 30 лет могут утратить стимулирующую роль. [5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для оценки уровня креативности в нашей стране наиболее широко применяются тесты творческого мышления Торренса — адаптированный вариант, батарея креативных тестов, созданная на основе тестов Гилфорда, и адаптированный вариант опросника креативности Джонсона, направленный на оценку и самооценку характеристик творческой лич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ст дивергентного мышления Гилфорда предназначен, в основном, для взрослых людей, батарея креативных тестов состоит из экспресс-тестов, а тесты творческого мышления Торренса являются весьма трудоемкими при проведении и обработке данных. Также для диагностики креативности Е.Е. Туник был адаптирован тест Вильямса, предназначенный для комплексной диагностики креативности у детей и подростков от 5 до 17 лет, оценивающий как характеристики, связанные с творческим мышлением, так и личностно-индивидные креативные характеристики. Тест состоит из трех часте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тест дивергентного (творческого) мышл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тест личных творческих характеристик (опросник для детей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sz w:val="28"/>
          <w:szCs w:val="28"/>
        </w:rPr>
        <w:t>шкала Вильямса (опросник для родителей и педагогов). [9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рюков С. Д. проводил исследование креативности (2000г). В нем приняли участие школьники в возрасте 12-16 лет, обучающиеся в средних общеобразовательных заведениях городов Волжский, Нижневартовск и Якутск, общий объем исследованной выборки составил 574 человек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были использованы психометрические тесты, разработанные и адаптированные сотрудниками ИП РАН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ст креативности Медника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ст креативности Торренса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ст диагностики структуры интеллект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ог данного исследования: в исследованной выборке были выделены три группы школьников, одна из которых объединяет одаренных детей по критерию творческих и интеллектуальных способностей, превосходящих средний уровень. Данная группа детей, составляющая 20-30% от генеральной совокупности характеризуется выраженной спецификой структуры интеллектуальных способностей и инвариантными соотношениями между показателями креативности и интеллекта; выявленная специфика структуры способностей в группе одаренных школьников служит эмпирическим основанием для разработки научно-методических рекомендаций по развитию способностей одаренных детей. [2]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това Е.К. в своей статье пишет, что и по сей день не прекращаются споры о том, развивается ли интеллект и креативность параллельно, независимо друг от друга или два этих компонента неразрывно связаны между собой. Существуют два направления исследова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ронники так называемой "теории порога" (Бэррон, Гилфорд, Торранс и др.) считают, что до определенного уровня интеллект и креативность связаны между собой, но при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, превышающем 115-120 баллов эти свойства развиваются независимо друг от друга. Кетхем и Чирелла вычислили коэффициенты корреляций между творческостью и интеллектом, которые "варьируют от 0,2 до 0,48 в зависимости от используемых субтестов" [6]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ллах и Коган, проводя исследования с подростками, а также независимо от них отечественный автор А.Н. Воронин, изучающий интеллект и "творческость" студентов колледжа пришли к выводу, что интеллект и креативность не коррелируют между собой. Эту же точку зрения поддерживает ряд других авторов, но в настоящее время единого мнения по проблеме не существует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направление по изучению креативности связано с выявлением характерологических и мотивационных сторон творческой личности Е. Торранс и Д. Дауф считают, что дети с высоким творческим потенциалом имеют высокие оценки по шкалам: сопротивление социальному давлению, интуиция, экспериментирование. Низкие оценки по шкалам: традиции, планирование, пассивное согласие, враждебность, обвинение других в своих неудачах. Кроме того, эти дети ориентированы на свободу, достижение, познание и, как правило, им свойственна тревожность. Эти данные приведены в книге Обуховой и Чурбановой "Развитие дивергентного мышления". (Л.Ф. Обухова, С.М. Чурбанова, 1994). [6] Там же можно найти интересные выводы, сделанные З.В. Денисовой о связи креативности с эмоциональной сферой. Людям с творческим складом личности, считает автор, присущи качества, типичные для ребенка - удивление, любопытство, потребность к "опробыванию" и исследованию окружающего, отчего и "сама креативность понимается как своеобразная проекция детских качеств на жизнь взрослого" (цит. по: Л.Ф. Обухова, С.М. Чурбанова, 1994, с. 9). [6]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творческой личности выделяют многие ученые, среди них такие известные авторы, как Маслоу, Олпорт, Роджерс и др. [12] Интересными являются исследования Воллаха и Когана, опубликованные в 1965 г., в которых соотносятся различные уровни интеллекта (высокий и низкий) и творческие способности детей с их чертами личности. Как считают ученые, личностные особенности школьников 11-12 лет с одинаково высокими или одинаково низкими показателями интеллекта и креативности способствуют лучшей адаптации ребенка в обществе, и напротив, если один из 2-х показателей (либо интеллект, либо креативность) высокий, а другой низкий, личностные особенности как бы "мешают" хорошей адаптации. (цит. по: Годфруа, 1992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2 г. Гетцель и Джексон провели довольно трудоемкое исследование, сопоставляющее уровни интеллекта и креативности с уровнем достижений. Обобщив результаты эксперимента, в котором участвовало 449 детей 12-17 лет, авторы сделали вывод о том, что группы высокоинтеллектуальных и высококреативных учащихся не различаются по уровню достижений. Похожие результаты были получены Торрансом (Акимова, 1977). [6]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 в заключение кратко остановимся на наиболее интересных работах, в которых интеллект и личность рассматриваются в едином ключе. Важность такого подхода в изучении человека неоднократно подчеркивал в своих трудах Б.Г. Ананьев. Он отмечал, что во многих исследованиях теории личности и теории интеллекта обособлены друг от друга. "Между тем, глубокие связи между ними, особенно проявляющиеся в мотивации умственной деятельности, зависящей от установок, потребностей, интересов и идеалов личности, уровня ее притязаний и. т.д. во многом определяют активность интеллекта. В свою очередь, характерологические свойства личности и структура ее мотивов зависит также от степени объективности ее отношений к действительности, опыта познания мира и общего развития интеллекта" (Ананьев, 1996, с. 365). [6]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, с позиции психофизиологии, изучала почти 25 лет назад американская исследовательница-психолог Мартиндейл. Она провела эксперимент, остававшийся до самого последнего времени недостаточно оцененным. Она выбрала две крайние группы студентов— с выраженными творческими задатками и с полным отсутствием таковы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творческих способностей оценивалось различными способами: и по выполнению теста Гилфорда, и по оценке компетентных экспертов (преподавателей), оценивавших учеников по параметру оригинальности мышл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й группе студентов давали две серии задач. Задачи первой серии ("креативные") требовали творческого подхода, их нельзя было решить, просто опираясь на известные алгоритмы решений и прошлые знания: напротив, задачи второго типа требовали хорошего знания правил и алгоритмов, они не были простыми, но не требовали особой изобретательности. В процессе решения задач у всех испытуемых регистрировалась электрическая активность мозга (электроэнцефалограмма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лось, что у творческих студентов при решении творческих задач альфа-ритм не только не уменьшается, но даже имеет тенденцию к увеличению, особенно в правом полушарии. [8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u w:val="single"/>
        </w:rPr>
        <w:t>Глава 2. Экспериментальное изучение креативности школьник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 Проведение исслед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исследовании мы использовали 4 методики по изучению креативност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1. Тест Дэви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ика направлена не изучение креативности как качества личности. Данный опросник состоит из 21 вопроса, на которые предлагается ответить </w:t>
      </w:r>
      <w:r>
        <w:rPr>
          <w:sz w:val="28"/>
        </w:rPr>
        <w:t>"+" в знак согласия или "--" в знак несогласия. Дэвис считал, что творческий человек обладает определенным набором качеств, и опросник- перечень этих качеств. Соответственно, по Дэвису, творческим является человек, ответивший на 15 и более положений утвердительно. На данный тест школьникам давалось 10 минут. Так же в данном опроснике существуют и друге шкалы, но мы не использовали их в своем исследовани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u w:val="single"/>
        </w:rPr>
      </w:pPr>
      <w:r>
        <w:rPr>
          <w:sz w:val="28"/>
          <w:u w:val="single"/>
        </w:rPr>
        <w:t>2. Методика оценки стереотипност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ка состоит из 5 вопросов, на каждый из которых нужно ответить максимально быстро (за 3 секунды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Назовите фамилию любого писателя, например, Гоголь, вообще любого писател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Напишите любую короткую фразу, например, "лето наступило", вообще любую фраз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пишите название любого предмета, например, стол, вообще любого предме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Нарисуйте любой предмет, например, треугольник, вообще любой предме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апишите любое число, например, 9, вообще любое числ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ивается уровень стереотипности мышления: тот же вариант, что предложен в инструкции 4 балла, близкий к нему 3 балла, не очень близкий по смыслу и практически не связанный с предложенным 2 балла, абсолютно далекий и не связанный по смыслу 1 балл. Степень стереотипности рассчитывается по ниже приведенной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C</w:t>
      </w:r>
      <w:r>
        <w:rPr>
          <w:sz w:val="28"/>
        </w:rPr>
        <w:t>*3+20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- стереотипность, </w:t>
      </w:r>
      <w:r>
        <w:rPr>
          <w:sz w:val="28"/>
          <w:lang w:val="en-US"/>
        </w:rPr>
        <w:t>C</w:t>
      </w:r>
      <w:r>
        <w:rPr>
          <w:sz w:val="28"/>
        </w:rPr>
        <w:t xml:space="preserve"> - сумма полученных балл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</w:rPr>
        <w:t>3. Круги</w:t>
      </w:r>
      <w:r>
        <w:rPr>
          <w:sz w:val="28"/>
        </w:rPr>
        <w:t xml:space="preserve"> (методика</w:t>
      </w:r>
      <w:r>
        <w:rPr>
          <w:sz w:val="28"/>
          <w:u w:val="single"/>
        </w:rPr>
        <w:t xml:space="preserve"> </w:t>
      </w:r>
      <w:r>
        <w:rPr>
          <w:sz w:val="28"/>
        </w:rPr>
        <w:t>направлена на изучение креативности мышления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Задача:</w:t>
      </w:r>
      <w:r>
        <w:rPr>
          <w:sz w:val="28"/>
        </w:rPr>
        <w:t xml:space="preserve"> за 3 минуты дорисовать 20 кругов любым способом до законченной картинки. Факторы, исследуемые данной методико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беглость – количество нарисованных рисунков/ количество предложенных иде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гибкость – количество использованных групп /категорий (насекомые, лица, и т.п.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зработанность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соотношение "аналитических" и "синтетических" картинок – количество образов, созданных на основе одного круга, и количество картинок, состоящих из двух и более кругов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оригинальность -количество картинок, встречающихся на выборке 1 раз. Сюжетные картинки оценивались как оригинальные, за них начислялось 5 балло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u w:val="single"/>
        </w:rPr>
        <w:t>4. Тест Гилфорда.</w:t>
      </w:r>
      <w:r>
        <w:rPr>
          <w:sz w:val="28"/>
        </w:rPr>
        <w:t xml:space="preserve"> </w:t>
      </w:r>
      <w:r>
        <w:rPr>
          <w:sz w:val="28"/>
          <w:szCs w:val="28"/>
        </w:rPr>
        <w:t>Данный тест направлен на изучение креативности, творческого мышления. Исследуемые фактор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Беглость (легкость, продуктивность) — этот фактор характеризует беглость творческого мышления и определяется общим числом отве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Гибкость — фактор характеризует гибкость творческого мышления, способность к быстрому переключению и определяется числом классов (групп) данных отве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) Оригинальность — фактор характеризует оригинальность, своеобразие творческого мышления, необычность подхода к проблеме и определяется числом редко приводимых ответов, необычным употреблением элементов, оригинальностью структуры ответа. (ответ считается оригинальным, если он встречается на выборке 1 раз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) Точность — фактор, характеризующий стройность, логичность творческого мышления, выбор адекватного решения, соответствующего поставленной цели. (в данном исследовании этот фактор не учитывался фактор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батарея тестов была предложена Е. Туник. Большинство тестов являются модификацией тестов Гилфорда или Торрен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проведения процедуры — около 40 мину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сты предназначены для возрастной группы от 5 до 15 ле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воем исследовании мы использовали 4 из 7 субтестов данной батареи (см. Приложение 2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писании результатов нами были использованы следующие сокращения: ВС – выше среднего, СР – средние значения, НС – ниже среднего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Характеристики выборки: В данном исследовании приняло участие 131 человек (из них 45 мальчиков и 86 девочек). Ученики 7 (30 человек), 8 (24 человека), 9 (28 человек), 10 (24 человека), 11 (25 человек) классов школы №146 города Казани и Малого университета при КГУ. Тестирование проводилось на специально подготовленных бланках, инструкция зачитывалась опрашиваемым ученикам вслу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матическая обработка: сравнение производилось при помощи сопоставления средних значений, а также корреляционного анализа Пирсо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Анализ полученных данных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движении нами гипотезы, мы решили, что креативность, которая в использованных нами тестах связана с показателем "оригинальность", уменьшается с возрастом, то есть наиболее оригинальные 7 класс, а наименее- 11. Оказалось, что наша гипотеза не верна. Ни на одной из диаграмм не было восходящей или нисходящей прямой. Таким образом, творчество развивается не равномерно, а скачкообраз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ь Дэвиса направлен на непосредственное определение творческой личности. Средние значения, полученные нами (рис.1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49090" cy="177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иболее творческими, по Дэвису, являются одиннадцатиклассники. По нашим данным получилось, что творчество школьников не развивается равномерно, потому что показатели творчества десятого класса равны девятому, а восьмого - седьмом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льзя делать какие-либо выводы, исходя только лишь из средних значений, поэтому (рис.2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Тест Дэвиса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41190" cy="147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идим, что в выборке 11 класса наибольшее количество людей набрало средние баллы, а количество школьников, с показателем выше среднего равняется 8%. У десятого класса ситуация обратная, то есть так же много средних, а количество школьников, с показателем ниже среднего равняется 13%. У школьников среднего звена более гармоничное пропорциональное соотношение ВС и НС. Больше средних значений в 8 классе, а средние значения 9 и 7 класса почти рав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еотипность, в отличие от креативности, развивается почти линейно (рис.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60825" cy="171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диаграмме мы видим, что наибольшая степень стереотипности у 7 класса. С точки зрения возрастной психологии это можно объяснить следующим образом: для подростка очень важно ничем не отличаться от группы (я как все). Этот возраст характеризуется стремлением к "единому" мышлению, желанием не выделять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ак объяснить повышение уровня стереотипности у одиннадцатиклассников? То есть, почему по средним значениям их стереотипность выше, чем стереотипность десятиклассников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мотреть на следующую диаграмму (рис.4), то видно, что нет четко возрастающей и убывающей линии стереотип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едьмом классе много стереотипных и мало нестереотипных школьников. В восьмом классе количество школьников, с показателями выше среднего (ВС) уменьшается, но не изменяется показатель НС. В девятом и десятом классе мы наблюдаем рост числа и стереотипных, и нестереотипных школьников. Тогда как в 11 классе большое количество средних значений. Мы предполагаем, что это зависит от предстоящих одиннадцатиклассникам выпускных и вступительных экзаменов (ЕГЭ), которые проходят в форме тестирования. Таким образом, предстоящие экзамены ориентируют выпускников на тестирование, что прививает большую долю стереотипности, а креативности уделяется мало вним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152900" cy="1762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1 классе большее количество детей со средними показателями - 80%, когда в 10 классе их 62%. Но в 10 классе 17% опрошенных – школьники с высоким уровнем стереотипности, тогда как в 11 классе их 12%. Такими образом, мы видим, что в 11 классе меньше всего ВС и НС, соответственно, большой процент в диаграмме со средними значениями – это дети, со средними показател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57600" cy="1343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86225" cy="1552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75125" cy="1677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8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08220" cy="1703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 примере 11 класса, мы видим, что они отличаются наибольшей беглостью и гибкостью. Но по шкале оригинальности и разработанности у 11 класса наименьшие результа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ачально мы считали, что такие показатели, как беглость, гибкость и разработанность, находятся в прямой зависимости друг от друга, то есть прямо пропорциональны. Проведя корреляционный анализ данных, мы обнаружили, что в 11 классе существует прямая связь между беглостью, гибкостью и разработанностью (см. Таблица 1). Таким образом, одиннадцатиклассники, решая творческую задачу, выдают большое количество качественных и различных идей. В 8-10 классах была обнаружена прямая связь между беглостью и оригинальностью (10 класс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65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5; 9 класс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0.36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lt;0,05; 8 класс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45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5). Таким образом, школьники решают задачу быстро и творчески, при этом предложенные ими идеи оригинальны. То есть, количество идей само по себе прямо пропорционально оригинальности идей В 7 классе мы обнаружили прямую связь между беглостью и разработанностью. То есть семиклассники, решая задачу, особенное внимание уделяют качеству выполняемой рабо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 Корреляции 11 класс (p&lt;0.05)</w:t>
      </w:r>
    </w:p>
    <w:tbl>
      <w:tblPr>
        <w:tblW w:w="620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277"/>
        <w:gridCol w:w="1135"/>
        <w:gridCol w:w="1844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гл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бк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аботанность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бк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1*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3**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аботан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8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3*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 &lt; 0,05</w:t>
        <w:tab/>
        <w:t>** р &lt; 0,01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ложено множество вариантов-картинок, например: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 класс: </w:t>
      </w:r>
      <w:r>
        <w:rPr>
          <w:sz w:val="28"/>
          <w:szCs w:val="28"/>
          <w:u w:val="single"/>
        </w:rPr>
        <w:t>оригинальные</w:t>
      </w:r>
      <w:r>
        <w:rPr>
          <w:sz w:val="28"/>
          <w:szCs w:val="28"/>
        </w:rPr>
        <w:t xml:space="preserve">: клубок, паутинка, теннисный мяч, гусеница, яблочный рай, кассета, вишни, апельсин, заяц , гипнотизер, кролик, Пушкарева, часы, ленточный механизм, магнитофон, телефон на базе, болгарка по дереву, мальчик Вася, человек в черном, стакан, чашка, обезьяна, круги- уши, лампочка, мензурка; </w:t>
      </w:r>
      <w:r>
        <w:rPr>
          <w:sz w:val="28"/>
          <w:szCs w:val="28"/>
          <w:u w:val="single"/>
        </w:rPr>
        <w:t>неоригинальные</w:t>
      </w:r>
      <w:r>
        <w:rPr>
          <w:sz w:val="28"/>
          <w:szCs w:val="28"/>
        </w:rPr>
        <w:t>: очки, глаза, люди, цветы, солнце, колеса, велосипед, мяч, Земля, рожи, облака. (см. Приложение 3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по данным корреляционного анализа нами была выявлена обратная связь между стереотипностью и оригинальностью во 2 субтесте Гилфорд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-0,40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5). То есть чем выше уровень стереотипности у одиннадцатиклассников, тем меньше оригинальных ответов они дают на вопрос: "Что будет, если животные и птицы станут разговаривать на человеческом языке?". Следует отметить, что задачей 2 субтеста Гилфорда является предопределение гипотетической ситуации. То есть высказывание только своего, личного, персонального мнения по поводу поставленной задач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 на всех диаграммах мы видим примерно одинаковую картину. Возрастание каких-либо параметров от 7 класса к 11 происходит следующим образом (обратимся к диаграммам средний значений 3 модифицированного субтеста Гилфорда, рис 8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ок8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69790" cy="1703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 классе мы видим, что показатель беглости равен 6. В 8 классе средняя беглость уменьшается, становясь равна 3, но в 9 классе этот показатель возрастает до 5. В 10 классе мы снова видим спад до четырех, но это меньше, чем в 8 классе, и в 11 классе мы видим, что беглость снова равна 6. Практически то же мы наблюдаем по шкале гибкости (рис. 9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9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669790" cy="1664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можно объяснить это явление? Мы считаем, что в данном случае мы сталкиваемся с таким психологическим понятием, как интериоризация. По Л.С. Выготскому, интериоризация - это переход, в результате которого внешние по своей форме процессы с внешними вещественными предметами преобразуются в процессы, протекающие в умственном плане, в плане сознания; при этом они подвергаются специфической трансформации - обобщаются, вербализуются, сокращаются и становятся способными к дальнейшему развитию, которое переходит границы возможностей внешней деятельности [14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и четвертый субтесты Гилфорда тесным образом связаны с речью. Наиболее сложным является именно 3 субтест. Для выполнения поставленной задачи школьнику необходимо иметь определенный словарный запас, а так же умение его использова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можно сказать, что в 7 классе, обладая определенным словарным запасом, школьник умело им пользуется. В 8 классе происходит усваивание определенного количества информации, так, что школьник не очень хорошо управляет своей письменной речью, то есть плохо излагает свои мысли в письменном виде. К 9 классу информация усваивается (интериоризируется), и школьник может активно ее использова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ответы, предложенные в этом субтесте разными классами, даже в период активности и умелого пользования ей, резко отличаются Например, 11 класс: </w:t>
      </w:r>
      <w:r>
        <w:rPr>
          <w:sz w:val="28"/>
          <w:szCs w:val="28"/>
          <w:u w:val="single"/>
        </w:rPr>
        <w:t>оригинальны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сатая макака стала кака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герский микроб скривил крыш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ка-Сердючка может станцевать кан-ка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 мы сейчас кокнем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маньяк снимает кафта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мочится симпатичная кош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моете синий кроссовок ( свою крысу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телин малый сейчас крут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миров с казах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лезло мохнатое существо, карабкаяс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лый мотор скоро крякн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ат молодцам Стрелецкого колхоза!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ентина – моя сестра – козлих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пиры меньше сосут крови. Выш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вы стоит Кие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еоригинальные: </w:t>
      </w:r>
      <w:r>
        <w:rPr>
          <w:sz w:val="28"/>
          <w:szCs w:val="28"/>
        </w:rPr>
        <w:t>веселый, мама, самый, классный, вчера, Вася, Ваня, великий, могучий, кино, Маша, каша, машина, вот, Виталик, высокий, волосатый, сидит, смотрит, кошка, кушать, съела, мыться, Минск, Москва, волосы, вышел, вместе, Катя, (см. Приложение 4) В 11 классе предложенные варианты сильно отличаются друг от друга, в них использовано максимальное количество слов, тогда как в более младших классах часто использованные слова часто повторяются не только у одного человека, но и, практически, у всего клас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 классе мы наблюдаем спад вербальных способностей, но показатель выше, чем в 8 классе, то есть какое-то количество информации уже усвоилось и школьник может его использовать, хотя и не очень активно. В 11 классе школьник активно использует уже усвоенный материал, то есть его письменная речь наиболее гибкая и бегла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 модифицированный субтест Гилфорда, главным образом, связан именно с речью, лексикой. По средним значениям наиболее оригинальными оказался 9 класс (рис. 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10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79290" cy="1664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й диаграмме мы наблюдаем постепенное убывание креативности от 9 классе к 11. Наименьшая степень оригинальности в 8 классе. Обратимся к другим диаграммам (рис. 11)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326890" cy="1931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идим, что наибольшее количество школьников, с показателями выше среднего (ВС) в 11 классе, наименьшее в 9. Таким образом, большой процент по средним показателям в 9 классе – школьники СР, тогда как количество ВС и НС в данной выборке равно 7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речь (письменная) развивается неравномерно. К 11 классу возрастает количество ВС, то есть можно сделать вывод, что в процессе обучения развивается не только словарный запас, но и умение творчески использовать его в своей реч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исследовании мы подошли к понятию креативность с двух точек зрения: креативность как творческое мышление и креативность как качество лич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и, которые мы ставили перед собой, были достигну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ыяснили, что креативность и стереотипность – параметры изменяющиеся, так как мы увидели определенную динамику развития этих процесс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олученные в ходе исследования данные, мы пришли к нескольким вывода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бы успешно решать творческие задачи, нужно обладать определенными навыками. То есть творческий процесс связан с усвоением старого материала, и без этого невозможно создание чего-то новог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оцессе творчества развиваются не только творческие, но и вербальные способ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Мы увидели, что креативность – это качество, проявляющееся в различных областях, при чем в каждом возрасте эта область своя: у одиннадцатиклассников, например, наибольшая оригинальность связана с выражением своих идей, составлением новых предложений, то есть с коммуникаци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вятиклассников наибольшая оригинальность в области лексики и речи, в 7 классе оригинальность связана с воображением и фантазированием, в 8 классе оригинальность проявляется в нестандартном использовании предме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ходе исследования мы пришли к выводу, что стереотипность не увеличивается в процессе обучения, но ориентирование на ЕГЭ предопределяет развитие стереотипности мыш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Так же мы выяснили, что динамика креативности и динамика стереотипности – это различные процессы, проходящие относительно независимо друг от друга, поскольку нами практически не было выявлено корреляционных зависимостей между этими параметрами.</w:t>
      </w:r>
      <w:r>
        <w:rPr>
          <w:sz w:val="28"/>
        </w:rPr>
        <w:t xml:space="preserve"> </w:t>
      </w:r>
      <w:r>
        <w:rPr>
          <w:sz w:val="28"/>
          <w:szCs w:val="28"/>
        </w:rPr>
        <w:t>Таким образом, наша гипотеза не подтвердилась, можно утверждать, что креативность развивается нелинейно, а скачкообразно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лонский П. П. Память и мышление – Изд. Питер, Санкт-Петербург, 2001 - с. 288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ирюков С. Д. К вопросу о взаимосвязи интеллекта, креативности и личностных черт у детей / Интеллект и креативность в ситуациях межличностного взаимодействия (сборник научных статей) / под ред. Воронина А. Н., Габриелян Н. А. – М: Российская Академия наук, институт психологии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рнос Д. И. Индивидуальности и творческое мышление – Изд. Питер, Санкт-Петербург, 2001 – с. 17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 И. С. Психология ранней юности – М: Просвещение, 1989. - 254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ук А.Н. Психология творчества. – М.: Наука, 1978 - с. 12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Лютова Е. К. Некоторые психологические основания технологии научного творчества / Интеллект и креативность в ситуациях межличностного взаимодействия (сборник научных статей) / под ред. Воронина А. Н., Габриелян Н. А. – М: Российская Академия наук, институт психологии, 2000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логическая энциклопедия. Большой психологически словарь / под редакцией Зинченко В. П., Мещерякова Б. Г. - с. 67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Ротенберг В. Парадоксы творчества 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logist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199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уник Е. Опросник креативности Рензулли // Школьный психолог. – 2004. №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рольцова Типология индивидуальности в аудиовизуальной коммуникации - Минск, БГУ, 2003 – с. 217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ьелл Л, Зиглер Д. Теории личности основные положения, исследования и применения – Изд. Питер, Санкт-Петербург, 2006 – с. 606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кирова Д., Сибгатуллина И., Сулеманов Дж. Мышление, интеллект, одаренность: Вопросы теории и технологии / под редакцией действительного члена РАО и АНТ, доктора психологический наук, профессора М. И. Махмудова; Академия наук Республики Татарстан, отделение социально – экономических наук - Казань, Центр инновационных технологий, 2005 с. 304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икун А.Ф., Лебович Х.И Методы, методология и психология научного исследования – Тверской государственный университет, кафедра психологии, Госкомитет РФ и ВО, Тверь, 1995 с. 39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36"/>
        </w:rPr>
        <w:t>http://vocabulary.ru/?rub=8 Национальная психологическая энциклопедия &gt;&gt; интериоризац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36"/>
        </w:rPr>
        <w:t>http://azps.ru/articles/creat/creat18.html - Структурная схема творческой деятельност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zp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icl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rea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reat</w:t>
      </w:r>
      <w:r>
        <w:rPr>
          <w:sz w:val="28"/>
          <w:szCs w:val="28"/>
        </w:rPr>
        <w:t>16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- </w:t>
      </w:r>
      <w:r>
        <w:rPr>
          <w:sz w:val="28"/>
          <w:szCs w:val="36"/>
        </w:rPr>
        <w:t>Фазы творческого процесс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36"/>
        </w:rPr>
        <w:t>http://azps.ru/tests/pozn/creativ.html - тест Гилфорд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36"/>
        </w:rPr>
      </w:pPr>
      <w:r>
        <w:rPr>
          <w:sz w:val="28"/>
          <w:szCs w:val="36"/>
        </w:rPr>
        <w:t>http://liceumubint.narod.ru/lider4.htm - тест Дэвиса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хема структуры творческой деятельности по Гиксон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а. Осуществляется накопление знаний, совершенствование мастерства, формулировка задач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центрация усилий. Работа, направленная на получение решения - волевая концентрация усил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дышка. Период умственного отдыха, при этом творец отвлекается от решения сформулированной задач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Озарение. Возникают новые идеи, возможно видоизменение существующих идей, однако в каждом случае результат должен быть искомым решением задач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ведение работы до конца. На этом этапе производится обобщение результатов творческой деятельности и ее оцен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хема творческой деятельности по Белозерцев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проблемной ситуации с одновременным осмыслением ее структуры субъектом творческой деятельности. Формулировки (постановки) технических задач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ождение и вынашивание новых технических идей, нового принципа, новой трансформ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идеальной модели (реализация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труирование. Результаты - эскизный и технический проект, рабочие чертежи, модельно-макетное воплощение реализ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Этап предметного и относительно завершенного воплощения идеи, проблемы или изобретения в новом техническом объект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бщенная модель структуры творческой деятельности по Шумилин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ознание, постановка и формулирование проблем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хождение принципа решения (разрешения) проблемы (синонимы: нестандартная задача, решающая гипотеза, идея изобретения или замысла произведения искусств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ие и развитие найденного принципа. Теоретическая, конструкторская и технологическая проработка этого принцип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актическая проверка гипотезы, реализация изобретения или замысла, объективизация художественного произведения. [16]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1</w:t>
      </w:r>
      <w:r>
        <w:rPr>
          <w:sz w:val="28"/>
          <w:szCs w:val="28"/>
        </w:rPr>
        <w:t>. Субтест 1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u w:val="single"/>
        </w:rPr>
        <w:t>Задача</w:t>
      </w:r>
      <w:r>
        <w:rPr>
          <w:sz w:val="28"/>
          <w:u w:val="single"/>
        </w:rPr>
        <w:t>:</w:t>
      </w:r>
      <w:r>
        <w:rPr>
          <w:sz w:val="28"/>
        </w:rPr>
        <w:t xml:space="preserve"> перечислить как можно больше необычных способов использования предме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</w:rPr>
        <w:t>Инструкция для испытуемого:</w:t>
      </w:r>
      <w:r>
        <w:rPr>
          <w:sz w:val="28"/>
        </w:rPr>
        <w:t xml:space="preserve"> Газета используется для чтения. Ты же можешь придумать другие способы ее использования. Что из нее можно сделать? Как ее можно еще использовать? Время выполнения субтеста - 3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тест 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u w:val="single"/>
        </w:rPr>
        <w:t>Задача:</w:t>
      </w:r>
      <w:r>
        <w:rPr>
          <w:sz w:val="28"/>
          <w:szCs w:val="28"/>
        </w:rPr>
        <w:t xml:space="preserve"> п</w:t>
      </w:r>
      <w:r>
        <w:rPr>
          <w:sz w:val="28"/>
        </w:rPr>
        <w:t>еречислить различные последствия гипотетической ситу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Инструкция для испытуемого:</w:t>
      </w:r>
      <w:r>
        <w:rPr>
          <w:sz w:val="28"/>
        </w:rPr>
        <w:t xml:space="preserve"> Вообрази, что случится, если животные и птицы смогут разговаривать на человеческом язы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выполнения субтеста — 3 мину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убтест 3 (б) Модификация для детей 9—15 ле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:</w:t>
      </w:r>
      <w:r>
        <w:rPr>
          <w:sz w:val="28"/>
          <w:szCs w:val="28"/>
        </w:rPr>
        <w:t xml:space="preserve"> Придумать предложения, состоящие из четырех слов, каждое из которых начинается с указанной букв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струкция для испытуемого:</w:t>
      </w:r>
      <w:r>
        <w:rPr>
          <w:sz w:val="28"/>
          <w:szCs w:val="28"/>
        </w:rPr>
        <w:t xml:space="preserve"> Придумай как можно больше предложений, состоящих из четырех слов. Каждое слово в предложении должно начинаться с указанной буквы. Вот эти буквы: В, М, С, К (испытуемым предъявляются напечатанные буквы). Пожалуйста, используй буквы только в таком порядке, не меняй их местами. Привожу пример предложения: "Веселый мальчик смотрит кинофильм". А теперь придумай как можно больше своих предложений с этими буквами. Время выполнения субтеста — 5 мину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убтест 4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Задача:</w:t>
      </w:r>
      <w:r>
        <w:rPr>
          <w:sz w:val="28"/>
        </w:rPr>
        <w:t xml:space="preserve"> привести как можно больше определений для общеупотребительных сл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Инструкция для испытуемого</w:t>
      </w:r>
      <w:r>
        <w:rPr>
          <w:sz w:val="28"/>
        </w:rPr>
        <w:t>: Найди как можно больше определений для слова "книга". Например: красивая книга. Какая еще бывает книга?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: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кетка, домик, клубника, колобок, елочная игрушка, круги использованы как ладони и ступни животного, под названием "отморозень", булава, сумоист, лук, стиральная машина, Спанч-Боб, тарелка, ракета, трансформатор человеческого настроения, нечто, под названием "контекест", магнитная лента, улитка, инь-янь, кусок сыра, тарелка, идея презерватива, 5 рублей, компас, улитка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игинальные: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лнце, мордочки, чебурашки, глаза, часы, пуговицы, танки, велосипеды, машины, гусеницы, фрукты, очки, цветы, леденцы, мороженное, гири, снеговики, мячи, светофор, кольцо, гантели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игинальные: луна, колесо, шарик, круг, окошко, вишенка, домик, дерева, инь-янь, яблочный пирог, браслет, олимпийские кольца, цифры, 1 рубль, чайник, зонт, рыбка, глобус, Би Лайн, стрекоза, мишень, игральный кубик, клоуны, просто абстракция, синий круг, камень, сказка, гусеница, целые картинки, лепесток, бублик, светофор, круг с радиусом, окно.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игинальные: цветы, облака, человечки, мордочки, яблоки, мячи, очки, животные, фрукты, машины, велосипеды, кольцо.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игинальные: круг, на который не хватило времени (пустой), унитаз, колесо, ладонь, шар для боулинга, колокольчик, круглая кирпичная стена, самолет, аквариум, птица в очках, карета, олимпийские кольца, уходящие в перспективу трубы, Сатурн, атомы, анархия, пальма (с яблоками), танк, глаз, Спанч-Боб, руки-ноги, целые картинки, стрекоза, дерево с яблоками, дружба, торт, букет, инь-янь, хрюша - Нюша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игинальные: мордочки, светофоры, гусеницы, солнце, мячи, машины, велосипеды, цветы, очки, снеговики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игинальные: БТР, очки с треснутым стеклом, бинокль, молекулы и атомы, пирог, комета, одуванчик, капли дождя, игральный кубик, гиря, подводная лодка, тарелка, юла, поросенок, улитка, леденец, резинка для волос, мишень, слива, стол с тарелками, щеки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игинальные: цветочки, солнце, морды, снеговики, велосипед, облако, машина, светофор, шарики, мячи, колеса.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: клубок, паутинка, теннисный мяч, гусеница, яблочный рай, кассета, вишни, апельсин, заяц , гипнотизер, кролик, Пушкарева, часы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нточный механизм, магнитофон, телефон на базе, болгарка по дереву, мальчик Вася, человек в черном, стакан, чашка, обезьяна, круги- уши, лампочка, мензур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игинальные: очки, глаза, люди, цветы, солнце, колеса, велосипед, мяч, Земля, рожи, обла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сатая макака стала кака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герский микроб скривил крыш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ка-Сердючка может станцевать кан-ка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 мы сейчас кокнем, Вот маньяк снимает кафта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мочится симпатичная кош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моете синий кроссовок ( свою крысу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ластелин малый сейчас крутой. Война миров с казах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лезло мохнатое существо, карабкаяс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лый мотор скоро крякн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ат молодцам Стрелецкого колхоза!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ентина – моя сестра – козлих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пиры меньше сосут крови. Выше Москвы стоит Кие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игинальные, часто используемые слова: веселый, мама, самый, классный, вчера, Вася, Ваня, великий, могучий, кино, Маша, каша, машина, вот, Виталик, высокий, волосатый, сидит, смотрит, кошка, кушать, съела, мыться, Минск, Москва, волосы, вышел, вместе, Катя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ле моста случился кошма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ро свалилась крыш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ый малыш смотрит кузнечи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жу маленького сонного котен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енок Миша супер качо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моя старая кастрюл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ся мешает синюю крас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а мыл садовую капус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игинальные: магазин, мама, море, сестра, красиво, вчера, Вася, моя, спросила, кар, ворон, купить, вокруг, меня, комары, кошка, маленький, кушать, веселый, вы, мне, кино, мир, коллега, высок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а, милые скейтбордисты катаю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лый мальчик сикает! Куда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тер морозит санки Кирил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 – машин супер клас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лил молоко с коктейл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мозг сломал киноэкра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н макулатуры съехал куда-т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ая, могучая, старая Казан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я – мальчик с косой. Вини – Пух меняет себе крыш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сы мартышки свисают клочья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жу малый спутник Криптона!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ите меня, сами козлы!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игинальные: веселый, мальчик, сказал, сделал, вместе, море, мир, мы, мыл, свой, кошка, каша, съел, магазин, красивый, вечером, Москва, самая, Вася, Ван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я мыл стул К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лый медведь сосет каш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дя милее самого красавц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льчак Миша сажает картош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дя- мой сверстник, кузе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а меняет стул Ко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имир может в сено кину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е Миши скакал кенгур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можете служить капитаном. Валериана, метнувшаяся с крыш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игинальные: мама, смотрит, кино, веселый, каникулы, мальчик, солнце, весна, телевизор, съела, вместе, мы, класс, сказал, вы, мог, сегодня, вчера, кошка, маленьк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ы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ерий, Михаил, Сергей – коллег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Марго сказал крикну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ре скакали кузнечики. В Москве скоро Кинотав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ь маленький сарай клюю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ске снег кружить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е случаются катаклизм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уши мой синий корсе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игинальные: веселая, мама, смотрит, кино, Катя, спрашивали, Маша, вчера, съела, мальчик, сидит, кот, скажут, Москва, ваша, магазин, сосиски, сегодня, крикнуть, машина, киоск, Витя, Маша, Вова, Ваня, Вика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240" w:before="240" w:after="60"/>
      <w:ind w:firstLine="397"/>
      <w:jc w:val="both"/>
      <w:textAlignment w:val="baseline"/>
      <w:outlineLvl w:val="1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333377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29:00Z</dcterms:created>
  <dc:creator>Надя</dc:creator>
  <dc:description/>
  <cp:keywords/>
  <dc:language>en-US</dc:language>
  <cp:lastModifiedBy>Mage</cp:lastModifiedBy>
  <dcterms:modified xsi:type="dcterms:W3CDTF">2011-10-02T17:29:00Z</dcterms:modified>
  <cp:revision>2</cp:revision>
  <dc:subject/>
  <dc:title>Творчество</dc:title>
</cp:coreProperties>
</file>