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360"/>
        <w:ind w:firstLine="709"/>
        <w:jc w:val="both"/>
        <w:rPr/>
      </w:pPr>
      <w:r>
        <w:rPr>
          <w:rStyle w:val="FontStyle80"/>
          <w:rFonts w:cs="Times New Roman" w:ascii="Times New Roman" w:hAnsi="Times New Roman"/>
          <w:b w:val="false"/>
          <w:sz w:val="28"/>
          <w:szCs w:val="28"/>
        </w:rPr>
        <w:t>Глава 1. Минеральные удобрения</w:t>
      </w:r>
    </w:p>
    <w:p>
      <w:pPr>
        <w:pStyle w:val="Style35"/>
        <w:spacing w:lineRule="auto" w:line="360"/>
        <w:ind w:firstLine="709"/>
        <w:jc w:val="both"/>
        <w:rPr>
          <w:rStyle w:val="FontStyle81"/>
          <w:rFonts w:ascii="Times New Roman" w:hAnsi="Times New Roman" w:cs="Times New Roman"/>
          <w:b w:val="false"/>
          <w:b w:val="false"/>
          <w:spacing w:val="0"/>
          <w:w w:val="100"/>
        </w:rPr>
      </w:pPr>
      <w:r>
        <w:rPr/>
      </w:r>
    </w:p>
    <w:p>
      <w:pPr>
        <w:pStyle w:val="Style35"/>
        <w:spacing w:lineRule="auto" w:line="360"/>
        <w:ind w:firstLine="709"/>
        <w:jc w:val="both"/>
        <w:rPr/>
      </w:pPr>
      <w:r>
        <w:rPr>
          <w:rStyle w:val="FontStyle81"/>
          <w:rFonts w:cs="Times New Roman" w:ascii="Times New Roman" w:hAnsi="Times New Roman"/>
          <w:b w:val="false"/>
          <w:spacing w:val="0"/>
          <w:w w:val="100"/>
        </w:rPr>
        <w:t>1. Общая классификация удобрений</w:t>
      </w:r>
    </w:p>
    <w:p>
      <w:pPr>
        <w:pStyle w:val="Style51"/>
        <w:spacing w:lineRule="auto" w:line="360"/>
        <w:ind w:firstLine="709"/>
        <w:rPr>
          <w:rStyle w:val="FontStyle72"/>
          <w:rFonts w:ascii="Times New Roman" w:hAnsi="Times New Roman" w:cs="Times New Roman"/>
          <w:b w:val="false"/>
          <w:b w:val="false"/>
          <w:spacing w:val="0"/>
          <w:w w:val="100"/>
          <w:sz w:val="28"/>
          <w:szCs w:val="28"/>
        </w:rPr>
      </w:pPr>
      <w:r>
        <w:rPr/>
      </w:r>
    </w:p>
    <w:p>
      <w:pPr>
        <w:pStyle w:val="Style51"/>
        <w:spacing w:lineRule="auto" w:line="360"/>
        <w:ind w:firstLine="709"/>
        <w:rPr/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В клетках растений содержится более 70 химических элементов — практически все, имеющиеся в почве. Но для нормального роста, развития и плодоношения растений необходимы лишь 16 из них. Это элементы, поглощаемые растениями из воздуха и воды, — кислород, углерод и водород, и элементы, поглощаемые из почвы, среди которых различают макроэлементы — азот, фосфор, калий, кальций, магний, сера и микроэлементы — молибден, медь, цинк, марганец, железо, бор и кобальт.</w:t>
      </w:r>
    </w:p>
    <w:p>
      <w:pPr>
        <w:pStyle w:val="Style51"/>
        <w:spacing w:lineRule="auto" w:line="360"/>
        <w:ind w:firstLine="709"/>
        <w:rPr/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Отдельным растениям для нормального роста и развития требуются и другие химические элементы. Так, например, сахарной свекле для получения высокого урожая корнеплодов нужен натрий. Он также ускоряет рост и улучшает развитие кормовой свеклы, ячменя, цикория и других культур. Положительное влияние на обмен веществ у некоторых растений оказывают кремний, алюминий, никель, кадмий, иод и др.</w:t>
      </w:r>
    </w:p>
    <w:p>
      <w:pPr>
        <w:pStyle w:val="Style42"/>
        <w:spacing w:lineRule="auto" w:line="360"/>
        <w:ind w:firstLine="709"/>
        <w:rPr/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Наиболее полно потребности сельскохозяйственных культур в питательных элементах удовлетворяются при внесении в почву удобрений. Недаром их образно называют витаминами полей.</w:t>
      </w:r>
    </w:p>
    <w:p>
      <w:pPr>
        <w:pStyle w:val="Style42"/>
        <w:spacing w:lineRule="auto" w:line="360"/>
        <w:ind w:firstLine="709"/>
        <w:rPr>
          <w:rStyle w:val="FontStyle7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Удобрения содержат питательные элементы в связанном виде, т. е. в виде их соединений. Растения поглощают эти соединения из почвы, при этом осуществляется ионный обмен. Если, например, взять пробу почвы, насыщенной кальцием, и взболтать ее с раствором какой-либо соли, например хлоридом калия, то часть ионов К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+ 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из раствора перейдет в соединение с почвой, а в раствор вместо К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perscript"/>
        </w:rPr>
        <w:t>+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 xml:space="preserve"> перейдет Са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perscript"/>
        </w:rPr>
        <w:t>2+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Style42"/>
        <w:spacing w:lineRule="auto" w:line="360"/>
        <w:ind w:firstLine="709"/>
        <w:rPr>
          <w:rStyle w:val="FontStyle7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5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0" cy="347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4" r="-1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2"/>
        <w:spacing w:lineRule="auto" w:line="360"/>
        <w:ind w:firstLine="709"/>
        <w:rPr>
          <w:rStyle w:val="FontStyle72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42"/>
        <w:spacing w:lineRule="auto" w:line="360"/>
        <w:ind w:firstLine="709"/>
        <w:rPr/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По химическому составу удобрения делятся на неорганические, или минеральные, органические, органоминеральные и бактериальные. Схема классификации удобрений представлена на с. 248.</w:t>
      </w:r>
    </w:p>
    <w:p>
      <w:pPr>
        <w:pStyle w:val="Style42"/>
        <w:spacing w:lineRule="auto" w:line="360"/>
        <w:ind w:firstLine="709"/>
        <w:rPr/>
      </w:pPr>
      <w:r>
        <w:rPr>
          <w:rStyle w:val="FontStyle73"/>
          <w:rFonts w:cs="Times New Roman" w:ascii="Times New Roman" w:hAnsi="Times New Roman"/>
          <w:b w:val="false"/>
          <w:i w:val="false"/>
          <w:sz w:val="28"/>
          <w:szCs w:val="28"/>
        </w:rPr>
        <w:t xml:space="preserve">Минеральные удобрения 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 xml:space="preserve">— вещества неорганического происхождения. По действующему, питательному элементу минеральные удобрения подразделяют на </w:t>
      </w:r>
      <w:r>
        <w:rPr>
          <w:rStyle w:val="FontStyle73"/>
          <w:rFonts w:cs="Times New Roman" w:ascii="Times New Roman" w:hAnsi="Times New Roman"/>
          <w:b w:val="false"/>
          <w:i w:val="false"/>
          <w:sz w:val="28"/>
          <w:szCs w:val="28"/>
        </w:rPr>
        <w:t xml:space="preserve">макроудобрения: азотные, фосфорные, калийные 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 xml:space="preserve">и </w:t>
      </w:r>
      <w:r>
        <w:rPr>
          <w:rStyle w:val="FontStyle73"/>
          <w:rFonts w:cs="Times New Roman" w:ascii="Times New Roman" w:hAnsi="Times New Roman"/>
          <w:b w:val="false"/>
          <w:i w:val="false"/>
          <w:sz w:val="28"/>
          <w:szCs w:val="28"/>
        </w:rPr>
        <w:t xml:space="preserve">микроудобрения 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(борные, молибденовые и т. д.).</w:t>
      </w:r>
    </w:p>
    <w:p>
      <w:pPr>
        <w:pStyle w:val="Style42"/>
        <w:spacing w:lineRule="auto" w:line="360"/>
        <w:ind w:firstLine="709"/>
        <w:rPr/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Для изготовления минеральных удобрений используют природное сырье (фосфориты, селитры и др.), а также побочные продукты и отходы некоторых отраслей промышленности, например сульфат аммония — побочный продукт в коксохимии и производстве капрона. Минеральные удобрения получают в промышленности или механической обработкой неорганического сырья, например измельчением фосфоритов, или с помощью химических реакций. Выпускают твердые и жидкие минеральные удобрения.</w:t>
      </w:r>
    </w:p>
    <w:p>
      <w:pPr>
        <w:pStyle w:val="Normal"/>
        <w:widowControl w:val="false"/>
        <w:tabs>
          <w:tab w:val="clear" w:pos="708"/>
          <w:tab w:val="left" w:pos="24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73"/>
          <w:rFonts w:cs="Times New Roman"/>
          <w:b w:val="false"/>
          <w:i w:val="false"/>
          <w:sz w:val="28"/>
          <w:szCs w:val="28"/>
        </w:rPr>
        <w:t xml:space="preserve">Органические удобрения </w:t>
      </w:r>
      <w:r>
        <w:rPr>
          <w:rStyle w:val="FontStyle72"/>
          <w:rFonts w:cs="Times New Roman"/>
          <w:b w:val="false"/>
          <w:sz w:val="28"/>
          <w:szCs w:val="28"/>
        </w:rPr>
        <w:t xml:space="preserve">— вещества растительного и животного происхождения. В первую очередь, это навоз, торф, компосты, птичий помет, городские отходы и отбросы пищевых производств. Сюда относят и </w:t>
      </w:r>
      <w:r>
        <w:rPr>
          <w:rStyle w:val="FontStyle73"/>
          <w:rFonts w:cs="Times New Roman"/>
          <w:b w:val="false"/>
          <w:i w:val="false"/>
          <w:sz w:val="28"/>
          <w:szCs w:val="28"/>
        </w:rPr>
        <w:t xml:space="preserve">зеленые удобрения </w:t>
      </w:r>
      <w:r>
        <w:rPr>
          <w:rStyle w:val="FontStyle72"/>
          <w:rFonts w:cs="Times New Roman"/>
          <w:b w:val="false"/>
          <w:sz w:val="28"/>
          <w:szCs w:val="28"/>
        </w:rPr>
        <w:t>(растения люпин, бобы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7595" cy="6446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644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360"/>
        <w:ind w:firstLine="709"/>
        <w:rPr/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Внесенные в почву, эти удобрения под действием почвенных микроорганизмов разлагаются с образованием минеральных соединений азота, фосфора, калия и других питательных элементов.</w:t>
      </w:r>
    </w:p>
    <w:p>
      <w:pPr>
        <w:pStyle w:val="Style51"/>
        <w:spacing w:lineRule="auto" w:line="360"/>
        <w:ind w:firstLine="709"/>
        <w:rPr/>
      </w:pPr>
      <w:r>
        <w:rPr>
          <w:rStyle w:val="FontStyle73"/>
          <w:rFonts w:cs="Times New Roman" w:ascii="Times New Roman" w:hAnsi="Times New Roman"/>
          <w:b w:val="false"/>
          <w:i w:val="false"/>
          <w:sz w:val="28"/>
          <w:szCs w:val="28"/>
        </w:rPr>
        <w:t xml:space="preserve">Органоминеральные удобрения 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содержат органические и минеральные вещества. Их получают путем обработки аммиаком и фосфорной кислотой органических веществ (торфа, сланцев, бурого угля и др.) или путем смешивания навоза или торфа с фосфорными удобрениями.</w:t>
      </w:r>
    </w:p>
    <w:p>
      <w:pPr>
        <w:pStyle w:val="Style51"/>
        <w:spacing w:lineRule="auto" w:line="360"/>
        <w:ind w:firstLine="709"/>
        <w:rPr/>
      </w:pPr>
      <w:r>
        <w:rPr>
          <w:rStyle w:val="FontStyle73"/>
          <w:rFonts w:cs="Times New Roman" w:ascii="Times New Roman" w:hAnsi="Times New Roman"/>
          <w:b w:val="false"/>
          <w:i w:val="false"/>
          <w:sz w:val="28"/>
          <w:szCs w:val="28"/>
        </w:rPr>
        <w:t xml:space="preserve">Бактериальные удобрения 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— препараты (азотобактерин, нитрагин почвенный), содержащие культуру микроорганизмов, поглощающих органические вещества почвы и удобрений и превращающих их в минеральные.</w:t>
      </w:r>
    </w:p>
    <w:p>
      <w:pPr>
        <w:pStyle w:val="Style51"/>
        <w:spacing w:lineRule="auto" w:line="360"/>
        <w:ind w:firstLine="709"/>
        <w:rPr/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По агрохимическому воздействию минеральные удобрения разделяют на прямые и косвенные.</w:t>
      </w:r>
    </w:p>
    <w:p>
      <w:pPr>
        <w:pStyle w:val="Style51"/>
        <w:spacing w:lineRule="auto" w:line="360"/>
        <w:ind w:firstLine="709"/>
        <w:rPr/>
      </w:pPr>
      <w:r>
        <w:rPr>
          <w:rStyle w:val="FontStyle73"/>
          <w:rFonts w:cs="Times New Roman" w:ascii="Times New Roman" w:hAnsi="Times New Roman"/>
          <w:b w:val="false"/>
          <w:i w:val="false"/>
          <w:sz w:val="28"/>
          <w:szCs w:val="28"/>
        </w:rPr>
        <w:t xml:space="preserve">Прямые удобрения 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 xml:space="preserve">предназначаются для непосредственного питания растений. Они содержат азот, фосфор, калий, магний, серу, железо и микроэлементы (В, 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lang w:val="en-US"/>
        </w:rPr>
        <w:t>Mo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 xml:space="preserve">, Си, 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lang w:val="en-US"/>
        </w:rPr>
        <w:t>Zn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). Подразделяются на простые и комплексные удобрения.</w:t>
      </w:r>
    </w:p>
    <w:p>
      <w:pPr>
        <w:pStyle w:val="Style51"/>
        <w:spacing w:lineRule="auto" w:line="360"/>
        <w:ind w:firstLine="709"/>
        <w:rPr/>
      </w:pPr>
      <w:r>
        <w:rPr>
          <w:rStyle w:val="FontStyle73"/>
          <w:rFonts w:cs="Times New Roman" w:ascii="Times New Roman" w:hAnsi="Times New Roman"/>
          <w:b w:val="false"/>
          <w:i w:val="false"/>
          <w:sz w:val="28"/>
          <w:szCs w:val="28"/>
        </w:rPr>
        <w:t xml:space="preserve">Простые удобрения 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содержат один элемент питания (азот, фосфор, калий, молибден и т. д.). Это</w:t>
      </w:r>
    </w:p>
    <w:p>
      <w:pPr>
        <w:pStyle w:val="Style39"/>
        <w:numPr>
          <w:ilvl w:val="0"/>
          <w:numId w:val="4"/>
        </w:numPr>
        <w:tabs>
          <w:tab w:val="clear" w:pos="708"/>
          <w:tab w:val="left" w:pos="514" w:leader="none"/>
        </w:tabs>
        <w:spacing w:lineRule="auto" w:line="360"/>
        <w:ind w:left="0" w:firstLine="709"/>
        <w:rPr/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азотные удобрения, которые различают по форме соединений азота (аммиачные, аммонийные, амидные и их сочетания);</w:t>
      </w:r>
    </w:p>
    <w:p>
      <w:pPr>
        <w:pStyle w:val="Style39"/>
        <w:numPr>
          <w:ilvl w:val="0"/>
          <w:numId w:val="4"/>
        </w:numPr>
        <w:tabs>
          <w:tab w:val="clear" w:pos="708"/>
          <w:tab w:val="left" w:pos="514" w:leader="none"/>
        </w:tabs>
        <w:spacing w:lineRule="auto" w:line="360"/>
        <w:ind w:left="0" w:firstLine="709"/>
        <w:rPr/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фосфорные удобрения, которые разделяют на растворимые в воде (двойной суперфосфат) и нерастворимые в ней (фосфоритная мука и др., используемые на кислых почвах);</w:t>
      </w:r>
    </w:p>
    <w:p>
      <w:pPr>
        <w:pStyle w:val="Style39"/>
        <w:numPr>
          <w:ilvl w:val="0"/>
          <w:numId w:val="4"/>
        </w:numPr>
        <w:tabs>
          <w:tab w:val="clear" w:pos="708"/>
          <w:tab w:val="left" w:pos="514" w:leader="none"/>
        </w:tabs>
        <w:spacing w:lineRule="auto" w:line="360"/>
        <w:ind w:left="0" w:firstLine="709"/>
        <w:rPr/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калийные удобрения, которые разделяют на концентрированные (КС1, К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С0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bscript"/>
        </w:rPr>
        <w:t>3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 xml:space="preserve"> и др.) и сырые соли (сильвинит, каинит и др.);</w:t>
      </w:r>
    </w:p>
    <w:p>
      <w:pPr>
        <w:pStyle w:val="Style39"/>
        <w:numPr>
          <w:ilvl w:val="0"/>
          <w:numId w:val="4"/>
        </w:numPr>
        <w:tabs>
          <w:tab w:val="clear" w:pos="708"/>
          <w:tab w:val="left" w:pos="514" w:leader="none"/>
        </w:tabs>
        <w:spacing w:lineRule="auto" w:line="360"/>
        <w:ind w:left="0" w:firstLine="709"/>
        <w:rPr/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микроудобрения — вещества, содержащие микроэлементы (Н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bscript"/>
        </w:rPr>
        <w:t>3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В0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bscript"/>
        </w:rPr>
        <w:t>3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, молибдат аммония и др.).</w:t>
      </w:r>
    </w:p>
    <w:p>
      <w:pPr>
        <w:pStyle w:val="Style51"/>
        <w:spacing w:lineRule="auto" w:line="360"/>
        <w:ind w:firstLine="709"/>
        <w:rPr/>
      </w:pPr>
      <w:r>
        <w:rPr>
          <w:rStyle w:val="FontStyle73"/>
          <w:rFonts w:cs="Times New Roman" w:ascii="Times New Roman" w:hAnsi="Times New Roman"/>
          <w:b w:val="false"/>
          <w:i w:val="false"/>
          <w:sz w:val="28"/>
          <w:szCs w:val="28"/>
        </w:rPr>
        <w:t xml:space="preserve">Комплексные удобрения 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содержат не менее двух питательных элементов. По характеру их производства они подразделяются на следующие группы:</w:t>
      </w:r>
    </w:p>
    <w:p>
      <w:pPr>
        <w:pStyle w:val="Style39"/>
        <w:tabs>
          <w:tab w:val="clear" w:pos="708"/>
          <w:tab w:val="left" w:pos="514" w:leader="none"/>
        </w:tabs>
        <w:spacing w:lineRule="auto" w:line="360"/>
        <w:ind w:firstLine="709"/>
        <w:rPr/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•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ab/>
        <w:t>смешанные — получают механическим смешиванием различных готовых порошкообразных или гранулированных удобрений;</w:t>
      </w:r>
    </w:p>
    <w:p>
      <w:pPr>
        <w:pStyle w:val="Style39"/>
        <w:numPr>
          <w:ilvl w:val="0"/>
          <w:numId w:val="5"/>
        </w:numPr>
        <w:tabs>
          <w:tab w:val="clear" w:pos="708"/>
          <w:tab w:val="left" w:pos="533" w:leader="none"/>
        </w:tabs>
        <w:spacing w:lineRule="auto" w:line="360"/>
        <w:ind w:left="0" w:firstLine="709"/>
        <w:rPr/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сложносмешанные гранулированные удобрения — получают смешиванием порошкообразных готовых удобрений с введением в процессе смешивания жидких удобрений (жидкого аммиака, фосфорной кислоты, серной кислоты и др.);</w:t>
      </w:r>
    </w:p>
    <w:p>
      <w:pPr>
        <w:pStyle w:val="Style39"/>
        <w:numPr>
          <w:ilvl w:val="0"/>
          <w:numId w:val="5"/>
        </w:numPr>
        <w:tabs>
          <w:tab w:val="clear" w:pos="708"/>
          <w:tab w:val="left" w:pos="533" w:leader="none"/>
        </w:tabs>
        <w:spacing w:lineRule="auto" w:line="360"/>
        <w:ind w:left="0" w:firstLine="709"/>
        <w:rPr/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сложные удобрения — получают химической переработкой сырья в едином технологическом процессе.</w:t>
      </w:r>
    </w:p>
    <w:p>
      <w:pPr>
        <w:pStyle w:val="Style51"/>
        <w:spacing w:lineRule="auto" w:line="360"/>
        <w:ind w:firstLine="709"/>
        <w:rPr/>
      </w:pPr>
      <w:r>
        <w:rPr>
          <w:rStyle w:val="FontStyle73"/>
          <w:rFonts w:cs="Times New Roman" w:ascii="Times New Roman" w:hAnsi="Times New Roman"/>
          <w:b w:val="false"/>
          <w:i w:val="false"/>
          <w:sz w:val="28"/>
          <w:szCs w:val="28"/>
        </w:rPr>
        <w:t xml:space="preserve">Косвенные удобрения 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применяют для химического, физического, микробиологического воздействия на почву с целью улучшения условий использования удобрений. Например, для нейтрализации кислотности почв применяют молотые известняки, доломит, гашеную известь, для мелиорации солонцов — гипс, для кислования почв — гидросульфит натрия.</w:t>
      </w:r>
    </w:p>
    <w:p>
      <w:pPr>
        <w:pStyle w:val="Style51"/>
        <w:spacing w:lineRule="auto" w:line="360"/>
        <w:ind w:firstLine="709"/>
        <w:rPr/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 xml:space="preserve">Питательную ценность удобрений условились выражать через массовую долю в них азота 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, оксида фосфора (V) Р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0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bscript"/>
        </w:rPr>
        <w:t>5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 xml:space="preserve"> или оксида калия К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0.</w:t>
      </w:r>
    </w:p>
    <w:p>
      <w:pPr>
        <w:pStyle w:val="Style51"/>
        <w:spacing w:lineRule="auto" w:line="360"/>
        <w:ind w:firstLine="709"/>
        <w:rPr>
          <w:rStyle w:val="FontStyle7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 xml:space="preserve">Массовую долю азота в удобрении рассчитывают так же, как и массовую долю элемента в каком-либо соединении с известной молекулярной формулой. Например, для определения массовой доли азота в азотном удобрении — натриевой селитре 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lang w:val="en-US"/>
        </w:rPr>
        <w:t>NaN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0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bscript"/>
        </w:rPr>
        <w:t>3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 xml:space="preserve"> находят сначала относительную молекулярную массу 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lang w:val="en-US"/>
        </w:rPr>
        <w:t>NaN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0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bscript"/>
        </w:rPr>
        <w:t>3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Style51"/>
        <w:spacing w:lineRule="auto" w:line="360"/>
        <w:ind w:firstLine="709"/>
        <w:rPr>
          <w:rStyle w:val="FontStyle7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44"/>
        <w:spacing w:lineRule="auto" w:line="360"/>
        <w:ind w:firstLine="709"/>
        <w:jc w:val="both"/>
        <w:rPr/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  <w:lang w:val="en-US" w:eastAsia="en-US"/>
        </w:rPr>
        <w:t>M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bscript"/>
          <w:lang w:val="en-US" w:eastAsia="en-US"/>
        </w:rPr>
        <w:t>r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lang w:eastAsia="en-US"/>
        </w:rPr>
        <w:t>(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lang w:val="en-US" w:eastAsia="en-US"/>
        </w:rPr>
        <w:t>NaN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lang w:eastAsia="en-US"/>
        </w:rPr>
        <w:t>0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bscript"/>
          <w:lang w:eastAsia="en-US"/>
        </w:rPr>
        <w:t>3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lang w:eastAsia="en-US"/>
        </w:rPr>
        <w:t>) = 23 + 14 + 48 = 85.</w:t>
      </w:r>
    </w:p>
    <w:p>
      <w:pPr>
        <w:pStyle w:val="Style51"/>
        <w:spacing w:lineRule="auto" w:line="360"/>
        <w:ind w:firstLine="709"/>
        <w:rPr>
          <w:rStyle w:val="FontStyle72"/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/>
      </w:r>
    </w:p>
    <w:p>
      <w:pPr>
        <w:pStyle w:val="Style51"/>
        <w:spacing w:lineRule="auto" w:line="360"/>
        <w:ind w:firstLine="709"/>
        <w:rPr/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 xml:space="preserve">Далее относительную атомную массу азота 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lang w:val="en-US"/>
        </w:rPr>
        <w:t>A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r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(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) = 14 делят на относительную молекулярную массу соединения и результат выражают в процентах.</w:t>
      </w:r>
    </w:p>
    <w:p>
      <w:pPr>
        <w:pStyle w:val="Style51"/>
        <w:spacing w:lineRule="auto" w:line="360"/>
        <w:ind w:firstLine="709"/>
        <w:rPr/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При определении массовой доли Р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0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bscript"/>
        </w:rPr>
        <w:t>5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 xml:space="preserve"> и К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0 в удобрении нужно учитывать, что самих соединений, отвечающих этим формулам, в удобрениях нет, поэтому расчет носит условный характер. Например, массовую долю Р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0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bscript"/>
        </w:rPr>
        <w:t>5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 xml:space="preserve"> в двойном суперфосфате Са(Н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Р04)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 xml:space="preserve"> рассчитывают следующим образом:</w:t>
      </w:r>
    </w:p>
    <w:p>
      <w:pPr>
        <w:pStyle w:val="Style51"/>
        <w:spacing w:lineRule="auto" w:line="360"/>
        <w:ind w:firstLine="709"/>
        <w:rPr>
          <w:rStyle w:val="FontStyle7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1) находят относительную молекулярную массу дигидрофосфата кальция</w:t>
      </w:r>
    </w:p>
    <w:p>
      <w:pPr>
        <w:pStyle w:val="Style51"/>
        <w:spacing w:lineRule="auto" w:line="360"/>
        <w:ind w:firstLine="709"/>
        <w:rPr>
          <w:rStyle w:val="FontStyle7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spacing w:lineRule="auto" w:line="360"/>
        <w:ind w:firstLine="709"/>
        <w:rPr/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М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bscript"/>
        </w:rPr>
        <w:t>г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[Са(Н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Р0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bscript"/>
        </w:rPr>
        <w:t>4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)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] = 40 + 4 + 62 + 128 = 234</w:t>
      </w:r>
    </w:p>
    <w:p>
      <w:pPr>
        <w:pStyle w:val="Style43"/>
        <w:spacing w:lineRule="auto" w:line="360"/>
        <w:ind w:firstLine="709"/>
        <w:jc w:val="both"/>
        <w:rPr>
          <w:rStyle w:val="FontStyle7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43"/>
        <w:spacing w:lineRule="auto" w:line="360"/>
        <w:ind w:firstLine="709"/>
        <w:jc w:val="both"/>
        <w:rPr>
          <w:rStyle w:val="FontStyle7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и относительную молекулярную массу оксида фосфора</w:t>
      </w:r>
    </w:p>
    <w:p>
      <w:pPr>
        <w:pStyle w:val="Style43"/>
        <w:spacing w:lineRule="auto" w:line="360"/>
        <w:ind w:firstLine="709"/>
        <w:jc w:val="both"/>
        <w:rPr/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(V) М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bscript"/>
        </w:rPr>
        <w:t>г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(Р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0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bscript"/>
        </w:rPr>
        <w:t>5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) = 62 + 80 = 142;</w:t>
      </w:r>
    </w:p>
    <w:p>
      <w:pPr>
        <w:pStyle w:val="Style51"/>
        <w:spacing w:lineRule="auto" w:line="360"/>
        <w:ind w:firstLine="709"/>
        <w:rPr>
          <w:rStyle w:val="FontStyle7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spacing w:lineRule="auto" w:line="360"/>
        <w:ind w:firstLine="709"/>
        <w:rPr>
          <w:rStyle w:val="FontStyle7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2) зная относительную молекулярную массу оксида фосфора (V) и учитывая, что в молекулах обоих сравниваемых веществ содержится одинаковое число атомов фосфора (по два атома), делят второе число на первое, результат выражают в процентах. Итак,</w:t>
      </w:r>
    </w:p>
    <w:p>
      <w:pPr>
        <w:pStyle w:val="Style51"/>
        <w:spacing w:lineRule="auto" w:line="360"/>
        <w:ind w:firstLine="709"/>
        <w:rPr>
          <w:rStyle w:val="FontStyle7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spacing w:lineRule="auto" w:line="360"/>
        <w:ind w:firstLine="709"/>
        <w:rPr/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  <w:lang w:val="en-US" w:eastAsia="en-US"/>
        </w:rPr>
        <w:t>u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lang w:eastAsia="en-US"/>
        </w:rPr>
        <w:t>&gt;(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lang w:val="en-US" w:eastAsia="en-US"/>
        </w:rPr>
        <w:t>P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bscript"/>
          <w:lang w:eastAsia="en-US"/>
        </w:rPr>
        <w:t>2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lang w:eastAsia="en-US"/>
        </w:rPr>
        <w:t>0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bscript"/>
          <w:lang w:eastAsia="en-US"/>
        </w:rPr>
        <w:t>5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) </w:t>
      </w:r>
      <w:r>
        <w:rPr>
          <w:rStyle w:val="FontStyle78"/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= </w:t>
      </w:r>
      <w:r>
        <w:rPr>
          <w:rStyle w:val="FontStyle78"/>
          <w:rFonts w:cs="Times New Roman" w:ascii="Times New Roman" w:hAnsi="Times New Roman"/>
          <w:b w:val="false"/>
          <w:sz w:val="28"/>
          <w:szCs w:val="28"/>
          <w:lang w:val="en-US" w:eastAsia="en-US"/>
        </w:rPr>
        <w:t>HI</w:t>
      </w:r>
      <w:r>
        <w:rPr>
          <w:rStyle w:val="FontStyle78"/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lang w:eastAsia="en-US"/>
        </w:rPr>
        <w:t>= 0,607, или 60,7% .</w:t>
      </w:r>
    </w:p>
    <w:p>
      <w:pPr>
        <w:pStyle w:val="Style51"/>
        <w:spacing w:lineRule="auto" w:line="360"/>
        <w:ind w:firstLine="709"/>
        <w:rPr>
          <w:rStyle w:val="FontStyle72"/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/>
      </w:r>
    </w:p>
    <w:p>
      <w:pPr>
        <w:pStyle w:val="Style51"/>
        <w:spacing w:lineRule="auto" w:line="360"/>
        <w:ind w:firstLine="709"/>
        <w:rPr/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Рассмотрим теперь, как определяют в удобрениях массовую долю К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0. Пусть требуется найти массовую долю К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0, отвечающую чистому хлориду калия КС1. Для этого поступают следующим образом:</w:t>
      </w:r>
    </w:p>
    <w:p>
      <w:pPr>
        <w:pStyle w:val="Style411"/>
        <w:tabs>
          <w:tab w:val="clear" w:pos="708"/>
          <w:tab w:val="left" w:pos="624" w:leader="none"/>
        </w:tabs>
        <w:spacing w:lineRule="auto" w:line="360"/>
        <w:ind w:firstLine="709"/>
        <w:rPr>
          <w:rStyle w:val="FontStyle7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1)</w:t>
        <w:tab/>
        <w:t>вычисляют относительную молекулярную массу хлорида калия</w:t>
      </w:r>
    </w:p>
    <w:p>
      <w:pPr>
        <w:pStyle w:val="Style411"/>
        <w:tabs>
          <w:tab w:val="clear" w:pos="708"/>
          <w:tab w:val="left" w:pos="624" w:leader="none"/>
        </w:tabs>
        <w:spacing w:lineRule="auto" w:line="360"/>
        <w:ind w:firstLine="709"/>
        <w:rPr>
          <w:rStyle w:val="FontStyle7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33"/>
        <w:spacing w:lineRule="auto" w:line="360"/>
        <w:ind w:firstLine="709"/>
        <w:jc w:val="both"/>
        <w:rPr>
          <w:rStyle w:val="FontStyle7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 xml:space="preserve">МДКС1) = 39 + 35,5 = 74,5 </w:t>
      </w:r>
    </w:p>
    <w:p>
      <w:pPr>
        <w:pStyle w:val="Style33"/>
        <w:spacing w:lineRule="auto" w:line="360"/>
        <w:ind w:firstLine="709"/>
        <w:jc w:val="both"/>
        <w:rPr>
          <w:rStyle w:val="FontStyle7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33"/>
        <w:spacing w:lineRule="auto" w:line="360"/>
        <w:ind w:firstLine="709"/>
        <w:jc w:val="both"/>
        <w:rPr>
          <w:rStyle w:val="FontStyle7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и относительную молекулярную массу оксида калия</w:t>
      </w:r>
    </w:p>
    <w:p>
      <w:pPr>
        <w:pStyle w:val="Style33"/>
        <w:spacing w:lineRule="auto" w:line="360"/>
        <w:ind w:firstLine="709"/>
        <w:jc w:val="both"/>
        <w:rPr>
          <w:rStyle w:val="FontStyle7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33"/>
        <w:spacing w:lineRule="auto" w:line="360"/>
        <w:ind w:firstLine="709"/>
        <w:jc w:val="both"/>
        <w:rPr/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М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bscript"/>
        </w:rPr>
        <w:t>г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(К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0) = 78 + 16 = 94;</w:t>
      </w:r>
    </w:p>
    <w:p>
      <w:pPr>
        <w:pStyle w:val="Style63"/>
        <w:spacing w:lineRule="auto" w:line="360"/>
        <w:ind w:firstLine="709"/>
        <w:jc w:val="both"/>
        <w:rPr>
          <w:rStyle w:val="FontStyle7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63"/>
        <w:spacing w:lineRule="auto" w:line="360"/>
        <w:ind w:firstLine="709"/>
        <w:jc w:val="both"/>
        <w:rPr/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2)</w:t>
        <w:tab/>
        <w:t>зная относительную молекулярную массу оксида калия и учитывая, что в молекуле хлорида калия один атом калия, а в молекуле оксида калия — два атома, делят относительную молекулярную массу оксида калия на удвоенную относительную молекулярную массу хлорида калия, результат выражают в процента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81"/>
          <w:rFonts w:cs="Times New Roman" w:ascii="Times New Roman" w:hAnsi="Times New Roman"/>
          <w:b w:val="false"/>
          <w:spacing w:val="0"/>
          <w:w w:val="100"/>
        </w:rPr>
        <w:t>Азотные, калийные и фосфорные удобрения.</w:t>
      </w:r>
    </w:p>
    <w:p>
      <w:pPr>
        <w:pStyle w:val="Style42"/>
        <w:spacing w:lineRule="auto" w:line="360"/>
        <w:ind w:firstLine="709"/>
        <w:rPr/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Азотные удобрения получают из аммиака и азотной кислоты на химических заводах. Наиболее типичные азотные удобрения представлены в таблице 11.</w:t>
      </w:r>
    </w:p>
    <w:p>
      <w:pPr>
        <w:pStyle w:val="Style42"/>
        <w:spacing w:lineRule="auto" w:line="360"/>
        <w:ind w:firstLine="709"/>
        <w:rPr>
          <w:rStyle w:val="FontStyle7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 xml:space="preserve">Аммиачную селитру 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lang w:val="en-US"/>
        </w:rPr>
        <w:t>NH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bscript"/>
        </w:rPr>
        <w:t>4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0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bscript"/>
        </w:rPr>
        <w:t>3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 xml:space="preserve"> — довольно концентрированное азотное удобрение (34,5% азота) получают по реакции между аммиаком и азотной кислотой:</w:t>
      </w:r>
    </w:p>
    <w:p>
      <w:pPr>
        <w:pStyle w:val="Style42"/>
        <w:spacing w:lineRule="auto" w:line="360"/>
        <w:ind w:firstLine="709"/>
        <w:rPr>
          <w:rStyle w:val="FontStyle7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5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83410" cy="280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2"/>
        <w:spacing w:lineRule="auto" w:line="360"/>
        <w:ind w:firstLine="709"/>
        <w:rPr>
          <w:rStyle w:val="FontStyle72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42"/>
        <w:spacing w:lineRule="auto" w:line="360"/>
        <w:ind w:firstLine="709"/>
        <w:rPr>
          <w:rStyle w:val="FontStyle7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Выпускают это удобрение в мелкокристаллическом виде или в форме гранул. Относится к лучшим азотным удобрениям и пригодна к применению на кислых и щелочных почвах. Дальнейшее совершенствование технологии производства аммиачной селитры должно идти в направлении улучшения ее физических свойств: чтобы селитра не слеживалась, важно повысить прочность гранул, которая позволяла бы смешивать аммиачную селитру механизированным способом с другими удобрениями.</w:t>
      </w:r>
    </w:p>
    <w:p>
      <w:pPr>
        <w:pStyle w:val="Style411"/>
        <w:tabs>
          <w:tab w:val="clear" w:pos="708"/>
          <w:tab w:val="left" w:pos="624" w:leader="none"/>
        </w:tabs>
        <w:spacing w:lineRule="auto" w:line="360"/>
        <w:ind w:firstLine="709"/>
        <w:rPr>
          <w:rStyle w:val="FontStyle7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4020" cy="4663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FontStyle7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39370" distL="24130" distR="24130" simplePos="0" locked="0" layoutInCell="0" allowOverlap="1" relativeHeight="23">
                <wp:simplePos x="0" y="0"/>
                <wp:positionH relativeFrom="margin">
                  <wp:posOffset>-8890</wp:posOffset>
                </wp:positionH>
                <wp:positionV relativeFrom="paragraph">
                  <wp:posOffset>635</wp:posOffset>
                </wp:positionV>
                <wp:extent cx="4224655" cy="466344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466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24020" cy="466344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4020" cy="466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5pt;height:367.2pt;mso-wrap-distance-left:1.9pt;mso-wrap-distance-right:1.9pt;mso-wrap-distance-top:0pt;mso-wrap-distance-bottom:3.1pt;margin-top:0pt;mso-position-vertical-relative:text;margin-left:-0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24020" cy="4663440"/>
                            <wp:effectExtent l="0" t="0" r="0" b="0"/>
                            <wp:docPr id="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4020" cy="466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51"/>
        <w:spacing w:lineRule="auto" w:line="360"/>
        <w:ind w:firstLine="709"/>
        <w:rPr/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Мочевина также является эффективной формой азотных удобрений. Она имеет высокое содержание азота (46%) и меньше слеживается по сравнению с аммиачной селитрой.</w:t>
      </w:r>
    </w:p>
    <w:p>
      <w:pPr>
        <w:pStyle w:val="Style41"/>
        <w:spacing w:lineRule="auto" w:line="360"/>
        <w:ind w:firstLine="709"/>
        <w:rPr/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Жидкий аммиак — это высококонцентрированное удобрение (82% азота). В сельском хозяйстве, используют не посредственно жидкий аммиак, а также аммиакаты, получаемые при растворении в нем аммиачной селитры или смеси аммиачной и кальциевой селитры.</w:t>
      </w:r>
    </w:p>
    <w:p>
      <w:pPr>
        <w:pStyle w:val="Style51"/>
        <w:spacing w:lineRule="auto" w:line="360"/>
        <w:ind w:firstLine="709"/>
        <w:rPr>
          <w:rStyle w:val="FontStyle7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  <w:r>
        <w:br w:type="page"/>
      </w:r>
    </w:p>
    <w:p>
      <w:pPr>
        <w:pStyle w:val="Style5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75760" cy="25266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spacing w:lineRule="auto" w:line="360"/>
        <w:ind w:firstLine="709"/>
        <w:rPr>
          <w:rStyle w:val="FontStyle72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51"/>
        <w:spacing w:lineRule="auto" w:line="360"/>
        <w:ind w:firstLine="709"/>
        <w:rPr/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 xml:space="preserve">Названия и химический состав калийных удобрений представлены в таблице 1. Основным сырьем для их производства служит минерал сильвинит КС1 • 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lang w:val="en-US"/>
        </w:rPr>
        <w:t>NaCl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, богатейшие залежи которого располагаются в Соликамске. Здесь на глубине от 100 до 300 м залегают миллиарды тонн сильвинита.</w:t>
      </w:r>
    </w:p>
    <w:p>
      <w:pPr>
        <w:pStyle w:val="Style51"/>
        <w:spacing w:lineRule="auto" w:line="360"/>
        <w:ind w:firstLine="709"/>
        <w:rPr/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Каким способом отделить хлорид калия от хлорида натрия? Растворимость хлорида натрия с понижением температуры почти не изменяется, а растворимость хлорида калия резко уменьшается. Поэтому при охлаждении до комнатной температуры насыщенного при 100 °С раствора сильвинита в воде значительная часть хлорида калия выпадает в осадок. Кристаллы отделяют фильтрованием, а раствор используют для растворения следующей порции сильвинита. Этот способ осуществляют в промышленности.</w:t>
      </w:r>
    </w:p>
    <w:p>
      <w:pPr>
        <w:pStyle w:val="Style51"/>
        <w:spacing w:lineRule="auto" w:line="360"/>
        <w:ind w:firstLine="709"/>
        <w:rPr/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Фосфорные удобрения (табл. 2) получают при переработке руд, содержащих фосфор (фосфориты и апатиты), из костей животных в небольшом количестве и отходов металлургического производства (шлаки).</w:t>
      </w:r>
    </w:p>
    <w:p>
      <w:pPr>
        <w:pStyle w:val="Style42"/>
        <w:spacing w:lineRule="auto" w:line="360"/>
        <w:ind w:firstLine="709"/>
        <w:rPr>
          <w:rStyle w:val="FontStyle7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Простой суперфосфат Са(Н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Р0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bscript"/>
        </w:rPr>
        <w:t>4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)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 xml:space="preserve"> + 2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lang w:val="en-US"/>
        </w:rPr>
        <w:t>CaS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0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bscript"/>
        </w:rPr>
        <w:t>4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 xml:space="preserve"> получают при взаимодействии фосфоритной или апатитовой муки с серной кислотой по уравнению:</w:t>
      </w:r>
      <w:r>
        <w:br w:type="page"/>
      </w:r>
    </w:p>
    <w:p>
      <w:pPr>
        <w:pStyle w:val="Style42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78810" cy="27114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3" r="-1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2"/>
        <w:spacing w:lineRule="auto" w:line="360"/>
        <w:ind w:firstLine="709"/>
        <w:rPr>
          <w:rStyle w:val="FontStyle72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42"/>
        <w:spacing w:lineRule="auto" w:line="360"/>
        <w:ind w:firstLine="709"/>
        <w:rPr/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 xml:space="preserve">Простой суперфосфат применяют для питания всех культур. К недостаткам его относится наличие гипса 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lang w:val="en-US"/>
        </w:rPr>
        <w:t>CaS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0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bscript"/>
        </w:rPr>
        <w:t>4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, который является балластом и тем самым удорожает транспортировку удобрения от завода до поля. Поэтому особое значение он имеет для культур, нуждающихся, кроме фосфора, в гипсе (клевер и другие бобовые). Лучшей формой его применения является гранулированный простой суперфосфат.</w:t>
      </w:r>
    </w:p>
    <w:p>
      <w:pPr>
        <w:pStyle w:val="Style42"/>
        <w:spacing w:lineRule="auto" w:line="360"/>
        <w:ind w:firstLine="709"/>
        <w:rPr>
          <w:rStyle w:val="FontStyle7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Двойной суперфосфат Са(Н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Р0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bscript"/>
        </w:rPr>
        <w:t>4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)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 xml:space="preserve"> отличается от простого тем, что не содержит гипса. Выпускается в виде порошка и гранул. Его производство осуществляется в две стадии:</w:t>
      </w:r>
    </w:p>
    <w:p>
      <w:pPr>
        <w:pStyle w:val="Style42"/>
        <w:spacing w:lineRule="auto" w:line="360"/>
        <w:ind w:firstLine="709"/>
        <w:rPr>
          <w:rStyle w:val="FontStyle7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6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8145" cy="2711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2"/>
        <w:tabs>
          <w:tab w:val="clear" w:pos="708"/>
          <w:tab w:val="left" w:pos="571" w:leader="none"/>
        </w:tabs>
        <w:spacing w:lineRule="auto" w:line="360"/>
        <w:ind w:firstLine="709"/>
        <w:rPr>
          <w:rStyle w:val="FontStyle72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42"/>
        <w:tabs>
          <w:tab w:val="clear" w:pos="708"/>
          <w:tab w:val="left" w:pos="571" w:leader="none"/>
        </w:tabs>
        <w:spacing w:lineRule="auto" w:line="360"/>
        <w:ind w:firstLine="709"/>
        <w:rPr>
          <w:rStyle w:val="FontStyle7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б)</w:t>
        <w:tab/>
        <w:t>жидкую часть отделяют от осадка (гипса и других</w:t>
        <w:br/>
        <w:t>примесей) и обрабатывают ею новую порцию сырья:</w:t>
      </w:r>
    </w:p>
    <w:p>
      <w:pPr>
        <w:pStyle w:val="Style42"/>
        <w:tabs>
          <w:tab w:val="clear" w:pos="708"/>
          <w:tab w:val="left" w:pos="571" w:leader="none"/>
        </w:tabs>
        <w:spacing w:lineRule="auto" w:line="360"/>
        <w:ind w:firstLine="709"/>
        <w:rPr>
          <w:rStyle w:val="FontStyle7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5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50795" cy="2921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42"/>
        <w:spacing w:lineRule="auto" w:line="360"/>
        <w:ind w:firstLine="709"/>
        <w:rPr/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Преципитат СаНР0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bscript"/>
        </w:rPr>
        <w:t>4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 xml:space="preserve"> • 2Н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0 получают взаимодействием Н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bscript"/>
        </w:rPr>
        <w:t>3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Р0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bscript"/>
        </w:rPr>
        <w:t>4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, полученной экстракционным способом, с известковым молоком или мелом:</w:t>
      </w:r>
    </w:p>
    <w:p>
      <w:pPr>
        <w:pStyle w:val="Style59"/>
        <w:spacing w:lineRule="auto" w:line="360"/>
        <w:ind w:firstLine="709"/>
        <w:jc w:val="both"/>
        <w:rPr>
          <w:rStyle w:val="FontStyle7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5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0315" cy="25273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3" r="-14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1"/>
        <w:spacing w:lineRule="auto" w:line="360"/>
        <w:ind w:firstLine="709"/>
        <w:rPr>
          <w:rStyle w:val="FontStyle72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1"/>
        <w:spacing w:lineRule="auto" w:line="360"/>
        <w:ind w:firstLine="709"/>
        <w:rPr>
          <w:rStyle w:val="FontStyle72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Или</w:t>
      </w:r>
    </w:p>
    <w:p>
      <w:pPr>
        <w:pStyle w:val="Style141"/>
        <w:spacing w:lineRule="auto" w:line="360"/>
        <w:ind w:firstLine="709"/>
        <w:rPr>
          <w:rStyle w:val="FontStyle72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Style5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3275" cy="27114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33" r="-1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2"/>
        <w:spacing w:lineRule="auto" w:line="360"/>
        <w:ind w:firstLine="709"/>
        <w:rPr>
          <w:rStyle w:val="FontStyle72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42"/>
        <w:spacing w:lineRule="auto" w:line="360"/>
        <w:ind w:firstLine="709"/>
        <w:rPr/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Отечественный агрохимик Д. Н. Прянишников предложил получать преципитат путем обработки фосфатного сырья азотной кислотой. При этом дополнительно образуется кальциевая селитра. Преципитат можно смешивать с любым удобрением. Он может применяться на всех почвах и под различные культуры.</w:t>
      </w:r>
    </w:p>
    <w:p>
      <w:pPr>
        <w:pStyle w:val="Style42"/>
        <w:spacing w:lineRule="auto" w:line="360"/>
        <w:ind w:firstLine="709"/>
        <w:rPr/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В последнее время большой интерес вызывает возможность применения в качестве удобрения красного фосфора. Он неядовит, является самым концентрированным фосфорсодержащим продуктом (229% в пересчете на Р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0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  <w:vertAlign w:val="subscript"/>
        </w:rPr>
        <w:t>5</w:t>
      </w: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). Его можно вносить в почву в запас на ряд лет. Агрохимические исследования показали, что из общего количества внесенного в почву красного фосфора за сезон в растение переходит 15—17%, остальное количество остается в почве и используется в последующие годы.</w:t>
      </w:r>
    </w:p>
    <w:p>
      <w:pPr>
        <w:pStyle w:val="Style45"/>
        <w:spacing w:lineRule="auto" w:line="360"/>
        <w:ind w:firstLine="709"/>
        <w:rPr/>
      </w:pPr>
      <w:r>
        <w:rPr>
          <w:rStyle w:val="FontStyle75"/>
          <w:rFonts w:cs="Times New Roman" w:ascii="Times New Roman" w:hAnsi="Times New Roman"/>
          <w:b w:val="false"/>
          <w:sz w:val="28"/>
          <w:szCs w:val="28"/>
        </w:rPr>
        <w:t>Почему фосфоритную муку целесообразно вносить в почву до посева?</w:t>
      </w:r>
    </w:p>
    <w:p>
      <w:pPr>
        <w:pStyle w:val="Style31"/>
        <w:spacing w:lineRule="auto" w:line="360"/>
        <w:ind w:firstLine="709"/>
        <w:rPr/>
      </w:pPr>
      <w:r>
        <w:rPr>
          <w:rStyle w:val="FontStyle75"/>
          <w:rFonts w:cs="Times New Roman" w:ascii="Times New Roman" w:hAnsi="Times New Roman"/>
          <w:b w:val="false"/>
          <w:sz w:val="28"/>
          <w:szCs w:val="28"/>
        </w:rPr>
        <w:t>Почему внесенная в почву фосфоритная мука действует в течение нескольких лет?</w:t>
      </w:r>
    </w:p>
    <w:p>
      <w:pPr>
        <w:pStyle w:val="Style45"/>
        <w:spacing w:lineRule="auto" w:line="360"/>
        <w:ind w:firstLine="709"/>
        <w:rPr/>
      </w:pPr>
      <w:r>
        <w:rPr>
          <w:rStyle w:val="FontStyle75"/>
          <w:rFonts w:cs="Times New Roman" w:ascii="Times New Roman" w:hAnsi="Times New Roman"/>
          <w:b w:val="false"/>
          <w:sz w:val="28"/>
          <w:szCs w:val="28"/>
        </w:rPr>
        <w:t>Почему некоторые фосфорные удобрения (фосфоритная мука, преципитат, красный фосфор), внесенные в почву, сохраняют свои питательные свойства в течение нескольких лет, а калийные удобрения нужно вносить в почву ежегодно?</w:t>
      </w:r>
    </w:p>
    <w:p>
      <w:pPr>
        <w:pStyle w:val="Style45"/>
        <w:spacing w:lineRule="auto" w:line="360"/>
        <w:ind w:firstLine="709"/>
        <w:rPr/>
      </w:pPr>
      <w:r>
        <w:rPr>
          <w:rStyle w:val="FontStyle75"/>
          <w:rFonts w:cs="Times New Roman" w:ascii="Times New Roman" w:hAnsi="Times New Roman"/>
          <w:b w:val="false"/>
          <w:sz w:val="28"/>
          <w:szCs w:val="28"/>
        </w:rPr>
        <w:t>Какие питательные элементы содержатся в комплексных удобрениях: фосфат калия, калийная селитра, дигидрофосфат аммония (аммофос)? Какова массовая доля каждого питательного элемента в этих удобрениях?</w:t>
      </w:r>
    </w:p>
    <w:p>
      <w:pPr>
        <w:pStyle w:val="Style45"/>
        <w:spacing w:lineRule="auto" w:line="360"/>
        <w:ind w:firstLine="709"/>
        <w:rPr/>
      </w:pPr>
      <w:r>
        <w:rPr>
          <w:rStyle w:val="FontStyle75"/>
          <w:rFonts w:cs="Times New Roman" w:ascii="Times New Roman" w:hAnsi="Times New Roman"/>
          <w:b w:val="false"/>
          <w:sz w:val="28"/>
          <w:szCs w:val="28"/>
        </w:rPr>
        <w:t xml:space="preserve">Комнатные растения можно поливать подкормкой из минеральных удобрений: в 1 л воды растворяют 2,5 г </w:t>
      </w:r>
      <w:r>
        <w:rPr>
          <w:rStyle w:val="FontStyle75"/>
          <w:rFonts w:cs="Times New Roman" w:ascii="Times New Roman" w:hAnsi="Times New Roman"/>
          <w:b w:val="false"/>
          <w:sz w:val="28"/>
          <w:szCs w:val="28"/>
          <w:lang w:val="en-US"/>
        </w:rPr>
        <w:t>KN</w:t>
      </w:r>
      <w:r>
        <w:rPr>
          <w:rStyle w:val="FontStyle75"/>
          <w:rFonts w:cs="Times New Roman" w:ascii="Times New Roman" w:hAnsi="Times New Roman"/>
          <w:b w:val="false"/>
          <w:sz w:val="28"/>
          <w:szCs w:val="28"/>
        </w:rPr>
        <w:t>0</w:t>
      </w:r>
      <w:r>
        <w:rPr>
          <w:rStyle w:val="FontStyle75"/>
          <w:rFonts w:cs="Times New Roman" w:ascii="Times New Roman" w:hAnsi="Times New Roman"/>
          <w:b w:val="false"/>
          <w:sz w:val="28"/>
          <w:szCs w:val="28"/>
          <w:vertAlign w:val="subscript"/>
        </w:rPr>
        <w:t>3</w:t>
      </w:r>
      <w:r>
        <w:rPr>
          <w:rStyle w:val="FontStyle75"/>
          <w:rFonts w:cs="Times New Roman" w:ascii="Times New Roman" w:hAnsi="Times New Roman"/>
          <w:b w:val="false"/>
          <w:sz w:val="28"/>
          <w:szCs w:val="28"/>
        </w:rPr>
        <w:t>, 2,5 г КН</w:t>
      </w:r>
      <w:r>
        <w:rPr>
          <w:rStyle w:val="FontStyle75"/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Style w:val="FontStyle75"/>
          <w:rFonts w:cs="Times New Roman" w:ascii="Times New Roman" w:hAnsi="Times New Roman"/>
          <w:b w:val="false"/>
          <w:sz w:val="28"/>
          <w:szCs w:val="28"/>
        </w:rPr>
        <w:t>Р0</w:t>
      </w:r>
      <w:r>
        <w:rPr>
          <w:rStyle w:val="FontStyle75"/>
          <w:rFonts w:cs="Times New Roman" w:ascii="Times New Roman" w:hAnsi="Times New Roman"/>
          <w:b w:val="false"/>
          <w:sz w:val="28"/>
          <w:szCs w:val="28"/>
          <w:vertAlign w:val="subscript"/>
        </w:rPr>
        <w:t>4</w:t>
      </w:r>
      <w:r>
        <w:rPr>
          <w:rStyle w:val="FontStyle75"/>
          <w:rFonts w:cs="Times New Roman" w:ascii="Times New Roman" w:hAnsi="Times New Roman"/>
          <w:b w:val="false"/>
          <w:sz w:val="28"/>
          <w:szCs w:val="28"/>
        </w:rPr>
        <w:t xml:space="preserve"> и 10 г </w:t>
      </w:r>
      <w:r>
        <w:rPr>
          <w:rStyle w:val="FontStyle75"/>
          <w:rFonts w:cs="Times New Roman" w:ascii="Times New Roman" w:hAnsi="Times New Roman"/>
          <w:b w:val="false"/>
          <w:sz w:val="28"/>
          <w:szCs w:val="28"/>
          <w:lang w:val="en-US"/>
        </w:rPr>
        <w:t>Ca</w:t>
      </w:r>
      <w:r>
        <w:rPr>
          <w:rStyle w:val="FontStyle75"/>
          <w:rFonts w:cs="Times New Roman" w:ascii="Times New Roman" w:hAnsi="Times New Roman"/>
          <w:b w:val="false"/>
          <w:sz w:val="28"/>
          <w:szCs w:val="28"/>
        </w:rPr>
        <w:t>(</w:t>
      </w:r>
      <w:r>
        <w:rPr>
          <w:rStyle w:val="FontStyle75"/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Style w:val="FontStyle75"/>
          <w:rFonts w:cs="Times New Roman" w:ascii="Times New Roman" w:hAnsi="Times New Roman"/>
          <w:b w:val="false"/>
          <w:sz w:val="28"/>
          <w:szCs w:val="28"/>
        </w:rPr>
        <w:t>0</w:t>
      </w:r>
      <w:r>
        <w:rPr>
          <w:rStyle w:val="FontStyle75"/>
          <w:rFonts w:cs="Times New Roman" w:ascii="Times New Roman" w:hAnsi="Times New Roman"/>
          <w:b w:val="false"/>
          <w:sz w:val="28"/>
          <w:szCs w:val="28"/>
          <w:vertAlign w:val="subscript"/>
        </w:rPr>
        <w:t>3</w:t>
      </w:r>
      <w:r>
        <w:rPr>
          <w:rStyle w:val="FontStyle75"/>
          <w:rFonts w:cs="Times New Roman" w:ascii="Times New Roman" w:hAnsi="Times New Roman"/>
          <w:b w:val="false"/>
          <w:sz w:val="28"/>
          <w:szCs w:val="28"/>
        </w:rPr>
        <w:t>)</w:t>
      </w:r>
      <w:r>
        <w:rPr>
          <w:rStyle w:val="FontStyle75"/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Style w:val="FontStyle75"/>
          <w:rFonts w:cs="Times New Roman" w:ascii="Times New Roman" w:hAnsi="Times New Roman"/>
          <w:b w:val="false"/>
          <w:sz w:val="28"/>
          <w:szCs w:val="28"/>
        </w:rPr>
        <w:t>. Какова массовая доля (в %) каждого из компонентов в такой подкормке?</w:t>
      </w:r>
    </w:p>
    <w:p>
      <w:pPr>
        <w:pStyle w:val="Style45"/>
        <w:spacing w:lineRule="auto" w:line="360"/>
        <w:ind w:firstLine="709"/>
        <w:rPr/>
      </w:pPr>
      <w:r>
        <w:rPr>
          <w:rStyle w:val="FontStyle75"/>
          <w:rFonts w:cs="Times New Roman" w:ascii="Times New Roman" w:hAnsi="Times New Roman"/>
          <w:b w:val="false"/>
          <w:sz w:val="28"/>
          <w:szCs w:val="28"/>
        </w:rPr>
        <w:t>В образце суперфосфата массовая доля оксида фосфора (V) составляет 20%. Найдите массовую долю дигидрофосфата кальция в удобрении.</w:t>
      </w:r>
    </w:p>
    <w:p>
      <w:pPr>
        <w:pStyle w:val="Style45"/>
        <w:spacing w:lineRule="auto" w:line="360"/>
        <w:ind w:firstLine="709"/>
        <w:rPr/>
      </w:pPr>
      <w:r>
        <w:rPr>
          <w:rStyle w:val="FontStyle75"/>
          <w:rFonts w:cs="Times New Roman" w:ascii="Times New Roman" w:hAnsi="Times New Roman"/>
          <w:b w:val="false"/>
          <w:sz w:val="28"/>
          <w:szCs w:val="28"/>
        </w:rPr>
        <w:t>Водный раствор содержит 39,2 г фосфорной кислоты. Его нейтрализовали раствором, содержащим 37 г гидроксида кальция. Найдите массу полученного преципита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лава 2. Изучение минеральных удобрений в школ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школьном курсе химии минеральные удобрения рассматриваются подробно в IX классе. Как известно, состав удобрений, их свойства, применение и эффективность изучает специальная наука — агрохимия (агрономическая химия). Основы агрохимии в школе рассматриваются на факультативных занятиях «Химия в сельском хозяйстве. Хотелось бы заметить, что если в городских школах изучение минеральных удобрений может носить общепознавательный характер, то в сельских школах к рассмотрению этого вопроса следует подойти более подробно как в теоретическом так и в практическом плане. Изучение минеральных удобрений, на современном научном уровне окажет большую помощь школьникам для подготовки их к практической деятельности в сельском хозяйстве. В связи с этим и хочется поделиться отдельными мыслями по улучшению изучения минеральных удобрений в школе и их практическому примен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еральные удобрения, как правило, содержат некоторое количество различных примесей (балласта). Это зависит от сырья и технологии получения удобрений. Поэтому называть удобрения, хотя бы для примера, химически чистыми веществами (как дано в учебнике неорганической химии для IX класса), не совсем правильно. Искусственное введение понятия об удобрениях как о химически чистых веществах нередко вводит учителей в заблуждение, и многие из них используют на уроках химически чистые реактивы вместо натуральных удобрений (хлористого калия, сульфата аммония, суперфосфата и др.). Вполне понятно, что внешний вид и проявление химических реакций у таких химически чистых веществ будут отличаться от удобр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ебнике также приводится пример расчета процента действующего вещества в удобрениях по химическим формулам. На наш взгляд, этого делать нельзя, так как удобрения не химически чистые вещества, а смеси. При таких расчетах надо указывать количество примесей для того, чтобы получить точный результат. Приведенным в учебнике методом нельзя определить процент действующего вещества в фосфоритной муке, сильвините, калийной соли. Да и у других удобрений, полученных искусственно синтетическим путем (мочевина, аммиачная селитра), этот способ дает завышенные, не соответствующие действительности, показатели. В агрохимии и в практике сельского хозяйства, такие расчеты никогда не проводятся. Процент действующего вещества в каждом виде и партии удобрений определяется в заводских агрохимических лабораториях на основании количественного метода аналитической химии, а затем он указывается в накладных документах (сертификатах) и на этикетках, приложенных к удобрениям. В практике сельского хозяйства и при работе с удобрениями в школе процент действующего в них вещества надо брать из этих же документов или из справочни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полне целесообразным можно считать определение процента действующего вещества а удобрениях аналитическим путем. Такая работа тесно увязывается с агрохимией и практикой сельского хозяйства, расширяет знания и умения школьников в нужном направлении, повышает их интерес к сельскому хозяйств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устанавливая межпредметные связи агрохимии с неорганической химией в школе, следует исключить примеры и понятия по отношению к удобрениям, как химически чистым веществам, а также расчет действующего вещества по химическим формул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агрохимии, как известно, сложились определенные названия удобрений. Они общеприняты в сельском хозяйстве. Однако в связи с изменением номенклатуры неорганических соединений многие удобрения в школе стали называть по-иному. Например, удобрение хлористый калин (КО) в школьном курсе неорганической химии называют хлоридом калия; аммиачную селитру 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NOs</w:t>
      </w:r>
      <w:r>
        <w:rPr>
          <w:sz w:val="28"/>
          <w:szCs w:val="28"/>
        </w:rPr>
        <w:t>) — нитратом аммония; жидкое удобрение аммиачную воду или водный раствор аммиака 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 гидроксидом аммония. Нам думается, что при изучении удобрений следует указывать традиционные, общепринятые в агрохимии названия и новые, современные, принятые в школ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рмы внесения минеральных, или заводских, удобрений под сельскохозяйственные культуры выражаются в килограммах действующего вещества (д. в.) или в центнерах тука на 1 га (ц/га). Нередко при постановке полевых опытов учителя нечетко указывают нормы внесения удобрений. Например, говорят о внесении 4,0 ц/га фосфорных удобрений, но не называют конкретно каких. Если указанная норма вносится в виде простого суперфосфата, который содержит 19% фосфора, то будет внесено 76 кг/га д. в., если двойного суперфосфата (42%)—то 168 и если фосфоритной муки (23%)—то 92 кг/га д.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уже отмечалось, чаще всего норма внесения удобрений выражается в кг/га д. в. Вносят же удобрения в виде конкретных туков. Поэтому надо уметь норму внесения удобрений, выраженную в кг/га д. в., переводить в ц/га тука. Например нужно внести </w:t>
      </w:r>
      <w:r>
        <w:rPr>
          <w:sz w:val="28"/>
          <w:szCs w:val="28"/>
          <w:lang w:val="en-US"/>
        </w:rPr>
        <w:t>Nso</w:t>
      </w:r>
      <w:r>
        <w:rPr>
          <w:sz w:val="28"/>
          <w:szCs w:val="28"/>
        </w:rPr>
        <w:t xml:space="preserve">, имеется мочевина с содержанием азота 42%. Соответственно мочевины следует внести (60: 42) 1,4 ц/га </w:t>
      </w:r>
      <w:r>
        <w:rPr>
          <w:sz w:val="28"/>
          <w:szCs w:val="28"/>
          <w:vertAlign w:val="superscript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595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На пришкольном участке и при проведении мелкоделяночных опытов с удобрениями приходится определять количество удобрений, вносимых на небольшие площади, исходя из установленных норм. Например, определили, что следует внести карбамида 1,4. ц/га. Требуется найти, сколько нужно внести его (в г) На делянку в 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Расчет проводят так. Вначале 1,4 ц переводят в граммы, затем определяют, сколько граммов удобрения приходится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соответственно 2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2595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25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3020" cy="29718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установили внести 1,4 ц/га карбамида, то это будет соответствовать 1,4 кг на ТОО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,4 ц/га =140 кг/га ==1,4 кг/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Это закономерно для любой нормы. Абсолютная величина, выражающая норму внесения удобрения, остается без изменения, а изменяется только масштаб измерений— вместо ц/га становится кг/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3,5 ц/га» =3,5 кг/100 и</w:t>
      </w:r>
      <w:r>
        <w:rPr>
          <w:sz w:val="28"/>
          <w:szCs w:val="28"/>
          <w:vertAlign w:val="superscript"/>
        </w:rPr>
        <w:t>!</w:t>
      </w:r>
      <w:r>
        <w:rPr>
          <w:sz w:val="28"/>
          <w:szCs w:val="28"/>
        </w:rPr>
        <w:t>, 5,0 ц/га=5,0 кг/10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и т. д.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рки выполнения заданий учащихся рекомендуем вести запись расчета по такой форме. Например, на делянку полевого севооборота пришкольного участка намечено внести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  <w:lang w:val="en-US"/>
        </w:rPr>
        <w:t>eB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Размер делянки 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Имеются удобрения: карбамид с содержанием азота 42%, суперфосфат простой (д. в. 19%), хлористый калий (д. в. 56%). Требуется определить, .сколько граммов каждого удобрения надо внести на делян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0420" cy="166751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, расчет очень прост. Учитель или ученик, рассуждая логически, проводят запись в тетради или на классной доске по определению количества удобрений на любую заданную площадь мелкоделяночного опыта. В этом мы убедились на своем длительном опыте работы со школьни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лава 3. К методике проведения практической работы «Распознавание удобрений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круг экспериментально изучаемых удобрений необходимо включить: аммофос, аммиачную селитру, хлорид калия, фосфоритную муку, сульфат аммония, суперфосфат (простой, двойной), карбамид, сульфат калия. Включение в число удобрений для изучения в курсе химии карбамида — органического вещества — наряду с минеральными удобрениями вызвало необходимость дать более корректное название практической работе «Распознавание удобрений». Таким образом, для экспериментального изучения предлагаются простые и сложные удобр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многих комплексных удобрений входят смеси различных солей, содержащих, как правило, три питательных вещества. Поэтому их распознавание проводить не следует. Однако эти удобрения (особенно нитроаммофоску, жидкие комплексные удобрения — ЖКУ) целесообразно использовать для решения экспериментальных задач в конце изучения темы «Минеральные удобрения». Например: </w:t>
      </w:r>
    </w:p>
    <w:p>
      <w:pPr>
        <w:pStyle w:val="Normal"/>
        <w:widowControl w:val="false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кажите на опытах, что нитроаммофоска содержит ионы;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4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0335" cy="4381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Докажите, что в составе жидкого комплексного удобрения (ЖКУ)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содержатся аммонийные групп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, по распознаванию удобрений требует большой предварительной экспериментальной подготовки учащихся. При выполнении лабораторных опытов они знакомятся с азотными и фосфорными удобрениями (их внешним видом) растворимостью в воде), с качественными реакциями на соли аммония и нитраты. Сюда же необходимо включить краткое изучение карбамида (мочевины), который нашел широкое применение в сельском хозяйстве не только как ценное азотное удобрение, но и как добавка в корма животных. Учитель отмечает, что карбамид — органическое соединение, атомы в нем связаны ковалентной связью. Карбамид представляет собой белое кристаллическое вещество, хорошо растворимое в воде. При нагревании карбамид легко разлагается с выделением аммиака. Это свойство и можно использовать для распознавания данного удобрения.</w:t>
      </w:r>
    </w:p>
    <w:p>
      <w:pPr>
        <w:pStyle w:val="Normal"/>
        <w:widowControl w:val="false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бирку помещают </w:t>
      </w:r>
      <w:r>
        <w:rPr>
          <w:bCs/>
          <w:sz w:val="28"/>
          <w:szCs w:val="28"/>
        </w:rPr>
        <w:t>1</w:t>
      </w:r>
      <w:r>
        <w:rPr>
          <w:sz w:val="28"/>
          <w:szCs w:val="28"/>
        </w:rPr>
        <w:t>—2 гранулы или немного порошка карбамида (покрывают им только дно) и слегка нагревают. К ее отверстию подносят влажную фенолфталеиновую бумажку. Предлагать учащимся полное уравнение реакции с образованием биурета не следует:</w:t>
      </w:r>
    </w:p>
    <w:p>
      <w:pPr>
        <w:pStyle w:val="Normal"/>
        <w:widowControl w:val="false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51120" cy="20415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4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лабораторных опытов, предваряющих практическую работу, учащиеся, готовясь к занятию, должны повторить тему «Азот и фосфор», калийные» фосфорные и азотные удобрения. Желательно, чтобы они предварительно ознакомились с предлагаемой нами таблицей </w:t>
      </w:r>
      <w:r>
        <w:rPr>
          <w:bCs/>
          <w:sz w:val="28"/>
          <w:szCs w:val="28"/>
        </w:rPr>
        <w:t xml:space="preserve">1 </w:t>
      </w:r>
      <w:r>
        <w:rPr>
          <w:sz w:val="28"/>
          <w:szCs w:val="28"/>
        </w:rPr>
        <w:t>«Распознавание удобрений», но не переносили ее в тетрадь. Главное, чтобы учащиеся поняли, что таблица позволяет распознавать минеральные удобрения, устанавливать ионы:</w:t>
      </w:r>
    </w:p>
    <w:p>
      <w:pPr>
        <w:pStyle w:val="Normal"/>
        <w:widowControl w:val="false"/>
        <w:tabs>
          <w:tab w:val="clear" w:pos="708"/>
          <w:tab w:val="left" w:pos="2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91405" cy="5048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140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8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комендуемая таблица определения удобрений отличается от той, которая помещена в стабильном учебнике для IX класса, не только отбором удобрений, но и методикой их установления, а также заменой дефицитных реактивов более доступными. Так, мы не используем нитрат серебра, который необходим для распознавания хлоридов и фосфатов. Это объясняется не только тем, что данная соль дефицитна и часто отсутствует в школе, но и тем, что суперфосфат может не давать желтый осадок, так как удобрение содержит различные примеси (в зависимости от сырья).</w:t>
      </w:r>
    </w:p>
    <w:p>
      <w:pPr>
        <w:pStyle w:val="Normal"/>
        <w:widowControl w:val="false"/>
        <w:tabs>
          <w:tab w:val="clear" w:pos="708"/>
          <w:tab w:val="left" w:pos="38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3095" cy="327469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095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бнаружения фосфорных удобрений, можно использовать растворимую соль алюминия, которая приводит, к образованию нерастворимого фосфата алюминия </w:t>
      </w:r>
      <w:r>
        <w:rPr>
          <w:bCs/>
          <w:sz w:val="28"/>
          <w:szCs w:val="28"/>
          <w:lang w:val="en-US"/>
        </w:rPr>
        <w:t>AIPO</w:t>
      </w:r>
      <w:r>
        <w:rPr>
          <w:bCs/>
          <w:sz w:val="28"/>
          <w:szCs w:val="28"/>
        </w:rPr>
        <w:t xml:space="preserve">4 </w:t>
      </w:r>
      <w:r>
        <w:rPr>
          <w:sz w:val="28"/>
          <w:szCs w:val="28"/>
        </w:rPr>
        <w:t>белого цвета. Другие растворимые удобрения с солью алюминия осадков не даю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ключение нитрата серебра приводит к </w:t>
      </w:r>
      <w:r>
        <w:rPr>
          <w:bCs/>
          <w:sz w:val="28"/>
          <w:szCs w:val="28"/>
        </w:rPr>
        <w:t>то</w:t>
      </w:r>
      <w:r>
        <w:rPr>
          <w:sz w:val="28"/>
          <w:szCs w:val="28"/>
        </w:rPr>
        <w:t xml:space="preserve">му, что хлорид калия остается нераспознанным. Чтобы доказать, что данная соль является хлоридом, можно использовать ацетат свинца, который при взаимодействии </w:t>
      </w:r>
      <w:r>
        <w:rPr>
          <w:bCs/>
          <w:sz w:val="28"/>
          <w:szCs w:val="28"/>
        </w:rPr>
        <w:t xml:space="preserve">с </w:t>
      </w:r>
      <w:r>
        <w:rPr>
          <w:sz w:val="28"/>
          <w:szCs w:val="28"/>
        </w:rPr>
        <w:t>хлоридом дает белый осадок РЬСЬ. Однако при сравнительном анализе удобрений можно практически не прибегать к этой соли. Хлорид калия определяют методом исклю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лицу не включена реакция удобрения с серной кислотой и медью по следующим соображениям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для распознавания иона </w:t>
      </w:r>
      <w:r>
        <w:rPr>
          <w:sz w:val="28"/>
          <w:szCs w:val="28"/>
          <w:lang w:val="en-US"/>
        </w:rPr>
        <w:t>NCV</w:t>
      </w:r>
      <w:r>
        <w:rPr>
          <w:sz w:val="28"/>
          <w:szCs w:val="28"/>
        </w:rPr>
        <w:t xml:space="preserve"> представлено в таблице только одно нитратное соединение— нитрат аммо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реакция небезвредна для учащихся, если не придерживаться определенных рекомендаций. Практика показывает: если в таблице указана реакция, учащиеся, как правило, проводят ее со всеми удобрениями. В связи </w:t>
      </w:r>
      <w:r>
        <w:rPr>
          <w:bCs/>
          <w:sz w:val="28"/>
          <w:szCs w:val="28"/>
        </w:rPr>
        <w:t xml:space="preserve">с </w:t>
      </w:r>
      <w:r>
        <w:rPr>
          <w:sz w:val="28"/>
          <w:szCs w:val="28"/>
        </w:rPr>
        <w:t xml:space="preserve">этим к указанной реакции следует прибегать только в необходимых случаях. Аммиачную селитру легко отличить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прочих удобрений, содержащих аммонийную группу, </w:t>
      </w:r>
      <w:r>
        <w:rPr>
          <w:bCs/>
          <w:sz w:val="28"/>
          <w:szCs w:val="28"/>
        </w:rPr>
        <w:t xml:space="preserve">с </w:t>
      </w:r>
      <w:r>
        <w:rPr>
          <w:sz w:val="28"/>
          <w:szCs w:val="28"/>
        </w:rPr>
        <w:t>помощью других реак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аблицу введена новая графа: «Слабое нагревание твердого удобрения». Она дана последней не случайно. К нагреванию удобрений учащиеся прибегают в последнюю очередь, когда требуется распознать аммиачную селитру или карбамид. Другие, соли аммония должны быть уже определены </w:t>
      </w:r>
      <w:r>
        <w:rPr>
          <w:bCs/>
          <w:sz w:val="28"/>
          <w:szCs w:val="28"/>
        </w:rPr>
        <w:t xml:space="preserve">с </w:t>
      </w:r>
      <w:r>
        <w:rPr>
          <w:sz w:val="28"/>
          <w:szCs w:val="28"/>
        </w:rPr>
        <w:t>помощью химических реак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рбамид и аммиачная селитра при нагревании ведут себя вначале аналогично: они плавятся. Но при дальнейшем нагревании карбамид разлагается </w:t>
      </w:r>
      <w:r>
        <w:rPr>
          <w:bCs/>
          <w:sz w:val="28"/>
          <w:szCs w:val="28"/>
        </w:rPr>
        <w:t xml:space="preserve">с </w:t>
      </w:r>
      <w:r>
        <w:rPr>
          <w:sz w:val="28"/>
          <w:szCs w:val="28"/>
        </w:rPr>
        <w:t>выделением аммиака, а нитрат аммония —с выделением оксида азот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газа без запаха и цв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вестно, что большие трудности возникают при распознавании удобрений, содержащих ионы калия,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>окраске пламени. Дело в том, что удобрения обычно содержат примеси. Например, в хлориде калия молено обнаружить хлорид натрия. Примеси скрадывают фиолетовую окраску пламени калия. Поэтому в таблице для распознавания удобрений этот показатель не указа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учая таблицу для распознавания минеральных удобрений, учащееся могут заметить, что не растворяется в воде фосфоритная мука, мало растворяется суперфосфат, все </w:t>
      </w:r>
      <w:r>
        <w:rPr>
          <w:bCs/>
          <w:sz w:val="28"/>
          <w:szCs w:val="28"/>
        </w:rPr>
        <w:t>ос</w:t>
      </w:r>
      <w:r>
        <w:rPr>
          <w:sz w:val="28"/>
          <w:szCs w:val="28"/>
        </w:rPr>
        <w:t>тальные удобрения хорошо растворяются. К растворению удобрений прибегают тогда, когда речь идет об определения ионов С1~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SO</w:t>
      </w:r>
      <w:r>
        <w:rPr>
          <w:sz w:val="28"/>
          <w:szCs w:val="28"/>
          <w:vertAlign w:val="superscript"/>
          <w:lang w:eastAsia="en-US"/>
        </w:rPr>
        <w:t>-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NH</w:t>
      </w:r>
      <w:r>
        <w:rPr>
          <w:sz w:val="28"/>
          <w:szCs w:val="28"/>
          <w:lang w:eastAsia="en-US"/>
        </w:rPr>
        <w:t>, НРО. Для этого 1—2 гранулы или немного порошка удобрения (по</w:t>
      </w:r>
      <w:r>
        <w:rPr>
          <w:sz w:val="28"/>
          <w:szCs w:val="28"/>
        </w:rPr>
        <w:t xml:space="preserve">крыть им только дно пробирки) растворяют в 1 мл вод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знавание удобрений учащиеся проводят только с малыми количествам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ктическая работа может быть проведена по двум вариантам. Первый вариант: учащимся предлагаются два удобрения в пакетах (под номерами), и нужно определить их содержимое. Ученик начинает выполнять задание с процесса растворения удобрений. Это позволит установить фосфоритную, муку и суперфосфат (для распознавания удобрений по первому варианту нежелательно предлагать фосфоритную муку). Допустим, что в двух пакетах растворимые удобрения. Далее исследуется содержимое пакета № 1. Ученик переливает к нескольким каплям раствора удобрения 2— 3 капли раствора хлорида бария—выпадает белый осадок, Анион установлен. Согласно таблице, это удобрение может быть сульфатом аммония, аммофосом или сульфатом калия (суперфосфат устанавливается по растворимости). Проводя реакцию </w:t>
      </w:r>
      <w:r>
        <w:rPr>
          <w:bCs/>
          <w:sz w:val="28"/>
          <w:szCs w:val="28"/>
        </w:rPr>
        <w:t xml:space="preserve">с </w:t>
      </w:r>
      <w:r>
        <w:rPr>
          <w:sz w:val="28"/>
          <w:szCs w:val="28"/>
        </w:rPr>
        <w:t>раствором щелочи, учащийся обнаруживает аммиак. Отсюда он делает вывод: сульфат калия исключается, остается предположить, что в пакете находится сульфат аммония или аммофос. Чтобы установить удобрение, действуем раствором хлорида алюминия: исследуемое удобрение не дает реакции. Следовательно, это сульфат аммо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исследуется, пакет № 2: раствор удобрения не дает осадков </w:t>
      </w:r>
      <w:r>
        <w:rPr>
          <w:bCs/>
          <w:sz w:val="28"/>
          <w:szCs w:val="28"/>
        </w:rPr>
        <w:t xml:space="preserve">с </w:t>
      </w:r>
      <w:r>
        <w:rPr>
          <w:sz w:val="28"/>
          <w:szCs w:val="28"/>
        </w:rPr>
        <w:t>хлоридом бария, хлоридом алюминия, не реагирует со щелочью (при нагревании) и не разлагается при слабом нагревании. Следовательно, исследуемое удобрение — хлорид калия.</w:t>
      </w:r>
    </w:p>
    <w:p>
      <w:pPr>
        <w:pStyle w:val="Normal"/>
        <w:widowControl w:val="false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и результаты опытов ученик может отразить в табл. 2 (отсутствие записи или прочерка показывает, что проводить соответствующий опыт нецелесообразно, так как удобрение уже определено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1850" cy="202184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0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еще один пример, Удобрение из пакета № 1 не дает реакции с хлоридами бария и алюминия, при нагревании с раствором щелочи выделяется аммиак (обнаруживается фенолфталеиновой бумажкой), но аммиак не обнаруживается при нагревании твердого удобрения. Это нитрат аммония. Удобрение же из пакета № 2 не дает ни одной »из указанных реакций, но оно легко разлагается при нагревании с выделением аммиака. Это карбамид. Следует иметь в виду, что ряд аммонийных солей, также термически разлагается е выделением аммиака (дигидрофосфат аммония, сульфат аммония в др.), но, в отличие от карбамида, они дают реакции на соответствующие анно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удобрением по первому варианту приходится иногда проводить до четырех реакций, поэтому в пакетах должно быть не менее 4-5 гранул удобрения. Если для распознавания требуется проводить меньше реакций, то соответственно уменьшается и число гранул удобр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второму варианту каждому ученику предлагаются две экспериментальные задачи, в каждой из которых </w:t>
      </w:r>
      <w:r>
        <w:rPr>
          <w:bCs/>
          <w:sz w:val="28"/>
          <w:szCs w:val="28"/>
        </w:rPr>
        <w:t xml:space="preserve">3 </w:t>
      </w:r>
      <w:r>
        <w:rPr>
          <w:sz w:val="28"/>
          <w:szCs w:val="28"/>
        </w:rPr>
        <w:t>известных удобрения. Приведем несколько примеров задач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 трех пакетах под номерами даны следующие удобрения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iCs/>
          <w:sz w:val="28"/>
          <w:szCs w:val="28"/>
        </w:rPr>
        <w:t>аммофос, аммиачная селитра, хлорид кал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сульфат аммония, суперфосфат, сульфат кал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карбамид, хлорид калия, фосфоритная му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пределите, какое удобрение находится в пакете с соответствующим номером».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жде чем приступить к решению задачи, ученик должен составить план ее решения. Например, для задачи «а» (см. табл. 3):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900420" cy="252857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братить особое внимание учащихся на рациональное решение задач, исключающее проведение лишних реакций. При выставлении оценки следует это учитывать.</w:t>
      </w:r>
    </w:p>
    <w:p>
      <w:pPr>
        <w:pStyle w:val="Normal"/>
        <w:widowControl w:val="false"/>
        <w:tabs>
          <w:tab w:val="clear" w:pos="708"/>
          <w:tab w:val="left" w:pos="3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м практической работы не завершается вопрос распознавания удобрений. На последующих уроках и практических занятиях необходимо продолжить закрепление знаний учащихся об удобрениях. 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Глава 3. Методические разработки по теме: «Минеральные удобрения»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>Цели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воение учащимися состава азотных, фосфорных, калийных удобрений и их биологической роли,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умений применять имеющиеся знания в новых ситуациях,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ение знаний о единстве живого и неживого,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нтереса к истории и новым фактам науки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Оборудование и реактивы: </w:t>
      </w:r>
      <w:r>
        <w:rPr>
          <w:sz w:val="28"/>
          <w:szCs w:val="28"/>
        </w:rPr>
        <w:t>набор удобрений, вода, растворы нитрата серебра и ацетата натрия, два образца в пробирках, держалка, стенгазета «Роль ученых в развитии агрохимии», задания к уроку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I. Актуализация знаний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читель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ешек знаний тверд,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се же мы не привыкли отступать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 расколоть его поможет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ние «хочу больше знать!»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 таким желанием начнем урок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и дни потребительские отношение к природе, расходование ее ресурсов без осуществления мер по их восстановлению уходит в прошлое. Не каждый регион, не каждый район может гордиться плодородием своей почвы, но любое наземное природное сообщество, тем более человек, своим существованием обязаны почве. Почему?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Ответ учащихся:</w:t>
      </w:r>
      <w:r>
        <w:rPr>
          <w:sz w:val="28"/>
          <w:szCs w:val="28"/>
        </w:rPr>
        <w:t xml:space="preserve"> Почва является средой обитания единственных на Земле автотрофных организмов – растений. Только растения из неорганических веществ синтезируют органические вещества. Все остальные животные, люди – потребители органических веществ. Вот почему мы обязаны почве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читель:</w:t>
      </w:r>
      <w:r>
        <w:rPr>
          <w:sz w:val="28"/>
          <w:szCs w:val="28"/>
        </w:rPr>
        <w:t xml:space="preserve"> Поэтому мы должны знать, как поддерживать и приумножить плодородие почвы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вопросов питания растений и повышения их урожайности путем применения минеральных удобрений является предметом агрохимии. Тема нашего урока «Минеральные удобрения»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II.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§23, вопросы 7-10, задание 3,4 (по стр.70 уч. химии), §47 (по биологии)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успешно выполнить домашнее задание, на уроке мы должны знать классификацию удобрений, их состав и влияние удобрений на развитие растений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этих задач, мы будем опираться на знания, полученные на предыдущих уроках химии и биологии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III. Изучение новой темы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читель:</w:t>
      </w:r>
      <w:r>
        <w:rPr>
          <w:sz w:val="28"/>
          <w:szCs w:val="28"/>
        </w:rPr>
        <w:t xml:space="preserve"> Основоположниками агрохимии являются немецкий ученый Либих. Юстус, в России Д.И.Менделеев, позже идеи Менделеева развивал Д.Н.Прянишников. Называя фамилию Д.И.Менделеева, я не ошиблась. Да, это тот ученый, который 140 лет тому назад открыл периодический закон химических элементов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же были решены вопросы повышения плодородия почвы Д.И. Менделеевым?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ообщение учащегося:</w:t>
      </w:r>
      <w:r>
        <w:rPr>
          <w:sz w:val="28"/>
          <w:szCs w:val="28"/>
        </w:rPr>
        <w:t xml:space="preserve"> Будучи великим естествоиспытателем, Д.И. Менделеев придавал большое значение экспериментальным исследованиям. Чтобы знать, как реагируют растения на те или иные питательные вещества при корневом питании, какую дозу и как вносить минеральные удобрения, он впервые в России поставил полевые опыты на полях своего имения в подмосковном селе Боблово. Ученый сам составил программу опытов, осуществил их закладку, проводил наблюдения, делал выводы, впоследствии привлек к этой работе студентов сельхозакадемии, в числе которых был и будущий ученый К.А Тимирязев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 5-6 лет запущенное и отсталое имение превратилось в образцовое, его урожай в 3 раза превышали урожаи соседних мужиков. В результате Менделеев заложил основы научного земледелия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Учитель:</w:t>
      </w:r>
      <w:r>
        <w:rPr>
          <w:sz w:val="28"/>
          <w:szCs w:val="28"/>
        </w:rPr>
        <w:t xml:space="preserve"> Менделеев разработал оптимальные соотношения употребления минеральных удобрений с содержанием каких питательных элементов?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Ответ учащихся:</w:t>
      </w:r>
      <w:r>
        <w:rPr>
          <w:sz w:val="28"/>
          <w:szCs w:val="28"/>
        </w:rPr>
        <w:t xml:space="preserve"> Азота, фосфора, калия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Учитель:</w:t>
      </w:r>
      <w:r>
        <w:rPr>
          <w:sz w:val="28"/>
          <w:szCs w:val="28"/>
        </w:rPr>
        <w:t>Какое влияние оказывает азот на растения?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Сообщение учащегося: </w:t>
      </w:r>
      <w:r>
        <w:rPr>
          <w:sz w:val="28"/>
          <w:szCs w:val="28"/>
        </w:rPr>
        <w:t xml:space="preserve">При недостатке азота задерживается образование зеленой части растений – листьев, стеблей. Растения плохо растут, листья становятся бледно – зелеными и даже желтеют. Азот – обязательная часть белков и нуклеиновых кислот. При среднем урожае пшеницы за один сезон выносится до 75 кг азота с каждого гектара земли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Учитель:</w:t>
      </w:r>
      <w:r>
        <w:rPr>
          <w:sz w:val="28"/>
          <w:szCs w:val="28"/>
        </w:rPr>
        <w:t xml:space="preserve"> Какие же азотные удобрения производят в Менделеевском заводе? У вас на столе находятся образцы удобрений. Используя таблицу 19 на стр. 67, напишите формулы данных азотных удобрений, дайте им названия (работа в группах). Азотные удобрения характеризуются содержанием азота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ыполнение задачи №1</w:t>
      </w:r>
      <w:r>
        <w:rPr>
          <w:sz w:val="28"/>
          <w:szCs w:val="28"/>
        </w:rPr>
        <w:t xml:space="preserve"> (см. задания к уроку; 1, 2 группы решают 1а; 3, 4 группы – 1б; 5, 6 группы – 1в. В каждой группе ответственные проверяют выполнение заданий и оценивают их)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 время встречи главный агроном района М.Х. Авзалов сообщил, что самым лучшим азотным удобрением для почвы нашего региона является нитрат аммония. Решив задачу, мы в этом убедились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ыполнение задачи №2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громное значение для человека играет фосфор. Суточная потребность организма человека в фосфоре составляет до 1,5 г, он входит в состав нуклеиновых кислот, АТФ, ферментов, костной, нервной ткани. Недостаток фосфора вызывает нарушение обмена веществ в организме, поэтому академик А. Е. Ферсман фосфор назвал «элементом жизни и мысли». Поставщиком фосфора в организм человека и животных являются растения. Как же влияет фосфор на рост и развитие растений?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Сообщение учащегося: </w:t>
      </w:r>
      <w:r>
        <w:rPr>
          <w:sz w:val="28"/>
          <w:szCs w:val="28"/>
        </w:rPr>
        <w:t xml:space="preserve">Энергия солнечного света в процессе фотосинтеза накапливается в растениях в виде АТФ только при достаточном количестве фосфорных соединений в клетке. Усиленное снабжение растения фосфором позволяет получать более ранний урожай и высокого качества. При недостатке фосфора плодоношение уменьшается и созревание плодов сильно замедляется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Учитель: </w:t>
      </w:r>
      <w:r>
        <w:rPr>
          <w:sz w:val="28"/>
          <w:szCs w:val="28"/>
        </w:rPr>
        <w:t>Наличие природных соединений – фосфоритов дает возможность производить фосфорные удобрения в соседней Кировской области. В состав фосфорита входит нерастворимый в воде фосфат кальция. Чтобы привести его в усвояемое растениями состояние в производстве используются два метода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4700" cy="10191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тельную ценность фосфорных удобрений условно выражают через массовую долю оксида фосфора (V). Например, содержание оксида фосфора (V) вычисляется в двойном суперфосфате соотношением относительной молекулярной массы оксида фосфора (V) на относительную молекулярную массу двойного суперфосфата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2420" cy="43878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ыполнение лабораторной работы</w:t>
      </w:r>
      <w:r>
        <w:rPr>
          <w:sz w:val="28"/>
          <w:szCs w:val="28"/>
        </w:rPr>
        <w:t xml:space="preserve"> (см. задание к уроку №3) и обсуждение результатов исследования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рневом питании растений важное значение имеют калийные удобрения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ообщение учащегося:</w:t>
      </w:r>
      <w:r>
        <w:rPr>
          <w:sz w:val="28"/>
          <w:szCs w:val="28"/>
        </w:rPr>
        <w:t xml:space="preserve"> Калий ускоряет процесс фотосинтеза и содействует накоплению углеводов: сахара в сахарной свекле, крахмала в картофеле, а у злаковых – пшеницы, ржи, риса – он способствует укреплению стебля и устраняет их полегание. Калий откладывается в стебле. Поэтому современная зерноуборочная техника и измельчает солому, и разбрасывает ее по всей площади поля, так и частично пополняет убыль калия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калия вызывает куполообразное закручивание листьев, на них появляются ржавые крапинк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Выполнение задачи №4</w:t>
      </w:r>
      <w:r>
        <w:rPr>
          <w:sz w:val="28"/>
          <w:szCs w:val="28"/>
        </w:rPr>
        <w:t xml:space="preserve"> (в каждой группе ответственные проверяют выполнение заданий и оценивают их.)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Учитель:</w:t>
      </w:r>
      <w:r>
        <w:rPr>
          <w:sz w:val="28"/>
          <w:szCs w:val="28"/>
        </w:rPr>
        <w:t>Как получают калийные удобрения?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Сообщение учащегося: </w:t>
      </w:r>
      <w:r>
        <w:rPr>
          <w:sz w:val="28"/>
          <w:szCs w:val="28"/>
        </w:rPr>
        <w:t>Источником получения калийных удобрений служат естественные отложения калийных солей в районе Соликамска, на большой площади между верховьями р. Кама и предгорьями Урала, на территории Пермского края. Это минералы карналлит, содержащий хлориды калия и магния (КCl * Mg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* 6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) и сильвинит, содержащий хлориды калия и натрия (КCl * NaCl)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читель:</w:t>
      </w:r>
      <w:r>
        <w:rPr>
          <w:sz w:val="28"/>
          <w:szCs w:val="28"/>
        </w:rPr>
        <w:t xml:space="preserve"> Калийные удобрения условно оцениваются содержанием оксида калия К2О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2420" cy="46609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ая при сжигании растительных материалов зола является качественным, в то же время дешевым и приемлемым калийным удобрением. В ее состав входит карбонат калия. Вычислите питательную ценность этого удобрения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IV. Заключение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читель:</w:t>
      </w:r>
      <w:r>
        <w:rPr>
          <w:sz w:val="28"/>
          <w:szCs w:val="28"/>
        </w:rPr>
        <w:t xml:space="preserve"> Почва тем замечательна, что может восстанавливаться. Главное, ценить ее и рационально ею пользоваться. Только тогда у каждого на столе будут вкусный пышный каравай и другие продукты питания, а полноценное питание – залог здоровья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оценивает работу учащихся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дания к уроку по теме «Минеральные удобрения», 9 класс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поставьте массовые доли азота в следующих удобрениях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итрат калия,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итрат натрия,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итрат аммония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числите массу нитрата аммония, который вносят на поля совхоза им. Токарликова площадью 100 га, если масса внесенного азота на 1 га составляет 60 кг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Style w:val="Emphasis"/>
          <w:bCs/>
          <w:i w:val="false"/>
          <w:sz w:val="28"/>
          <w:szCs w:val="28"/>
        </w:rPr>
        <w:t>Лабораторная работа.</w:t>
      </w:r>
      <w:r>
        <w:rPr>
          <w:sz w:val="28"/>
          <w:szCs w:val="28"/>
        </w:rPr>
        <w:t xml:space="preserve"> В двух пробирках даны образцы разных удобрений. Определите, в какой пробирке содержится фосфорное удобрение. Как вы думаете, когда: осенью или весной вносить это фосфорное удобрение в почву? Почему?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кую массу 4%-го раствора можно приготовить из 120 кг хлорида калия для подкормки капусты на полях ООО «Агросоюз»?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Литература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rStyle w:val="Emphasis"/>
          <w:i w:val="false"/>
          <w:sz w:val="28"/>
          <w:szCs w:val="28"/>
        </w:rPr>
        <w:t xml:space="preserve">В.Кармазин </w:t>
      </w:r>
      <w:r>
        <w:rPr>
          <w:sz w:val="28"/>
          <w:szCs w:val="28"/>
        </w:rPr>
        <w:t xml:space="preserve">«Наш хлеб», М., Из-во «Правда», 1986 г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rStyle w:val="Emphasis"/>
          <w:i w:val="false"/>
          <w:sz w:val="28"/>
          <w:szCs w:val="28"/>
        </w:rPr>
        <w:t>Н.Л.Глинка</w:t>
      </w:r>
      <w:r>
        <w:rPr>
          <w:sz w:val="28"/>
          <w:szCs w:val="28"/>
        </w:rPr>
        <w:t xml:space="preserve"> «Общая химия», М., «Интеграл – Пресс», 2005 г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rStyle w:val="Emphasis"/>
          <w:i w:val="false"/>
          <w:sz w:val="28"/>
          <w:szCs w:val="28"/>
        </w:rPr>
        <w:t xml:space="preserve">И.Г.Хомченко </w:t>
      </w:r>
      <w:r>
        <w:rPr>
          <w:sz w:val="28"/>
          <w:szCs w:val="28"/>
        </w:rPr>
        <w:t xml:space="preserve">Сборник задач и упражнений по химии для средней школы, М., «Новая волна», 2002 г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rStyle w:val="Emphasis"/>
          <w:i w:val="false"/>
          <w:sz w:val="28"/>
          <w:szCs w:val="28"/>
        </w:rPr>
        <w:t>Г.Е.Рудзитис, Ф.Г.Фельдман</w:t>
      </w:r>
      <w:r>
        <w:rPr>
          <w:sz w:val="28"/>
          <w:szCs w:val="28"/>
        </w:rPr>
        <w:t xml:space="preserve"> «Химия 9», М., «Просвещение», 2008 г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С.Г.Мамонтов, В.Б.Захаров, Н.И.Сонин </w:t>
      </w:r>
      <w:r>
        <w:rPr>
          <w:sz w:val="28"/>
          <w:szCs w:val="28"/>
        </w:rPr>
        <w:t xml:space="preserve">«Биология 9», М., «Дрофа», 2000 г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рлова А. </w:t>
      </w:r>
      <w:r>
        <w:rPr>
          <w:sz w:val="28"/>
          <w:szCs w:val="28"/>
        </w:rPr>
        <w:t>Агрохимическая лаборатория. (Б-ка пионера «Знай и умей»), М.: Дет. литература, 1973, с. 83—8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Федоров П. А. </w:t>
      </w:r>
      <w:r>
        <w:rPr>
          <w:sz w:val="28"/>
          <w:szCs w:val="28"/>
        </w:rPr>
        <w:t>Агрохимические опыты по химии. Пособие для учителей. Мл Просвещение, 1965, с. 3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Шибанов А. А., Щербаков М. И., Устаменко Г. В. </w:t>
      </w:r>
      <w:r>
        <w:rPr>
          <w:sz w:val="28"/>
          <w:szCs w:val="28"/>
        </w:rPr>
        <w:t xml:space="preserve">Основы агротехники полевых культур. Учеб. пособие для учащихся 9— 10 классов сельской школы, 2-е изд. </w:t>
      </w:r>
      <w:r>
        <w:rPr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.: </w:t>
      </w:r>
      <w:r>
        <w:rPr>
          <w:sz w:val="28"/>
          <w:szCs w:val="28"/>
        </w:rPr>
        <w:t>Просвещение, 1976, с. 4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St4z0">
    <w:name w:val="WW8NumSt4z0"/>
    <w:qFormat/>
    <w:rPr>
      <w:rFonts w:ascii="Century Schoolbook;Century" w:hAnsi="Century Schoolbook;Century" w:cs="Century Schoolbook;Century"/>
    </w:rPr>
  </w:style>
  <w:style w:type="character" w:styleId="WW8NumSt5z0">
    <w:name w:val="WW8NumSt5z0"/>
    <w:qFormat/>
    <w:rPr>
      <w:rFonts w:ascii="Century Schoolbook;Century" w:hAnsi="Century Schoolbook;Century" w:cs="Century Schoolbook;Century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80">
    <w:name w:val="Font Style80"/>
    <w:qFormat/>
    <w:rPr>
      <w:rFonts w:ascii="Georgia" w:hAnsi="Georgia" w:cs="Georgia"/>
      <w:b/>
      <w:bCs/>
      <w:sz w:val="30"/>
      <w:szCs w:val="30"/>
    </w:rPr>
  </w:style>
  <w:style w:type="character" w:styleId="FontStyle72">
    <w:name w:val="Font Style72"/>
    <w:qFormat/>
    <w:rPr>
      <w:rFonts w:ascii="Century Schoolbook;Century" w:hAnsi="Century Schoolbook;Century" w:cs="Century Schoolbook;Century"/>
      <w:b/>
      <w:bCs/>
      <w:sz w:val="20"/>
      <w:szCs w:val="20"/>
    </w:rPr>
  </w:style>
  <w:style w:type="character" w:styleId="FontStyle73">
    <w:name w:val="Font Style73"/>
    <w:qFormat/>
    <w:rPr>
      <w:rFonts w:ascii="Century Schoolbook;Century" w:hAnsi="Century Schoolbook;Century" w:cs="Century Schoolbook;Century"/>
      <w:b/>
      <w:bCs/>
      <w:i/>
      <w:iCs/>
      <w:sz w:val="20"/>
      <w:szCs w:val="20"/>
    </w:rPr>
  </w:style>
  <w:style w:type="character" w:styleId="FontStyle81">
    <w:name w:val="Font Style81"/>
    <w:qFormat/>
    <w:rPr>
      <w:rFonts w:ascii="Century Schoolbook;Century" w:hAnsi="Century Schoolbook;Century" w:cs="Century Schoolbook;Century"/>
      <w:b/>
      <w:bCs/>
      <w:spacing w:val="-20"/>
      <w:w w:val="150"/>
      <w:sz w:val="28"/>
      <w:szCs w:val="28"/>
    </w:rPr>
  </w:style>
  <w:style w:type="character" w:styleId="FontStyle75">
    <w:name w:val="Font Style75"/>
    <w:qFormat/>
    <w:rPr>
      <w:rFonts w:ascii="Century Schoolbook;Century" w:hAnsi="Century Schoolbook;Century" w:cs="Century Schoolbook;Century"/>
      <w:b/>
      <w:bCs/>
      <w:sz w:val="18"/>
      <w:szCs w:val="18"/>
    </w:rPr>
  </w:style>
  <w:style w:type="character" w:styleId="FontStyle78">
    <w:name w:val="Font Style78"/>
    <w:qFormat/>
    <w:rPr>
      <w:rFonts w:ascii="Century Schoolbook;Century" w:hAnsi="Century Schoolbook;Century" w:cs="Century Schoolbook;Century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6"/>
      <w:jc w:val="both"/>
    </w:pPr>
    <w:rPr>
      <w:rFonts w:ascii="Century Schoolbook;Century" w:hAnsi="Century Schoolbook;Century" w:cs="Century Schoolbook;Century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40"/>
      <w:ind w:firstLine="293"/>
      <w:jc w:val="both"/>
    </w:pPr>
    <w:rPr>
      <w:rFonts w:ascii="Century Schoolbook;Century" w:hAnsi="Century Schoolbook;Century" w:cs="Century Schoolbook;Century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7"/>
      <w:ind w:firstLine="288"/>
      <w:jc w:val="both"/>
    </w:pPr>
    <w:rPr>
      <w:rFonts w:ascii="Century Schoolbook;Century" w:hAnsi="Century Schoolbook;Century" w:cs="Century Schoolbook;Century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rFonts w:ascii="Century Schoolbook;Century" w:hAnsi="Century Schoolbook;Century" w:cs="Century Schoolbook;Century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ascii="Century Schoolbook;Century" w:hAnsi="Century Schoolbook;Century" w:cs="Century Schoolbook;Century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52"/>
      <w:ind w:firstLine="336"/>
      <w:jc w:val="both"/>
    </w:pPr>
    <w:rPr>
      <w:rFonts w:ascii="Century Schoolbook;Century" w:hAnsi="Century Schoolbook;Century" w:cs="Century Schoolbook;Century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48"/>
      <w:ind w:firstLine="1680"/>
    </w:pPr>
    <w:rPr>
      <w:rFonts w:ascii="Century Schoolbook;Century" w:hAnsi="Century Schoolbook;Century" w:cs="Century Schoolbook;Century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26"/>
      <w:ind w:firstLine="221"/>
      <w:jc w:val="both"/>
    </w:pPr>
    <w:rPr>
      <w:rFonts w:ascii="Century Schoolbook;Century" w:hAnsi="Century Schoolbook;Century" w:cs="Century Schoolbook;Century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26"/>
      <w:ind w:hanging="1747"/>
    </w:pPr>
    <w:rPr>
      <w:rFonts w:ascii="Century Schoolbook;Century" w:hAnsi="Century Schoolbook;Century" w:cs="Century Schoolbook;Century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125"/>
      <w:ind w:hanging="835"/>
    </w:pPr>
    <w:rPr>
      <w:rFonts w:ascii="Century Schoolbook;Century" w:hAnsi="Century Schoolbook;Century" w:cs="Century Schoolbook;Century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66">
    <w:name w:val="Style66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06"/>
      <w:ind w:hanging="475"/>
      <w:jc w:val="both"/>
    </w:pPr>
    <w:rPr>
      <w:rFonts w:ascii="Century Schoolbook;Century" w:hAnsi="Century Schoolbook;Century" w:cs="Century Schoolbook;Century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26:00Z</dcterms:created>
  <dc:creator>Света</dc:creator>
  <dc:description/>
  <cp:keywords/>
  <dc:language>en-US</dc:language>
  <cp:lastModifiedBy>Mage</cp:lastModifiedBy>
  <dcterms:modified xsi:type="dcterms:W3CDTF">2011-10-02T17:26:00Z</dcterms:modified>
  <cp:revision>2</cp:revision>
  <dc:subject/>
  <dc:title>Об изучении минеральных удобрений в школе</dc:title>
</cp:coreProperties>
</file>