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за чудо синий дом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на светлые кругом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итается бензином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по улице идё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резиновых сапожках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летает, не жужж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втомобил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дом стои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краёв водой нал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окошек, но не мрачн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четырёх сторон прозрачны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домике жильцы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умелые пловц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квариум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клянный домик на окн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озрачною вод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мнями и песком на дн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 рыбкой золото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квариум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кошке – пруд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ём рыбёшки живу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еклянных берегов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ывает рыбаков.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квариум)</w:t>
        <w:tab/>
        <w:t>Верен морю, как матрос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крылы…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льбатрос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стою на крыш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ушей, но всё я слыш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даль гляжу, хотя без глаз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ой рассказ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нтенн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на крыше верхолаз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ловит новости для нас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нтенн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ёлтый, круглый, ты откуда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 с солнечного юг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на солнышко похож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шь съесть меня, но только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и меня на доль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еня ты назовёшь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пельси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алый, сахарн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тан зелёный, бархатны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рбуз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большой, как мяч футбольн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пелый – все доволь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риятен он на вкус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это за шар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рбуз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вельнулся, встрепенулся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улете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цветке цветок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ёт цветочный сок.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тичка, а с крыльям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рвать его хотел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ти не смолк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 увлек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не шаг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ать помог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раба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пустой, голос густ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бь отбивает, шагать помог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раба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ким летом по гора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убе бега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ра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янулась, как гармош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до-печка под окно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таре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доме под окошко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горячая гармошка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ёт и не играет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она обогрев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таре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громной пастью он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оте он живё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он не слон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то же?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гемо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 высоких сосен в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ишек шишку бросил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етки на ветк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ый, как мяч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чет по лесу рыжий циркач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на лету он шишку сорва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гнул на ствол и в дупло убежа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жу в пушистой шубк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у в густом лес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не дупло, в дупле тепло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то в дупле живёт в тепле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кий маленький зверёк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прыг да скок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ою дуг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знаком зверёк такой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озубый, темноглаз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любит лазат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 он свой дом в дупл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зимою жить в тепле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  <w:tab/>
        <w:t>Кто на ветке шишки грыз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бросал объедки вниз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рька узнаем мы с тобо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вум таким примета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 шубке серенькой зим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рыжей шубе лето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на ветке шишку грыз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бросал объедки в низ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по ёлкам ловко скаче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лезает на дубы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в дупле орехи пряч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шит на зиму гриб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в воду глядятся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к не сойдут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рег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ят в поле сестрицы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ья белены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почки зеле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рёз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ботясь о погод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рафане белом ход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один из тёплых дне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й серёжки дарит е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рёз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 сковородку наливаю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вчетверо сгибают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ли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яные мастер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ят дом без топор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из хвороста и тины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лотин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обр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да, не суша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одке не уплывёшь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огами не проёдёш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олот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бходят это место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земля как будто тест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осока, кочки, мх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опоры для ног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олот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ое, сдобно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 съедобное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одна тебя не съем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ю ребятам все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бл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рывается, поё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ть засоням не даё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дильн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тели галки в пол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уселись на снегу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у я учиться в школе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сам смогу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кв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то за очень странный,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чек деревянны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щет ключик золот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юду нос суёт он длинный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же это? ..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ратин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вельнулся, встрепенулся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улете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цветке цветок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ёт цветочный сок.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тичка, а с крыльям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рвать его хотел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боч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ти не смолк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 увлек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не шаг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ать помог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раба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пустой, голос густ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бь отбивает, шагать помог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раба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ким летом по гора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убе бега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ра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янулась, как гармош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до-печка под окно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таре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доме под окошко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горячая гармошка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ёт и не играет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она обогрев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атаре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громной пастью он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оте он живё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он не слон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то же?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гемо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 высоких сосен в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ишек шишку бросил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ветки на ветк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ый, как мяч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чет по лесу рыжий циркач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на лету он шишку сорва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гнул на ствол и в дупло убежа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жу в пушистой шубк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у в густом лес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не дупло, в дупле тепло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то в дупле живёт в тепле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кий маленький зверёк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прыг да скок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ою дуг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знаком зверёк такой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озубый, темноглаз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любит лазат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 он свой дом в дупл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зимою жить в тепле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на ветке шишки грыз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бросал объедки вниз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рька узнаем мы с тобо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вум таким примета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 шубке серенькой зим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рыжей шубе лето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на ветке шишку грыз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бросал объедки в низ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по ёлкам ловко скаче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лезает на дубы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в дупле орехи пряч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шит на зиму гриб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в воду глядятся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к не сойдут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рег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ят в поле сестрицы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ья белены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почки зеле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рёз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ботясь о погод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рафане белом ход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один из тёплых дне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й серёжки дарит е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рёз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 сковородку наливаю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вчетверо сгибают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лин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яные мастер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ят дом без топор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из хвороста и тины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лотин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обр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да, не суша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одке не уплывёшь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огами не проёдёш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олот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бходят это место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земля как будто тест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осока, кочки, мх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опоры для ног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олот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ое, сдобно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 съедобное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одна тебя не съем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ю ребятам все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бл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рывается, поё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ть засоням не даё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дильн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тели галки в пол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уселись на снег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у я учиться в школе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сам смогу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кв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то за очень странный,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чек деревянны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щет ключик золот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юду нос суёт он длинный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же это? ..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уратин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у-ка, ребят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угадает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 братьев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е шубы хват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и братьям тёплый до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жили впятеро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 большой не согласился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тдельно поселил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не мёрзнут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ь ребя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чке вязанной сидя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шеницы, их овс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ят синие глаз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силё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осится в поле рож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, во ржи, цветок найдёш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о-синий и пушист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жаль. Что не душисты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силё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загадку загадал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что за чудеса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ль, седло и 2 педал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ольшущих колес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дки есть отве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мой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о ног – два колес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ё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ё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потун Егор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лся за уборку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яс по комнате пошёл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лянулся – чистый по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н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рь я горбат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равлюсь ребята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ерблюд)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разгона в высь взлет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козу напомин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 в полё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 российский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ртолё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рук. Без ног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ворота стучится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тер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венели ручьи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тели грач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м свой – улей – пчел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мёд принесл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сно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 снежок, ожил лужо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сно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пошл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ку купать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ёдр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ошку, морковку мы утром собрали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лук не забыли, огурчик достали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немногу – и нам на обед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вленный маслом, несу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негре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жу на дерев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ла, как шар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а, как кров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дка, как мёд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шн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а зелёной, маленьк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 я стала аленьк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лнце почернела я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от теперь я спела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шн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ал на пол уголё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ёг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мотри, не жди. Не ст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алей его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до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 руках не удержат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 решете не унести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д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ю можно умывать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мею проливать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анах я живу всегд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конечно, я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д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 злой, голодны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вато, зубоват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ят, ягнят ищ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ихую погоду нет нас нигд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етер подует – бежим по воде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н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ют, не сажают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и вырастаю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ос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шу их много л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чёту им не знаю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ос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летаю, не хож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ерчусь я и жужж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стану – перестан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ду и полеж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чо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мальчиш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ворам шныряет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хи собир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ях ночу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оплю вору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бе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к – чирик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ёрнышкам – прыг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й, не робей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бе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 мне пошла кор-рона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карка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н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рная птиц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я не боит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гнёт удивлённо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аркн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н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ног оно, и без крыльев он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идно его, и не слышно ег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 летит, не догонишь его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ремя)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чь. Но если захоч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ёлкну раз – и день включ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ыключател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у-ка, ребят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угадает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 братьев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е шубы хват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и братьям тёплый до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жили впятеро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 большой не согласился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тдельно поселил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не мёрзнут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ь ребя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чке вязанной сидя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режки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шеницы, их овс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ят синие глаз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силё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осится в поле рож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, во ржи, цветок найдёш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о-синий и пушист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жаль. Что не душисты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силё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загадку загадал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что за чудеса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ль, седло и 2 педал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ольшущих колес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дки есть отве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й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о ног – два колес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ё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ё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потун Егор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лся за уборку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яс по комнате пошёл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лянулся – чистый пол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н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рь я горбат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равлюсь ребятам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ерблюд)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разгона в высь взлет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козу напомин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 в полё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 российский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ртолё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рук. Без ног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ворота стучится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тер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венели ручьи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тели грач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м свой – улей – пчел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мёд принесл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сно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 снежок, ожил лужо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есно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пошл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ку купать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ёдр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ошку, морковку мы утром собрали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лук не забыли, огурчик достали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немногу – и нам на обед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вленный маслом, несу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негре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жу на дерев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ла, как шар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а, как кров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дка, как мёд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шня)</w:t>
        <w:tab/>
        <w:t>Была зелёной, маленьк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 я стала аленьк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лнце почернела я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от теперь я спела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шня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ал на пол уголё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ёг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мотри, не жди. Не сто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лей его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до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 руках не удержат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в решете не унести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д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ю можно умывать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мею проливать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анах я живу всегд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конечно, я -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д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 злой, голодны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вато, зубоват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ят, ягнят ищ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ихую погоду нет нас нигд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етер подует – бежим по воде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н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ют, не сажают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и вырастаю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ос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шу их много л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чёту им не знаю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осы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летаю, не хож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ерчусь я и жужж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стану – перестан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ду и полеж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лчо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мальчиш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ром армячишк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ворам шныряет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хи собира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ях ночу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оплю вору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бей)</w:t>
      </w:r>
      <w:r>
        <w:br w:type="page"/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к – чирик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ёрнышкам – прыг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й, не робей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бей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 мне пошла кор-рона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карка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н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рная птиц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я не боит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гнёт удивлённо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аркн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рон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ног оно, и без крыльев он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идно его, и не слышно его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 летит, не догонишь его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ремя)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чь. Но если захочу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ёлкну раз – и день включу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ыключател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синих солнца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абушки на кухн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ыре синих солнц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ели и потухл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пели щи, шипят бли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завтра солнца не нуж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азовая плит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ьют Ермишку по затылку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е плач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ножку пряч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воздь вбиваю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ёт мой братец за горой,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ет встретиться со мно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лаз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 с брато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дорогу живу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дин другого не види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лаз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рук, без топорён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а избён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незд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зелёный тесноват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кий, длинны, гладки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ме рядышком сидя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лые ребят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пришла беда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снул домик гладки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акали кто куда круглые ребят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орох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оре переполох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ба сыплется горох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д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д мышкой посиж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что делать укажу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разрешу гулят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уложу в кроват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дусн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ая печ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расными уголькам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на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рный, проворн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чит: «Крак!»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вякам враг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ч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прилётных птиц черне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ит пашню от червей,</w:t>
      </w:r>
    </w:p>
    <w:p>
      <w:pPr>
        <w:pStyle w:val="Normal"/>
        <w:overflowPunc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зад-вперёд по пашне вскач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овётся птица </w:t>
      </w:r>
    </w:p>
    <w:p>
      <w:pPr>
        <w:pStyle w:val="Normal"/>
        <w:overflowPunc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(Грач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известных птиц черне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г личинок и черве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городе, словно врач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 важно. Это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ч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су под ёлкой крошка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шапка, да нож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Антош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жк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ищу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н не откликает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осною у дорожк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стоит среди травы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жка есть, но нет сапожк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япка есть, нет голов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рва блес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блеском трес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реском плеск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оз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де купался – сух остал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хим из речки выхож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ем горжусь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лотенца обхожусь,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чет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иплет за пятки – беги без огляд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 – трус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чит: «Боюсь!»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шипел на Витю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ужку он важно брод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оды сухим выход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сит красные ботинки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рит мягкие перин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его чуть-чуть боимся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ю вытянул, шипит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 новые штанишк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щипнуть нас нарови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ет крыльями, гогочет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иди вперёд, не трусь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узнай чего он хочет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серый, грозный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синих солнца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абушки на кухн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ыре синих солнц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ели и потухл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пели щи, шипят бли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завтра солнца не нужн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азовая плит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ьют Ермишку по затылку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е плаче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ножку пряче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воздь вбиваю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ёт мой братец за горой,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ет встретиться со мно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лаз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 с братом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дорогу живу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дин другого не види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лаз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рук, без топорён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а избён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нездо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зелёный тесноват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кий, длинны, гладкий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ме рядышком сидят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лые ребят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пришла беда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снул домик гладки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акали кто куда круглые ребят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орох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оре переполох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ба сыплется горох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д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д мышкой посиж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что делать укажу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разрешу гулят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уложу в кровать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дусник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ая печ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расными уголькам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нат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рный, проворны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чит: «Крак!»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вякам враг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ч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прилётных птиц черне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ит пашню от червей,</w:t>
      </w:r>
    </w:p>
    <w:p>
      <w:pPr>
        <w:pStyle w:val="Normal"/>
        <w:overflowPunct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зад-вперёд по пашне вскачь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овётся птиц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ч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известных птиц черне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г личинок и червей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городе, словно врач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 важно. Это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ач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су под ёлкой крошка –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шапка, да ножка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Антошка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жке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ищу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н не откликает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осною у дорожк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стоит среди травы?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жка есть, но нет сапожка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япка есть, нет головы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иб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рва блес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блеском треск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реском плеск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роза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де купался – сух остался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хим из речки выхожу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ем горжусь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лотенца обхожусь, -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гочет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  <w:r>
        <w:br w:type="page"/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иплет за пятки – беги без огляд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 – трус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чит: «Боюсь!»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шипел на Витю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ужку он важно брод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оды сухим выходит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сит красные ботинки,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рит мягкие перинки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его чуть-чуть боимся: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ю вытянул, шипит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 новые штанишки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щипнуть нас наровит.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ет крыльями, гогоче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иди вперёд, не трусь!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узнай чего он хочет – 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серый, грозный …</w:t>
      </w:r>
    </w:p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Гусь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5:00Z</dcterms:created>
  <dc:creator>www.PHILka.RU</dc:creator>
  <dc:description/>
  <cp:keywords/>
  <dc:language>en-US</dc:language>
  <cp:lastModifiedBy>Mage</cp:lastModifiedBy>
  <dcterms:modified xsi:type="dcterms:W3CDTF">2011-10-02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