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</w:rPr>
        <w:t>Пензенский государственный педагогический университет им. В.Г. Белинского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Факультет естественно-географ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химии и теории и методики обучения хим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ПЛОМН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спользование цифровой лаборатории «Архимед» в школьном химическом эксперименте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тудент Макарова О.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уководитель Фирстова Н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 защите допустить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токол № от «___» ____2009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в. Кафедрой Керимов Э.Ю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нза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Глава 1. Обзор литератур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.1 Информатизация системы образования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.2 Информатизация химического образования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Style w:val="StrongEmphasis"/>
          <w:b w:val="false"/>
          <w:iCs/>
          <w:sz w:val="28"/>
          <w:szCs w:val="28"/>
        </w:rPr>
        <w:t xml:space="preserve">1.3 Цифровая лаборатория «Архимед» – </w:t>
      </w:r>
      <w:r>
        <w:rPr>
          <w:sz w:val="28"/>
          <w:szCs w:val="28"/>
        </w:rPr>
        <w:t>новое поколение школьных естественно-научных лабораторий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Style w:val="StrongEmphasis"/>
          <w:b w:val="false"/>
          <w:iCs/>
          <w:sz w:val="28"/>
          <w:szCs w:val="28"/>
        </w:rPr>
        <w:t>1.3.1 Цифровая лаборатория «Архимед» в преподавании хими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2 Анализ методических разработок и материалов по применению цифровой лаборатории «Архимед» на уроках хими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caps/>
          <w:sz w:val="28"/>
          <w:szCs w:val="28"/>
        </w:rPr>
        <w:t>Глава 2. Методы исследовани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2.1 Настройка работы и регистрация данных с помощью цифровой лаборатории «Архимед»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2.2 Анкетировани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Глава 3. Результаты и их обсуждени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3.1 Методические разработки опытов, с использованием цифровой лаборатории «Архимед», для урочной деятельност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Методические разработки опытов, с использованием цифровой лаборатории «Архимед», для элективных курсов и исследовательской работы учащихс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3.2.1 Методические разработки опытов, с использованием цифровой лаборатории «Архимед», для элективного курса «Химия и медицина»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3.2.2 Методические разработки опытов, с использованием цифровой лаборатории «Архимед», для элективного курса «Химия и экология»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 Апробация методических разработок опытов с использованием цифровой лаборатории «Архимед» в урочной деятельности и на элективных курсах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hanging="0"/>
        <w:rPr>
          <w:caps/>
          <w:szCs w:val="28"/>
        </w:rPr>
      </w:pPr>
      <w:r>
        <w:rPr>
          <w:caps/>
          <w:szCs w:val="28"/>
        </w:rPr>
        <w:t>Выводы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hanging="0"/>
        <w:rPr>
          <w:caps/>
          <w:szCs w:val="28"/>
        </w:rPr>
      </w:pPr>
      <w:r>
        <w:rPr>
          <w:caps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1. Примерное календарно-тематическое планирование учебного материала по химии в 9 классах</w:t>
      </w:r>
    </w:p>
    <w:p>
      <w:pPr>
        <w:pStyle w:val="Normal"/>
        <w:tabs>
          <w:tab w:val="clear" w:pos="708"/>
          <w:tab w:val="left" w:pos="1876" w:leader="none"/>
        </w:tabs>
        <w:spacing w:lineRule="auto" w:line="360"/>
        <w:jc w:val="both"/>
        <w:rPr/>
      </w:pPr>
      <w:r>
        <w:rPr>
          <w:caps/>
          <w:sz w:val="28"/>
          <w:szCs w:val="28"/>
        </w:rPr>
        <w:t>Приложение 2. Примерное календарно-тематическое планирование учебного материала по химии в 8</w:t>
      </w:r>
      <w:r>
        <w:rPr>
          <w:caps/>
          <w:sz w:val="28"/>
          <w:szCs w:val="28"/>
          <w:vertAlign w:val="superscript"/>
        </w:rPr>
        <w:t xml:space="preserve"> </w:t>
      </w:r>
      <w:r>
        <w:rPr>
          <w:caps/>
          <w:sz w:val="28"/>
          <w:szCs w:val="28"/>
        </w:rPr>
        <w:t>классах</w:t>
      </w:r>
    </w:p>
    <w:p>
      <w:pPr>
        <w:pStyle w:val="Heading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Приложение 3. Примерное календарно-тематическое планирование учебного материала по химии в 11 классах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aps/>
          <w:sz w:val="28"/>
          <w:szCs w:val="28"/>
        </w:rPr>
        <w:t>Приложение 4. Тематическое содержание программы элективного курса «Химия и медицина»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aps/>
          <w:sz w:val="28"/>
          <w:szCs w:val="28"/>
        </w:rPr>
        <w:t>Приложение 5. Тематическое содержание программы элективного курса «Химия и экология»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aps/>
          <w:sz w:val="28"/>
          <w:szCs w:val="28"/>
        </w:rPr>
        <w:t>Приложение 6. Конспект занятия «Анализ качества пищевых продуктов»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aps/>
          <w:sz w:val="28"/>
          <w:szCs w:val="28"/>
        </w:rPr>
        <w:t>Приложение 7. Анкета для учащихся перед выполнением эксперимента</w:t>
      </w:r>
    </w:p>
    <w:p>
      <w:pPr>
        <w:pStyle w:val="Normal"/>
        <w:autoSpaceDE w:val="false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8. Анкета для учащихся после выполнения работ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 условиях развития информационного общества одним из ключевых элементов, позволяющих максимально индивидуализировать учебный процесс, является информатизация обучения, основанная на применении информационно-коммуникационных технологий (ИКТ), на организации учебного процесса в специализированной открытой информационно-образовательной среде, в которой посредством ИКТ происходит обмен учебной информац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овой практике имеется много примеров успешного использования информационно-коммуникационных технологий в образовании. Новые условия развития образования, реализация федеральных и региональных целевых программ и проектов вызывают необходимость разработки новой среднесрочной программы информатизации системы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ализации принятой Правительством РФ «Концепции модернизации российского образования» разрабатывается проект «Информатизация системы образования» (2004-2009 гг.) Федерального агентства по образованию РФ. Основная идея проекта «Информатизация системы образования»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это создание условий для системного внедрения и активного использования ИКТ в работе школы. Участвующие в проекте школы перейдут на новую ступень использования ИКТ в учебном процессе, начнут активно использовать современные цифровые образовательные ресур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ояния дел в области информатизации, проведенный в ходе подготовки проекта, выявил острую нехватку специалистов, способных создавать практически эффективные цифровые образовательные ресурсы и грамотно использовать их на практике. В связи с вышеизложенным, актуальным представляется создание новых моделей подготовки будущих учителей, работающих с использованием создаваемых в проекте цифровых учебно-методически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примеров реализации идей проекта «Информатизация системы образования» в естественно-научном образовании является создание и установка в школах цифровых лабораторий, которые позволят перевести школьный практикум естествознания на качественно новый уровень; подготовить учащихся к самостоятельной творческой работе в любой области знаний; осуществить приоритет деятельностного подхода к процессу обучения; развить у учащихся широкий комплекс общих учебных и предметных умений; овладеть способами деятельности, формирующими познавательную, информационную, коммуникативную компет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фровая лаборатория «Архимед» – это новое поколение естественно-научных лабораторий – оборудование для проведения широкого спектра исследований, демонстраций, лабораторных работ. Входящие в состав цифровой лаборатории «Архимед» цифровые образовательные ресурсы и цифровые лабораторные комплексы, направлены на выполнение следующих </w:t>
      </w:r>
      <w:r>
        <w:rPr>
          <w:bCs/>
          <w:sz w:val="28"/>
          <w:szCs w:val="28"/>
        </w:rPr>
        <w:t xml:space="preserve">задач: </w:t>
      </w:r>
      <w:r>
        <w:rPr>
          <w:sz w:val="28"/>
          <w:szCs w:val="28"/>
        </w:rPr>
        <w:t>комплексное использование материально-технических средств обучения на основе современных технико-педагогических принципов; переход от репродуктивных форм учебной деятельности к самостоятельным, поисково-исследовательским видам работы; перенос акцента на практико-ориентированный компонент учебной деятельности; формирование коммуникативной культуры учащихся; развитие умений работы с различными типами информации и ее исто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цифровые лаборатории «Архимед» используются в практике обучения по физике, химии, биологии, экологии и пр. во многих школах России; учителями создан и опробован целый ряд методик применения КПК на уроках. Институт новых технологий проводит конкурсы подобных методических разработок [2]; материалы по применению цифровых лабораторий «Архимед» стали все чаще появляться в трудах образовательных конференций и конгрессов и в публикациях пре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: учебно–воспитательный процесс в средних общеобразовательных учрежд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: методическая деятельность учителя химии по использованию современных средств обучения в химическом эксперимен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нашей работы было исследование возможностей цифровой лаборатории «Архимед» для применения в урочной и внеурочной деятельности по хи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, предмет и объект исследования предполагают решение следующих задач: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общить и систематизировать материалы по основным направлениям развития информационных и коммуникационных технологий в современном естественно-научном образовании, в частности в обучении хими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воить технику работы с использованием цифровой лаборатории «Архимед»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вести методический анализ разработок опытов по химии создателей цифровой лаборатории «Архимед»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зработать методики и теоретическое обоснование результатов экспериментов с использованием цифровой лаборатории «Архимед» в урочной и внеурочной деятельности (элективные курсы «Химия и медицина», «Химия и экология») по хими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Апробировать самостоятельно разработанные, модифицированные и предложенные разработчиками цифровой лаборатории «Архимед» опыты в урочной и внеурочной деятельности по хими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Провести анкетирование в группе учащихся, использовавших в своей работе цифровую лабораторию «Архимед», с целью исследования эффективности её применения для процесса обучения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Составить пособие к практикуму для учащихся – слушателей элективных курсов «Химия и экология» и «Химия и медицина» в форме рабочей тетрад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лава 1. Обзор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Информатизация системы обра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чество стремительно вступает в принципиально новую для него информационную эпоху. Существенным образом меняются все слагаемые образа жизни люд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р меняется стремительно, меняются и требования к системе образования. Она уже сегодня должна ориентироваться на те потребности общества, которые появятся через 10-15 лет. Необходима целостная стратегия совершенствования системы общего образования в условиях глобальных процессов информатизации всех сфер жизн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 и принципы информатизации системы образования </w:t>
      </w:r>
      <w:r>
        <w:rPr>
          <w:sz w:val="28"/>
          <w:szCs w:val="28"/>
        </w:rPr>
        <w:t>[1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атегическая цель – подготовка детей и молодежи к полноценной жизни в информационном обществе за счет повышения качества образования посредством формирования единой информационно-образовательной среды и интенсивного внедрения информационно-коммуникационных технологий в образовательный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туальными принципами информатизации образования являются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нцип приоритетности – информатизация образования должна стать приоритетной областью государственной политики в области информатизации, что будет выражаться в усиленном ресурсном обеспечении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системности – процесс информатизации должен обеспечить изменение системных свойств системы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нцип направляемого развития – так как реальные процессы внедрения информационно-коммуникационных технологий в систему образования будут развиваться в силу внутренних и внешних факторов, то цель управления информатизацией образования – направлять, корректировать объективно протекающие процессы саморазвития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нцип учета ограниченности ресурсов – так как ресурсы образовательной системы ограничены, то управление информатизацией образования предполагает оптимальный выбор и комбинирование ресурсов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нцип культуросообразности – информатизация образования должна строиться на учете национально-культурных особенностей, уклада жизни, ценностных ориентаций и норм поведения нас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ая идея проекта «Информатизация системы образования»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это создание условий для системного внедрения и активного использования ИКТ в работе школы. Участвующие в проекте школы перейдут на новую ступень использования ИКТ в учебном процессе, начнут активно использовать современные цифровые образовательные ресурсы. В них создадутся условия для творчества учителей, активной самостоятельной работы учащихся, гибкую организацию процессов учения и обучения. Сложившаяся в нашей стране модель массовой школы ориентирована, прежде всего, на унификацию учебного процесса. Информационные технологии ХХ века, на которых она построена, требовали использовать закрытую учебную архитектуру [32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ановка новых образовательных задач, связанных с преодолением кризиса Тоффлера [31] требуют перехода к открытой учебной архитектуре [33]. Это невозможно без смены технологического базиса общего образования. Проект информатизации системы образования будет создавать условия для соответствующей трансформации [34]. В рамках проект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рабатываются качественно новые учебные и методические материалы (компонент 1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формируется существующая система переподготовки и текущей методической поддержки педагогов (компонент 2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здаются межшкольные методические центры (компонент 3), обеспечивающие постепенную трансформацию муниципальной методической службы и внедрение новых учебных материалов в практику работы школы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компонент проекта (подготовка педагогов) включает в себя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подготовку работников управления образованием пилотных регионов (на региональном и муниципальном уровнях), которые разрабатывают и проводят в жизнь региональные и муниципальные планы преобразования работы школы,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подготовку членов базовых (проектных) школьных команд, которые разрабатывают и проводят в жизнь планы информатизации своей школы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подготовку предметных команд педагогов, которые будут обучать школьников на основе нового поколения цифровых образовательных материалов для шести предметных областей,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здание новых моделей подготовки будущих учителей, подготовку их к работе с использованием создаваемых в проекте цифровых учебно-методических материалов,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работка системы управления качеством подготовки, переподготовки и повышения квалификации педагогов в области информатизации образования, с использованием универсальной (единой) системы учебных планов и модульных курсов подготовки, которая обеспечивает фиксацию, сохранение и распространение полученных в ходе проекта результатов на всю систему обра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состояния дел в области информатизации, проведенный в ходе подготовки проекта, выявил острую нехватку специалистов, способных создавать практически эффективные цифровые образовательные ресурсы и грамотно использовать их на практике. Для успеха программы информатизации школы необходимо существенное развитие отечественного потенциала в области разработки и эффективного использования цифровых учебных материалов нового поколения. С этой целью, в рамках второго компонента предусмотрены меры по дополнительной подготовке специалистов в области педагогического дизайна, подготовке и изданию необходимых учебных и информационных материалов, широкой подготовке и информированию педагогов в области педагогического дизай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всей территории РФ будут доступны как учебные материалы нового поколения для работы школьников и подготовки педагогов, так консультации по использованию этих материалов. Будет сформирован корпус методистов, которые смогут оказывать необходимую поддержку педагогам и после завершения проекта. Базой для переподготовки и последующей методической поддержки учителей станут межшкольные методические центры (компонент 3). Особенность предлагаемых программ обучения состоит в том, что они основываются на представлениях компетентностного подхода. Обучение педагогов включает в себя не только передачу соответствующих знаний и умений в ходе серии последовательных учебных мастерских, но и практическое использование этих знаний и умений педагогами в реальном учебном процессе, их постоянную консультационную поддержку, формирование (в том числе, с использованием Интернета) сетевых групп методической поддержки учителей. В результате должно произойти не только повышение квалификации педагогов, но и появиться практические изменения практики учебной работы в школах и профессиональных училищах, распространиться опыт и материалы для осуществления аналогичной трансформации в школах других регионов страны [34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руктура массовой переподготовки педагогов включает пять основных процесс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ормирование у педагогов интереса к использованию ИКТ в учебном процессе еще до включения учителя в подготовку. Эта подготовка – добровольное дело педагога, желающего принять участие в решение наиболее противоречивых и острых задач современного образования, получать большее удовлетворение от своей работы [34]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знакомление учителей с соответствующими способами педагогической работы с использованием ИКТ и специально разработанных учебно-методических материалов. Эта работа проводится в рамках специально организуемых мастерских. Содержание занятий мастерской определяется в соответствии с целевой группой обучаемых. Основной упор делается на поддержку дальнейшей самостоятельной работы педагогов. Например, при ознакомлении с ИКТ демонстрируются не столько основные приемы работы, сколько использование документации, обучающих программ, мастеров и подсказок для самостоятельного освоения соответствующих программных и технических средств [34]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еративная поддержка, создание «среды сотрудничества» для прошедших подготовку педагогов: образование малых сетевых (в том числе, с помощью Интернет) групп взаимопомощи, постоянная в течение учебного года поддержка работы таких групп методистом, который проводил подготовку учителей [34]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нализ результатов практической работы и рефлексия процессов саморазвития учителя. Работа проводится в рамках мастерских и способствует закреплению и развитию методов профессионального саморазвития педагогов. Она является обязательной составной частью каждой из мастерских, наряду со знакомством с опытом передовых школ и учителей, педагогическими и поддерживающими их информационными технологиями. В ходе этой работы также стимулируется и поддерживается «растущая снизу» ассоциация преподавателей, где каждый педагог чувствует поддержку коллег, стремится и имеет реальную возможность достичь высших уровней педагогического мастерства [34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ационно переподготовка учителей проводится в форме краткосрочных семинаров (мастерских), которые проводятся 2-3 раза в год, а также методически и консультационно поддержанной практической работы педагогов в классе между этими семинарами. Вводный семинар предваряется «вступительным тестом», который помогает познакомиться с курсантами, определить их учебные стили и специфические нужды, что следует учесть в процессе переподготовки (знакомство с педагогическими техниками, уровень владения компьютером, тип интеллекта и т.п.). (Интенсивный семинар ориентирован на 6-12 дней занятий и проводится до начала учебного года). Успешно завершив вводный семинар, преподаватель возвращается к практической работе в школе, получая необходимую методическую поддержку. За нее отвечает методист, участвовавший в проведении семинара. Там, где есть технические условия, эту работу можно организовать с использованием Интернет. Сетевые группы взаимопомощи должны облегчить применение полученных знаний, способствовать созданию среды для формирования профессионального сообщества [34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ной частью методической поддержки являются семинарские занятия, проводимые в две сессии: в середине учебного года и по его окончании. Первая часть основного семинара проходит во время зимних каникул, как интенсивный пятидневный цикл занятий. Содержание работы семинара включает в себя подробный анализ работы в классе в первом полугодии (рефлексия, разбор удачных случаев), рассмотрение особенностей проведения занятий во втором полугодии. На этом семинаре участники проходят также цикл различных обязательных занятий. Основной результат семинара – индивидуальный план работы в классе на второе полугодие. Вторая часть основного семинара проводится по окончании учебного года. Содержание занятий включает анализ работы во втором полугодии и планирование занятий на следующий учебный год. На этом семинаре участники проходят цикл различных обязательных занятий. Участники завершают семинар отчетом о результатах учебного года и планом работы на следующий учебный год. В итоге, все участники, которые прошли основной цикл подготовки, включающий в себя три семинара и один учебный год моделируемой практической работы в школе, получают соответствующие сертификаты. При желании учитель может (и должен) модифицировать имеющиеся в его распоряжении новые методы работы. Для тех педагогов, которые хотят совершенствоваться в этом направлении, предлагается следующая ступень переподготовки [34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терская учителей организуется по окончании второго учебного года. Программа мастерской включает в себя анализ работы в прошедшем учебном году (рефлексия, разбор удачных случаев модификации и проектирования модулей) и ряд обязательных курсов. Мастерская завершается подготовкой учителями индивидуальных образовательных проектов для реализации в предстоящем учебном году. Успешное завершение мастерской учителей служит основанием для соответствующей сертификации педагогов, прошедших продвинутый цикл подготовки, который состоит из основного цикла и мастерской учителей, предваряемой одним дополнительным учебным годом моделируемой практической работы в школе [34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трех лет практической работы учителя могут пройти специальную подготовку и стать методистами по использованию ИКТ в учебной работе. Программа семинара методистов (Методический семинар) предусматривает участие курсанта в качестве ассистента в работе семинара по подготовке учителей (помощь работающему методисту, рефлексия работы). После стажировки в качестве методиста в течение учебного года (проведение семинаров, поддержка участников по компьютерной сети) курсант, успешно завершивший семинар, получает сертификат учителя-методиста с правом участвовать в подготовке учителей [34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язательной составной частью сетевой поддержки педагогов являю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едение списка рассылки и ленты новостей сетевого объединения педагог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мен видеофрагментами своих достижений (уроки, ученические конференции и т.п.) между участвующими в работе педагогам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гулярная подготовка сетевых методических бюллетеней, а также периодический выпуск интегрированных «бумажных» изд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оянно действующая сетевая поддержка, как составная часть массовой подготовки педагогов, представляет собой элемент системы управления содержательными преобразованиями в работе школы [34]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блемы и противоречия информатизации системы общего образ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ка реализации Государственной программы развития образования, анализ образовательной ситуации показывают, что, несмотря на значительные результаты информатизации системы общего образования, имеются проблемы, требующие разрешения [18]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траслевой характер информатизации в России, рассогласованность действий по различным отраслям значительно усложняет и снижает эффективность принимаемых м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сутствие системности организации и координации процесса информат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Процессы информатизации идут в большей степени стихийно, нет четкой координации и согласования управленческих действий на разных уровнях. Темпы и уровень информатизации зависят от компетентности руководителей образовательных учреждений и органов управления образован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Недостаточная разработанность нормативно-правового обеспечения процесса информат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сутствие республиканского компонента в содержании школьного курса информатики, контроля за качеством образования учащихся по информа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лабая развитость информационных каналов оперативного управления образованием; недостаточная оснащенность образовательных учреждений современными обучающими компьютерными програм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Малоэффективное использование имеющейся компьютерной техники в образовательном процесс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Недостаточная разработанность механизмов стимулирования труда учителей информатики и учителей, использующих И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личие широкого спектра проблем указывает на сложившиеся в системе общего образования противоречия [18]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между приоритетностью информатизации и обособленность и отраслевым характером информатизации образова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между многообразием существующих средств образовательных технологий, высоким уровнем обеспеченность компьютерной техникой и малоэффективным использованием имеющихся информационных ресурсов в образовательном процессе; дефицитом квалифицированных кадров в области ИКТ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между необходимостью широкого использования ИКТ, высоким уровнем потребности в дистанционном образовании и несформированностью информационной образовательной среды, которая позволила бы эту потребность реализовать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ежду широкой реализацией республиканских и муниципальных программ и проектов информатизации образования и неразработанностью механизмов управления комплексной информатизацией систем образования, критериев определения эффективности использования ИКТ, механизмов оценки результативности, эффективности и социального влияния программ информат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нциально информатизация системы общего образования может обеспечить повышение уровня качества образования, эффективности и информационной привлекательности деятельности образовательных учреждений. Однако, такой прорыв предполагает наличие четкой стратегии информатизации образования, последовательных и скоординированных действий в этой сфере. 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.2 Информатизация химического обра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ее десятилетие отмечается активное внедрение компьютерных и телекоммуникационных технологий в учебно-воспитательный процесс школы. В системе государственного управления образованием этому вопросу уделяют самое пристальное вним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 информационное сообщество российских учителей пополняется новыми именами, в сети появляются новые сетевые ресурсы, в школы приходят новые программные педагогические средства. Современный учитель химии не может находиться в стороне от этих процессов. Неуклонно растёт интерес преподавателей к проблеме информатизации: они принимают самое активное участие в создании образовательных ресурсов, их отладке, тестировании, апробации и внедрении. Сейчас уже никто не сомневается в том, что использование программных педагогических средств в учебно-воспитательном процессе существенно расширяет возможности учителя [1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выделить три основных направления развития информационных и коммуникационных технологий в современном естественно-научном образовании, в частности в обучении химии [36]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ое и открытое образовани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туальные лаборатор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теки мультимедиа-объектов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етода компьютерных проектов в обучении хим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спользование цифровых лабораторий как современного информационного оборудования в проведении химического эксперимента, в частности использование цифровой лаборатории «Архимед» [20]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станционное и открытое образ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е концепции открытого образования лежит творческий характер обучения. Такая форма образовательного процесса включает ученика в развёрнутые системы информационных баз данных, снимает пространственно-временные ограничения в работе с различными источниками информации, что очень актуально в современном постиндустриальном информационном обществе [3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наиболее динамично развивающихся направлений открытого образования является дистанционное образование (ДО), которое позволяет реализовать следующие принципы [36]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ступность обучения, в частности преодоление физических ограничений человека, расширение аудитории обучаю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ичностная направленность обучения, создание комфортных условий для школьников и учителей, учёт индивидуальных психологических особенностей (восприятия, памяти, мышления), индивидуальный темп обуч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витие информационной культуры, навыков работы с современными средствами информатизации и телекоммуник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циализация обучения, учёт личностно-коммуникативных особенностей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условный плюс – несомненная важность для психологического развития ребёнка – его вовлечение в систематическую учебную деятельность под непосредственным руководством взрослого, процесс овладения культурой и социализация проходят при посредничестве уч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льзя упускать из виду и обратную сторону дистанционного обучения. К проблемам дидактического плана следует отнести адаптацию сетевых образовательных ресурсов к возможностям, условиям, уровню подготовки каждого школьника [1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ожность состоит в том, что затруднено общение: между субъектами образовательного процесса нет непосредственного живого контакта. Посредником выступает компьютер. Для дистанционного обучения очень важна оперативность связи со школьником. Поэтому к учителю в системе ДО – компьютеру – предъявляются серьёзные треб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чать очень быстро на все пись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ощрять оперативность своих слуша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становить чёткий график общения в режиме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и неукоснительно соблюдать е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ть атмосферу психологического комфор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 системе ДО можно выделить следующие основные фор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е сетевые учебн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е и контролирующие зад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е практику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следовательские проектные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формационные ресурсы [2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станционные олимпиады и конкурс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форумы, конференции, общение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валификации и обмен опыто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ртуальные лабора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, включающие в себя современные мультимедиасистемы, могут быть использованы для поддержки процесса активного обучения. Именно они в последнее время привлекают повышенное внимание. Примером таких обучающих систем являются виртуальные лаборатории, которые могут моделировать поведение объектов реального мира в компьютерной образовательной среде и помогают учащимся овладевать новыми знаниями и умениями при изучении научно – естественных дисциплин, таких, как химия, физика, биология. Особо следует отметить значение виртуальных экспериментов для химического образования [2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еимущества работы с виртуальными лабораториями</w:t>
      </w:r>
      <w:r>
        <w:rPr>
          <w:sz w:val="28"/>
          <w:szCs w:val="28"/>
        </w:rPr>
        <w:t xml:space="preserve"> [24]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готовка учащихся к химическому практикуму в реальных условиях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работка основных навыков работы с оборудованием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 обучение выполнению требований техники безопасности в безопасных условиях виртуальной лаборатории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 развитие наблюдательности, умения выделять главное, определять цели и задачи работы, планировать ход эксперимента, делать выводы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витие навыков поиска оптимального решения, умения переносить реальную задачу в модельные условия и наоборот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звитие навыков оформления своего тру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спериментов, недоступных в школьной химической лаборатор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истанционный практикум и лабораторные работы, в том числе с детьми, имеющими ограниченные возможности, и взаимодействие с территориально удалёнными школьни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та проведения работы, экономия реактив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познавательного интер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едостатки работы с виртуальными лабораториями</w:t>
      </w:r>
      <w:r>
        <w:rPr>
          <w:sz w:val="28"/>
          <w:szCs w:val="28"/>
        </w:rPr>
        <w:t xml:space="preserve"> [24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пользовании виртуальных лабораторий школьник, в силу своей неопытности, не сможет отличить виртуальный мир от реального, то есть модельные объекты, созданные компьютером, полностью вытеснят объекты реально существующего окружающего мира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блиотеки мультимедиа-объек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обучение уже трудно представить без технологии мультимедиа (англ. </w:t>
      </w:r>
      <w:r>
        <w:rPr>
          <w:i/>
          <w:sz w:val="28"/>
          <w:szCs w:val="28"/>
          <w:lang w:val="en-US"/>
        </w:rPr>
        <w:t>multimedi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многокомпонентная среда), которая позволяет использовать текст, графику, аудио, видео и мультипликацию в режиме диалога и тем самым расширяет области применения компьютера в учебном процессе. Изобразительный ряд, включая образное мышление, помогает обучаемому целостно воспринимать предлагаемый материал. Появляется возможность совмещать теоретический и демонстрационный материалы. Для обучения химии с использованием подобных мультимедиа-объектов создано достаточно много разнообразных электронных изданий: «Уроки химии Кирилла и Мефодия 8-11 класс», «Библиотека электронных наглядных пособий «Химия» (БЭНП)», «Открытая химия 2.5», «1С: Репетитор. Химия», «1С: Образовательная коллекция. «Химия для всех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>: Самоучитель решению химических задач», «1С: Образовательная коллекция. Общая и неорганическая химия. 10-11 класс», «1С: Образовательная коллекция. Органическая химия. 10-11 класс», «Химия-8 (4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)» [30]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нение метода компьютерных проектов в обучении хим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ование метода проектов подразумевает использование терминологии. Программа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«Обучение для будущего» определяет учебный проект как организационную форму работы, которая (в отличие от занятия или учебного мероприятия) ориентирована на изучение законченной учебной темы или учебного раздела и составляет часть стандартного учебного курса или нескольких курсов [16]. В школе его можно рассматривать как совместную учебно-познавательную, исследовательскую, творческую или игровую деятельность учащихся-партнёров, имеющую общую цель, согласованные методы, способы деятельности, направленные на достижение общего результата по решению какой-либо проблемы, значимой для участников проекта [2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метода проектов в обучении химии позволяет не только и не столько учить, сколько учиться, направлять познавательную деятельность обучаемого [2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дущая роль отводится развитию умений пользоваться знаниями. Знания должны быть востребованы в собственном социальном опыте, усилить практическую направленность обучения хи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уемая в школе проектная деятельность по химии заключается в создании компьютерных программ, эффективно используемых на уроках изучения нового материала (презентации, сайты для лекций), при отработке умений и навыков (обучающие программы, тестирование), во время проведения химического практикума, при контроле знаний, умений и навыков [2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ную деятельность можно рассматривать и как особое направление внеклассной работы, тесно связанное с учебным процессом и способствующее развитию межпредметных связей (химия, информатика, биология, физика, эколог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доминирующего при выполнении проекта по химии метода, ученикам может быть предложено выполнение проектов трёх типов [27]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формационного, направленного на работу с информацией о каком-либо объекте, явлении, ознакомление с информацией, её анализ и обобщение. Работа ведётся с научной литературой и Интернетом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следовательского, который по структуре приближен к подлинному научному исследованию: доказательство актуальности темы, определение проблемы, предмета и объекта исследования, обозначение задачи, методов, источников информации, выдвижение гипотез, обобщение результатов, выводы, оформление результатов, обозначение новых проблем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ктико-ориентированного, в котором с самого начала четко обозначается результат деятельности, ориентированный на интересы какой-либо группы людей; выполнение таких проектов требует распределения ролей участников, плана действий, внешней эксперти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ключение в образовательный процесс метода проектов принципиально изменило подход к творчеству: важен не только конечный результат, но и поиск его, творческая активность, исследовательский опыт, сам процесс творчества [2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 открывает большие возможности для приобретения личного и профессионального опыта, позволяет вырабатывать у учеников стремление и умение самостоятельно добывать и умело использовать знания, отстаивать свою точку зрения, даёт возможность приобрести коммуникативные навыки и умения, что особенно важно для дальнейшего выбора профессии. [2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ынешнее применение компьютеров в школе использует чисто экстенсивный подход: традиционные учебные курсы просто перекладываются на экран монитора. Но только с опорой на персонифицированное обучение с чёткой индивидуализированной дидактической задачей адекватной личностной направленности учащихся и педагогической технологией, способной решить эту задачу, можно произвести качественный образовательный скачок [4]. Программное обеспечение учебного назначения активно разрабатывается, но отношение к методике их создания и использования зачастую недопустимо небрежное [23]. То есть сегодня одним из основных факторов, препятствующих проникновению информационных компьютерных технологий (ИКТ) в предметное обучение (в частности обучение химии), является проблема метод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дрение информационных компьютерных технологий в учебный процесс подразумевает этапы [23]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Начальный этап: минимизация временных и моральных затрат учителя; использование ИКТ на факультативных занятиях с небольшой группой заинтересованных и относительно хорошо подготовленных учащих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 Второй этап: учитель использует компьютер для сопровождения изложения нового материала (использование электронных библиотек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Третий этап: выходы в компьютерный класс на занятия, тренинг навыков решения задач, контроль знаний, использование интерактивных тренажеров и задач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 Четвертый этап: создание с помощью ИКТ продуктов (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ов, мультимедийных презентаций и т.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iCs/>
          <w:sz w:val="28"/>
          <w:szCs w:val="28"/>
        </w:rPr>
        <w:t xml:space="preserve">1.3 Цифровая лаборатория «Архимед» </w:t>
      </w:r>
      <w:r>
        <w:rPr>
          <w:rStyle w:val="StrongEmphasis"/>
          <w:b w:val="false"/>
          <w:iCs/>
          <w:sz w:val="28"/>
          <w:szCs w:val="28"/>
        </w:rPr>
        <w:t xml:space="preserve">– </w:t>
      </w:r>
      <w:r>
        <w:rPr>
          <w:b/>
          <w:sz w:val="28"/>
          <w:szCs w:val="28"/>
        </w:rPr>
        <w:t>новое поколение школьных естественно-научных лаборатор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ифровые лаборатории «Архимед» – это новое поколение естественно-научных лабораторий – оборудование для проведения широкого спектра исследований, демонстраций, лабораторных работ [35]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сравнению с традиционными лабораториями "Архимед" позволяет существенно сократить время на организацию и проведение работ, повышает точность и наглядность экспериментов, предоставляет практически неограниченные возможности по обработке и анализу полученных данных [17]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е цифровой лаборатории «Архимед» способствует освоению понятий и навыков в смежных образовательных областях [3, 5, 13, 14]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информационные технологии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оборудование исследовательской лаборатории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атематические функции и графики, математическая обработка экспериментальных данных, статистика, приближенные вычисления, интерполяция и аппроксимация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ведения исследований, составление отчетов, презентация проведенной работы [4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iCs/>
          <w:sz w:val="28"/>
          <w:szCs w:val="28"/>
        </w:rPr>
        <w:t>1.3.1 Цифровая лаборатория «Архимед» в преподавании химии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воение техники работы с использованием цифровой лаборатории «Архимед» позволяет осуществить дифференцированный подход и развить у учащихся интерес к самостоятельной исследовательской деятельности. Эксперименты, проводимые с помощью цифровой лаборатории «Архимед» очень наглядны и эффективны, это даёт возможность лучше понять и запомнить тему. С цифровыми лабораториями можно проводить работы, как входящие в школьную программу, так и совершенно новые исследования. Их применение значительно повышает наглядность, как в ходе самой работы, так и при обработке результатов [3].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менение исследовательского подхода к обучению создаёт условия для приобретения учащимися навыков научного анализа явлений природы, осмыслению взаимодействия общества и природы, осознанию значимости своей практической помощи прир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своив работу с цифровой лабораторией «Архимед» каждый учитель сможет разрабатывать свои интересные лабораторные опыты, которые сделают процесс обучения более интересным и запоминающимся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остоинства цифровых лабораторий [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>]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учение данных, недоступных в традиционных учебных экспериментах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зможность производить удобную обработку результатов эксперимента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втоматизация сбора и обработки данных экономит время и силы учащихся и позволяет сосредоточить внимание на сути исследования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знаний по химии за счёт активной деятельности учащихся в ходе экспериментальной исследовательской работы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уют раскрытию творческого потенциала учащихся [14]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меньшают время, затрачиваемое учителем и учащимся на организацию и проведение фронтального и демонстрационного эксперимента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ышают степень наглядности эксперимента и его результата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зволяют проводить измерения в природных, полевых условиях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особствуют решению и освоению межпредметных задач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остав цифровых лабораторий «Архимед» входят: (рис. 1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Карманный компьютер (КПК). Устройство </w:t>
      </w:r>
      <w:r>
        <w:rPr>
          <w:b/>
          <w:sz w:val="28"/>
          <w:szCs w:val="28"/>
          <w:lang w:val="en-US"/>
        </w:rPr>
        <w:t>NOVA</w:t>
      </w:r>
      <w:r>
        <w:rPr>
          <w:b/>
          <w:sz w:val="28"/>
          <w:szCs w:val="28"/>
        </w:rPr>
        <w:t>5000</w:t>
      </w:r>
      <w:r>
        <w:rPr>
          <w:sz w:val="28"/>
          <w:szCs w:val="28"/>
        </w:rPr>
        <w:t xml:space="preserve"> – это специализированный портативный компьютер компании </w:t>
      </w:r>
      <w:r>
        <w:rPr>
          <w:sz w:val="28"/>
          <w:szCs w:val="28"/>
          <w:lang w:val="en-US"/>
        </w:rPr>
        <w:t>Fouri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s</w:t>
      </w:r>
      <w:r>
        <w:rPr>
          <w:sz w:val="28"/>
          <w:szCs w:val="28"/>
        </w:rPr>
        <w:t xml:space="preserve">, предназначенный для учебно-исследовательской деятельности. </w:t>
      </w:r>
      <w:r>
        <w:rPr>
          <w:sz w:val="28"/>
          <w:szCs w:val="28"/>
          <w:lang w:val="en-US"/>
        </w:rPr>
        <w:t>NOVA</w:t>
      </w:r>
      <w:r>
        <w:rPr>
          <w:sz w:val="28"/>
          <w:szCs w:val="28"/>
        </w:rPr>
        <w:t xml:space="preserve">5000 объединяет стандартный интерфейс платфор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 xml:space="preserve"> 5.0, регистратор данных и инструментарий для математических вычис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Основные характеристики </w:t>
      </w:r>
      <w:r>
        <w:rPr>
          <w:sz w:val="28"/>
          <w:szCs w:val="28"/>
          <w:u w:val="single"/>
          <w:lang w:val="en-US"/>
        </w:rPr>
        <w:t>NOVA</w:t>
      </w:r>
      <w:r>
        <w:rPr>
          <w:sz w:val="28"/>
          <w:szCs w:val="28"/>
          <w:u w:val="single"/>
        </w:rPr>
        <w:t>5000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ерационная система </w:t>
      </w:r>
      <w:r>
        <w:rPr>
          <w:sz w:val="28"/>
          <w:szCs w:val="28"/>
          <w:lang w:val="en-US"/>
        </w:rPr>
        <w:t>Windows CE</w:t>
      </w:r>
      <w:r>
        <w:rPr>
          <w:sz w:val="28"/>
          <w:szCs w:val="28"/>
        </w:rPr>
        <w:t xml:space="preserve"> 5.0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лнофункциональный Интернет посредством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или встроенного </w:t>
      </w:r>
      <w:r>
        <w:rPr>
          <w:sz w:val="28"/>
          <w:szCs w:val="28"/>
          <w:lang w:val="en-US"/>
        </w:rPr>
        <w:t>WiFi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держка удалённого рабочего стола для доступа с Сервера терминал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электронной почты и веб-браузер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мен файлами с другими компьютерами через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кабель стандартного </w:t>
      </w:r>
      <w:r>
        <w:rPr>
          <w:sz w:val="28"/>
          <w:szCs w:val="28"/>
          <w:lang w:val="en-US"/>
        </w:rPr>
        <w:t>ActivSync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е включение/выключени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строенный регистратор </w:t>
      </w:r>
      <w:r>
        <w:rPr>
          <w:sz w:val="28"/>
          <w:szCs w:val="28"/>
          <w:lang w:val="en-US"/>
        </w:rPr>
        <w:t>Fouri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s</w:t>
      </w:r>
      <w:r>
        <w:rPr>
          <w:sz w:val="28"/>
          <w:szCs w:val="28"/>
        </w:rPr>
        <w:t xml:space="preserve"> и программы </w:t>
      </w:r>
      <w:r>
        <w:rPr>
          <w:sz w:val="28"/>
          <w:szCs w:val="28"/>
          <w:lang w:val="en-US"/>
        </w:rPr>
        <w:t>MultiLab</w:t>
      </w:r>
      <w:r>
        <w:rPr>
          <w:sz w:val="28"/>
          <w:szCs w:val="28"/>
        </w:rPr>
        <w:t xml:space="preserve"> для управления экспериментом и обработки полученных данны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кстовый редактор, электронные таблицы и поддержка презента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бота с внешней памятью на слоте </w:t>
      </w:r>
      <w:r>
        <w:rPr>
          <w:sz w:val="28"/>
          <w:szCs w:val="28"/>
          <w:lang w:val="en-US"/>
        </w:rPr>
        <w:t>CompactFlash</w:t>
      </w:r>
      <w:r>
        <w:rPr>
          <w:sz w:val="28"/>
          <w:szCs w:val="28"/>
        </w:rPr>
        <w:t xml:space="preserve"> и на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порта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периферии: клавиатура, мышь, принтер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внешним монитором и проектор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строенный громкоговоритель [3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раммное обеспе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OVA</w:t>
      </w:r>
      <w:r>
        <w:rPr>
          <w:sz w:val="28"/>
          <w:szCs w:val="28"/>
        </w:rPr>
        <w:t xml:space="preserve">5000 поставляется с несколькими лицензионными программными продуктами. Вместе со встроенным программным обеспечением платфор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 xml:space="preserve"> 5.0 они предоставляют пользователю достаточно широкие возможности для проведения исследований, документирования и коммуникации. [3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Сведения о программных продуктах, поставляемых с </w:t>
      </w:r>
      <w:r>
        <w:rPr>
          <w:sz w:val="28"/>
          <w:szCs w:val="28"/>
          <w:u w:val="single"/>
          <w:lang w:val="en-US"/>
        </w:rPr>
        <w:t>NOVA</w:t>
      </w:r>
      <w:r>
        <w:rPr>
          <w:sz w:val="28"/>
          <w:szCs w:val="28"/>
          <w:u w:val="single"/>
        </w:rPr>
        <w:t>50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лект программных продуктов </w:t>
      </w:r>
      <w:r>
        <w:rPr>
          <w:sz w:val="28"/>
          <w:szCs w:val="28"/>
          <w:lang w:val="en-US"/>
        </w:rPr>
        <w:t>SoftMaker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TextMaker</w:t>
      </w:r>
      <w:r>
        <w:rPr>
          <w:sz w:val="28"/>
          <w:szCs w:val="28"/>
        </w:rPr>
        <w:t xml:space="preserve">. Полноценный текстовый редактор, включающий тезарус, сноски, проверку орфографии, таблицы. Совместим с редакторо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PlanMaker</w:t>
      </w:r>
      <w:r>
        <w:rPr>
          <w:sz w:val="28"/>
          <w:szCs w:val="28"/>
        </w:rPr>
        <w:t xml:space="preserve">. Полноценная программа для работы с табличными данными. Совместима с табличным редакторо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[3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пециальное программное обеспеч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а </w:t>
      </w:r>
      <w:r>
        <w:rPr>
          <w:sz w:val="28"/>
          <w:szCs w:val="28"/>
          <w:lang w:val="en-US"/>
        </w:rPr>
        <w:t>MultiLa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 xml:space="preserve"> от фирмы </w:t>
      </w:r>
      <w:r>
        <w:rPr>
          <w:sz w:val="28"/>
          <w:szCs w:val="28"/>
          <w:lang w:val="en-US"/>
        </w:rPr>
        <w:t>Fouri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 xml:space="preserve">. Программа </w:t>
      </w:r>
      <w:r>
        <w:rPr>
          <w:sz w:val="28"/>
          <w:szCs w:val="28"/>
          <w:lang w:val="en-US"/>
        </w:rPr>
        <w:t>MultiLa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 xml:space="preserve"> является интерфейсом, посредством которого </w:t>
      </w:r>
      <w:r>
        <w:rPr>
          <w:sz w:val="28"/>
          <w:szCs w:val="28"/>
          <w:lang w:val="en-US"/>
        </w:rPr>
        <w:t>NOVA</w:t>
      </w:r>
      <w:r>
        <w:rPr>
          <w:sz w:val="28"/>
          <w:szCs w:val="28"/>
        </w:rPr>
        <w:t>5000 обрабатывает экспериментальные данные, получаемые от встроенного регистратора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 </w:t>
      </w:r>
      <w:r>
        <w:rPr>
          <w:sz w:val="28"/>
          <w:szCs w:val="28"/>
          <w:lang w:val="en-US"/>
        </w:rPr>
        <w:t>MultiLab</w:t>
      </w:r>
      <w:r>
        <w:rPr>
          <w:sz w:val="28"/>
          <w:szCs w:val="28"/>
        </w:rPr>
        <w:t xml:space="preserve"> предназначен для сбора, просмотра и анализа экспериментальных данных. Порты датчиков </w:t>
      </w:r>
      <w:r>
        <w:rPr>
          <w:sz w:val="28"/>
          <w:szCs w:val="28"/>
          <w:lang w:val="en-US"/>
        </w:rPr>
        <w:t>NOVA</w:t>
      </w:r>
      <w:r>
        <w:rPr>
          <w:sz w:val="28"/>
          <w:szCs w:val="28"/>
        </w:rPr>
        <w:t xml:space="preserve">5000 позволяют подключать одновременно до восьми датчиков (всего </w:t>
      </w:r>
      <w:r>
        <w:rPr>
          <w:sz w:val="28"/>
          <w:szCs w:val="28"/>
          <w:lang w:val="en-US"/>
        </w:rPr>
        <w:t>Fouri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 xml:space="preserve"> предлагает 52 вида датчиков) [3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зможности </w:t>
      </w:r>
      <w:r>
        <w:rPr>
          <w:sz w:val="28"/>
          <w:szCs w:val="28"/>
          <w:u w:val="single"/>
          <w:lang w:val="en-US"/>
        </w:rPr>
        <w:t>MultiLab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CE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[38]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ка данных и отображение их в ходе эксперим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различных способов отображения данных – в виде графиков, таблиц, табло измерительных прибо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и анализ данных с помощью Мастера анализ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орт/экспорт данных текстового форма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журнала экспери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смотр видеозаписи предварительно записанных экспериментов [3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lang w:val="en-US"/>
        </w:rPr>
        <w:t>TriLink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остав систе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егистратор </w:t>
      </w:r>
      <w:r>
        <w:rPr>
          <w:sz w:val="28"/>
          <w:szCs w:val="28"/>
          <w:lang w:val="en-US"/>
        </w:rPr>
        <w:t>TriLink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ч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сталляционный компакт – диск с программным обеспеч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адаптер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Комплект датчиков </w:t>
      </w:r>
      <w:r>
        <w:rPr>
          <w:sz w:val="28"/>
          <w:szCs w:val="28"/>
        </w:rPr>
        <w:t xml:space="preserve">[38]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рН-ме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пазон измерений 0-14 единиц рН. Прибор находится в яйцеобразном пластиковом корпусе и снабжён электродом для измерения концентрации ионов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а также системой температурной компенсации. Для осуществления температурной компенсации к регистратору следует подключить вместе с рН- метром датчик темп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ринцип действия рН-метра </w:t>
      </w:r>
      <w:r>
        <w:rPr>
          <w:sz w:val="28"/>
          <w:szCs w:val="28"/>
        </w:rPr>
        <w:t>[38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 рН-метра имеется две полуячейки. Одна из них содержит электрод сравнения с известной концентрацией ионов водорода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. Другая, расположенная на дне электрода, является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- чувствительной стеклянной мембраной (рН=-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)). Разность потенциалов между двумя полуячейками представляет собой выходной сигнал электрода, который несёт информацию о рН анализируемого раствора. В корпусе прибора этот сигнал преобразуется с помощью усилителя и подстроечного конденсатора в напряжение в диапазоне 0-5 В, воспринимаемое аналого-цифровым преобразователем устройства регистрации и сбора данных и хранится в его памяти, а затем может быть передан на КПК или ПК [3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хнические характеристики</w:t>
      </w:r>
      <w:r>
        <w:rPr>
          <w:sz w:val="28"/>
          <w:szCs w:val="28"/>
        </w:rPr>
        <w:t xml:space="preserve"> [3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апазон измерений 0-14 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ий диапазон температур 0-100 0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грешность измерения ± 2% ( во всём диапазоне измерения при условии температурной компенсаци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я достижения 95 % значения измеряемой величины 10 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ется регулировочный ви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Датчик температуры</w:t>
      </w:r>
      <w:r>
        <w:rPr>
          <w:sz w:val="28"/>
          <w:szCs w:val="28"/>
        </w:rPr>
        <w:t>. Датчик температуры предназначен для измерения температуры в водных и других химических растворах с погрешностью ±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нцип действия датчика температуры</w:t>
      </w:r>
      <w:r>
        <w:rPr>
          <w:sz w:val="28"/>
          <w:szCs w:val="28"/>
        </w:rPr>
        <w:t xml:space="preserve"> [3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тчик подключается кабелем непосредственно к регистратору данных. На другом конце кабеля находится чувствительный элемент. На датчик подаётся электрическое напряжение в 5 В, а его выходной сигнал, также в виде напряжения в диапазоне 0-5 В поступает на вход аналого-цифрового преобразователя устройства регистрации и сбора данных и хранится в его памяти, а затем может быть передан на КПК или П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иапазон измерений: (– 25)</w:t>
      </w:r>
      <w:r>
        <w:rPr>
          <w:sz w:val="28"/>
          <w:szCs w:val="28"/>
          <w:vertAlign w:val="superscript"/>
        </w:rPr>
        <w:t xml:space="preserve"> 0</w:t>
      </w:r>
      <w:r>
        <w:rPr>
          <w:sz w:val="28"/>
          <w:szCs w:val="28"/>
        </w:rPr>
        <w:t xml:space="preserve">С – (+110)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азрешение 0,09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грешность измерения ±1% от измеряемой велич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увствительный элемент имеет стальной чехол, устойчивый к действию химических растворов [3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. Комплект методических пособий </w:t>
      </w:r>
      <w:r>
        <w:rPr>
          <w:sz w:val="28"/>
          <w:szCs w:val="28"/>
        </w:rPr>
        <w:t xml:space="preserve">[38]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рограммное обеспечение для сбора, анализа и обработки данных на КПК и П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 Цифровой микроскоп</w:t>
      </w:r>
      <w:r>
        <w:rPr>
          <w:sz w:val="28"/>
          <w:szCs w:val="28"/>
        </w:rPr>
        <w:t>. Цифровой микроскоп приспособлен для работы в школьных условиях. Оптический микроскоп снабжен преобразователем визуальной информации в цифровую, обеспечивает возможность передачи изображения микрообъекта и микропроцесса в компьютер в реальном времени. Кроме того обеспечивается возможность его хранения, в том числе в форме цифровой видеозаписи, отображения на экране, распечатки, включения в презентацию [3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цип действия цифровой лаборатории « Архимед»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бор данных от датчиков и их первичная обработка осуществляется с помощью измерительного Интерфейса и КПК </w:t>
      </w:r>
      <w:r>
        <w:rPr>
          <w:sz w:val="28"/>
          <w:szCs w:val="28"/>
          <w:lang w:val="en-US"/>
        </w:rPr>
        <w:t>Palm</w:t>
      </w:r>
      <w:r>
        <w:rPr>
          <w:sz w:val="28"/>
          <w:szCs w:val="28"/>
        </w:rPr>
        <w:t xml:space="preserve"> с использованием беспроводной связи </w:t>
      </w:r>
      <w:r>
        <w:rPr>
          <w:sz w:val="28"/>
          <w:szCs w:val="28"/>
          <w:lang w:val="en-US"/>
        </w:rPr>
        <w:t>Bluetooth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инхронизации КПК </w:t>
      </w:r>
      <w:r>
        <w:rPr>
          <w:sz w:val="28"/>
          <w:szCs w:val="28"/>
          <w:lang w:val="en-US"/>
        </w:rPr>
        <w:t>Palm</w:t>
      </w:r>
      <w:r>
        <w:rPr>
          <w:sz w:val="28"/>
          <w:szCs w:val="28"/>
        </w:rPr>
        <w:t xml:space="preserve"> и ПК данные можно просматривать на ПК, а затем производить дальнейшую обработку результатов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данных сразу на ПК также возможен в целях проведения демонстрационного эксперимента с использованием видеовозможностей программы [38].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2 Анализ методических разработок и материалов по применению цифровой лаборатории «Архимед» на урок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нятия с использованием ученического и фронтального эксперимента являются одним из важных этапов образовательного процесса по химии. Во время проведения лабораторных исследований ученику предоставляется возможность наблюдать и исследовать на практике теоретические положения, пройденные в рамках аудиторных занятий. Наглядность дает возможность быстрее и глубже усваивать изучаемую тему, помогает разобраться в трудных для восприятия вопросах, повышает интерес к предмету. Такую наглядность хорошо обеспечивает использование «Цифровых лабораторий естественных наук». Основной целью создания цифровой лаборатории – является повышение эффективности учебного процесса, в частности, по химии за счет использования интерактивности и возможностей деятельностного подхода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</w:t>
      </w:r>
      <w:r>
        <w:rPr>
          <w:iCs/>
          <w:color w:val="000000"/>
          <w:sz w:val="28"/>
          <w:szCs w:val="28"/>
        </w:rPr>
        <w:t>становка в школе оборудования цифровой лаборатории позвол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вести школьный практикум по химии на качественно новый уровень; 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ть учащихся к самостоятельной творческой работе по химии; 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ить приоритет деятельностного подхода к процессу обучения; 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ь у учащихся широкий комплекс общих учебных и предметных умений; 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ть способами деятельности, формирующими познавательную, информационную, коммуникативную компетен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аботчики цифровой лаборатории предлагают в своих пособиях следующие опыты, для проведения на уроках, а также на факультативных занятиях по химии [38]: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акции нейтрализации (Взаимодействие гидроксида натрия с соляной кислотой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рование в среде кислота/щёлочь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ислительно-восстановительные реакции (Взаимодействие хлорида меди с алюминием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зотермические реакции (Растворение гидроксида натрия в воде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дотермические реакции (Растворение нитрата аммония в воде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Гесса. Аддитивность теплоты реакци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та сгорания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вление и кристаллиз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Измерение калорийности продуктов питания [3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Измерение кислотности различных напитков и бытовых моющих средств [40]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достатки цифровой лаборатории «Архимед»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мнению компетентных авторов использование в цифровой лаборатории «Архимед» карманного компьютера на базе Palm OS® – не самый удачный выбор со стороны разработчиков. Компьютеры Palm® предназначены для использования в качестве электронной «записной книжки». Их удобно брать с собой в поездки, ходить с ними на работу и т.д. Они хотя и имеют функцию синхронизации с настольным ПК, не совместимы с ним по формату графических файлов, файловой системе и т.п. Компьютер, использующийся в цифровой лаборатории должен работать в тесном контакте с настольным ПК. Автор статьи считает, что для этой цели намного лучше подошел бы PocketPC® с операционной системой от Microsoft® [41]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точно высокая погрешность измерений </w:t>
      </w:r>
      <w:r>
        <w:rPr>
          <w:sz w:val="28"/>
          <w:szCs w:val="28"/>
          <w:lang w:val="en-US"/>
        </w:rPr>
        <w:t>[41]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инхронизированное сохранение данных: программа Imagi Probe 2.0 сохраняет данные произвольно, а не в папки, выбираемые экспериментатором [41]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добства при работе с температурным датчиком: согласно идее разработчиков цифровой лаборатории «Архимед» температурный датчик необходимо целиком помещать в вещество, температуру которого мы хотим измерить. При этом возникает вопрос об измерении температуры газа в термодинамическом процессе. Ведь датчик должен быть соединен проводом с «Измерительным Интерфейсом». При этом необходимо будет нарушить герметизацию сосуда, а это испортит весь эксперимент. Так что при проведении термодинамических процессов приходится ограничиваться показаниями температуры воздуха рядом с исследуемым сосудом [41]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смотря на выделенные недостатки следует отметить, что цифровая лаборатория «Архимед» – это достаточно успешно используемая сегодня в практике обучения по физике, химии, биологии, экологии и пр. лаборатория. Учителями создаётся и опробуется целый ряд методик применения КПК на уроках. Институт новых технологий проводит конкурсы подобных методических разработок [3]; материалы по применению цифровых лабораторий «Архимед» стали все чаще появляться в трудах образовательных конференций и конгрессов и в публикациях прессы [5, 10, 15] (причем размещенный в Интернете отчет о проведении семинара «Новые технологии в образовании» [15] сопровождается видеоматериалами, демонстрирующими учебную работу с КПК). Наконец, Московский Институт Открытого Образования (МИОО, http://www.mioo.ru) организовал в 2004 г. в числе методических мероприятий для учителей физики начальный и базовый курсы по использованию цифровых лабораторий «Архимед» в учебном процессе, тем самым выводя тематику применения КПК в отечественной системе образования на «официально признанный» уровен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лава 2. методы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Настройка работы и регистрация данных с помощью цифровой лаборатории «Архимед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.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Запуск </w:t>
      </w:r>
      <w:r>
        <w:rPr>
          <w:b/>
          <w:i/>
          <w:sz w:val="28"/>
          <w:szCs w:val="28"/>
          <w:u w:val="single"/>
          <w:lang w:val="en-US"/>
        </w:rPr>
        <w:t>MultiLab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  <w:lang w:val="en-US"/>
        </w:rPr>
        <w:t>CE</w:t>
      </w:r>
      <w:r>
        <w:rPr>
          <w:b/>
          <w:i/>
          <w:sz w:val="28"/>
          <w:szCs w:val="28"/>
          <w:u w:val="single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запуска программы </w:t>
      </w:r>
      <w:r>
        <w:rPr>
          <w:b/>
          <w:sz w:val="28"/>
          <w:szCs w:val="28"/>
          <w:u w:val="single"/>
          <w:lang w:val="en-US"/>
        </w:rPr>
        <w:t>MultiLab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CE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выберите команду </w:t>
      </w:r>
      <w:r>
        <w:rPr>
          <w:b/>
          <w:sz w:val="28"/>
          <w:szCs w:val="28"/>
        </w:rPr>
        <w:t xml:space="preserve">Пуск </w:t>
      </w:r>
      <w:r>
        <w:rPr>
          <w:sz w:val="28"/>
          <w:szCs w:val="28"/>
        </w:rPr>
        <w:t xml:space="preserve">→ </w:t>
      </w:r>
      <w:r>
        <w:rPr>
          <w:b/>
          <w:sz w:val="28"/>
          <w:szCs w:val="28"/>
        </w:rPr>
        <w:t xml:space="preserve">Программы </w:t>
      </w:r>
      <w:r>
        <w:rPr>
          <w:sz w:val="28"/>
          <w:szCs w:val="28"/>
        </w:rPr>
        <w:t>→</w:t>
      </w:r>
      <w:r>
        <w:rPr>
          <w:b/>
          <w:sz w:val="28"/>
          <w:szCs w:val="28"/>
        </w:rPr>
        <w:t xml:space="preserve"> Наука </w:t>
      </w:r>
      <w:r>
        <w:rPr>
          <w:sz w:val="28"/>
          <w:szCs w:val="28"/>
        </w:rPr>
        <w:t>→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ultiLa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E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2. Настройка датчиков.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меню </w:t>
      </w:r>
      <w:r>
        <w:rPr>
          <w:b/>
          <w:sz w:val="28"/>
          <w:szCs w:val="28"/>
        </w:rPr>
        <w:t xml:space="preserve">Регистратор </w:t>
      </w:r>
      <w:r>
        <w:rPr>
          <w:sz w:val="28"/>
          <w:szCs w:val="28"/>
        </w:rPr>
        <w:t xml:space="preserve">выберите команду </w:t>
      </w:r>
      <w:r>
        <w:rPr>
          <w:b/>
          <w:sz w:val="28"/>
          <w:szCs w:val="28"/>
        </w:rPr>
        <w:t xml:space="preserve">Настройка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алее откройте вкладку </w:t>
      </w:r>
      <w:r>
        <w:rPr>
          <w:b/>
          <w:sz w:val="28"/>
          <w:szCs w:val="28"/>
        </w:rPr>
        <w:t>Датчики</w:t>
      </w:r>
      <w:r>
        <w:rPr>
          <w:sz w:val="28"/>
          <w:szCs w:val="28"/>
        </w:rPr>
        <w:t xml:space="preserve">, флажок «Автоопределение» удалён, поэтому самостоятельно выбираем подключённые датчики в выпадающем меню полей: датчик температуры и датчик рН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кройте вкладку </w:t>
      </w:r>
      <w:r>
        <w:rPr>
          <w:b/>
          <w:sz w:val="28"/>
          <w:szCs w:val="28"/>
        </w:rPr>
        <w:t>Частота</w:t>
      </w:r>
      <w:r>
        <w:rPr>
          <w:sz w:val="28"/>
          <w:szCs w:val="28"/>
        </w:rPr>
        <w:t xml:space="preserve"> и выберите частоту опроса: например, 1 замер в секунду. Затем откройте вкладку </w:t>
      </w:r>
      <w:r>
        <w:rPr>
          <w:b/>
          <w:sz w:val="28"/>
          <w:szCs w:val="28"/>
        </w:rPr>
        <w:t>Замеры</w:t>
      </w:r>
      <w:r>
        <w:rPr>
          <w:sz w:val="28"/>
          <w:szCs w:val="28"/>
        </w:rPr>
        <w:t xml:space="preserve"> и в выпадающем меню выберите количество замеров: например, 500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3. Запись данных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начала записи данных в меню </w:t>
      </w:r>
      <w:r>
        <w:rPr>
          <w:b/>
          <w:sz w:val="28"/>
          <w:szCs w:val="28"/>
        </w:rPr>
        <w:t>Регистратор</w:t>
      </w:r>
      <w:r>
        <w:rPr>
          <w:sz w:val="28"/>
          <w:szCs w:val="28"/>
        </w:rPr>
        <w:t xml:space="preserve"> выберите команду </w:t>
      </w:r>
      <w:r>
        <w:rPr>
          <w:b/>
          <w:sz w:val="28"/>
          <w:szCs w:val="28"/>
        </w:rPr>
        <w:t>Пус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.2 Анкет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цели работы – исследования возможностей цифровой лаборатории «Архимед» для применения в урочной и внеурочной деятельности по химии нами был применен метод анкетирования. Анкетирование – метод сбора первичного материала в виде письменного опроса респондентов с целью сбора информации с помощью анкеты о состоянии тех или иных сторон воспитательного процесса, отношения к тем или другим явлениям [12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использовали сплошное (опрос всех представителей выборки) анкетирование. По числу респондентов и типов контактов респондентов анкетирование‚ проводимое нами следует отнести к групповому (несколько респондентов) и очному (в присутствии исследователя-анкетёра) соответственно. Вопросы, предложенные учащимся были составлены в закрытой (содержит полный набор возможных ответов) и открытой (ответ целиком и полностью формулирует сам респондент) форме (Приложение 7, 8). В закрытых вопросах респонденту предлагалось выбрать один или несколько из данных ему вариантов (количество выборов оговаривалось после формулировки вопроса). В наших анкетах для закрытых вопросов предъявлялись поливариантная (предусматривает список ответов) или шкальная (с ранжированием степени убеждения, отношения, впечатления и т.д.) форма вариантов ответ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лава 3. Результаты и их обсуж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 «Информатизация системы образования» (2004-2009 гг.), подготавливаемый сегодня Министерством образования РФ, направлен на реализацию принятой Правительством РФ «Концепции модернизации российского образования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состояния дел в области информатизации, проведенный в ходе подготовки проекта, выявил острую нехватку специалистов, способных грамотно и эффективно использовать цифровые образовательные ресурсы на практи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этим в рамках проекта планируется: создание новых моделей подготовки будущих учителей и переподготовка уже практикую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ом такой масштабной подготовки должен стать специалист – учитель, которой сможет эффективно применять возможности цифровых учебно-методических материалов, в частности, цифровой лаборатории «Архимед» в урочной и внеуроч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нашей работы было исследование возможностей цифровой лаборатории «Архимед» для применения в урочной и внеурочной деятельности по химии. В последующих частях работы мы предлагаем разработанные нами или модифицированные с пособия разработчика опыты для учителей, использующих в своей работе (планирующих использование) цифровую лабораторию «Архимед». 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 Методические разработки опытов, с использованием цифровой лаборатории «Архимед», для урочн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едлагаемых работах используется, входящие в состав цифровой лаборатории «Архимед» карманный компьютер (КПК), устройство </w:t>
      </w:r>
      <w:r>
        <w:rPr>
          <w:sz w:val="28"/>
          <w:szCs w:val="28"/>
          <w:lang w:val="en-US"/>
        </w:rPr>
        <w:t>NOVA</w:t>
      </w:r>
      <w:r>
        <w:rPr>
          <w:sz w:val="28"/>
          <w:szCs w:val="28"/>
        </w:rPr>
        <w:t xml:space="preserve">5000, </w:t>
      </w:r>
      <w:r>
        <w:rPr>
          <w:sz w:val="28"/>
          <w:szCs w:val="28"/>
          <w:lang w:val="en-US"/>
        </w:rPr>
        <w:t>TriLink</w:t>
      </w:r>
      <w:r>
        <w:rPr>
          <w:sz w:val="28"/>
          <w:szCs w:val="28"/>
        </w:rPr>
        <w:t>, датчик рН и датчик темп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ема: Растворение как физико-химический процесс. Растворим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ипы раство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ма «Растворение как физико-химический процесс. Растворимость. Типы растворов» изучается учащимися, обучающимися по УМК О. С. Габриеляна в 8 классе, в разделе 7. «Растворение. Растворы. Свойства растворов электролитов» (Приложение 1,2). Одним из элементов физико-химического аспекта процесса растворения является поглощение или выделение тепла при растворени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пыт № 1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Экзотермические реакции. Растворение гидроксида натрия и безводного сульфата меди в вод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26, 38]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Проследить за изменением температуры при растворении твёрдого гидроксида натрия и безводного сульфата меди в в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орма работы:</w:t>
      </w:r>
      <w:r>
        <w:rPr>
          <w:sz w:val="28"/>
          <w:szCs w:val="28"/>
        </w:rPr>
        <w:t xml:space="preserve"> фронтальная (демонстрационный эксперимен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орудование и реактивы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химический стакан на 250 мл, магнитная мешалка, ёмкость из пенопласта (без дна), крышка к стакану из пенопласта, едкий натр (10 г), датчик температуры, цифровая лаборатория «Архимед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стройка параметров измер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ота измерений – каждую секун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исло замеров – 5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Ход опыт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Налейте в химический стакан, погружённый в емкость (без дна) из пенопласта, 25 мл воды и поставьте на магнитную мешалку. Закройте ёмкость крышкой, с вставленной воронкой и датчиком температур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ключите магнитную мешалку. Опустите в химический стакан, через воронку 10 г едкого натра (или 10 г безводного сульфата меди). Начните измерения. Повторите опыт 3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зультаты измерений:</w:t>
      </w:r>
      <w:r>
        <w:rPr>
          <w:sz w:val="28"/>
          <w:szCs w:val="28"/>
        </w:rPr>
        <w:t xml:space="preserve"> зарисовать полученные графики зависимости температуры от времени при раствор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идроксида натрия и безводного сульфата меди в воде в тетрад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пыт № 2. Эндотермические реакции. Растворение нитрата аммония в вод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3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 рабо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следить за изменением температуры в процессе растворения кристаллов нитрата аммония в в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орма работы:</w:t>
      </w:r>
      <w:r>
        <w:rPr>
          <w:sz w:val="28"/>
          <w:szCs w:val="28"/>
        </w:rPr>
        <w:t xml:space="preserve"> фронтальная (демонстрационный эксперимен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орудование и реактивы:</w:t>
      </w:r>
      <w:r>
        <w:rPr>
          <w:sz w:val="28"/>
          <w:szCs w:val="28"/>
        </w:rPr>
        <w:t xml:space="preserve"> химический стакан на 250 мл, магнитная мешалка, ёмкость из пенопласта (без дна), крышка к стакану из пенопласта, 2,5 г твёрдого нитрата аммония, 25 мл водопроводной воды, датчик температуры, цифровая лаборатория «Архимед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стройка параметров измер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ота измерений – каждую секун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исло замеров – 5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Ход опыта: </w:t>
      </w:r>
      <w:r>
        <w:rPr>
          <w:sz w:val="28"/>
          <w:szCs w:val="28"/>
        </w:rPr>
        <w:t>Налейте в химический стакан, погружённый в емкость (без дна) из пенопласта 25 мл воды и поставьте на магнитную мешалку. Закройте ёмкость крышкой, с вставленной воронкой и датчиком температуры (рис. 2). Включите магнитную мешалку. Начинайте регистрацию данных. Опустите в химический стакан 2,5 г нитрата аммония при включённой мешалке. Следите за изменением температуры. Повторите опыт 3 раз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зультаты измерений:</w:t>
      </w:r>
      <w:r>
        <w:rPr>
          <w:sz w:val="28"/>
          <w:szCs w:val="28"/>
        </w:rPr>
        <w:t xml:space="preserve"> зарисовать полученный график зависимости температуры от времени при растворении нитрата аммония в воде в тетрадь (рис. 3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Тепловой эффект химической реа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а «Тепловой эффект химической реакции» изучается учащимися, обучающимися по УМК О. С. Габриеляна в 11 классе, в разделе 2. «Строение веществ и их свойства» (Приложение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пыт № 1. Эндотермические реакции. Понижение температуры раствора при растворении некоторых солей в вод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3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Проследить за изменением температуры при растворении ряда солей в воде. Отметить, какая соль даст наибольшее понижение темп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орма работы:</w:t>
      </w:r>
      <w:r>
        <w:rPr>
          <w:sz w:val="28"/>
          <w:szCs w:val="28"/>
        </w:rPr>
        <w:t xml:space="preserve"> фронтальная (демонстрационный эксперимен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орудование и реактивы:</w:t>
      </w:r>
      <w:r>
        <w:rPr>
          <w:sz w:val="28"/>
          <w:szCs w:val="28"/>
        </w:rPr>
        <w:t xml:space="preserve"> химический стакан на 250 мл, ёмкость из пенопласта (без дна), крышка к стакану из пенопласта, нитрат калия, нитрат аммония, тиосульфат натрия, дистиллированная вода, датчик температуры, цифровая лаборатория «Архимед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стройка параметров измер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ота измерений – каждую секун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исло замеров – 5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Ход опыта: </w:t>
      </w:r>
      <w:r>
        <w:rPr>
          <w:sz w:val="28"/>
          <w:szCs w:val="28"/>
        </w:rPr>
        <w:t>Налейте в химический стакан, погружённый в емкость (без дна) из пенопласта 50 мл воды и поставьте на магнитную мешалку. Закройте ёмкость крышкой, с вставленной воронкой и датчиком температуры (рис.2). Включите магнитную мешалку, начинайте растворять в воде 20-25 г соли, включив при этом регистратор данных. Опыт с каждой солью повторяют 3 раза. Отметьте, какая соль даст наибольшее понижение темп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Результаты измерений:</w:t>
      </w:r>
      <w:r>
        <w:rPr>
          <w:sz w:val="28"/>
          <w:szCs w:val="28"/>
        </w:rPr>
        <w:t xml:space="preserve"> зарисовать полученные графики зависимости температуры от времени при растворении нитрата аммония в воде в тетрад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пыт № 2. Аддитивность теплоты реакции. Закон Ге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3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Цель работы: </w:t>
      </w:r>
      <w:r>
        <w:rPr>
          <w:sz w:val="28"/>
          <w:szCs w:val="28"/>
        </w:rPr>
        <w:t>Проверить на практике выполнение закона Гесса (Формулировка закона: сумма энтальпий отдельных этапов реакции должна равняться полному изменению энтальпии всей реакции), используя возможности цифровой лаборатории «Архиме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орма работы:</w:t>
      </w:r>
      <w:r>
        <w:rPr>
          <w:sz w:val="28"/>
          <w:szCs w:val="28"/>
        </w:rPr>
        <w:t xml:space="preserve"> фронтальная (демонстрационный эксперимен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Оборудование и реактивы: </w:t>
      </w:r>
      <w:r>
        <w:rPr>
          <w:sz w:val="28"/>
          <w:szCs w:val="28"/>
        </w:rPr>
        <w:t>химический стакан на 250 мл, ёмкость из пенопласта (без дна), крышка к стакану из пенопласта, магнитная мешалка, 1 М раствор едкого натра, 1 М раствор соляной кислоты, 0,5 М раствор соляной кислоты, дистиллированная вода, датчик температуры, цифровая лаборатория «Архимед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стройка параметров измер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ота измерений – каждую секун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исло замеров – 5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Ход опыта: </w:t>
      </w:r>
      <w:r>
        <w:rPr>
          <w:sz w:val="28"/>
          <w:szCs w:val="28"/>
        </w:rPr>
        <w:t>Налейте в химический стакан, погружённый в емкость (без дна) из пенопласта 100 мл воды и поставьте на магнитную мешалку. Закройте ёмкость крышкой, с вставленной воронкой и датчиком температуры (рис. 2). Включите магнитную мешалку и перемешивайте воду до тех пор, пока во всём объёме химического стакана не установится температура, приблизительно равная комнатной. Начинайте регистрацию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еакция №1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Добавьте в химический стакан 2 г кристаллического гидроксида натрия и сразу закройте крышкой. Включите магнитную мешалку. Следите на экране за температурой до прекращения её изменения. Остановите регистрацию, нажав кнопку «Стоп» на панели инструментов. Повторите эксперимент 3 раза. Высчитайте среднее. Полученный результат (температура в конце опыта) занесите в тетрад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еакция №2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>Повторите реакция растворения, используя вместо воды 100 мл 0,5 М раствора соляной кислоты. Повторите эксперимент 3 раза. Высчитайте среднее. Полученный результат (температура в конце опыта) занесите в тетрад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Реакция №3. </w:t>
      </w:r>
      <w:r>
        <w:rPr>
          <w:sz w:val="28"/>
          <w:szCs w:val="28"/>
        </w:rPr>
        <w:t>Налейте в химический стакан, погружённый в емкость (без дна) из пенопласта 50 мл 1 М раствора соляной кислоты и поставьте на магнитную мешалку. Закройте ёмкость крышкой, с вставленной воронкой и датчиком температуры (рис.2). Включите мешалку и перемешивайте 1 М раствор соляной кислоты до тех пор, пока во всём объёме химического стакана не установится температура, приблизительно равная комнатной. Начинайте регистрацию данных. Добавьте в химический стакан 50 мл 1 М раствора едкого натра. Включите магнитную мешалку. Следите на экране за температурой до прекращения её изменения. Остановите регистрацию, нажав кнопку «Стоп» на панели инструментов. Повторите эксперимент 3 раза. Высчитайте среднее. Полученный результат (температура в конце опыта) занесите в тетрад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зультаты измерений:</w:t>
      </w:r>
      <w:r>
        <w:rPr>
          <w:sz w:val="28"/>
          <w:szCs w:val="28"/>
        </w:rPr>
        <w:t xml:space="preserve"> высчитайте тепловой эффект каждой из трёх реакций и проверьте соответствие полученного вами результата закону Гесса (сумма энтальпий отдельных этапов реакции должна равняться полному изменению энтальпии всей реакци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пыт № 3. Теплота сгор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3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Определить теплоту сгорания магниевой струж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орма работы:</w:t>
      </w:r>
      <w:r>
        <w:rPr>
          <w:sz w:val="28"/>
          <w:szCs w:val="28"/>
        </w:rPr>
        <w:t xml:space="preserve"> фронтальная (демонстрационный эксперимен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орудование и реактивы:</w:t>
      </w:r>
      <w:r>
        <w:rPr>
          <w:sz w:val="28"/>
          <w:szCs w:val="28"/>
        </w:rPr>
        <w:t xml:space="preserve"> химический стакан на 250 мл, ёмкость из пенопласта (без дна), крышка к стакану из пенопласта, магниевая стружка (1,5 г), оксид магния (3 г), 1М раствор соляной кислоты (500 мл ), магнитная мешалка, датчик температуры, цифровая лаборатория «Архимед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стройка параметров измер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ота измерений – каждую секун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исло замеров – 5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Ход опыта: </w:t>
      </w:r>
      <w:r>
        <w:rPr>
          <w:sz w:val="28"/>
          <w:szCs w:val="28"/>
        </w:rPr>
        <w:t xml:space="preserve">Налейте в химический стакан, погружённый в емкость (без дна) из пенопласта 100 мл 1 М раствора соляной кислоты и поставьте на магнитную мешалку. Закройте ёмкость крышкой, с вставленной воронкой и датчиком температуры (рис. 2). Начинайте регистрацию дан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еакция №1:</w:t>
      </w:r>
      <w:r>
        <w:rPr>
          <w:sz w:val="28"/>
          <w:szCs w:val="28"/>
        </w:rPr>
        <w:t xml:space="preserve"> начните перемешивать в чашке раствор соляной кислоты (до достижения постоянной температуры). Добавьте в химический стакан 1 г порошка оксида магния. Следите по графику за температурой до прекращения её изменения. Остановите регистрацию, нажав кнопку «Стоп», на панели инструментов. Повторите эксперимент 3 раза. Высчитайте среднее. Полученный результат (температура в конце опыта) занесите в тетрад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еакция №2:</w:t>
      </w:r>
      <w:r>
        <w:rPr>
          <w:sz w:val="28"/>
          <w:szCs w:val="28"/>
        </w:rPr>
        <w:t xml:space="preserve"> повторите предыдущее исследование, используя 0,5 г магниевой стружки вместо порошка оксида магния. Повторите эксперимент 3 раза. Высчитайте среднее. Полученный результат (температура в конце опыта) занесите в тетрад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пыт № 4. Тепловой эффект сгорания топлива </w:t>
      </w:r>
      <w:r>
        <w:rPr>
          <w:sz w:val="28"/>
          <w:szCs w:val="28"/>
        </w:rPr>
        <w:t>[3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Цель работы: </w:t>
      </w:r>
      <w:r>
        <w:rPr>
          <w:sz w:val="28"/>
          <w:szCs w:val="28"/>
        </w:rPr>
        <w:t>Определить и сравнить между собой тепловые эффекты сгорания различных видов топлива: парафин и этанол, используя возможности цифровой лаборатории «Архиме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орма работы:</w:t>
      </w:r>
      <w:r>
        <w:rPr>
          <w:sz w:val="28"/>
          <w:szCs w:val="28"/>
        </w:rPr>
        <w:t xml:space="preserve"> фронтальная (демонстрационный эксперимен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орудование и реактивы:</w:t>
      </w:r>
      <w:r>
        <w:rPr>
          <w:sz w:val="28"/>
          <w:szCs w:val="28"/>
        </w:rPr>
        <w:t xml:space="preserve"> химический стакан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з термостойкого стекла, весы, мерный цилиндр, вода, стеклянная палочка для перемешивания, свеча, спиртовка, спички, датчик температуры, цифровая лаборатория «Архимед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стройка параметров измер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ота измерений – каждую секун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исло замеров – 2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Ход опыта: </w:t>
      </w:r>
      <w:r>
        <w:rPr>
          <w:sz w:val="28"/>
          <w:szCs w:val="28"/>
        </w:rPr>
        <w:t xml:space="preserve">Определите массу химического стакана для воды. Добавьте в него 100 мл воды. Определите массу свечи до начала эксперимента. Закрепите сосуд с водой в кольцевом кронштейне. Поместите температурный датчик в воду так, чтобы он не касался дна сосуда. Перемешайте воду в сосуде и добейтесь постоянной температуры во всём объёме сосуда. Начинайте регистрацию данных. Зажгите свечу. В процессе нагревания воды продолжайте её перемешивать. Погасите свечу, когда температура достигнет 4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После того, как температура перестанет расти, остановите регистрацию. По окончании эксперимента определите массу свечи. Замените свечу спиртовкой и повторите эксперимент с 200 мл воды. Не забудьте определить массу спиртовки до её заполнения этанолом. Закройте спиртовку металлической пластинкой перед тем, как потушить её, и остудите её до комнатной температуры. Определите массу горелки с остатками этанола. Эксперимент повторяют 3 раз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Среда водных растворов. Водородный показател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ма «Среда водных растворов. Водородный показатель» изучается учащимися, обучающимися по УМК О. С. Габриеляна в 11 классе, в разделе 2. «Строение веществ и их свойства» (Приложение 3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пыт № 1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створение гидроксида натрия в вод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3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Проследить за изменением изменением рН при растворении твёрдого гидроксида натрия в в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орма работы:</w:t>
      </w:r>
      <w:r>
        <w:rPr>
          <w:sz w:val="28"/>
          <w:szCs w:val="28"/>
        </w:rPr>
        <w:t xml:space="preserve"> фронтальная (демонстрационный эксперимен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орудование и реактивы:</w:t>
      </w:r>
      <w:r>
        <w:rPr>
          <w:sz w:val="28"/>
          <w:szCs w:val="28"/>
        </w:rPr>
        <w:t xml:space="preserve"> химический стакан на 250 мл, магнитная мешалка, крышка к стакану из пенопласта, едкий натр (10 г), датчик рН, цифровая лаборатория «Архимед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стройка параметров измер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ота измерений – каждую секун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исло замеров – 5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Ход опыта: </w:t>
      </w:r>
      <w:r>
        <w:rPr>
          <w:sz w:val="28"/>
          <w:szCs w:val="28"/>
        </w:rPr>
        <w:t xml:space="preserve">Налейте в химический стакан, погружённый в емкость (без дна) из пенопласта, 25 мл воды и поставьте на магнитную мешалку. Закройте ёмкость крышкой, с вставленной воронкой и датчиком рН (рис.2). Включите магнитную мешалку. Опустите в химический стакан, через воронку 10 г едкого натра. Начните измерения рН. Повторите опыт 3 ра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зультаты измерений:</w:t>
      </w:r>
      <w:r>
        <w:rPr>
          <w:sz w:val="28"/>
          <w:szCs w:val="28"/>
        </w:rPr>
        <w:t xml:space="preserve"> зарисовать полученный график зависимости рН от времени при растворении гидроксида натрия в воде в тетрадь( рис. 4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62780" cy="327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327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4 - Пример графика зависимости рН от времени при растворении гидроксида натрия в воде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Реакции ионного обме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а «Реакции ионного обмена» изучается учащимися, обучающимися по УМК О. С. Габриеляна в 11 классе, в разделе 2. «Строение веществ и их свойства» (Приложение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пыт № 1. Реакции нейтрализации. Взаимодействие гидроксида натрия с соляной кислот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3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Цель работы: </w:t>
      </w:r>
      <w:r>
        <w:rPr>
          <w:sz w:val="28"/>
          <w:szCs w:val="28"/>
        </w:rPr>
        <w:t>проследить за изменением рН и температуры при прохождении реакции нейтрализации, используя возможности цифровой лаборатории «Архиме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орма работы:</w:t>
      </w:r>
      <w:r>
        <w:rPr>
          <w:sz w:val="28"/>
          <w:szCs w:val="28"/>
        </w:rPr>
        <w:t xml:space="preserve"> фронтальная (демонстрационный эксперимен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 и реактивы:</w:t>
      </w:r>
      <w:r>
        <w:rPr>
          <w:sz w:val="28"/>
          <w:szCs w:val="28"/>
        </w:rPr>
        <w:t xml:space="preserve"> химический стакан на 250 мл, бюретка на 25 мл, магнитная мешалка, штатив, крышка к стакану из пенопласта, цифровая лаборатория «Архимед»; раствор фенолфталеина, 0,1 М раствор едкого натра, 0,1 М раствор соляной кислоты, датчик температуры, датчик 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стройка параметров измер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1260" w:leader="none"/>
          <w:tab w:val="left" w:pos="25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измерений – каждую секунду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1260" w:leader="none"/>
          <w:tab w:val="left" w:pos="25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замеров – 5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Ход опыта: </w:t>
      </w:r>
      <w:r>
        <w:rPr>
          <w:sz w:val="28"/>
          <w:szCs w:val="28"/>
        </w:rPr>
        <w:t>В химический стакан наливают 25 мл 0,1н. раствора соляной кислоты, добавляют 2-3 капли раствора фенолфталеина. Закрывают стакан крышкой из пенопласта. В стакан, через отверстие в крышке, помещают рН- метр и датчик температур, а также носик бюретки, предварительно заправленной 0,1 М раствором едкого натра. Стакан помещают на магнитную мешал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дновременно начинают добавлять по каплям 0,1 М раствор едкого натра и включают магнитную мешалку. Отмечаем момент изменения окраски раствора в стакане (до розовой). Опыт повторяют 3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зультаты:</w:t>
      </w:r>
      <w:r>
        <w:rPr>
          <w:sz w:val="28"/>
          <w:szCs w:val="28"/>
        </w:rPr>
        <w:t xml:space="preserve"> зарисовать график зависимости рН и температуры от времени при прохождении реакции нейтрализации в тетрадь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Тема: Окислительно-восстановительные реа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а «Окислительно-восстановительные реакции» изучается учащимися, обучающимися по УМК О. С. Габриеляна в 11 классе, в разделе 2. «Строение веществ и их свойства» (Приложение 3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пыт №1. Изменение температуры при окислительно-восстановительных реакциях. Взаимодействие хлорида меди с алюминием </w:t>
      </w:r>
      <w:r>
        <w:rPr>
          <w:i/>
          <w:sz w:val="28"/>
          <w:szCs w:val="28"/>
        </w:rPr>
        <w:t>[3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Цель работы: </w:t>
      </w:r>
      <w:r>
        <w:rPr>
          <w:sz w:val="28"/>
          <w:szCs w:val="28"/>
        </w:rPr>
        <w:t>Проследить за изменением температуры в процессе окислительно-восстановительной реакции, используя возможности цифровой лаборатории «Архиме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орма работы:</w:t>
      </w:r>
      <w:r>
        <w:rPr>
          <w:sz w:val="28"/>
          <w:szCs w:val="28"/>
        </w:rPr>
        <w:t xml:space="preserve"> фронтальная (демонстрационный эксперимен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Оборудование и реактивы: </w:t>
      </w:r>
      <w:r>
        <w:rPr>
          <w:sz w:val="28"/>
          <w:szCs w:val="28"/>
        </w:rPr>
        <w:t xml:space="preserve">химический стакан на 250 мл, магнитная мешалка, крышка к стакану из пенопласта, хлорид меди (крист.) массой 2,5г, алюминиевая фольга, 25 мл водопроводной воды, датчик температуры, цифровая лаборатория «Архимед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стройка параметров измер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ота измерений – каждую секун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исло замеров – 5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Ход опыта: </w:t>
      </w:r>
      <w:r>
        <w:rPr>
          <w:sz w:val="28"/>
          <w:szCs w:val="28"/>
        </w:rPr>
        <w:t>Налейте в химический стакан, погружённый в емкость (без дна) из пенопласта, 25 мл воды и поставьте на магнитную мешалку. Закройте ёмкость крышкой, с вставленной воронкой и датчиком температуры (рис.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ключите магнитную мешалку Опустите в химический стакан 2,5 г. хлорида меди. Добавьте алюминиевой фольги. Начинайте регистрацию данных. Повторите опыт 3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зультаты измерений:</w:t>
      </w:r>
      <w:r>
        <w:rPr>
          <w:sz w:val="28"/>
          <w:szCs w:val="28"/>
        </w:rPr>
        <w:t xml:space="preserve"> зарисовать график зависимости температуры от времени при окислительно-восстановительной реакции в тетрад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Гидролиз неорганических веще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 «Гидролиз. Гидролиз неорганических веществ» изучается учащимися, обучающимися по УМК О. С. Габриеляна в 11 классе, в разделе 2. «Строение веществ и их свойства» (Приложение 3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пыт № 1. Влияние температуры на степень гидролиза ацетата натр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2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Цель работы: </w:t>
      </w:r>
      <w:r>
        <w:rPr>
          <w:sz w:val="28"/>
          <w:szCs w:val="28"/>
        </w:rPr>
        <w:t>Проследить за изменением степени гидролиза ацетата натрия и реакции среды в зависимости от изменения температуры, используя возможности цифровой лаборатории «Архиме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орма работы:</w:t>
      </w:r>
      <w:r>
        <w:rPr>
          <w:sz w:val="28"/>
          <w:szCs w:val="28"/>
        </w:rPr>
        <w:t xml:space="preserve"> фронтальная (демонстрационный эксперимен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орудование и реактивы:</w:t>
      </w:r>
      <w:r>
        <w:rPr>
          <w:sz w:val="28"/>
          <w:szCs w:val="28"/>
        </w:rPr>
        <w:t xml:space="preserve"> химический стакан на 250 мл, ёмкость для стакана из пенопласта (без дна), крышка к стакану из пенопласта, раствор фенолфталеина, 0,1 н. раствор ацетата натрия, электроплитка, датчик температуры, датчик рН, цифровая лаборатория «Архимед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стройка параметров измер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ота измерений – каждую секун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число замеров – 15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Ход опыта: </w:t>
      </w:r>
      <w:r>
        <w:rPr>
          <w:sz w:val="28"/>
          <w:szCs w:val="28"/>
        </w:rPr>
        <w:t>В химический стакан налейте 25 мл 0,1 М раствора ацетата натрия и добавьте несколько капель раствора фенолфталеина (из расчёта, что на 1-2 мл раствора ацетата натрия необходимо 1-2 капли фенолфталеина). Закройте химический стакан крышкой с вставленными датчиками температуры и рН. Поставьте химический стакан на электроплитку. Начинайте регистрацию данных и наблюдайте за изменением окраски раствора. Раствор будет становиться малиновым (рН будет расти) по мере повышения температуры, так как при нагревании гидролиз усиливается. Опыт повторяется 3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езультаты измерений: </w:t>
      </w:r>
      <w:r>
        <w:rPr>
          <w:sz w:val="28"/>
          <w:szCs w:val="28"/>
        </w:rPr>
        <w:t>построить график зависимости рН и температуры от времени при прохождении реакции гидролиза. Сделать вывод об изменении степени гидролиза ацетата натрия в зависимости от температур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Методические разработки опытов, с использованием цифровой лаборатории «Архимед», для элективных курсов и исследовательской работы учащихс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2.1 Методические разработки опытов, с использованием цифровой лаборатории «Архимед», для элективного курса «Химия и медицин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ивный курс «Химия и медицина» рассматривает, в частности, вопросы здорового питания (занятие № 2, см. Приложение 4)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ализ качества пищевых проду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Цель работы: </w:t>
      </w:r>
      <w:r>
        <w:rPr>
          <w:sz w:val="28"/>
          <w:szCs w:val="28"/>
        </w:rPr>
        <w:t>познакомиться с методами анализа качества продуктов питания и сырья для производства продуктов питания, используя возможности цифровой лаборатории «Архиме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орма работы:</w:t>
      </w:r>
      <w:r>
        <w:rPr>
          <w:sz w:val="28"/>
          <w:szCs w:val="28"/>
        </w:rPr>
        <w:t xml:space="preserve"> фронтальная (демонстрационный опы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орудование и реактивы:</w:t>
      </w:r>
      <w:r>
        <w:rPr>
          <w:sz w:val="28"/>
          <w:szCs w:val="28"/>
        </w:rPr>
        <w:t xml:space="preserve"> молоко, хлеб, мука, 0,1 М раствор едкого натра, 2% спиртовой раствор фенолфталеина, дистиллированная вода; конические колбы для титрования, датчик рН, цифровая лаборатория «Архиме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пыт №1. Процесс скисания моло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3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Цель опыта: </w:t>
      </w:r>
      <w:r>
        <w:rPr>
          <w:sz w:val="28"/>
          <w:szCs w:val="28"/>
        </w:rPr>
        <w:t>Проследить за изменением рН молока, находящегося в термосе около 30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орма работы:</w:t>
      </w:r>
      <w:r>
        <w:rPr>
          <w:sz w:val="28"/>
          <w:szCs w:val="28"/>
        </w:rPr>
        <w:t xml:space="preserve"> фронтальная (демонстрационный эксперимен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Оборудование и реактивы: </w:t>
      </w:r>
      <w:r>
        <w:rPr>
          <w:sz w:val="28"/>
          <w:szCs w:val="28"/>
        </w:rPr>
        <w:t>термос ёмкостью 1 литр (с пробкой, позволяющей хорошо загерметизировать провод рН- метра, датчик рН, соединительный провод для датчика, молоко коровье цельное непастеризованное и молоко пастеризованное, цифровая лаборатория «Архимед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стройка параметров измерения: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ота измерений – каждую мину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исло замеров – 2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Ход работы: </w:t>
      </w:r>
      <w:r>
        <w:rPr>
          <w:sz w:val="28"/>
          <w:szCs w:val="28"/>
        </w:rPr>
        <w:t>Залейте 750 мл не пастеризованного молока комнатной температуры в термос. Погрузите в не пастеризованное молоко электрод датчика рН-метра и закройте термос крышкой так, чтобы не повредить проходящий через пробку кабель электрода. Начинайте регистрацию данных. Через 30 часов остановите регистрацию данных. Повторите опыт с пастеризованным моло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зультаты измерений: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остройте график зависимости рН от времени при скисании пастеризованного и не пастеризованного молока. Проанализируйте динамику и выделите критические точки понижения р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пыт № 2. Определение кислотности молока</w:t>
      </w:r>
      <w:r>
        <w:rPr>
          <w:b/>
          <w:sz w:val="28"/>
          <w:szCs w:val="28"/>
        </w:rPr>
        <w:t xml:space="preserve"> [1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 опыта:</w:t>
      </w:r>
      <w:r>
        <w:rPr>
          <w:sz w:val="28"/>
          <w:szCs w:val="28"/>
        </w:rPr>
        <w:t xml:space="preserve"> определить свежесть пастеризованного и не пастеризованного молока, находившегося разное время (0,5, 2, 5, 7, 15, 20 часов) при комнатной температуре (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, проследив за изменением 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орма работы:</w:t>
      </w:r>
      <w:r>
        <w:rPr>
          <w:sz w:val="28"/>
          <w:szCs w:val="28"/>
        </w:rPr>
        <w:t xml:space="preserve"> индивидуальная (в групп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орудование и реактивы:</w:t>
      </w:r>
      <w:r>
        <w:rPr>
          <w:sz w:val="28"/>
          <w:szCs w:val="28"/>
        </w:rPr>
        <w:t xml:space="preserve"> молоко пастеризованное и не пастеризованное, 0,1 М раствор гидроксида натрия, бюретка, воронка, колбы для титрованиия, мешалка, фенолфталеин, датчик рН, соединительный провод для датчика, цифровая лаборатория « Архимед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стройка параметров измер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ота измерений – каждую секунду;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исло замеров – 100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опыта:</w:t>
      </w:r>
      <w:r>
        <w:rPr>
          <w:sz w:val="28"/>
          <w:szCs w:val="28"/>
        </w:rPr>
        <w:t xml:space="preserve"> В колбу для титрования наливают 10 мл молока, 20 мл дистиллированной воды, 5 капель 2% раствора фенолфталеина. Смесь хорошо перемешивают при помощи магнитной мешалки. Затем опускают датчик рН и начинают по каплям из бюретки прибавлять 0,1 М раствор едкого натра, при включённой мешалке, до рН 8,2 (по показаниям прибора), фиксируя при этом цвет индикатора (появление розоватой окраски). Полученные данные занести в таблицу 1. Опыт повторяют 3 раз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- </w:t>
      </w:r>
      <w:r>
        <w:rPr/>
        <w:t>Кислотность молока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40"/>
        <w:gridCol w:w="1080"/>
        <w:gridCol w:w="14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ец мол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ъём молока,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Объём, прилитого раствора </w:t>
            </w:r>
            <w:r>
              <w:rPr>
                <w:sz w:val="20"/>
                <w:szCs w:val="20"/>
                <w:lang w:val="en-US"/>
              </w:rPr>
              <w:t>NaOH</w:t>
            </w:r>
            <w:r>
              <w:rPr>
                <w:sz w:val="20"/>
                <w:szCs w:val="20"/>
              </w:rPr>
              <w:t>, 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Среднее значение объёма, прилитого раствора </w:t>
            </w:r>
            <w:r>
              <w:rPr>
                <w:sz w:val="20"/>
                <w:szCs w:val="20"/>
                <w:lang w:val="en-US"/>
              </w:rPr>
              <w:t>NaOH</w:t>
            </w:r>
            <w:r>
              <w:rPr>
                <w:sz w:val="20"/>
                <w:szCs w:val="20"/>
              </w:rPr>
              <w:t xml:space="preserve">, м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ность молока, град</w:t>
            </w:r>
          </w:p>
        </w:tc>
      </w:tr>
      <w:tr>
        <w:trPr/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еризованное молок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еризованное молоко, образец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астеризованное молоко, образец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еризованное молоко, образец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астеризованное молок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е пастеризованное молоко, образец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е пастеризованное молоко, образец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е пастеризованное молоко, образец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Результаты измерений: </w:t>
      </w:r>
      <w:r>
        <w:rPr>
          <w:sz w:val="28"/>
          <w:szCs w:val="28"/>
        </w:rPr>
        <w:t>вычислить кислотность пастеризованного и не пастеризованного молока в условных градусах Тёрнера по формуле [19]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слотность молока =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р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NaOH</w:t>
      </w:r>
      <w:r>
        <w:rPr>
          <w:b/>
          <w:sz w:val="28"/>
          <w:szCs w:val="28"/>
        </w:rPr>
        <w:t>) ·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ежее молоко имеет 16-18 градусов кислотности по Тёрнеру. Предельная кислотность свежего молока 20 граду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делать вывод о свежести использованного мол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Чем вызвана кислотность молока, какая кислота образуется при скисании молока? Напишите уравнения реакции образования этой кислоты и её нейтрализацию гидроксидом натр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пыт № 3. Определение кислотности хлеба</w:t>
      </w:r>
      <w:r>
        <w:rPr>
          <w:b/>
          <w:sz w:val="28"/>
          <w:szCs w:val="28"/>
        </w:rPr>
        <w:t xml:space="preserve"> [1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 опыта:</w:t>
      </w:r>
      <w:r>
        <w:rPr>
          <w:sz w:val="28"/>
          <w:szCs w:val="28"/>
        </w:rPr>
        <w:t xml:space="preserve"> определить кислотность разных видов хлебобулочной продукции, проследив за изменением рН при титро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орма работы:</w:t>
      </w:r>
      <w:r>
        <w:rPr>
          <w:sz w:val="28"/>
          <w:szCs w:val="28"/>
        </w:rPr>
        <w:t xml:space="preserve"> индивидуальная (в групп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орудование и реактивы:</w:t>
      </w:r>
      <w:r>
        <w:rPr>
          <w:sz w:val="28"/>
          <w:szCs w:val="28"/>
        </w:rPr>
        <w:t xml:space="preserve"> хлебобулочная продукция (хлеб Дарницкий, хлеб пшеничный из сортовой муки, батон, хлеб пшеничный, приготовленном на жидких дрожжах, хлеб пшеничный обойный, хлеб ржаной из сеяной муки), 0,1 М раствор гидроксида натрия, бюретка, воронка, колбы для титрованиия, мешалка, фенолфталеин, датчик рН, соединительный провод для датчика, цифровая лаборатория «Архимед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стройка параметров измер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ота измерений – каждую секунду;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исло замеров – 1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Ход опыт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  <w:u w:val="single"/>
        </w:rPr>
        <w:t>Подготовка к анализу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разцы разрезают пополам по ширине и от одной половины отрезают кусок (ломоть) массой около 70 г, у которого срезают корки и подкорочный слой общей толщиной 1 см. Для изделий массой менее 200 г берут целые булки, с которых срезают корки слоем приблизительно 1 см. Из кусков приготовленных изделий удаляют все включения (повидло, варенье,, изюм и т.п.), затем их быстро измельчают и перемешив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5 г измельченного мякиша отвешивают с погрешностью до 0,05 г. Навеску помещают в сухую бутылку (типа молочной) вместимостью 500 с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, с хорошо пригнанной пробкой. Мерную колбу вместимостью 250 с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наполняют до метки дистиллированной водой, подогретой до температуры 60 °С. Около 1/4 взятой дистиллированной воды переливают в бутылку с хлебом, который после этого быстро растирают деревянной лопаточкой до получения однородной массы, без заметных комочков нерастертого хле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 полученной смеси прибавляют из мерной колбы всю оставшуюся дистиллированную воду. Бутылку закрывают пробкой и энергично встряхивают в течение 3 мин. После встряхивания дают смеси отстояться в течение 1 мин и отстоявшийся жидкий слой осторожно сливают в сухой стакан через чистое сито или мар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з стакана отбирают пипеткой по 50 с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раствора в три конические колбы вместимостью по 100-150 с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каждая. </w:t>
      </w:r>
      <w:r>
        <w:rPr>
          <w:sz w:val="28"/>
          <w:szCs w:val="28"/>
        </w:rPr>
        <w:t xml:space="preserve">Затем опускают датчик рН и начинают по каплям из бюретки прибавлять 0,1 М раствор едкого натра, при включённой мешалке, до рН 8,2 (по показаниям прибора), фиксируя при этом цвет индикатора (появление розоватой окраски). Полученные данные занести в таблицу 2. Опыт повторяют 3 ра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- Кислотность хлеба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24"/>
        <w:gridCol w:w="1620"/>
        <w:gridCol w:w="1528"/>
        <w:gridCol w:w="163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ец хлеб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ъём хлебной вытяжки,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Объём, прилитого раствора </w:t>
            </w:r>
            <w:r>
              <w:rPr>
                <w:sz w:val="20"/>
                <w:szCs w:val="20"/>
                <w:lang w:val="en-US"/>
              </w:rPr>
              <w:t>NaOH</w:t>
            </w:r>
            <w:r>
              <w:rPr>
                <w:sz w:val="20"/>
                <w:szCs w:val="20"/>
              </w:rPr>
              <w:t>, м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Среднее значение объёма, прилитого раствора </w:t>
            </w:r>
            <w:r>
              <w:rPr>
                <w:sz w:val="20"/>
                <w:szCs w:val="20"/>
                <w:lang w:val="en-US"/>
              </w:rPr>
              <w:t>NaOH</w:t>
            </w:r>
            <w:r>
              <w:rPr>
                <w:sz w:val="20"/>
                <w:szCs w:val="20"/>
              </w:rPr>
              <w:t xml:space="preserve">, мл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ислотность хлеба, град</w:t>
            </w:r>
          </w:p>
        </w:tc>
      </w:tr>
      <w:tr>
        <w:trPr/>
        <w:tc>
          <w:tcPr>
            <w:tcW w:w="9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 из сортовой мук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разец 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разец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разец 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, приготовленном на жидких дрожжа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разец 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разец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разец 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 обойны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разец 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разец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разец 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 из обойной мук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разец 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разец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разец 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 из обдирной мук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разец 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разец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разец 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 из сеяной мук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разец 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разец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разец 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Результаты измерений: </w:t>
      </w:r>
      <w:r>
        <w:rPr>
          <w:sz w:val="28"/>
          <w:szCs w:val="28"/>
        </w:rPr>
        <w:t>вычислить кислотность образцов хлеба по формуле [29]:</w:t>
      </w:r>
    </w:p>
    <w:p>
      <w:pPr>
        <w:pStyle w:val="Normal"/>
        <w:shd w:fill="FFFFFF" w:val="clear"/>
        <w:tabs>
          <w:tab w:val="clear" w:pos="708"/>
          <w:tab w:val="left" w:pos="2700" w:leader="none"/>
        </w:tabs>
        <w:spacing w:lineRule="auto" w:line="360"/>
        <w:ind w:right="-2291" w:firstLine="709"/>
        <w:jc w:val="both"/>
        <w:rPr/>
      </w:pPr>
      <w:r>
        <w:rPr>
          <w:b/>
          <w:sz w:val="28"/>
          <w:szCs w:val="28"/>
        </w:rPr>
        <w:t xml:space="preserve">Кислотность хлеба = </w:t>
      </w:r>
      <w:r>
        <w:rPr>
          <w:b/>
          <w:bCs/>
          <w:sz w:val="28"/>
          <w:szCs w:val="28"/>
        </w:rPr>
        <w:t>25·50·4·V/(250·10)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– объем 0,1 моль/д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раствора гидроксида натрия, с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; 1/10 – приведение 0,1 моль/д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раствора гидроксида натрия или гидроксида калия к 1 моль/д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; 4 – коэффициент, приводящий к 100 г навески; 25 – масса навески испытуемого продукта, г; 250 – объем воды, взятый для извлечения кислот, с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; 50 – объем испытуемого раствора, взятый для титрования, с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ённое нами испытание с образцом хлеба «Сеянный», показало следующий результат: (таблица 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 - Кислотность хлеба «</w:t>
      </w:r>
      <w:r>
        <w:rPr/>
        <w:t>Сеяный»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783"/>
        <w:gridCol w:w="1930"/>
        <w:gridCol w:w="1858"/>
        <w:gridCol w:w="1433"/>
      </w:tblGrid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ец хлеб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ъём хлебной вытяжки, м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Объём, прилитого раствора </w:t>
            </w:r>
            <w:r>
              <w:rPr>
                <w:sz w:val="20"/>
                <w:szCs w:val="20"/>
                <w:lang w:val="en-US"/>
              </w:rPr>
              <w:t>NaOH</w:t>
            </w:r>
            <w:r>
              <w:rPr>
                <w:sz w:val="20"/>
                <w:szCs w:val="20"/>
              </w:rPr>
              <w:t>, м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Среднее значение объёма, прилитого раствора </w:t>
            </w:r>
            <w:r>
              <w:rPr>
                <w:sz w:val="20"/>
                <w:szCs w:val="20"/>
                <w:lang w:val="en-US"/>
              </w:rPr>
              <w:t>NaOH</w:t>
            </w:r>
            <w:r>
              <w:rPr>
                <w:sz w:val="20"/>
                <w:szCs w:val="20"/>
              </w:rPr>
              <w:t xml:space="preserve">, мл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ность хлеба, град</w:t>
            </w:r>
          </w:p>
        </w:tc>
      </w:tr>
      <w:tr>
        <w:trPr/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 из сеяной муки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разец 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5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разец 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разец 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нашему мнению использование цифровой лаборатории «Архимед» для исследования кислотности хлеба помогает в определении, поскольку слабо-розового окрашивания фенолфталеина не появляется, даже при приливании большого избытка гидроксида натр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пыт №4. Определение кислотности муки</w:t>
      </w:r>
      <w:r>
        <w:rPr>
          <w:b/>
          <w:sz w:val="28"/>
          <w:szCs w:val="28"/>
        </w:rPr>
        <w:t xml:space="preserve"> [1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 опыта:</w:t>
      </w:r>
      <w:r>
        <w:rPr>
          <w:sz w:val="28"/>
          <w:szCs w:val="28"/>
        </w:rPr>
        <w:t xml:space="preserve"> определить кислотность разных сортов и видов муки, проследив за изменением рН при титро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орма работы:</w:t>
      </w:r>
      <w:r>
        <w:rPr>
          <w:sz w:val="28"/>
          <w:szCs w:val="28"/>
        </w:rPr>
        <w:t xml:space="preserve"> индивидуальная (в групп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орудование и реактивы:</w:t>
      </w:r>
      <w:r>
        <w:rPr>
          <w:sz w:val="28"/>
          <w:szCs w:val="28"/>
        </w:rPr>
        <w:t xml:space="preserve"> разные сорта и/или виды (пшеничная, ржаная, кукурузная) муки, 0,1 М раствор гидроксида натрия, бюретка, воронка, колбы для титрованиия, мешалка, фенолфталеин, датчик рН, соединительный провод для датчика, цифровая лаборатория «Архимед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стройка параметров измер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ота измерений – каждую секун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исло замеров – 1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Ход опыта</w:t>
      </w:r>
      <w:r>
        <w:rPr>
          <w:sz w:val="28"/>
          <w:szCs w:val="28"/>
        </w:rPr>
        <w:t xml:space="preserve">: В колбу для титрования помещают 5 г муки, затем прибавляют 40 мл воды, 5-6 капель фенолфталеина. Затем опускают датчик рН, начинают регистрацию данных и приливание (по каплям) 0,1 М раствор едкого натра при включённой мешалки до рН 8,2. Опыт повторяют 3 раза. Полученные данные занести в таблицу 4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4 - </w:t>
      </w:r>
      <w:r>
        <w:rPr/>
        <w:t>Кислотность муки</w:t>
      </w:r>
    </w:p>
    <w:tbl>
      <w:tblPr>
        <w:tblW w:w="85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800"/>
        <w:gridCol w:w="1620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ец му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муки в образце,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Объём, прилитого раствора </w:t>
            </w:r>
            <w:r>
              <w:rPr>
                <w:sz w:val="20"/>
                <w:szCs w:val="20"/>
                <w:lang w:val="en-US"/>
              </w:rPr>
              <w:t>NaOH</w:t>
            </w:r>
            <w:r>
              <w:rPr>
                <w:sz w:val="20"/>
                <w:szCs w:val="20"/>
              </w:rPr>
              <w:t>,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Среднее значение объёма, прилитого раствора </w:t>
            </w:r>
            <w:r>
              <w:rPr>
                <w:sz w:val="20"/>
                <w:szCs w:val="20"/>
                <w:lang w:val="en-US"/>
              </w:rPr>
              <w:t>NaOH</w:t>
            </w:r>
            <w:r>
              <w:rPr>
                <w:sz w:val="20"/>
                <w:szCs w:val="20"/>
              </w:rPr>
              <w:t xml:space="preserve">, м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ность муки, град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ржана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разец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разец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разец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кукурузна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разец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разец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разец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езультаты измерений: </w:t>
      </w:r>
      <w:r>
        <w:rPr>
          <w:sz w:val="28"/>
          <w:szCs w:val="28"/>
        </w:rPr>
        <w:t xml:space="preserve">вычислить кислотность образцов муки по формул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ислотность муки =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NaOH</w:t>
      </w:r>
      <w:r>
        <w:rPr>
          <w:b/>
          <w:sz w:val="28"/>
          <w:szCs w:val="28"/>
        </w:rPr>
        <w:t>) · 20 / 10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пыт №4. Определение свежести творога</w:t>
      </w:r>
      <w:r>
        <w:rPr>
          <w:b/>
          <w:sz w:val="28"/>
          <w:szCs w:val="28"/>
        </w:rPr>
        <w:t xml:space="preserve"> [1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 опыта:</w:t>
      </w:r>
      <w:r>
        <w:rPr>
          <w:sz w:val="28"/>
          <w:szCs w:val="28"/>
        </w:rPr>
        <w:t xml:space="preserve"> определить кислотность разных видов творога, проследив за изменением рН при титро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орма работы:</w:t>
      </w:r>
      <w:r>
        <w:rPr>
          <w:sz w:val="28"/>
          <w:szCs w:val="28"/>
        </w:rPr>
        <w:t xml:space="preserve"> индивидуальная (в групп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орудование и реактивы:</w:t>
      </w:r>
      <w:r>
        <w:rPr>
          <w:sz w:val="28"/>
          <w:szCs w:val="28"/>
        </w:rPr>
        <w:t xml:space="preserve"> разные виды творога, 0,1 М раствор гидроксида натрия, бюретка, воронка, колбы для титрованиия, мешалка, фенолфталеин, датчик рН, соединительный провод для датчика, цифровая лаборатория «Архимед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стройка параметров измерения: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ота измерений – каждую секун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исло замеров – 1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Ход опыта</w:t>
      </w:r>
      <w:r>
        <w:rPr>
          <w:sz w:val="28"/>
          <w:szCs w:val="28"/>
        </w:rPr>
        <w:t xml:space="preserve">: В колбу для титрования помещают 10 г творога (очистить от изюма и др. включений) и небольшими порциями приливают 20 мл воды, нагретой до 30-4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Творог тщательно перемешивают стеклянной палочкой. Прибавляют 5 капель спиртового раствора фенолфталеина. Помещают в раствор датчик рН, начинают регистрацию данных, одновременно прибавляя 0,1 н. раствор гидроксида натрия до рН 8,2 (появления розовой окраски). Опыт повторяют 3 раза. Полученные данные занести в таблицу 5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 - Кислотность творога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78"/>
        <w:gridCol w:w="1932"/>
        <w:gridCol w:w="1859"/>
        <w:gridCol w:w="1451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ец творо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са творога в образце, 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Объём, прилитого раствора </w:t>
            </w:r>
            <w:r>
              <w:rPr>
                <w:sz w:val="20"/>
                <w:szCs w:val="20"/>
                <w:lang w:val="en-US"/>
              </w:rPr>
              <w:t>NaOH</w:t>
            </w:r>
            <w:r>
              <w:rPr>
                <w:sz w:val="20"/>
                <w:szCs w:val="20"/>
              </w:rPr>
              <w:t>, м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Среднее значение объёма, прилитого раствора </w:t>
            </w:r>
            <w:r>
              <w:rPr>
                <w:sz w:val="20"/>
                <w:szCs w:val="20"/>
                <w:lang w:val="en-US"/>
              </w:rPr>
              <w:t>NaOH</w:t>
            </w:r>
            <w:r>
              <w:rPr>
                <w:sz w:val="20"/>
                <w:szCs w:val="20"/>
              </w:rPr>
              <w:t xml:space="preserve">, мл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ислотность творога, град</w:t>
            </w:r>
          </w:p>
        </w:tc>
      </w:tr>
      <w:tr>
        <w:trPr/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творога 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творога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творога 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br w:type="page"/>
      </w:r>
      <w:r>
        <w:rPr>
          <w:sz w:val="28"/>
          <w:szCs w:val="28"/>
          <w:u w:val="single"/>
        </w:rPr>
        <w:t xml:space="preserve">Результаты измерений: </w:t>
      </w:r>
      <w:r>
        <w:rPr>
          <w:sz w:val="28"/>
          <w:szCs w:val="28"/>
        </w:rPr>
        <w:t xml:space="preserve">вычислить кислотность образцов творога по формул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ислотность творога =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NaOH</w:t>
      </w:r>
      <w:r>
        <w:rPr>
          <w:b/>
          <w:sz w:val="28"/>
          <w:szCs w:val="28"/>
        </w:rPr>
        <w:t>) · 2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ализ качества фармацевтических препара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пыт №1. Анализ кислоты бор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2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ислота борная -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ВО</w:t>
      </w:r>
      <w:r>
        <w:rPr>
          <w:sz w:val="28"/>
          <w:szCs w:val="28"/>
          <w:vertAlign w:val="subscript"/>
        </w:rPr>
        <w:t>3,</w:t>
      </w:r>
      <w:r>
        <w:rPr>
          <w:sz w:val="28"/>
          <w:szCs w:val="28"/>
        </w:rPr>
        <w:t xml:space="preserve"> в промышленности получают из борсодержащих минералов действием концентрированной серной кислот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→ 2</w:t>
      </w:r>
      <w:r>
        <w:rPr>
          <w:sz w:val="28"/>
          <w:szCs w:val="28"/>
          <w:lang w:val="en-US"/>
        </w:rPr>
        <w:t>Mg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ВО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тая кислота борная представляет собой жирные на ощупь, бесцветные, прозрачные чешуйчатые кристаллы или мелкий белый кристаллический порошок без запаха. В холодной воде растворяется плохо, в горячей хорошо. Растворима в спирте (1:25) и медленно (1:7) в глицер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виде 2-3% растворов для полоскания гор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азях и присыпк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-2% водные растворы в глазной прак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ислота борная принадлежит к очень слабым кислотам: константа диссоциации её 5,75·10</w:t>
      </w:r>
      <w:r>
        <w:rPr>
          <w:sz w:val="28"/>
          <w:szCs w:val="28"/>
          <w:vertAlign w:val="superscript"/>
        </w:rPr>
        <w:t>-10</w:t>
      </w:r>
      <w:r>
        <w:rPr>
          <w:sz w:val="28"/>
          <w:szCs w:val="28"/>
        </w:rPr>
        <w:t>. Соли, образующиеся при титровании кислоты борной щёлочью, очень сильно гидролизуются, и раствор становится щёлочным значительно ранее достижения эквивалентной т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ые методы определения кислоты борной основаны большей частью на том, что она реагирует с многоатомными спиртами, образуя более сильные комплексные кислоты, которые можно точно титровать, используя индикатор фенолфталеин. Для этой цели было предложено добавлять нейтральный глицерин. Кроме глицерина, можно применять и другие многоатомные спирты, например, ман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опыт используется на занятии «Неорганические вещества как лекарства» элективного курса «Химия и медицин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Цель работы: </w:t>
      </w:r>
      <w:r>
        <w:rPr>
          <w:sz w:val="28"/>
          <w:szCs w:val="28"/>
        </w:rPr>
        <w:t>провести идентификацию и количественный анализ кислоты борной, используя возможности цифровой лаборатории «Архиме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Форма работы: </w:t>
      </w:r>
      <w:r>
        <w:rPr>
          <w:sz w:val="28"/>
          <w:szCs w:val="28"/>
        </w:rPr>
        <w:t>фронтальная (демонстрационный опыт 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орудование и реактивы:</w:t>
      </w:r>
      <w:r>
        <w:rPr>
          <w:sz w:val="28"/>
          <w:szCs w:val="28"/>
        </w:rPr>
        <w:t xml:space="preserve"> 2 М раствор хлороводородной кислоты, кислота борная, глицерин, фенолфталеин, 0,1 М раствор гидроксида натрия; колба для титрования, магнитная мешалка, датчик р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стройка параметров измер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ота измерений – каждую секун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исло замеров – 50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Ход опыта:</w:t>
      </w:r>
      <w:r>
        <w:rPr>
          <w:b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>Количественное определение борной кисл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су навески борной кислоты в 0,05 г перенесите в колбу для титрования, растворите при небольшом нагревании в 20 мл воды, охладите, добавьте 5 мл глицерина, 5 капель фенолфталеина. Опустите в стакан датчик рН и начинайте регистрацию данных при одновременном добавлении 0,1 М раствора гидроксида натрия до рН 8,2. Опыт повторите 3 раз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меча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веску можно растворять или в горячей воде, или при слабом нагрева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еред добавлением фенолфталеина и глицерина раствор обязательно охладить (под струёй холодной вод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итровать медленно по каплям и обязательно на белом ф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пределение содержания кислоты борной в процентах </w:t>
      </w:r>
      <w:r>
        <w:rPr>
          <w:sz w:val="28"/>
          <w:szCs w:val="28"/>
        </w:rPr>
        <w:t>[2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ислоты борной в процентах (Х) вычислите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·100 /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· 0,00618 ·100 / 0,05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ём 0,1 М раствора гидроксида натрия, мл; К – поправочный коэффициент; Т – 0,00618 г/мл; а – масса навески борной кислоты, взятая для определения, г. По требованиям ГФ Х содержание 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В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должно быть не менее 99,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я: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полнив работу, напишите уравнения реакций количественного определения, сделайте вывод, что анализировалась действительно борная кислота.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авните процентное содержание исследуемой кислоты борной с требованиями ГФ Х. Сделайте заключение можно ли готовить из неё лекарственные форм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пыт №2. Анализ кислоты ацетилсалицилов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21]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лагаемый опыт используется на занятии «Экскурсия в домашнюю аптечку» элективного курса «Химия и медицин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Цель работы: </w:t>
      </w:r>
      <w:r>
        <w:rPr>
          <w:sz w:val="28"/>
          <w:szCs w:val="28"/>
        </w:rPr>
        <w:t>провести идентификацию и количественный анализ ацетилсалициловой кислоты, используя возможности цифровой лаборатории «Архиме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Форма работы: </w:t>
      </w:r>
      <w:r>
        <w:rPr>
          <w:sz w:val="28"/>
          <w:szCs w:val="28"/>
        </w:rPr>
        <w:t>фронтальная (демонстрационный опы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орудование и реактивы:</w:t>
      </w:r>
      <w:r>
        <w:rPr>
          <w:sz w:val="28"/>
          <w:szCs w:val="28"/>
        </w:rPr>
        <w:t xml:space="preserve"> препарат ацетилсалициловой кислоты, вода, раствор гидроксида калия, серная кислота, спирт, раствор фенолфталеина, 0,1 н. раствор гидроксида натрия; колба для титрования, датчик р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стройка параметров измер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ота измерений – каждую секун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исло замеров – 5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еакция №1.</w:t>
      </w:r>
      <w:r>
        <w:rPr>
          <w:sz w:val="28"/>
          <w:szCs w:val="28"/>
        </w:rPr>
        <w:t xml:space="preserve"> Идентификация кислоты ацетилсалицилов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оло 0,1 г препарата растворите в 5 мл раствора гидроксида калия, кипятите в течение 3 мин., после охлаждения подкислите серной кислотой; выпадает белый кристаллический осадок и ощущается запах уксусной кисл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еакция №2.</w:t>
      </w:r>
      <w:r>
        <w:rPr>
          <w:sz w:val="28"/>
          <w:szCs w:val="28"/>
        </w:rPr>
        <w:t xml:space="preserve"> Анализ кислоты ацетилсалицилов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су препарата в 0,05 г поместите в колбу для титрования и растворите навеску в 3 мл спирта, добавьте 5 мл воды, 3 капли индикатора фенолфталеина. Опустите в химический стакан датчик рН и начинайте регистрацию данных, одновременно прибавляя 0,1 н. раствор гидроксида натрия до рН 8,2 (появления розового окрашивания). Опыт повторите 3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пределение содержания кислоты ацетилсалициловой в процентах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ислоты ацетилсалициловой в процентах (Х) вычислите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·100 /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· 0,018 ·100 / 0,05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ём 0,1н раствора гидроксида натрия, мл; К – поправочный коэффициент; Т- 0,018г/мл; а – масса навески ацетилсалициловой кислоты, взятая для определения,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ребованиям ГФ Х содержание кислоты ацетилсалициловой должно быть не менее 99,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Сравните процентное содержание исследуемой кислоты ацетилсалициловой с требованиями ГФ Х. Сделайте заключение можно ли готовить из неё лекарственные формы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пыт №3. Анализ кислоты аскорбиновой </w:t>
      </w:r>
      <w:r>
        <w:rPr>
          <w:sz w:val="28"/>
          <w:szCs w:val="28"/>
        </w:rPr>
        <w:t>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ислота аскорбиновая – </w:t>
      </w:r>
      <w:r>
        <w:rPr>
          <w:sz w:val="28"/>
          <w:szCs w:val="28"/>
        </w:rPr>
        <w:t>витамин С,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. Белый кристаллический порошок кислого вкуса; легко растворим в воде, спирте, нерастворим в эфире, бензоле и хлоро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агаемый опыт используется на занятии «Витамины» элективного курса «Химия и медицин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Цель работы: </w:t>
      </w:r>
      <w:r>
        <w:rPr>
          <w:sz w:val="28"/>
          <w:szCs w:val="28"/>
        </w:rPr>
        <w:t>провести идентификацию и количественный анализ аскорбиновой кислоты, используя возможности цифровой лаборатории «Архиме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Форма работы: </w:t>
      </w:r>
      <w:r>
        <w:rPr>
          <w:sz w:val="28"/>
          <w:szCs w:val="28"/>
        </w:rPr>
        <w:t>фронтальная (демонстрационный опы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орудование и реактивы:</w:t>
      </w:r>
      <w:r>
        <w:rPr>
          <w:sz w:val="28"/>
          <w:szCs w:val="28"/>
        </w:rPr>
        <w:t xml:space="preserve"> препарат аскорбиновой кислоты, вода, раствор фенолфталеина, 0,1 н. раствор гидроксида натрия; колба для титрования, датчик 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стройка параметров измер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ота измерений – каждую секун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исло замеров – 5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Ход работы:</w:t>
      </w:r>
      <w:r>
        <w:rPr>
          <w:sz w:val="28"/>
          <w:szCs w:val="28"/>
        </w:rPr>
        <w:t xml:space="preserve"> Около 0,3 г препарата помещают в колбу для титрования и растворяют в 25 мл воды, опускают датчик рН и титруют 0,1 н. раствором натрия гидроксида до рН 8,2 (появления розового окрашивания). Опыт повторяют 3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2.2 Методические разработки опытов, с использованием цифровой лаборатории «Архимед», для элективного курса «Химия и эколог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ивный курс «Химия и экология» рассматривает, в частности, вопросы мониторинга почв ( Приложение 5). В практикум к элективному курсу «Химия и экология» [37] включено занятие «Мониторинг почвы», на котором учащиеся проводят опыты по определению структуры почвы, определению окраски почвы и водопрочности структурных агрегатов, определению обменной кислотности в почвенной вытяжке, определению карбонат-иона, хлорид-иона, сульфат-иона, ионов натрия, желез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и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в почвенной вытяжке. Экологический аспект анализа почвы включает также исследование кислотности почв. Мы несколько модернизировали опыт, предлагаемый в «Тетради для лабораторных опытов и практических работ к учебнику О.С. Габриеляна «Химия. 8 класс» </w:t>
      </w:r>
      <w:r>
        <w:rPr>
          <w:b/>
          <w:sz w:val="28"/>
          <w:szCs w:val="28"/>
        </w:rPr>
        <w:t>[8]</w:t>
      </w:r>
      <w:r>
        <w:rPr>
          <w:sz w:val="28"/>
          <w:szCs w:val="28"/>
        </w:rPr>
        <w:t>, адаптировав его к возможностям цифровой лаборатории «Архимед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пыт № 1. Анализ почв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Определить характер среды (кислая, щелочная, нейтральная) различных видов почв и сделать вывод об их пригодности для выращивания различных с/х раст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орма работы:</w:t>
      </w:r>
      <w:r>
        <w:rPr>
          <w:sz w:val="28"/>
          <w:szCs w:val="28"/>
        </w:rPr>
        <w:t xml:space="preserve"> фронтальная (демонстрационный эксперимен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орудование и реактивы:</w:t>
      </w:r>
      <w:r>
        <w:rPr>
          <w:sz w:val="28"/>
          <w:szCs w:val="28"/>
        </w:rPr>
        <w:t xml:space="preserve"> лабораторный штатив с муфтой и кольцом, воронка, фильтровальная бумага, пробирка, стеклянная палочка, 2 химических стакана, датчик рН, цифровая лаборатория «Архимед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стройка параметров измер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ота измерений – каждую секун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исло замеров – 5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готовление почвенного раствора</w:t>
      </w:r>
      <w:r>
        <w:rPr>
          <w:sz w:val="28"/>
          <w:szCs w:val="28"/>
        </w:rPr>
        <w:t>. В химический стакан поместите почву. Прилейте дистиллированную воду, объём которой должен быть в 3 раза больше объёма почвы. Хорошенько перемешайте стеклянной палочкой.</w:t>
      </w:r>
      <w:r>
        <w:rPr>
          <w:i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риготовьте лабораторный штатив. </w:t>
      </w:r>
      <w:r>
        <w:rPr>
          <w:sz w:val="28"/>
          <w:szCs w:val="28"/>
        </w:rPr>
        <w:t>Наденьте муфту на стержень штатива так, чтобы винт, закрепляющий её, был справа от стержня штатива. Закрепите в муфту кольцо так, чтобы стержень кольца поддерживал не только винт, но и муфта. Поместите в кольцо воро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иготовьте бумажный фильтр.</w:t>
      </w:r>
      <w:r>
        <w:rPr>
          <w:sz w:val="28"/>
          <w:szCs w:val="28"/>
        </w:rPr>
        <w:t xml:space="preserve"> Смочите фильтр водой, чтобы он плотнее прилегал к стенкам воронки и чтобы сухой фильтр не впитывал фильтруемую жидкость. При фильтровании жидкость наливайте на фильтр по палочке тонкой струёй, направляя её на стенку воронки, а не на непрочный центр фильтра, чтобы его не разорвать. Подставьте под воронку химический стакан и профильтруйте подготовленную смесь почвы и воды. Почва останется на фильтре, а собранный в пробирке фильтрат представляет собой почвенную вытяжку (почвенный раствор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чвенную вытяжку поместите датчик рН и начинайте регистрацию данных. Эксперимент проделайте не менее 3-х раз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зультаты измерений:</w:t>
      </w:r>
      <w:r>
        <w:rPr>
          <w:sz w:val="28"/>
          <w:szCs w:val="28"/>
        </w:rPr>
        <w:t xml:space="preserve"> занесите полученные данные в таблицу 6 «Кислотность почв» и сделайте вывод об их пригодности для выращивания различных с/х раст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 - Ки</w:t>
      </w:r>
      <w:r>
        <w:rPr/>
        <w:t>слотность почв</w:t>
      </w:r>
    </w:p>
    <w:tbl>
      <w:tblPr>
        <w:tblW w:w="90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4641"/>
      </w:tblGrid>
      <w:tr>
        <w:trPr>
          <w:trHeight w:val="399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ец почвы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Н</w:t>
            </w:r>
          </w:p>
        </w:tc>
      </w:tr>
      <w:tr>
        <w:trPr>
          <w:trHeight w:val="381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почвы № 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почвы № 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почвы № 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i/>
        </w:rPr>
        <w:t>Опыт 2. Коррозия метал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эксперимент может быть проведён на элективном курсе «Химия и экология», в рамках подготовки к ученическим конференциям и в урочной деятельности в 9 классе при изучении темы «Металлы» на уроке № 13 «Общие понятия о коррозии металлов» (Приложение 1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изучить влияние продуктов коррозии на развитие водных растений, используя при этом возможности цифровой лаборатории «Архимед» (насадка рН-мет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орма работы:</w:t>
      </w:r>
      <w:r>
        <w:rPr>
          <w:sz w:val="28"/>
          <w:szCs w:val="28"/>
        </w:rPr>
        <w:t xml:space="preserve"> фронтальная (демонстрационный эксперимен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Опыт 1. Влияние продуктов коррозии металлов на развитие водных раст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ыт закладывают за 4 дня до урока (можно на предыдущем уроке). Значения рН регистрируют в одно и тоже время один раз в день. Полученные по водородному показателю данные представляют учащимся в виде графика. А сами опытные образцы демонстрируют на уро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активы и оборудование:</w:t>
      </w:r>
      <w:r>
        <w:rPr>
          <w:sz w:val="28"/>
          <w:szCs w:val="28"/>
        </w:rPr>
        <w:t xml:space="preserve"> вода, железный гвоздь, кусочек меди (цинка, олова), водоросли; 3 химических стак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Ход работы: </w:t>
      </w:r>
      <w:r>
        <w:rPr>
          <w:sz w:val="28"/>
          <w:szCs w:val="28"/>
        </w:rPr>
        <w:t>Три химических стакана вместимостью 100 мл наполняют водой и помещают в них водоросли. Во 2-й стакан опускают гвоздь, в 3-й – гвоздь и кусочек меди (цинка, олова), а 1-й стакан оставляют в качестве контрольного. В течение 4 дней делают контрольные замеры pН воды во всех стаканах, проводят обнаружение ионов металлов (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, 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>, Zn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, C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, Sn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блюд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рез 5 дней можно наблюдать резкое изменение pН воды во 2-м и 3-м стаканах по сравнению с контрольным, а также внешнего вида растений: они буреют, сильно ослизняются, отмирает корневая сист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Ход опыта:</w:t>
      </w:r>
      <w:r>
        <w:rPr>
          <w:sz w:val="28"/>
          <w:szCs w:val="28"/>
        </w:rPr>
        <w:t xml:space="preserve"> Четыре химических стакана вместимостью 50 мл наполняют водой 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кан № 1: помещают водоросли – контрольный образе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кан №2: помещают водоросли и железный гвозд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акан № 3: помещают водоросли и железный гвоздь, с медной проволок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кан № 4: помещают водоросли и железный гвоздь, с цинковой стружкой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течение 4 дней делают контрольные замеры pН воды во всех стаканах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рН регистрируют в одно и тоже время один раз в день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лученные по водородному показателю данные представляются учащимся в виде графика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ами опытные образцы растений демонстрируют на последнем электив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блюд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5 дней можно наблюдать изменение pН воды во 2-м, 3-м,4-м стаканах по сравнению с контрольным, а также внешнего вида растений: они буреют, сильно ослизняются. ( таблица 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 - Водородный показатель при прохождении процессов коррозии металлов в воде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911"/>
        <w:gridCol w:w="1911"/>
        <w:gridCol w:w="1911"/>
        <w:gridCol w:w="1629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кан №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кан №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кан №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кан №4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ден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3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ден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3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ден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8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ёртый ден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3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ый ден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8</w:t>
            </w:r>
          </w:p>
        </w:tc>
      </w:tr>
    </w:tbl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оретическое обоснование проц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ррозия </w:t>
      </w:r>
      <w:r>
        <w:rPr>
          <w:sz w:val="28"/>
          <w:szCs w:val="28"/>
        </w:rPr>
        <w:t>– это самопроизвольное разрушение металлических материалов, происходящее под химическим воздействием окружающей среды [4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электрохимической коррозии окисление металла может приводить как к образованию нерастворимых продуктов (например ржавчины), так и к переходу металла в раствор в виде иона. Ржавчина представляет собой гидратированный оксид железа –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x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. Ржавление протекает под воздействием воды и кислорода. Это электрохимический процесс, при котором одни частицы железа играют роль катода, а другие – ан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ейшими окислителями, вызывающими электрохимическую коррозию являются кислород и ионы водор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разец в стакане № 2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одной обла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(тв)</w:t>
      </w:r>
      <w:r>
        <w:rPr>
          <w:sz w:val="28"/>
          <w:szCs w:val="28"/>
        </w:rPr>
        <w:t xml:space="preserve"> – 2е →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  <w:vertAlign w:val="subscript"/>
        </w:rPr>
        <w:t>(водн)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тодной обл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(водн)</w:t>
      </w:r>
      <w:r>
        <w:rPr>
          <w:sz w:val="28"/>
          <w:szCs w:val="28"/>
        </w:rPr>
        <w:t xml:space="preserve">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(ж.)</w:t>
      </w:r>
      <w:r>
        <w:rPr>
          <w:sz w:val="28"/>
          <w:szCs w:val="28"/>
        </w:rPr>
        <w:t xml:space="preserve"> + 4е → 4ОН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bscript"/>
        </w:rPr>
        <w:t>(вод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контакте катодной и анодной областей происходит осаждение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Воздух окисляет его и образуется ржавчи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(тв.)</w:t>
      </w:r>
      <w:r>
        <w:rPr>
          <w:sz w:val="28"/>
          <w:szCs w:val="28"/>
        </w:rPr>
        <w:t xml:space="preserve"> + 0,5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→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x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Образец в стакане № 3 (катодное покрытие): </w:t>
      </w:r>
      <w:r>
        <w:rPr>
          <w:sz w:val="28"/>
          <w:szCs w:val="28"/>
        </w:rPr>
        <w:t>металл включения (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) имеет больший потенциал, чем основной металл (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одной обла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(тв)</w:t>
      </w:r>
      <w:r>
        <w:rPr>
          <w:sz w:val="28"/>
          <w:szCs w:val="28"/>
        </w:rPr>
        <w:t xml:space="preserve"> – 2е →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  <w:vertAlign w:val="subscript"/>
        </w:rPr>
        <w:t>(вод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тодной области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→ 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(водн)</w:t>
      </w:r>
      <w:r>
        <w:rPr>
          <w:sz w:val="28"/>
          <w:szCs w:val="28"/>
        </w:rPr>
        <w:t xml:space="preserve">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(ж.)</w:t>
      </w:r>
      <w:r>
        <w:rPr>
          <w:sz w:val="28"/>
          <w:szCs w:val="28"/>
        </w:rPr>
        <w:t xml:space="preserve"> + 4е → 4ОН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bscript"/>
        </w:rPr>
        <w:t>(вод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контакте катодной и анодной областей происходит осаждение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Воздух окисляет его и образуется ржавчи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(тв.)</w:t>
      </w:r>
      <w:r>
        <w:rPr>
          <w:sz w:val="28"/>
          <w:szCs w:val="28"/>
        </w:rPr>
        <w:t xml:space="preserve"> + 0,5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→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x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ок электронов от железа направляется к меди и разряжает ионы водорода, а железо разрушается быстрее, чем без мед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Образец в стакане № 4 (анодное покрытие): </w:t>
      </w:r>
      <w:r>
        <w:rPr>
          <w:sz w:val="28"/>
          <w:szCs w:val="28"/>
        </w:rPr>
        <w:t>металл включения (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) имеет меньший потенциал, чем основной металл (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одной обла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n</w:t>
      </w:r>
      <w:r>
        <w:rPr>
          <w:sz w:val="28"/>
          <w:szCs w:val="28"/>
          <w:vertAlign w:val="subscript"/>
        </w:rPr>
        <w:t>(тв)</w:t>
      </w:r>
      <w:r>
        <w:rPr>
          <w:sz w:val="28"/>
          <w:szCs w:val="28"/>
        </w:rPr>
        <w:t xml:space="preserve"> – 2е →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  <w:vertAlign w:val="subscript"/>
        </w:rPr>
        <w:t>(вод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тодной обл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→ 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 xml:space="preserve">2(водн) </w:t>
      </w:r>
      <w:r>
        <w:rPr>
          <w:sz w:val="28"/>
          <w:szCs w:val="28"/>
        </w:rPr>
        <w:t>→ 2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(водн)</w:t>
      </w:r>
      <w:r>
        <w:rPr>
          <w:sz w:val="28"/>
          <w:szCs w:val="28"/>
        </w:rPr>
        <w:t xml:space="preserve">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(ж.)</w:t>
      </w:r>
      <w:r>
        <w:rPr>
          <w:sz w:val="28"/>
          <w:szCs w:val="28"/>
        </w:rPr>
        <w:t xml:space="preserve"> + 4е → 4ОН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bscript"/>
        </w:rPr>
        <w:t>(вод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контакте катодной и анодной областей происходит осаждение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осадок белого цвет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я электродных потенциалов металлов подтверждают предложенное выше объяснение процес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, Е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= - 0,036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, Е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0,337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n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, Е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- 0,763 В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едь будет увеличивать скорость электрохимической коррозии. Это подтверждают результаты эксперимента, а именно в 3-м стакане изменение значения рН более интенсивно по сравнению с 4-м стака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пыт № 3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пределение рН (водородного показателя) питьевой неминерализованной воды, минеральной воды, газированных окрашенных напитк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ая реакция среды, является одним из параметров качества питьевой воды, наряду с такими характеристиками как температура, мутность, цветность, запах и привкус, прозрачность, общая жёсткость, содержание ионов, окисляе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еличину рН воды влияет содержание карбонатов, гидроокисей, солей, подверженных гидролизу, гуминовых веществ и т. п. Данный показатель является индикатором загрязнения открытых водоемов при выпуске в них кислых или щелочных сточных вод, а также питьевой воды. В результате происходящих в воде химических и биологических процессов и потерь углекислоты рН воды открытых водоемов может быстро изменяться, и этот показатель следует определять сразу же после отбора пробы, желательно на месте отбора. Измерение рН цветных растворов и суспензий индикаторным способом не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Определить характер среды (кислая, щелочная, нейтральная) различных пробы воды (хозяйственно-питьевая вода, вода из водоёма, вода из родника) и напитков (Кока-кола, Фанта) и сделать вывод об их пригодности для потребления в качестве питьевой в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орма работы:</w:t>
      </w:r>
      <w:r>
        <w:rPr>
          <w:sz w:val="28"/>
          <w:szCs w:val="28"/>
        </w:rPr>
        <w:t xml:space="preserve"> фронтальная (демонстрационный эксперимен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орудование и реактивы:</w:t>
      </w:r>
      <w:r>
        <w:rPr>
          <w:sz w:val="28"/>
          <w:szCs w:val="28"/>
        </w:rPr>
        <w:t xml:space="preserve"> пробы воды и напитков (хозяйственно-питьевая вода, вода из водоёма, вода из родника, Кока-кола, Фанта); химические стаканы, лабораторный штатив, датчик рН, цифровая лаборатория «Архимед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стройка параметров измер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ота измерений – каждую секун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исло замеров – 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Ход работы</w:t>
      </w:r>
      <w:r>
        <w:rPr>
          <w:sz w:val="28"/>
          <w:szCs w:val="28"/>
        </w:rPr>
        <w:t>: каждую из предложенных для анализа вод прилить в химический стакан. Погрузить датчик рН, начать измер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Результаты работы: </w:t>
      </w:r>
      <w:r>
        <w:rPr>
          <w:sz w:val="28"/>
          <w:szCs w:val="28"/>
        </w:rPr>
        <w:t>представить полученные результаты в форме таблицы (Таблица 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8 -</w:t>
      </w:r>
      <w:r>
        <w:rPr/>
        <w:t xml:space="preserve"> Активная реакция среды рН проб воды и напитков</w:t>
      </w:r>
    </w:p>
    <w:tbl>
      <w:tblPr>
        <w:tblW w:w="851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370"/>
        <w:gridCol w:w="200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бы воды и напи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ём пробы воды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 напитко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ая реакция среды, рН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ее значение рН</w:t>
            </w:r>
          </w:p>
        </w:tc>
      </w:tr>
      <w:tr>
        <w:trPr/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-питьевая вод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а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а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а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из водоём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а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а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а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из родник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а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а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а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ка-кола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а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а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а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нта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а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а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а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ывод: </w:t>
      </w:r>
      <w:r>
        <w:rPr>
          <w:sz w:val="28"/>
          <w:szCs w:val="28"/>
        </w:rPr>
        <w:t>Сделайте вывод о пригодности исследуемых вод по показателю рН, если согласно требованиям ГОСТ активная реакция (рН) питьевой воды должна составлять 6,5-9,5.</w:t>
      </w:r>
    </w:p>
    <w:p>
      <w:pPr>
        <w:pStyle w:val="TextBodyIndent"/>
        <w:spacing w:lineRule="auto" w:line="360"/>
        <w:ind w:firstLine="720"/>
        <w:rPr/>
      </w:pPr>
      <w:r>
        <w:rPr>
          <w:b/>
          <w:szCs w:val="28"/>
        </w:rPr>
        <w:t>Апробация методических разработок опытов с использованием цифровой лаборатории «Архимед» в урочной деятельности и на элективных курсах</w:t>
      </w:r>
    </w:p>
    <w:p>
      <w:pPr>
        <w:pStyle w:val="TextBodyIndent"/>
        <w:spacing w:lineRule="auto" w:line="360"/>
        <w:rPr>
          <w:b/>
          <w:b/>
          <w:caps/>
          <w:szCs w:val="28"/>
        </w:rPr>
      </w:pPr>
      <w:r>
        <w:rPr>
          <w:szCs w:val="28"/>
        </w:rPr>
        <w:t>Апробацию всех предлагаемых опытов мы проводили на базе МОУ Лицей информационных систем и технологий № 73 г. Пензы.</w:t>
      </w:r>
    </w:p>
    <w:p>
      <w:pPr>
        <w:pStyle w:val="TextBodyIndent"/>
        <w:spacing w:lineRule="auto" w:line="360"/>
        <w:rPr/>
      </w:pPr>
      <w:r>
        <w:rPr>
          <w:szCs w:val="28"/>
        </w:rPr>
        <w:t xml:space="preserve">В ходе проведения нашей работы мы рассматривали возможности применения данной лаборатории в различных видах учебной деятельности: на уроках и на элективных курс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пробацию возможностей этой лаборатории в процессе обучения мы проводили при изучении следующих те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творение как физико-химический процесс. Растворимость. Типы растворов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эффект химической реакц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реда водных растворов. Водородный показатель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акции ионного обмен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кислительно-восстановительные реакц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лиз неорганических веще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сспорно, каждый из этих опытов (1. Экзотермические реакции. Растворение гидроксида натрия и безводного сульфата меди в воде. 2. Эндотермические реакции. Понижение температуры раствора при растворении некоторых солей в воде: нитрата калия, нитрата аммония, тиосульфата натрия. 3. рН раствора при растворении гидроксида натрия в воде. 4. Реакции нейтрализации. Взаимодействие гидроксида натрия с соляной кислотой.), предлагаемых разработчиками лаборатории, позволил нам отследить процессы изменения температуры или рН в динамике, с показом конкретных значений температуры и водородного показателя растворов. Однако, по нашему мнению и по мнению ряда компетентных авторов все они требуют неоправданных затрат времени на настройку и обеспечение наглядности для всего класса на уроке. Ведь есть другие и при этом более наглядные, с позиций органолептики, способы показа и изменения температуры: примерзание стакана с раствором нитрата аммония или хлорида натрия к фанерной доске; а для показа изменения рН: использование универсальной индикаторной бумаги или растворов индикаторов. Да – это старые, не использующие ИКТ методики, но они проверены временем и вызывают у современного учащегося больший интерес, нежели график на дисплее монит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ми были отмечены и другие недостатки в разработках авторов лаборатории Архимед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Непродуманный расход реагентов при проведении опытов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думанные установки для проведения экспериментов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совместимость карманного компьютера на базе Palm OS® с настольным ПК по формату графических файлов, файловой систем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Не синхронизированное сохранение данных: программа Imagi Probe 2.0 сохраняет данные произвольно, а не в папки, выбираемые экспериментатором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Неудобства при работе с температурным датчиком: согласно идее разработчиков цифровой лаборатории «Архимед» температурный датчик необходимо целиком помещать в вещество, температуру которого мы хотим измерить. При этом необходимо будет нарушить герметизацию сосуда, а это испортит весь эксперимент. Так что при проведении термодинамических процессов приходится ограничиваться показаниями температуры воздуха рядом с исследуемым сосу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едлагаемых разработках мы постарались учесть, все эти недостатки и предложили методики, максимально приближающие школьника к достоверным результа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ш эксперимент с использованием цифровой лаборатории «Архимед» показал, что заявленные авторами преимущества использования этой лаборатории: повышение уровня знаний по химии за счёт активной деятельности учащихся; способствует раскрытию творческого потенциала учащихся; способствуют решению и освоению межпредметных задач – реальны, но скорее во внеурочной деятельности. Например, на элективных курсах и при реализации исследовательских работ 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06 года в учебный план МОУ Лицей информационных систем и технологий № 73 г. Пензы введён элективный курс «Химия и медицина», а с 2007 года элективный курс «Химия и эколог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нами разработаны ряд методик к занятиям на элективном курсе «Химия и медицина» с анализом лекарственных препаратов и лекарственных ф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ктике элективного курса «Химия и экология» был апробирован эксперимент: «Влияние продуктов коррозии на развитие водных растений». Данный эксперимент может быть проведён и в урочное время в 9 классе при изучении темы «Металлы» на уроке «Общие понятия о коррозии металлов». Однако, методика опыта предусматривает достаточно длительное время для получения результата и в результате школьники видят динамику только в графике на слайде, не приняв участия в самом процессе исследования изменения р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ктике элективного курса «Химия и медицина» у учеников 10 класса был апробирован эксперимент, методическая разработка которого, предполагает использование возможностей цифровой лаборатории «Архимед». Данный эксперимент был проведён в рамках занятия «Здоровое питание» (Приложение 4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вого занятия нами была составлена презентация «Цифровая лаборатория «Архимед» – новое поколение школьных естественно-научных лабораторий» (см. УМК к работе). Данная презентация содержала ознакомительную информацию о возможностях, устройстве, внешнем виде, комплекте датчиков, настройке работы, регистрации данных, предполагаемым результатам при работе с цифровой лабораторией «Архиме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этом же занятии нами было проведено анкетирование среди учащихся – слушателей элективного курса «Химия и медицина» (Приложение 7). Целью анкетирования было исследование готовности учеников к экспериментальной работе с оборудованием и цифровой лаборатор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роведённого анкетирования показал, что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На вопрос «Знаете ли, Вы, что такое «водородный показатель?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«Да» – 0%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«Нет» – 100%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. На вопрос «Знакома ли Вам методика титрования?»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«Да» – 10%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«Нет» – 90%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. На вопрос «Имеете ли, Вы, опыт работы с цифровыми лабораториями?»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«Да» – 20%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«Нет» – 80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. На вопрос «Заинтересовала ли Вас работа с цифровой лабораторией «Архимед» после просмотра презентации?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«Да» – 90%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«Нет» – 10%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кетировании принимало участие 15 человек – учащиеся, посещающие факультатив «Химия и медици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ледующем занятии нами была проведена работа по теме «Анализ качества пищевых продуктов». Конспект фрагмента занятия «Здоровое питание» по теме «Анализ качества пищевых продуктов» представлен в Приложении 6. Цель занятия: освоение методов анализа качества продуктов питания и сырья, с использованием возможностей цифровой лаборатории «Архимед». Тематическое содержание занятия предполагает рассмотрение методик титрования растворов и вытяжек из выбранных для анализа продуктов питания и сырья, а также теоретическое обоснование проходящих процессов. Все результаты собственных исследований учащиеся заносили в таблицы, с дальнейшим подсчётом кислотности исследуемых продуктов (молока, хлеба, творога, муки). По окончании проведения эксперимента и на основании получаемой теоретической информации (виды сырья, показатели, характеризующие качество продуктов), учащимся предлагается сделать выводы. Выводы должны содержать заключения о качестве исследуемых продуктов. Такая исследовательская работа не только знакомит учащихся с физико-химическими методами анализа, но и позволяет каждому учащемуся побыть в роли эксперта, что не маловажно для реализации целей и задач элективных курсов: создание условий для обучения старшеклассников в соответствии с их профессиональными интересами и намерениями в отношении продолжения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ключение занятия «Анализ качества пищевых продуктов» у учащихся, использовавших в своей работе цифровую лабораторию «Архимед» было проведено анкетирование (Приложение 8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проведения анкетирования с учащимися, посещающими элективный курс «Химия и медицина» был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Оценить доступность техники работы с цифровой лабораторией «Архимед» для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Сделать выводы об эффективности использования цифровой лаборатории «Архимед», как средства обучения на элективном кур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делать вывод о степени наглядности данных, получаемых при работе с цифровой лабораторией «Архимед» для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лучить информацию об актуальности темы «Анализ качества пищевых продуктов», проводимой в рамках элективного курса «Химия и медицина» для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анкетировании приняли участие 15 человек – учащиеся, посещающие элективный курс «Химия и медици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кетирования были получены следующие д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прос об актуальности выбранной темы занятия «Анализ качества пищевых продуктов» на элективном курсе «Химия и медицина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87% опрошенных ответили, что задумывались о качестве продуктов, которые потребля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13% ответили, что не задумывались над данным вопро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рке образовательного потенциала цифровой лаборатории «Архимед» были получены следующи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вопрос «Получили ли, Вы, новые знания по химии на сегодняшнем занятии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87% ответили «Да», из них 80% считают полученные знания полезными для себя, а 7% - очень полез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3% ответили « 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вопрос «Знаете ли, Вы, что такое «водородный показатель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7% ответили «Да, но сегодняшняя работа позволила закрепить теорию на практик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4% ответили «Да, я узнал это при проведении работы сегодн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9% ответили «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вопрос «Знаете ли, Вы, что такое титрование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60% ответили «Д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0% ответили «Не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вопрос «Позволяет ли использование цифровой лаборатории « Архимед» получать данные, недоступные в традиционных учебных экспериментах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00% ответили «Д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0% ответили «Не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степени наглядности цифровой лаборатории «Архимед» на вопрос «Какой эксперимент был наиболее наглядным для понимания Вами учебного материала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3% ответили «С цифровой лабораторией « Архимед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47% ответили «Без неё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опрос о доступности техники работы с цифровой лабораторией «Архимед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27% ответили «Да, я смогу использовать цифровую лабораторию «Архимед» в самостоятельной исследовательской деятельност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46% ответили «Да, я смогу использовать цифровую лабораторию «Архимед», но только при руководстве учител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7% ответили «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ш небольшой опыт использования цифровой лаборатории «Архимед» показал, что доступность техники работы с предлагаемой цифровой лабораторией, как и с большинством технических средств, обеспечивается систематичностью её использования в обучении. В нашем случае для учащихся это был первый опыт. Вероятно, обозначенные учащимися сложности, являются не столько следствием технической неготовности учащихся использовать цифровые лаборатории, сколько их неготовностью использовать их применительно к химии. Однако, грамотная формулировка учителем актуальности использования цифровой лаборатории «Архимед» для получения данных недоступных в традиционных учебных экспериментах, по нашему мнению, позволит снять эту проблему.</w:t>
      </w:r>
      <w:r>
        <w:br w:type="page"/>
      </w:r>
    </w:p>
    <w:p>
      <w:pPr>
        <w:pStyle w:val="TextBodyIndent"/>
        <w:spacing w:lineRule="auto" w:line="360"/>
        <w:rPr>
          <w:b/>
          <w:b/>
          <w:caps/>
          <w:szCs w:val="28"/>
        </w:rPr>
      </w:pPr>
      <w:r>
        <w:rPr>
          <w:b/>
          <w:caps/>
          <w:szCs w:val="28"/>
        </w:rPr>
        <w:t>Выводы</w:t>
      </w:r>
    </w:p>
    <w:p>
      <w:pPr>
        <w:pStyle w:val="TextBodyIndent"/>
        <w:spacing w:lineRule="auto" w:line="36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дён методический анализ материалов по основным направлениям развития информационных и коммуникационных технологий в современном естественно-научном образовании, в частности в обучении хими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а техника работы с использованием цифровой лаборатории «Архимед»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дён методический анализ разработок опытов по химии создателей цифровой лаборатории «Архимед»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аны методики и теоретическое обоснование результатов экспериментов с использованием цифровой лаборатории «Архимед» в урочной и внеурочной деятельности (элективные курсы «Химия и медицина», «Химия и экология») по хими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дена апробация самостоятельно разработанных, модифицированных и предложенных разработчиками цифровой лаборатории «Архимед» опытов в урочной и внеурочной деятельности по хими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Для исследования эффективности применения цифровой лаборатории «Архимед» в процессе обучения применяли метод выборочного‚ группового‚ очного анкетировани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Составлено пособие к практикуму для учащихся – слушателей элективных курсов «Химия и экология» и «Химия и медицина» в форме рабочей тетради.</w:t>
      </w:r>
      <w:r>
        <w:br w:type="page"/>
      </w:r>
    </w:p>
    <w:p>
      <w:pPr>
        <w:pStyle w:val="TextBodyIndent"/>
        <w:spacing w:lineRule="auto" w:line="360"/>
        <w:rPr>
          <w:b/>
          <w:b/>
          <w:caps/>
          <w:szCs w:val="28"/>
        </w:rPr>
      </w:pPr>
      <w:r>
        <w:rPr>
          <w:b/>
          <w:caps/>
          <w:szCs w:val="28"/>
        </w:rPr>
        <w:t>список Литературы</w:t>
      </w:r>
    </w:p>
    <w:p>
      <w:pPr>
        <w:pStyle w:val="TextBodyIndent"/>
        <w:spacing w:lineRule="auto" w:line="36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ксёнова Э.Н., Андрианова О.П. Руководство к лабораторным занятиям по фармацевтической химии. – 3-е изд., перераб. и доп. – М.: Медицина, 2001. – 38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исимова Г.А. Библиотека сетевых образовательных ресурсов для современного учителя химии // Современные информационные технологии в обучении химии: Материал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й научно- практической конференции учителей химии и преподавателей вузов (Пенза, ПГПУ им. В. Г. Белинского, 2006). – Пенза: ПГПУ, 2006. – С. 20 –2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рхимед</w:t>
      </w:r>
      <w:r>
        <w:rPr>
          <w:sz w:val="28"/>
          <w:szCs w:val="28"/>
          <w:lang w:val="en-US"/>
        </w:rPr>
        <w:t xml:space="preserve"> 2004. </w:t>
      </w:r>
      <w:r>
        <w:rPr>
          <w:sz w:val="28"/>
          <w:szCs w:val="28"/>
        </w:rPr>
        <w:t>Перв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аг</w:t>
      </w:r>
      <w:r>
        <w:rPr>
          <w:sz w:val="28"/>
          <w:szCs w:val="28"/>
          <w:lang w:val="en-US"/>
        </w:rPr>
        <w:t xml:space="preserve"> (http: //www.9151394. ru/projects/arhimed/ arhkonkurs_040315/pobediteli.html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Беспалько, В. П. Персонифицированное образование / В. П. Беспалько // Педагогика. – №2. – 1998. – С. 1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ндарев А.С., Дмитриева Н.В., Терехин М.Б. Цифровые лаборатории «Архимед» в обучении биологии (http://sputnik.mto.ru/Docs_35/Kongress/6.html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бриелян О.С. Химия. 8-9 класс: Методическое пособие. – М., Дрофа, 1999-2001. – 128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абриелян О.С.‚ Остроумов Г. Химия 9 класс: Настольная книга учителя. – М.: Дрофа, 2003. – 400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.С. Габриелян. Химия. 8 кл.: тетрадь для лабораторных опытов и практических работ к учебнику О.С. Габриеляна « Химия. 8 класс» / О.С. Габриелян, А.В. Яшукова. – 3-е изд., стереотип. – М.: Дрофа, 2008. – 9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абриелян О.С. и др. Химия. 9 класс: Учебник для общеобразовательных учреждений. М.: Дрофа, 2003. – 224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онов Е.Д. «Живой калейдоскоп» информационных технологий / Международный педагогический мастер-класс 2004 Цифровая школьная четверть. 2004 (http://www.bgpu.ru/intel/Material/mc_04/text/dodonov.htm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рофеев М.В. Информатизация школьного курса химии // Химия. Первое сентября. – 2002. – №37. С.35 –3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Дружинин В. Н.</w:t>
      </w:r>
      <w:r>
        <w:rPr>
          <w:sz w:val="28"/>
          <w:szCs w:val="28"/>
        </w:rPr>
        <w:t xml:space="preserve"> Экспериментальная психология. – СПб.: Питер, 2002. – 45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унин С.М., Федорова Ю.В. «Живая физика» плюс цифровая лаборатория «Архимед» (материалы Педагогического марафона – 2005) // Физика. Приложение к газете «Первое сентября». – 2005. – № 1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нин С.М., Федорова Ю.В. Совместное использование программы «Живая физика» и цифровой лаборатории «Архимед» (http://www.9151394.ru/projects/arhimed/arhkonkurs_040315/dunin/sovm_isp.htm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акурдаева С.Ю. Цифровая лаборатория «Архимед». Исследовательская деятельность учащегося (материалы Педагогического марафона – 2004) // Физика. Приложение к газете «Первое сентября». – 2004. – № 22, Новые технологии в образовании / Семинар в Центре информационных технологий и учебного оборудования (http://pedsovet.edu.ru/nfpk_web/start.htm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GB"/>
        </w:rPr>
        <w:t>Intel</w:t>
      </w:r>
      <w:r>
        <w:rPr>
          <w:sz w:val="28"/>
          <w:szCs w:val="28"/>
          <w:vertAlign w:val="superscript"/>
        </w:rPr>
        <w:t>®</w:t>
      </w:r>
      <w:r>
        <w:rPr>
          <w:sz w:val="28"/>
          <w:szCs w:val="28"/>
        </w:rPr>
        <w:t xml:space="preserve"> “Обучение для будущего” (при поддержке </w:t>
      </w:r>
      <w:r>
        <w:rPr>
          <w:sz w:val="28"/>
          <w:szCs w:val="28"/>
          <w:lang w:val="en-GB"/>
        </w:rPr>
        <w:t>Microsoft</w:t>
      </w:r>
      <w:r>
        <w:rPr>
          <w:sz w:val="28"/>
          <w:szCs w:val="28"/>
          <w:vertAlign w:val="superscript"/>
        </w:rPr>
        <w:t>®</w:t>
      </w:r>
      <w:r>
        <w:rPr>
          <w:sz w:val="28"/>
          <w:szCs w:val="28"/>
        </w:rPr>
        <w:t xml:space="preserve"> ) – М.: «Русская редакция», 2005. – 368с.</w:t>
      </w:r>
    </w:p>
    <w:p>
      <w:pPr>
        <w:pStyle w:val="Style12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Каталог образовательных средств и решений. Школьные лаборатории. Цифровая лаборатория «Архимед» / Институт новых технологий (http://www.int-edu.ru/arhimed/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информатизации системы общего образования республики Саха (Якутия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знецова А.В. Практикум по прикладной химии: Учебное пособие ( ПГПУ им. В.Г. Белинского). – Пенза, 2004. – 10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ьков В.М. // Современные информационные технологии в обучении химии: Материал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й научно- практической конференции учителей химии и преподавателей вузов (Пенза, ПГПУ им. В. Г. Белинского, 2006). – Пенза: ПГПУ, 2006.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7 –8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21.Мелентьева Г.А., Антонова Л.А. Фармацевтическая химия. – М.: Медицина, 1985. – 480 с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Мещерякова Е. А. Метод компьютерных проектов в практике обучения химии // Современные информационные технологии в обучении химии: Материал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й научно- практической конференции учителей химии и преподавателей вузов (Пенза, ПГПУ им. В. Г. Белинского, 2006). – Пенза: ПГПУ, 2006. – С. 72 –75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Мещерякова О. А. Организация проектной деятельности в локальной сети // Современные информационные технологии в обучении химии: Материал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й научно- практической конференции учителей химии и преподавателей вузов (Пенза, ПГПУ им. В.Г. Белинского, 2006). – Пенза: ПГПУ, 2006. – С. 70 –72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Морозов М.Н., Танаков А.И., Герасимов А.В., Быстров Д.А., Цвирко В.Э., Дорофеев М.В. Разработка виртуальной химической лаборатории для школьного образования. </w:t>
      </w:r>
      <w:r>
        <w:rPr>
          <w:sz w:val="28"/>
          <w:szCs w:val="28"/>
          <w:lang w:val="en-US"/>
        </w:rPr>
        <w:t>Educ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hnology</w:t>
      </w:r>
      <w:r>
        <w:rPr>
          <w:sz w:val="28"/>
          <w:szCs w:val="28"/>
        </w:rPr>
        <w:t xml:space="preserve"> &amp; </w:t>
      </w:r>
      <w:r>
        <w:rPr>
          <w:sz w:val="28"/>
          <w:szCs w:val="28"/>
          <w:lang w:val="en-US"/>
        </w:rPr>
        <w:t>Society</w:t>
      </w:r>
      <w:r>
        <w:rPr>
          <w:sz w:val="28"/>
          <w:szCs w:val="28"/>
        </w:rPr>
        <w:t>, 2004, №3 – С. 155 –164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5.Новые технологии в образовании / Семинар в Центре информационных технологий и учебного оборудования (http://pedsovet.edu.ru/nfpk_web/start.htm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ьячева Е.А., Ашкеева Г.Х., Макеева Е.Е. и др. Практикум по химии: ( для подготовительных отделений). – Алма-Ата: Мектеп, 1987. – 160 с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7. Полат Е. С. Новые педагогические технологии / Пособие для учителей – М.: 1997. – С. 55 –58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8. Программа курса химии для 8-11 классов общеобразовательных учреждений. – М.: Дрофа, 2000-2002. –160с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9.Роева Н. Н., Клячко Ю. А, Кирничная В. К. Методы исследования свойств сырья и продуктов питания. Лабораторный практикум для студентов технологических специальностей. – М.: 2000. – С. 24 –26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Таирова Е. А. Обзор учебников и пособий по химии на электронных носителях // Современные информационные технологии в обучении химии: Материал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й научно- практической конференции учителей химии и преподавателей вузов (Пенза, ПГПУ им. В. Г. Белинского, 2006). – Пенза: ПГПУ, 2006. – С. 22 –31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1.Уваров А.Ю. Два кризиса образования, учебная архитектура и Интернет // Организационные инновации в управлении интегрированными образовательными учреждениями: Материалы Всероссийской научно-практической конференции (Барнаул, 2002). – Барнаул. – 2002. - С. 16-17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2.Уваров А.Ю. О конструктивных элементах открытой учебной архитектуры // «Информационные технологии в непрерывном образовании»: Тезисы докладов Международной конференции (Петрозаводск, Петрозаводский государственный университет, 1995). – Петрозаводск.: Изд-во Петрозаводского государственного университета, 1995 г. – С. 15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3.Уваров А.Ю.Открытая учебная архитектура для школы информационного века // Образование и информатика: Труды Международного конгресса ЮНЕСКО. Т. 4, М.: 1997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4.Уваров А.Ю. Подготовка педагогов в проекте «Информатизация системы образования» // «Телематика'2003»: Материалы X Всероссийской научно-методической конференции. – СПб.: 2003. С. 25 –27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5.Федорова Ю.В., Трактуева С.А., Шапиро М.А., Панфилова А.Ю. Цифровые лаборатории «Архимед» // Информационные технологии в образовании-2003. Сборник трудов конференции (http://www.bitpro.ru/ito/2003/II/1/II-1-2863.html; http://www.ito.su/2003/tezis/II-1-2863-Ustniy.html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6.Филиппова В.М, Тихомирова В. П. Фрагменты коллективной монографии под общей редакцией В. М. Филиппова и В.П. Тихомирова. </w:t>
      </w:r>
      <w:r>
        <w:rPr>
          <w:sz w:val="28"/>
          <w:szCs w:val="28"/>
          <w:lang w:val="en-US"/>
        </w:rPr>
        <w:t>http: / /academy.odoportal.ru/documents/academ/bibl/russia/1/html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7. </w:t>
      </w:r>
      <w:r>
        <w:rPr>
          <w:sz w:val="28"/>
          <w:szCs w:val="28"/>
        </w:rPr>
        <w:t>Фирст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, </w:t>
      </w:r>
      <w:r>
        <w:rPr>
          <w:sz w:val="28"/>
          <w:szCs w:val="28"/>
        </w:rPr>
        <w:t>Мещеряк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актику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ктивно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урсу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Хим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кология</w:t>
      </w:r>
      <w:r>
        <w:rPr>
          <w:sz w:val="28"/>
          <w:szCs w:val="28"/>
          <w:lang w:val="en-US"/>
        </w:rPr>
        <w:t xml:space="preserve">». – </w:t>
      </w:r>
      <w:r>
        <w:rPr>
          <w:sz w:val="28"/>
          <w:szCs w:val="28"/>
        </w:rPr>
        <w:t>Пенза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ПГПУ</w:t>
      </w:r>
      <w:r>
        <w:rPr>
          <w:sz w:val="28"/>
          <w:szCs w:val="28"/>
          <w:lang w:val="en-US"/>
        </w:rPr>
        <w:t xml:space="preserve">‚ 2007. – 50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8. Цифровая лаборатория « Архимед». Методические материалы. Институт новых технологий. – М.: 2007. – 375 с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9. Штремплер Г.И. Химия на досуге: Домашняя хим. лаб.: Кн. для учащихся. – М.: Просвещение: « Учеб. лит.», 1996. – 94 с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0.sota –as.ru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1.www. FIZfaq 1502.narod.ru./ arhimed.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42. Эпштейн Д.А., Ходаков Ю.В. Неорганическая химия. Учебник для 9 класса. – М.: Просвещение, 1986. – С. 112 – 116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aps/>
          <w:sz w:val="28"/>
          <w:szCs w:val="28"/>
        </w:rPr>
        <w:t xml:space="preserve">Приложение 1. Примерное календарно-тематическое планирование учебного материала по химии в 9 классах 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7989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арактеристика химического элемента на основании его положения в Периодической системе Д.И. Менделеев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фотерные оксиды и гидроксиды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й закон и система элементов Д.И.Менделеева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</w:rPr>
              <w:t xml:space="preserve"> 1.Скорость химических реакций. Химическое равновесие(6ч) по учебнику 8 класс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химических реакций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скорости химических реакций от природы реагирующих веществ, концентрации и температуры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из и катализатор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мые и необратимые реак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ое равновесие и способы его смещения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общение и систематизация знаний по теме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</w:rPr>
              <w:t xml:space="preserve"> 2 . Металлы (15 ч)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ложение элементов металлов в Периодической системе Д.И.Менделеева и особенности строения их атомов Физические свойства металл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 металл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онятия о коррозии металл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авы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в природе. Общие способы их получения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Общая характеристика элементов главной подгруппы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группы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я щелочных металл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Общая характеристика элементов главной подгруппы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группы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оединения щелочноземельных металл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юминий, его физические и химические свойств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я алюминия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Железо, его физические и химические свойств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тические ряды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perscript"/>
              </w:rPr>
              <w:t>2+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perscript"/>
              </w:rPr>
              <w:t>3+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Металлы»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Металлы»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</w:rPr>
              <w:t xml:space="preserve"> 3 . Неметаллы (20ч.)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неметалл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галоге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единения галогенов 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а, ее физические и химические свойств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ксиды серы (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) и (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ерная кислота и ее сол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 и его свойств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иак и его свойств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 аммония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ная кислота и ее свойств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 азотистой и азотной кислот. Азотные удобрения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я фосфор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ксиды углерода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 и (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ы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ний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атная промышленность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Неметаллы»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Неметаллы»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</w:rPr>
              <w:t xml:space="preserve"> 4. Практикум по неорганической химии (5 ч)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амфотерного гидроксида и изучение его свойст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аммиака и исследование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49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ешение экспериментальных задач на распознавание важнейших катионов и ани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ешение экспериментальных задач на распознавание важнейших катионов и анионов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</w:rPr>
              <w:t xml:space="preserve"> 5 . Органические вещества (12ч.)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органической химии. Строение атома углерод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лканы. Химические свойства и применение алка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ены. Химические свойства этилен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нятие о спиртах на основе реакции гидратации этилена и взаимодействия этилена с раствором перманганата калия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кисление альдегида в кислоту и понятие об одноосновных карбоновых кислотах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ложных эфирах. Жиры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аминокислотах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кция поликонденсации аминокислот. Белки 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ры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учащихся по органической хим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ешение экспериментальных задач на распознавание органических веществ с использованием качественных реакций на альдегиды, многоатомные спирты, крахмал и непредельные соединения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 Обобщение знаний по химии за курс основной школы (6ч.)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ериодический закон и Периодическая система химических элементов Д. И. Менделеева в свете учения о строении атом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роение вещества (виды химических связей и типы кристаллических решеток)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реак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 химических соединений в свете ТЭД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Органические вещества» и «Обобщение знаний по химии за курс основной школы»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</w:t>
            </w:r>
          </w:p>
        </w:tc>
      </w:tr>
    </w:tbl>
    <w:p>
      <w:pPr>
        <w:pStyle w:val="Normal"/>
        <w:tabs>
          <w:tab w:val="clear" w:pos="708"/>
          <w:tab w:val="left" w:pos="1876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>Приложение 2. Примерное календарно-тематическое планирование учебного материала по химии в 8</w:t>
      </w:r>
      <w:r>
        <w:rPr>
          <w:b/>
          <w:caps/>
          <w:sz w:val="28"/>
          <w:szCs w:val="28"/>
          <w:vertAlign w:val="superscript"/>
        </w:rPr>
        <w:t xml:space="preserve"> </w:t>
      </w:r>
      <w:r>
        <w:rPr>
          <w:b/>
          <w:caps/>
          <w:sz w:val="28"/>
          <w:szCs w:val="28"/>
        </w:rPr>
        <w:t>классах</w:t>
      </w:r>
    </w:p>
    <w:p>
      <w:pPr>
        <w:pStyle w:val="Normal"/>
        <w:tabs>
          <w:tab w:val="clear" w:pos="708"/>
          <w:tab w:val="left" w:pos="1876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571"/>
      </w:tblGrid>
      <w:tr>
        <w:trPr>
          <w:trHeight w:val="483" w:hRule="atLeast"/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8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Содержание учебного материала</w:t>
            </w:r>
          </w:p>
        </w:tc>
      </w:tr>
      <w:tr>
        <w:trPr>
          <w:trHeight w:val="483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</w:r>
          </w:p>
        </w:tc>
        <w:tc>
          <w:tcPr>
            <w:tcW w:w="8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химии. Вещества.</w:t>
            </w:r>
          </w:p>
        </w:tc>
      </w:tr>
      <w:tr>
        <w:trPr>
          <w:trHeight w:val="63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евращение веществ. Роль химии в жизни человека. Краткие сведения по истории химии. Основоположники отечественной хими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(символы) химических элементов. Периодическая таблица химических элементов Д.И. Менделеев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формулы. Относительная атомная и молекулярная массы</w:t>
            </w:r>
          </w:p>
        </w:tc>
      </w:tr>
      <w:tr>
        <w:trPr>
          <w:trHeight w:val="529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Атомы химических элементов (10 часов)</w:t>
            </w:r>
          </w:p>
        </w:tc>
      </w:tr>
      <w:tr>
        <w:trPr>
          <w:trHeight w:val="73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сновные сведения о строении атомов. Состав атомных ядер: протоны, нейтрон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числа протонов в ядре – образование новых химических элементов. Изменение числа нейтронов в ядре – образование изотопов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ы. Строение электронных оболочек атомов элементов №1 – 2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ериодическая таблица химических элементов Д.И. Менделеева и строение атомов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числа электронов на внешнем электронном уровне атом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ого элемента – образование положительных и отрицательных ионов. Ионная химическая связь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заимодействие атомов элементов неметаллов между собой – образование молекул простых веществ. Ковалентная неполярная связь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заимодействие атомов элементов– неметаллов между собой – образование молекул соединений Электроотрицательность (ЭО). Ковалентная полярная химическая связ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заимодействие атомов элементов-металлов между собой – образование металлических кристаллов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об элементах: металлах и неметаллах, о видах химической связи</w:t>
            </w:r>
          </w:p>
        </w:tc>
      </w:tr>
      <w:tr>
        <w:trPr>
          <w:trHeight w:val="40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1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caps/>
          <w:sz w:val="28"/>
          <w:szCs w:val="28"/>
        </w:rPr>
        <w:t>Приложение 3. Примерное календарно-тематическое планирование учебного материала по химии в 11 классах</w:t>
      </w:r>
    </w:p>
    <w:p>
      <w:pPr>
        <w:pStyle w:val="Normal"/>
        <w:spacing w:lineRule="auto" w:line="36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tbl>
      <w:tblPr>
        <w:tblW w:w="90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714"/>
        <w:gridCol w:w="246"/>
        <w:gridCol w:w="1368"/>
        <w:gridCol w:w="1213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сроки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Б</w:t>
            </w:r>
          </w:p>
        </w:tc>
      </w:tr>
      <w:tr>
        <w:trPr/>
        <w:tc>
          <w:tcPr>
            <w:tcW w:w="9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№1 Строение атом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ведения о строении атома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Электронная оболочка. Особенности строения электронных оболочек переходных элементов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ериодический закон и периодическая система химических элементов Д.И.Менделеева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начение периодического закона Д.И. Менделеева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химической связи. Ионная связь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тная полярная и неполярная химическая связь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ая связь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родная химическая связь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вторение и обобщение знаний по теме «Строение атома. Химическая связь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нтрольная работа №1 по теме «Строение атома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</w:tr>
      <w:tr>
        <w:trPr/>
        <w:tc>
          <w:tcPr>
            <w:tcW w:w="9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№2 Строение вещества и их свойств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меры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ческие полимеры. Волокн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ческие полимеры. Волокн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еорганические полимеры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ещества молекулярного строения. Газообразные веществ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ие веществ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дые вещества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вещества и смеси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ные системы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месей. Разделение смесей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Истинные растворы. Способы выражения концентрации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ешение задач на массовую долю растворимого веществ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ешение задач на массовую долю растворимого веществ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ешение задач на массовую долю растворимого веществ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ешение задач на массовую долю растворимого веществ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зачет «Решение задач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химических реакций. Реакции, которые идут без изменения состав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лассификация химических реакций, которые идут с изменением состава веществ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й эффект химической реакции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 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химической реакции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Обратимость химических реакций. Химическое равновесие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смещения химического равновесия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литическая диссоциация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и ионного обмен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лиз. Гидролиз неорганических вещест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лиз органических вещест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реда водных растворов. Водородный показатель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 39.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лительно-восстановительные реакции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 41.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лиз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общение знаний по теме «Строение вещества и их свойства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нтрольная работа №2 по теме «Строение вещества и их свойства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№3 Вещества и их свойств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и их свойства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термия. Коррозия металлов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пособы получения металлов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инертных газов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галогенов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неорганических и органических веществ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ы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ислоты. Химические свойства кислот. Неорганические и органические кислоты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свойства серной кислоты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свойства азотной кислоты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ические свойства солей.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енетическая связь между классами неорганических соединений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енетическая связь между классами органических соединений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темы «Вещества и их свойства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зачет по теме «Вещества и их свойства»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нтрольная работа №3 по теме «Вещества и их свойства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1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. 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2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в жизни общества (урок- конференция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4" w:leader="none"/>
              </w:tabs>
              <w:spacing w:lineRule="auto" w:line="360"/>
              <w:ind w:left="3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и промышленность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4" w:leader="none"/>
              </w:tabs>
              <w:spacing w:lineRule="auto" w:line="360"/>
              <w:ind w:left="3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и сельское хозяйство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4" w:leader="none"/>
              </w:tabs>
              <w:spacing w:lineRule="auto" w:line="360"/>
              <w:ind w:left="3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и экологи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4" w:leader="none"/>
              </w:tabs>
              <w:spacing w:lineRule="auto" w:line="360"/>
              <w:ind w:left="3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и повседневна жизнь человек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упражнений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число по курсу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и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опыты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работы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>Приложение 4. Тематическое содержание программы элективного курса «Химия и медицина»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86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23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ем курс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оретический курс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и лекарств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ое пита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добавк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амины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моны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рменты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биотики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естезирующие средств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ры в медицин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Неорганические вещества как лекарств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домашнюю аптечку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кум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Изучение свойств веществ, производных салициловой кислот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Изучение свойств лекарственных веществ, производных </w:t>
            </w:r>
            <w:r>
              <w:rPr>
                <w:i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-аминофенол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наружение витаминов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Решение экспериментальных задач с использованием лекарственных вещест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едение итого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Экскурсия в центр сертификации контроля и качества лекарственных препаратов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о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br w:type="page"/>
      </w:r>
      <w:r>
        <w:rPr>
          <w:b/>
          <w:caps/>
          <w:sz w:val="28"/>
          <w:szCs w:val="28"/>
        </w:rPr>
        <w:t>Приложение 5. Тематическое содержание программы элективного курса «Химия и экология»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450"/>
        <w:gridCol w:w="2286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тем курс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еоретический курс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ория экологии, значение экологии, прикладная экология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Страхи" современного мир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ременные проблемы утилизации мусора (Экологическая ситуация в городе и условия жизни населения)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ременные экологические проблемы с точки зрения химик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ды вокруг нас! Решение задач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оксины и окружающая среда. Решение задач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 и окружающая сред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белков в связи с охраной природы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ензин и кислотные загрязнители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демиология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ешение задач с экологическим содержанием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8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в Интернет-классе по отбору информации для проектов и сообщений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ешение задач с экологическим содержанием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о ли бояться Леонидовки?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логия воды. Решение задач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вода для хвори беда!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 поч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логические проблемы в добыче полезных ископаемых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сточники загрязнения атмосферы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 воздух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ластмасса вчера, сегодня и завтр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логия питания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1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нсерванты, красители в пищевых продуктах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ешение задач с экологическим содержанием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ум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экологии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водных сред (1)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водных сред (2)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почвы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инеральные удобрения как возможные загрязнители почв и сельхозпродук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Медико-экологические исследования</w:t>
            </w:r>
            <w:r>
              <w:rPr>
                <w:sz w:val="20"/>
                <w:szCs w:val="20"/>
              </w:rPr>
              <w:t xml:space="preserve"> Определение нитратов в пищевых продуктов (овощных культурах)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едение итогов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Экскурсия в Росприроднадзор Пензенской области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ЦЛАТИ по Пензенской области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ов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о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br w:type="page"/>
      </w:r>
      <w:r>
        <w:rPr>
          <w:b/>
          <w:caps/>
          <w:sz w:val="28"/>
          <w:szCs w:val="28"/>
        </w:rPr>
        <w:t>Приложение 6. Конспект занятия «Анализ качества пищевых продуктов»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своение методов анализа качества продуктов питания и сырья, с использованием возможностей цифровой лаборатории «Архимед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учащихся представление о водородном показателе растворов на основе выполнения опытов по определению рН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школьников с методикой титрования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учащихся интерес к проблеме здорового питания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познавательную активность учеников в процессе проведения экспери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Форма работы:</w:t>
      </w:r>
      <w:r>
        <w:rPr>
          <w:sz w:val="28"/>
          <w:szCs w:val="28"/>
        </w:rPr>
        <w:t xml:space="preserve"> фронтальная (демонстрационный опы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ип занятия: </w:t>
      </w:r>
      <w:r>
        <w:rPr>
          <w:sz w:val="28"/>
          <w:szCs w:val="28"/>
        </w:rPr>
        <w:t>изучение нового матери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едущий метод: </w:t>
      </w:r>
      <w:r>
        <w:rPr>
          <w:sz w:val="28"/>
          <w:szCs w:val="28"/>
        </w:rPr>
        <w:t>объяснительно-иллюстратив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еактивы и оборудование: </w:t>
      </w:r>
      <w:r>
        <w:rPr>
          <w:sz w:val="28"/>
          <w:szCs w:val="28"/>
        </w:rPr>
        <w:t>молоко, творог, хлеб, мука, 2% спиртовой раствор фенолфталеина, дистиллированная вода, 0,1 М раствор едкого натра; цифровая лаборатория «Архимед», датчик рН, химический стакан, бюретка, конические колбы для титрования,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нятия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«Цифровая лаборатория «Архимед»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№ 1 (Приложение 7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учащихся с методикой проведения анализа качества пищевых продуктов без цифровой лаборатории «Архимед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учащихся с методикой проведения анализа качества пищевых продуктов с цифровой лабораторией «Архимед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№ 2 (Приложении 8)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опыт проводится сначала с использованием индикатора (фенолфталеина) – опыт А, а затем с использованием возможностей цифровой лаборатории «Архимед» - опыт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7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ысловые бло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содержа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  <w:tab w:val="left" w:pos="342" w:leader="none"/>
                <w:tab w:val="left" w:pos="456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отивация учащихс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Вопрос обеспечения пищей был одним из самых существенных для человека. С развитием техники возможности для увеличения количества производимой пищи постоянно возрастали. Продукты питания расходовались на удовлетворение спроса растущего населения и требовались во всё возрастающем количестве. Хотя основная проблема обеспечения пищей не перестала быть актуальной‚ содержание её изменилось. На сегодняшний день остро встал вопрос о качестве потребляемой нами пищи. Кто из Вас может с уверенностью сказать о том, что употребляет пищу, удовлетворяющую стандартам качества?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Изучение нового материал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В настоящее время существуют специальные организации, которые следят за качеством производимых продуктов питания. При этом все эти учреждения используют в своей работе различные методики проведения анализа. На сегодняшнем занятии мы с Вами возьмём на себя роль экспертов качества. В своей работе мы также рассмотрим различные способы выполнения анализа продуктов питания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будем использовать для анализа молоко, творог, хлеб и муку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В нашей работе мы </w:t>
            </w:r>
            <w:r>
              <w:rPr>
                <w:sz w:val="20"/>
                <w:szCs w:val="20"/>
                <w:u w:val="single"/>
              </w:rPr>
              <w:t>будем исследовать кислотность этих продуктов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исследованиям Т. Пауль, кислый вкус кислых жидких веществ зависит не от количества кислоты, а от концентрации водородных ионов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ю ионов водорода называют водородным показателем – рН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рН = - </w:t>
            </w:r>
            <w:r>
              <w:rPr>
                <w:sz w:val="20"/>
                <w:szCs w:val="20"/>
                <w:lang w:val="en-US"/>
              </w:rPr>
              <w:t>lg</w:t>
            </w:r>
            <w:r>
              <w:rPr>
                <w:sz w:val="20"/>
                <w:szCs w:val="20"/>
              </w:rPr>
              <w:t xml:space="preserve"> [Н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]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водородного показателя характеризует реакцию среды: кислую (рН &lt; 7), нейтральную (рН = 7) и щелочную (рН &gt; 7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одородный показатель и реакция среды могут быть определены с помощью индикаторов (метилоранжа, фенолфталеина, лакмуса), а также, при этом точнее с помощью специальных приборов рН-метров.</w:t>
            </w:r>
          </w:p>
        </w:tc>
      </w:tr>
      <w:tr>
        <w:trPr>
          <w:trHeight w:val="35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Анализ качества пищевых продуктов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Анализ кислотности молок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- Молоко содержит в своем составе жиры (</w:t>
            </w:r>
            <w:r>
              <w:rPr>
                <w:bCs/>
                <w:sz w:val="20"/>
                <w:szCs w:val="20"/>
              </w:rPr>
              <w:t>в виде эмульсии</w:t>
            </w:r>
            <w:r>
              <w:rPr>
                <w:sz w:val="20"/>
                <w:szCs w:val="20"/>
              </w:rPr>
              <w:t>), белки – казеин, альбумин, глобулин (</w:t>
            </w:r>
            <w:r>
              <w:rPr>
                <w:bCs/>
                <w:sz w:val="20"/>
                <w:szCs w:val="20"/>
              </w:rPr>
              <w:t>в виде коллоидного раствора),</w:t>
            </w:r>
            <w:r>
              <w:rPr>
                <w:sz w:val="20"/>
                <w:szCs w:val="20"/>
              </w:rPr>
              <w:t xml:space="preserve"> растворённые в воде</w:t>
            </w:r>
            <w:r>
              <w:rPr>
                <w:bCs/>
                <w:sz w:val="20"/>
                <w:szCs w:val="20"/>
              </w:rPr>
              <w:t xml:space="preserve"> азотистые небелковые вещества, соли и молочный сахар – лактозу (формулу на доске)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Процесс скисания молока связан с образованием молочной кислоты (С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 в результате молочнокислого брожения, образующейся из лактозы, глюкозы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  <w:u w:val="single"/>
              </w:rPr>
              <w:t>Схема на доск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→ гидролиз → глюкоза → брожение → молочная кислота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акция молочнокислого брожения глюкозы: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 xml:space="preserve"> → 2 СН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– СН (ОН) – СООН 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ение кислотности молока основано на методе кислотно-основного титрования. 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ъяснить суть процесса кислотно-основного титрования (используя схему).</w:t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633095" cy="1551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15519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676910" cy="15944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15944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574040" cy="15227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15227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688975" cy="15227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15227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688975" cy="1476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14763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974725" cy="1476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14763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В процессе работы мы определяем какое количество гидроксида натрия пошло на полную нейтрализацию молочной кислоты и по формуле высчитываем кислотность. </w:t>
            </w:r>
          </w:p>
        </w:tc>
      </w:tr>
      <w:tr>
        <w:trPr>
          <w:trHeight w:val="39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ыт №1. Определение кислотности молок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Форма работы: индивидуальная (в группах)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u w:val="single"/>
              </w:rPr>
              <w:t>Оборудование и реактивы:</w:t>
            </w:r>
            <w:r>
              <w:rPr>
                <w:sz w:val="20"/>
                <w:szCs w:val="20"/>
              </w:rPr>
              <w:t xml:space="preserve"> молоко пастеризованное и не пастеризованное, 0,1 М раствор гидроксида натрия, бюретка, воронка, колбы для титрованиия, фенолфталеин, цифровая лаборатория «Архимед», насадка – рН-метр, мешал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Ход опыта: </w:t>
            </w:r>
            <w:r>
              <w:rPr>
                <w:sz w:val="20"/>
                <w:szCs w:val="20"/>
              </w:rPr>
              <w:t xml:space="preserve">В колбу для титрования наливают 10 мл молока, 20 мл дистиллированной воды, 5 капель 2% раствора фенолфталеина. Смесь хорошо перемешивают. Затем по каплям прибавляют 0,1 М раствор едкого натра, фиксируя при этом цвет индикатора (появление розоватой окраски)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) </w:t>
            </w:r>
            <w:r>
              <w:rPr>
                <w:b/>
                <w:sz w:val="20"/>
                <w:szCs w:val="20"/>
                <w:u w:val="single"/>
              </w:rPr>
              <w:t xml:space="preserve">Настройка параметров измерения «Архимеда»: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частота измерений – каждую секунду;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число замеров – 10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u w:val="single"/>
              </w:rPr>
              <w:t>Ход опыта:</w:t>
            </w:r>
            <w:r>
              <w:rPr>
                <w:sz w:val="20"/>
                <w:szCs w:val="20"/>
              </w:rPr>
              <w:t xml:space="preserve"> В колбу для титрования наливают 10 мл молока, 20 мл дистиллированной воды, 5 капель 2% раствора фенолфталеина. Смесь хорошо перемешивают при помощи магнитной мешалки. Затем опускают датчик рН и начинают по каплям из бюретки прибавлять 0,1 М раствор едкого натра, при включённой мешалке, до рН 8,2 (по показаниям прибора), фиксируя при этом цвет индикатора (появление розоватой окраски). Полученные данные занести в таблицу №1 .Опыт повторяют 3 раз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Таблица №1 - Кислотность молока </w:t>
            </w:r>
          </w:p>
          <w:tbl>
            <w:tblPr>
              <w:tblW w:w="7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1"/>
              <w:gridCol w:w="745"/>
              <w:gridCol w:w="1306"/>
              <w:gridCol w:w="1640"/>
              <w:gridCol w:w="1525"/>
            </w:tblGrid>
            <w:tr>
              <w:trPr/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разец молока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0"/>
                      <w:szCs w:val="20"/>
                    </w:rPr>
                    <w:t>Объём молока, мл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0"/>
                      <w:szCs w:val="20"/>
                    </w:rPr>
                    <w:t xml:space="preserve">Объём, прилитого раствора </w:t>
                  </w:r>
                  <w:r>
                    <w:rPr>
                      <w:sz w:val="20"/>
                      <w:szCs w:val="20"/>
                      <w:lang w:val="en-US"/>
                    </w:rPr>
                    <w:t>NaOH</w:t>
                  </w:r>
                  <w:r>
                    <w:rPr>
                      <w:sz w:val="20"/>
                      <w:szCs w:val="20"/>
                    </w:rPr>
                    <w:t>, мл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0"/>
                      <w:szCs w:val="20"/>
                    </w:rPr>
                    <w:t xml:space="preserve">Среднее значение объёма, прилитого раствора </w:t>
                  </w:r>
                  <w:r>
                    <w:rPr>
                      <w:sz w:val="20"/>
                      <w:szCs w:val="20"/>
                      <w:lang w:val="en-US"/>
                    </w:rPr>
                    <w:t>NaOH</w:t>
                  </w:r>
                  <w:r>
                    <w:rPr>
                      <w:sz w:val="20"/>
                      <w:szCs w:val="20"/>
                    </w:rPr>
                    <w:t xml:space="preserve">, мл 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слотность молока, град</w:t>
                  </w:r>
                </w:p>
              </w:tc>
            </w:tr>
            <w:tr>
              <w:trPr/>
              <w:tc>
                <w:tcPr>
                  <w:tcW w:w="77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стеризованное молоко</w:t>
                  </w:r>
                </w:p>
              </w:tc>
            </w:tr>
            <w:tr>
              <w:trPr/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0"/>
                      <w:szCs w:val="20"/>
                    </w:rPr>
                    <w:t>Пастеризованное молоко, образец 1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0"/>
                      <w:szCs w:val="20"/>
                    </w:rPr>
                    <w:t>Пастеризованное молоко, образец 2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0"/>
                      <w:szCs w:val="20"/>
                    </w:rPr>
                    <w:t>Пастеризованное молоко, образец 3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пастеризованное молоко</w:t>
                  </w:r>
                </w:p>
              </w:tc>
            </w:tr>
            <w:tr>
              <w:trPr/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пастеризованное молоко, образец 1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пастеризованное молоко, образец 2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пастеризованное молоко, образец 3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Результаты измерений: </w:t>
            </w:r>
            <w:r>
              <w:rPr>
                <w:sz w:val="20"/>
                <w:szCs w:val="20"/>
              </w:rPr>
              <w:t>вычислить кислотность пастеризованного и не пастеризованного молока в условных градусах Тёрнера по формуле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Кислотность молока =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  <w:vertAlign w:val="subscript"/>
              </w:rPr>
              <w:t>р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NaOH</w:t>
            </w:r>
            <w:r>
              <w:rPr>
                <w:b/>
                <w:sz w:val="20"/>
                <w:szCs w:val="20"/>
              </w:rPr>
              <w:t>) · 10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жее молоко имеет 16-18 градусов кислотности по Тёрнеру. Предельная кислотность свежего молока 20 градусо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делать вывод о свежести использованного молок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. Чем вызвана кислотность молока, какая кислота образуется при скисании молока? Напишите уравнения реакции образования этой кислоты и её нейтрализации гидроксидом натрия.</w:t>
            </w:r>
          </w:p>
        </w:tc>
      </w:tr>
      <w:tr>
        <w:trPr>
          <w:trHeight w:val="25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b/>
                <w:sz w:val="20"/>
                <w:szCs w:val="20"/>
                <w:u w:val="single"/>
              </w:rPr>
              <w:t>Анализ кислотности хлеб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ыт №2. Определение кислотности хлеб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Форма работы: индивидуальная (в группах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Кислоты как продукт кислотного брожения находятся в хлебе в довольно большом количестве. Их содержание колеблется естественно в зависимости от способов изготовления хлеба и особенно брожения теста. Особенно важны молочная и уксусная кислоты, есть следы муравьиной и масляной кислот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готовленный на дрожжах после краткого и быстрого брожения разрыхленный пшеничный хлеб содержит то же количество кислоты, что и мука; оно соответствует количеству содержащихся в последней кислых фосфатов.  В хлебе на закваске, особенно в кислом ржаном черном хлебе, кислотность возрастает в зависимости от продолжительности брож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радусом кислотности называется то количество кислоты в 100 г хлебного мякиша, которое требует для своей нейтрализации 1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щелочи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Таким образом, кислотность хлеба обусловлена наличием уксусной и молочной кислоты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процессе титрования мы определяем количество щёлочи, которое необходимо для нейтрализации кислот в хлебной вытяжке (процесс связан с изменением окраски индикатора) и по формуле рассчитываем кислотность хлеб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u w:val="single"/>
              </w:rPr>
              <w:t>Оборудование и реактивы:</w:t>
            </w:r>
            <w:r>
              <w:rPr>
                <w:sz w:val="20"/>
                <w:szCs w:val="20"/>
              </w:rPr>
              <w:t xml:space="preserve"> хлебобулочная продукция (хлеб Дарницкий, хлеб пшеничный из сортовой муки, батон, хлеб пшеничный, приготовленном на жидких дрожжах, хлеб пшеничный обойный, хлеб ржаной из сеяной муки), 0,1 М раствор гидроксида натрия, бюретка, воронка, колбы для титрованиия, фенолфталеин, цифровая лаборатория «Архимед», насадка – рН-метр, мешал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u w:val="single"/>
              </w:rPr>
              <w:t>Ход опыта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Подготовка к анализу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разцы разрезают пополам по ширине и от одной половины отрезают кусок (ломоть) массой около 70 г, у которого срезают корки и подкорочный слой общей толщиной 1 см. Для изделий массой менее 200 г берут целые булки, с которых срезают корки слоем приблизительно 1 см. Из кусков приготовленных изделий удаляют все включения (повидло, варенье,, изюм и т.п.), затем их быстро измельчают и перемешивают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25 г измельченного мякиша отвешивают с погрешностью до 0,05 г. Навеску помещают в сухую бутылку (типа молочной) вместимостью 500 см</w:t>
            </w:r>
            <w:r>
              <w:rPr>
                <w:bCs/>
                <w:sz w:val="20"/>
                <w:szCs w:val="20"/>
                <w:vertAlign w:val="superscript"/>
              </w:rPr>
              <w:t>3</w:t>
            </w:r>
            <w:r>
              <w:rPr>
                <w:bCs/>
                <w:sz w:val="20"/>
                <w:szCs w:val="20"/>
              </w:rPr>
              <w:t>, с хорошо пригнанной пробкой. Мерную колбу вместимостью 250 см</w:t>
            </w:r>
            <w:r>
              <w:rPr>
                <w:bCs/>
                <w:sz w:val="20"/>
                <w:szCs w:val="20"/>
                <w:vertAlign w:val="superscript"/>
              </w:rPr>
              <w:t>3</w:t>
            </w:r>
            <w:r>
              <w:rPr>
                <w:bCs/>
                <w:sz w:val="20"/>
                <w:szCs w:val="20"/>
              </w:rPr>
              <w:t xml:space="preserve"> наполняют до метки дистиллированной водой, подогретой до температуры 60 °С. Около 1/4 взятой дистиллированной воды переливают в бутылку с хлебом, который после этого быстро растирают деревянной лопаточкой до получения однородной массы, без заметных комочков нерастертого хлеб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К полученной смеси прибавляют из мерной колбы всю оставшуюся дистиллированную воду. Бутылку закрывают пробкой и энергично встряхивают в течение 3 мин. После встряхивания дают смеси отстояться в течение 1 мин и отстоявшийся жидкий слой осторожно сливают в сухой стакан через чистое сито или марлю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А)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Ход опыт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з стакана отбирают пипеткой по 50 см</w:t>
            </w:r>
            <w:r>
              <w:rPr>
                <w:bCs/>
                <w:sz w:val="20"/>
                <w:szCs w:val="20"/>
                <w:vertAlign w:val="superscript"/>
              </w:rPr>
              <w:t>3</w:t>
            </w:r>
            <w:r>
              <w:rPr>
                <w:bCs/>
                <w:sz w:val="20"/>
                <w:szCs w:val="20"/>
              </w:rPr>
              <w:t xml:space="preserve"> раствора в три конические колбы вместимостью по 100-150 см</w:t>
            </w:r>
            <w:r>
              <w:rPr>
                <w:bCs/>
                <w:sz w:val="20"/>
                <w:szCs w:val="20"/>
                <w:vertAlign w:val="superscript"/>
              </w:rPr>
              <w:t>3</w:t>
            </w:r>
            <w:r>
              <w:rPr>
                <w:bCs/>
                <w:sz w:val="20"/>
                <w:szCs w:val="20"/>
              </w:rPr>
              <w:t xml:space="preserve"> каждая. </w:t>
            </w:r>
            <w:r>
              <w:rPr>
                <w:sz w:val="20"/>
                <w:szCs w:val="20"/>
              </w:rPr>
              <w:t xml:space="preserve">Затем начинают по каплям из бюретки прибавлять 0,1 М раствор едкого натра, фиксируя при этом цвет индикатора (появление розоватой окраски)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) </w:t>
            </w:r>
            <w:r>
              <w:rPr>
                <w:b/>
                <w:sz w:val="20"/>
                <w:szCs w:val="20"/>
                <w:u w:val="single"/>
              </w:rPr>
              <w:t xml:space="preserve">Настройка параметров измерения: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частота измерений – каждую секунду;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число замеров – 10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u w:val="single"/>
              </w:rPr>
              <w:t>Ход опыт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з стакана отбирают пипеткой по 50 см</w:t>
            </w:r>
            <w:r>
              <w:rPr>
                <w:bCs/>
                <w:sz w:val="20"/>
                <w:szCs w:val="20"/>
                <w:vertAlign w:val="superscript"/>
              </w:rPr>
              <w:t>3</w:t>
            </w:r>
            <w:r>
              <w:rPr>
                <w:bCs/>
                <w:sz w:val="20"/>
                <w:szCs w:val="20"/>
              </w:rPr>
              <w:t xml:space="preserve"> раствора в три конические колбы вместимостью по 100-150 см</w:t>
            </w:r>
            <w:r>
              <w:rPr>
                <w:bCs/>
                <w:sz w:val="20"/>
                <w:szCs w:val="20"/>
                <w:vertAlign w:val="superscript"/>
              </w:rPr>
              <w:t>3</w:t>
            </w:r>
            <w:r>
              <w:rPr>
                <w:bCs/>
                <w:sz w:val="20"/>
                <w:szCs w:val="20"/>
              </w:rPr>
              <w:t xml:space="preserve"> каждая. </w:t>
            </w:r>
            <w:r>
              <w:rPr>
                <w:sz w:val="20"/>
                <w:szCs w:val="20"/>
              </w:rPr>
              <w:t xml:space="preserve">Затем опускают датчик рН и начинают по каплям из бюретки прибавлять 0,1 М раствор едкого натра, при включённой мешалке, до рН 8,2 (по показаниям прибора), фиксируя при этом цвет индикатора (появление розоватой окраски). Полученные данные занести в таблицу №2. Опыт повторяют 3 раза.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аблица № 2 - Кислотность хлеба </w:t>
            </w:r>
          </w:p>
          <w:tbl>
            <w:tblPr>
              <w:tblW w:w="72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6"/>
              <w:gridCol w:w="1343"/>
              <w:gridCol w:w="1462"/>
              <w:gridCol w:w="1442"/>
              <w:gridCol w:w="1582"/>
            </w:tblGrid>
            <w:tr>
              <w:trPr/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разец хлеба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ём хлебной вытяжки, мл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0"/>
                      <w:szCs w:val="20"/>
                    </w:rPr>
                    <w:t xml:space="preserve">Объём, прилитого раствора </w:t>
                  </w:r>
                  <w:r>
                    <w:rPr>
                      <w:sz w:val="20"/>
                      <w:szCs w:val="20"/>
                      <w:lang w:val="en-US"/>
                    </w:rPr>
                    <w:t>NaOH</w:t>
                  </w:r>
                  <w:r>
                    <w:rPr>
                      <w:sz w:val="20"/>
                      <w:szCs w:val="20"/>
                    </w:rPr>
                    <w:t>, мл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0"/>
                      <w:szCs w:val="20"/>
                    </w:rPr>
                    <w:t xml:space="preserve">Среднее значение объёма, прилитого раствора </w:t>
                  </w:r>
                  <w:r>
                    <w:rPr>
                      <w:sz w:val="20"/>
                      <w:szCs w:val="20"/>
                      <w:lang w:val="en-US"/>
                    </w:rPr>
                    <w:t>NaOH</w:t>
                  </w:r>
                  <w:r>
                    <w:rPr>
                      <w:sz w:val="20"/>
                      <w:szCs w:val="20"/>
                    </w:rPr>
                    <w:t xml:space="preserve">, мл 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слотность хлеба, град</w:t>
                  </w:r>
                </w:p>
              </w:tc>
            </w:tr>
            <w:tr>
              <w:trPr/>
              <w:tc>
                <w:tcPr>
                  <w:tcW w:w="726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Хлеб пшеничный </w:t>
                  </w:r>
                </w:p>
              </w:tc>
            </w:tr>
            <w:tr>
              <w:trPr/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ец 1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ец 2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ец 3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26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Хлеб ржаной </w:t>
                  </w:r>
                </w:p>
              </w:tc>
            </w:tr>
            <w:tr>
              <w:trPr/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ец 1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ец 2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ец 3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Результаты измерений: </w:t>
            </w:r>
            <w:r>
              <w:rPr>
                <w:sz w:val="20"/>
                <w:szCs w:val="20"/>
              </w:rPr>
              <w:t>вычислить кислотность образцов хлеба по форму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45" w:leader="none"/>
              </w:tabs>
              <w:spacing w:lineRule="auto" w:line="360"/>
              <w:ind w:right="-2291" w:hanging="0"/>
              <w:rPr/>
            </w:pPr>
            <w:r>
              <w:rPr>
                <w:b/>
                <w:sz w:val="20"/>
                <w:szCs w:val="20"/>
              </w:rPr>
              <w:t xml:space="preserve">Кислотность хлеба = </w:t>
            </w:r>
            <w:r>
              <w:rPr>
                <w:b/>
                <w:bCs/>
                <w:sz w:val="20"/>
                <w:szCs w:val="20"/>
              </w:rPr>
              <w:t>25·50·4·V/(250·10)</w:t>
            </w:r>
            <w:r>
              <w:rPr>
                <w:bCs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де 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</w:rPr>
              <w:t xml:space="preserve"> – объем 0,1 моль/дм</w:t>
            </w:r>
            <w:r>
              <w:rPr>
                <w:bCs/>
                <w:sz w:val="20"/>
                <w:szCs w:val="20"/>
                <w:vertAlign w:val="superscript"/>
              </w:rPr>
              <w:t>3</w:t>
            </w:r>
            <w:r>
              <w:rPr>
                <w:bCs/>
                <w:sz w:val="20"/>
                <w:szCs w:val="20"/>
              </w:rPr>
              <w:t xml:space="preserve"> раствора гидроксида натрия, см</w:t>
            </w:r>
            <w:r>
              <w:rPr>
                <w:bCs/>
                <w:sz w:val="20"/>
                <w:szCs w:val="20"/>
                <w:vertAlign w:val="superscript"/>
              </w:rPr>
              <w:t>3</w:t>
            </w:r>
            <w:r>
              <w:rPr>
                <w:bCs/>
                <w:sz w:val="20"/>
                <w:szCs w:val="20"/>
              </w:rPr>
              <w:t>; 1/10 – приведение 0,1 моль/дм</w:t>
            </w:r>
            <w:r>
              <w:rPr>
                <w:bCs/>
                <w:sz w:val="20"/>
                <w:szCs w:val="20"/>
                <w:vertAlign w:val="superscript"/>
              </w:rPr>
              <w:t>3</w:t>
            </w:r>
            <w:r>
              <w:rPr>
                <w:bCs/>
                <w:sz w:val="20"/>
                <w:szCs w:val="20"/>
              </w:rPr>
              <w:t xml:space="preserve"> раствора гидроксида натрия или гидроксида калия к 1 моль/дм</w:t>
            </w:r>
            <w:r>
              <w:rPr>
                <w:bCs/>
                <w:sz w:val="20"/>
                <w:szCs w:val="20"/>
                <w:vertAlign w:val="superscript"/>
              </w:rPr>
              <w:t>3</w:t>
            </w:r>
            <w:r>
              <w:rPr>
                <w:bCs/>
                <w:sz w:val="20"/>
                <w:szCs w:val="20"/>
              </w:rPr>
              <w:t>; 4 – коэффициент, приводящий к 100 г навески; 25 – масса навески испытуемого продукта, г; 250 – объем воды, взятый для извлечения кислот, см</w:t>
            </w:r>
            <w:r>
              <w:rPr>
                <w:bCs/>
                <w:sz w:val="20"/>
                <w:szCs w:val="20"/>
                <w:vertAlign w:val="superscript"/>
              </w:rPr>
              <w:t>3</w:t>
            </w:r>
            <w:r>
              <w:rPr>
                <w:bCs/>
                <w:sz w:val="20"/>
                <w:szCs w:val="20"/>
              </w:rPr>
              <w:t>; 50 – объем испытуемого раствора, взятый для титрования, см</w:t>
            </w:r>
            <w:r>
              <w:rPr>
                <w:bCs/>
                <w:sz w:val="20"/>
                <w:szCs w:val="20"/>
                <w:vertAlign w:val="superscript"/>
              </w:rPr>
              <w:t>3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делать вывод о соответствии кислотности использованного образца хлебобулочной продукции, если известно, что кислотность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3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а пшеничного из сортовой муки – не более 2 - 4°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3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а пшеничного, приготовленного на жидких дрожжах – 3-5°,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3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а пшеничного обойного – не более 7°,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3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а ржаного из обойной муки – не более 12°,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3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а ржаного из обдирной муки – 11°,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3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а ржаного из сеяной муки – 7°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ем вызвана кислотность хлеба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муки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обойная (цельнозерновая) мука</w:t>
            </w:r>
            <w:r>
              <w:rPr>
                <w:sz w:val="20"/>
                <w:szCs w:val="20"/>
              </w:rPr>
              <w:t xml:space="preserve"> - мука грубого помола. Обойная мука содержит большое количество оболочек, поэтому она имеет цвет с сероватым или коричневым оттенком. Размер частиц неоднородный</w:t>
            </w:r>
          </w:p>
          <w:p>
            <w:pPr>
              <w:pStyle w:val="Style12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</w:rPr>
              <w:t>Хлеб из цельнозерновой муки по праву назван лечебным продуктом против ожирения, сахарного диабета, атеросклероза, пониженной моторики кишечника. Зерновой хлеб эффективно удаляет вредные вещества из организма - соли тяжелых металлов, радиоактивных вещества, ядовитые компоненты, остатки продуктов биологического происхождения, увеличивает продолжительность жизн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ченым США удалось доказать, что смертность людей, потребляющих продукты из цельного зерна, снижается на 15-20%. В большинстве западных странах Комитеты Национального Питания рекомендуют взрослым прием 25-35 г диетического пищевого волокна. Съедая один кусочек цельнозернового хлеба, вы получаете 5г клетчатки. Ежедневно включая в свой рацион хлеб из цельнозерновой муки, вы полностью удовлетворяете потребность организма в клетчатке и пищевых волокнах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обдирная мука – </w:t>
            </w:r>
            <w:r>
              <w:rPr>
                <w:sz w:val="20"/>
                <w:szCs w:val="20"/>
              </w:rPr>
              <w:t>состоит в основном из наружных частей зерна. Обдирную муку получают грубым помолом; она содержит больше оболочек, цвет ее белый с серым оттенком, частицы отрубей хорошо заметны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Сеяная мука – </w:t>
            </w:r>
            <w:r>
              <w:rPr>
                <w:sz w:val="20"/>
                <w:szCs w:val="20"/>
              </w:rPr>
              <w:t>состоит в основном из эндосперма зерна с включением 1.2% периферийных его частей, самая полезная, ценная по содержанию белков, углеводов, незаменимых аминокислот, витаминов, минеральных веществ.</w:t>
            </w:r>
          </w:p>
          <w:p>
            <w:pPr>
              <w:pStyle w:val="Style12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Мука высшего сорта</w:t>
            </w:r>
            <w:r>
              <w:rPr>
                <w:color w:val="000000"/>
                <w:sz w:val="20"/>
                <w:szCs w:val="20"/>
              </w:rPr>
              <w:t xml:space="preserve"> вырабатывается из центральных слоев эндосперма; размер ее частиц однородный до 0,05 мм, цвет белый с кремовым оттенком.</w:t>
            </w:r>
          </w:p>
          <w:p>
            <w:pPr>
              <w:pStyle w:val="Style12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Муку 1-го сорта</w:t>
            </w:r>
            <w:r>
              <w:rPr>
                <w:color w:val="000000"/>
                <w:sz w:val="20"/>
                <w:szCs w:val="20"/>
              </w:rPr>
              <w:t xml:space="preserve"> получают из внутренних слоев эндосперма, цвет ее белый с желтоватым оттенком. Размер частиц - до 0,1 мм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ука 2-го сорта</w:t>
            </w:r>
            <w:r>
              <w:rPr>
                <w:sz w:val="20"/>
                <w:szCs w:val="20"/>
              </w:rPr>
              <w:t xml:space="preserve"> имеет более грубый помол; цвет белый с сероватым оттенком, частицы более крупные - 0,03-0,20 мм.</w:t>
            </w:r>
          </w:p>
        </w:tc>
      </w:tr>
      <w:tr>
        <w:trPr>
          <w:trHeight w:val="340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b/>
                <w:sz w:val="20"/>
                <w:szCs w:val="20"/>
                <w:u w:val="single"/>
              </w:rPr>
              <w:t>Анализ кислотности мук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ыт №3. Определение кислотности мук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Форма работы: индивидуальная (в группах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ислотность свежей муки зависит от ее сорта и вида. Она обусловлена содержанием белков (продуктов гидролиза белков), продуктов гидролитического расщепления жира муки (жирных кислот) минеральных кислых фосфорсодержащих веществ (дигидрофосфатов) и органических кислот (молочной, уксусной, щавелевой и др.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В нормальных условиях кислотность муки достигает 2,5—5,5 °Т. В процессе хранения кислотность муки увеличивается. Это связано главным образом с расщеплением жира муки под влиянием тканевых и микробных ферментов до свободных жирных кислот, с образованием окси- и кетокислот. Так как поверхностные слои зерна характеризуются большим содержанием жира, то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ка грубого помола имеет более высокую кислотность,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высших сортов – кислотность ниже, чем у муки грубого помола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низких сортов имеет большую кислотность (т.к. больше жира, фосфора и ферментов)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мука высших сортов ниже, а потому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слотность ее больше, чем муки высших сортов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овышение кислотности муки расценивается как признак изменения ее свежести. Нарастание титруемой кислотности муки особенно интенсивно происходит в первые 15—20 дней после помола. При дальнейшем хранении муки кислотность ее возрастает незначительно и очень медленно. Такая мука хранению не подлежит и должна быть срочно реализована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нализ качества муки также проводится в специализированных лабораториях качества пищевых продуктов и сырья. Затем проводится анализ соответствия ГОСТам и только после этого делается заключение о качестве этого сырья.</w:t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Мукомольная промышленность нашей страны выпускает пять сор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чной муки и три сорта ржаной хлебопекарной му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упчатка – 10% Сеяная – 63%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ший сорт – 30% Обдирная – 87%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ый сорт – 72% Обойная – 95%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торой сорт – 85%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ойная – 96%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u w:val="single"/>
              </w:rPr>
              <w:t>Оборудование и реактивы:</w:t>
            </w:r>
            <w:r>
              <w:rPr>
                <w:sz w:val="20"/>
                <w:szCs w:val="20"/>
              </w:rPr>
              <w:t xml:space="preserve"> разные сорта (1, 2, 3) и/или виды (пшеничная, ржаная, кукурузная) муки, 0,1 М раствор гидроксида натрия, бюретка, воронка, колбы для титрованиия, фенолфталеин, цифровая лаборатория «Архимед», насадка – рН-метр, мешал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А) </w:t>
            </w:r>
            <w:r>
              <w:rPr>
                <w:b/>
                <w:sz w:val="20"/>
                <w:szCs w:val="20"/>
                <w:u w:val="single"/>
              </w:rPr>
              <w:t>Ход опыта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В колбу для титрования помещают 5 г муки, затем прибавляют 40 мл воды, 5-6 капель фенолфталеина. Затем начинают приливать (по каплям) 0,1 М раствор едкого натра до появления розового окрашивания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) </w:t>
            </w:r>
            <w:r>
              <w:rPr>
                <w:b/>
                <w:sz w:val="20"/>
                <w:szCs w:val="20"/>
                <w:u w:val="single"/>
              </w:rPr>
              <w:t xml:space="preserve">Настройка параметров измерения: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частота измерений – каждую секунду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число замеров – 10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u w:val="single"/>
              </w:rPr>
              <w:t>Ход опыта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В колбу для титрования помещают 5 г муки, затем прибавляют 40 мл воды, 5-6 капель фенолфталеина. Затем опускают датчик рН, начинают регистрацию данных и приливание (по каплям) 0,1 М раствор едкого натра при включённой мешалки до рН 8,2. Опыт повторяют 3 раза. Полученные данные занести в таблицу №3.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аблица № 3 - Кислотность муки </w:t>
            </w:r>
          </w:p>
          <w:tbl>
            <w:tblPr>
              <w:tblW w:w="7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446"/>
              <w:gridCol w:w="1620"/>
              <w:gridCol w:w="1440"/>
              <w:gridCol w:w="1620"/>
            </w:tblGrid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разец муки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0"/>
                      <w:szCs w:val="20"/>
                    </w:rPr>
                    <w:t>Масса муки в образце, г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0"/>
                      <w:szCs w:val="20"/>
                    </w:rPr>
                    <w:t xml:space="preserve">Объём, прилитого раствора </w:t>
                  </w:r>
                  <w:r>
                    <w:rPr>
                      <w:sz w:val="20"/>
                      <w:szCs w:val="20"/>
                      <w:lang w:val="en-US"/>
                    </w:rPr>
                    <w:t>NaOH</w:t>
                  </w:r>
                  <w:r>
                    <w:rPr>
                      <w:sz w:val="20"/>
                      <w:szCs w:val="20"/>
                    </w:rPr>
                    <w:t>, мл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0"/>
                      <w:szCs w:val="20"/>
                    </w:rPr>
                    <w:t xml:space="preserve">Среднее значение объёма, прилитого раствора </w:t>
                  </w:r>
                  <w:r>
                    <w:rPr>
                      <w:sz w:val="20"/>
                      <w:szCs w:val="20"/>
                      <w:lang w:val="en-US"/>
                    </w:rPr>
                    <w:t>NaOH</w:t>
                  </w:r>
                  <w:r>
                    <w:rPr>
                      <w:sz w:val="20"/>
                      <w:szCs w:val="20"/>
                    </w:rPr>
                    <w:t xml:space="preserve">, мл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0"/>
                      <w:szCs w:val="20"/>
                    </w:rPr>
                    <w:t>Кислотность муки, град</w:t>
                  </w:r>
                </w:p>
              </w:tc>
            </w:tr>
            <w:tr>
              <w:trPr/>
              <w:tc>
                <w:tcPr>
                  <w:tcW w:w="798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ка пшеничная</w:t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ец 1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ец 2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ец 3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98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ка ржаная</w:t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ец 1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ец 2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ец 3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98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ка кукурузная</w:t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ец 1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ец 2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ец 3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Результаты измерений: </w:t>
            </w:r>
            <w:r>
              <w:rPr>
                <w:sz w:val="20"/>
                <w:szCs w:val="20"/>
              </w:rPr>
              <w:t xml:space="preserve">вычислить кислотность образцов муки по формуле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Кислотность муки =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  <w:lang w:val="en-US"/>
              </w:rPr>
              <w:t>NaOH</w:t>
            </w:r>
            <w:r>
              <w:rPr>
                <w:b/>
                <w:sz w:val="20"/>
                <w:szCs w:val="20"/>
              </w:rPr>
              <w:t>) · 20 / 1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u w:val="single"/>
              </w:rPr>
              <w:t>Задани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ть вывод о различии в кислотности муки разного вида (пшеничной, ржаной, кукурузной)</w:t>
            </w:r>
          </w:p>
        </w:tc>
      </w:tr>
      <w:tr>
        <w:trPr>
          <w:trHeight w:val="54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b/>
                <w:sz w:val="20"/>
                <w:szCs w:val="20"/>
                <w:u w:val="single"/>
              </w:rPr>
              <w:t>Анализ кислотности творог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ыт №4. Определение кислотности творог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Форма работы: индивидуальная (в группах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3.Обобщение и систематизация знаний.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Домашнее задание.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Использованная литератур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слотность творога, прежде всего, свидетельствует о принадлежности к тому или иному сорту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 известно, что (запись на доске)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23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й сорт творога имеет кислотность не более 200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23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й творога имеет кислотность не более 220,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23" w:leader="none"/>
              </w:tabs>
              <w:spacing w:lineRule="auto" w:line="360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-й сорт творога имеет кислотность не выше 240 градус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u w:val="single"/>
              </w:rPr>
              <w:t>Оборудование и реактивы:</w:t>
            </w:r>
            <w:r>
              <w:rPr>
                <w:sz w:val="20"/>
                <w:szCs w:val="20"/>
              </w:rPr>
              <w:t xml:space="preserve"> разные виды творога, 0,1 М раствор гидроксида натрия, бюретка, воронка, колбы для титрованиия, фенолфталеин, цифровая лаборатория «Архимед», насадка – рН-метр, мешал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А) </w:t>
            </w:r>
            <w:r>
              <w:rPr>
                <w:b/>
                <w:sz w:val="20"/>
                <w:szCs w:val="20"/>
                <w:u w:val="single"/>
              </w:rPr>
              <w:t>Ход опыта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В колбу для титрования помещают 10 г творога (очистить от изюма и др. включений) и небольшими порциями приливают 20 мл воды, нагретой до 30-40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. Творог тщательно перемешивают стеклянной палочкой. Прибавляют 5 капель спиртового раствора фенолфталеина. Начинают титрование 0,1 М раствором едкого натра до появления розовой окраск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) </w:t>
            </w:r>
            <w:r>
              <w:rPr>
                <w:b/>
                <w:sz w:val="20"/>
                <w:szCs w:val="20"/>
                <w:u w:val="single"/>
              </w:rPr>
              <w:t xml:space="preserve">Настройка параметров измерения: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частота измерений – каждую секунду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число замеров – 10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u w:val="single"/>
              </w:rPr>
              <w:t>Ход опыта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В колбу для титрования помещают 10 г творога (очистить от изюма и др. включений) и небольшими порциями приливают 20 мл воды, нагретой до 30-40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С. Творог тщательно перемешивают стеклянной палочкой. Прибавляют 5 капель спиртового раствора фенолфталеина. Помещают в раствор датчик рН, начинают регистрацию данных, одновременно прибавляя 0,1 н. раствор гидроксида натрия до рН 8,2 (появления розовой окраски). Опыт повторяют 3 раза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ные данные занести в таблицу №4.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аблица № 4. Кислотность творога </w:t>
            </w:r>
          </w:p>
          <w:tbl>
            <w:tblPr>
              <w:tblW w:w="72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2"/>
              <w:gridCol w:w="1283"/>
              <w:gridCol w:w="1478"/>
              <w:gridCol w:w="1457"/>
              <w:gridCol w:w="1585"/>
            </w:tblGrid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разец творога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сса творога в образце, г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0"/>
                      <w:szCs w:val="20"/>
                    </w:rPr>
                    <w:t xml:space="preserve">Объём, прилитого раствора </w:t>
                  </w:r>
                  <w:r>
                    <w:rPr>
                      <w:sz w:val="20"/>
                      <w:szCs w:val="20"/>
                      <w:lang w:val="en-US"/>
                    </w:rPr>
                    <w:t>NaOH</w:t>
                  </w:r>
                  <w:r>
                    <w:rPr>
                      <w:sz w:val="20"/>
                      <w:szCs w:val="20"/>
                    </w:rPr>
                    <w:t>, мл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0"/>
                      <w:szCs w:val="20"/>
                    </w:rPr>
                    <w:t xml:space="preserve">Среднее значение объёма, прилитого раствора </w:t>
                  </w:r>
                  <w:r>
                    <w:rPr>
                      <w:sz w:val="20"/>
                      <w:szCs w:val="20"/>
                      <w:lang w:val="en-US"/>
                    </w:rPr>
                    <w:t>NaOH</w:t>
                  </w:r>
                  <w:r>
                    <w:rPr>
                      <w:sz w:val="20"/>
                      <w:szCs w:val="20"/>
                    </w:rPr>
                    <w:t xml:space="preserve">, мл 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слотность творога, град</w:t>
                  </w:r>
                </w:p>
              </w:tc>
            </w:tr>
            <w:tr>
              <w:trPr/>
              <w:tc>
                <w:tcPr>
                  <w:tcW w:w="726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ец творога 1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26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ец творога 2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Результаты измерений: </w:t>
            </w:r>
            <w:r>
              <w:rPr>
                <w:sz w:val="20"/>
                <w:szCs w:val="20"/>
              </w:rPr>
              <w:t xml:space="preserve">вычислить кислотность образцов творога по формуле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Кислотность творога =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  <w:lang w:val="en-US"/>
              </w:rPr>
              <w:t>NaOH</w:t>
            </w:r>
            <w:r>
              <w:rPr>
                <w:b/>
                <w:sz w:val="20"/>
                <w:szCs w:val="20"/>
              </w:rPr>
              <w:t>) · 20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.</w:t>
            </w:r>
          </w:p>
          <w:p>
            <w:pPr>
              <w:pStyle w:val="Normal"/>
              <w:numPr>
                <w:ilvl w:val="2"/>
                <w:numId w:val="24"/>
              </w:numPr>
              <w:tabs>
                <w:tab w:val="clear" w:pos="708"/>
                <w:tab w:val="left" w:pos="363" w:leader="none"/>
              </w:tabs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Сделать вывод о принадлежности исследованного творога к определённому сорту, по записи, приведённой выше</w:t>
            </w:r>
          </w:p>
          <w:p>
            <w:pPr>
              <w:pStyle w:val="Normal"/>
              <w:numPr>
                <w:ilvl w:val="1"/>
                <w:numId w:val="42"/>
              </w:numPr>
              <w:tabs>
                <w:tab w:val="clear" w:pos="708"/>
                <w:tab w:val="left" w:pos="363" w:leader="none"/>
              </w:tabs>
              <w:spacing w:lineRule="auto" w:line="36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кой метод мы использовали для определения качества продуктов питания? </w:t>
            </w:r>
            <w:r>
              <w:rPr>
                <w:sz w:val="20"/>
                <w:szCs w:val="20"/>
              </w:rPr>
              <w:t>(Метод кислотно-основного титрования)</w:t>
            </w:r>
          </w:p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Как изменяется значение рН в зависимости от среды?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ислой среде рН &lt; 7;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щёлочной рН&gt;7;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ейтральной рН = 7</w:t>
            </w:r>
          </w:p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Как изменяется цвет индикатора (фенолфталеина) в зависимости от среды? </w:t>
            </w:r>
            <w:r>
              <w:rPr>
                <w:sz w:val="20"/>
                <w:szCs w:val="20"/>
              </w:rPr>
              <w:t>(в кислой и нейтральной – бесцветный, в щелочной – розово-малиновый)</w:t>
            </w:r>
          </w:p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формить работу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таблицы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ить задан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1) А.В. Кузнецова. Практикум по прикладной химии: Учебное пособие (ПГПУ им. В. Г. Белинского). Пенза, 2004. С. 67- 7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оева Н. Н., Клячко Ю. А, Кирничная В. К. Методы исследования свойств сырья и продуктов питания. Лабораторный практикум для студентов технологических специальностей. М.: 2000. – С. 24-26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>Приложение 7. Анкета для учащихся перед выполнением эксперимент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ли с Вами на уроках проводят химический эксперимент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ытываете ли Вы сложности при выполнение практических, лабораторных работ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ете ли, Вы, какие реакции относятся к реакциям нейтрализации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ете ли Вы, что такое водородный показатель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а ли Вам методика титрования растворов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наете ли Вы что такое индикаторы? Работали ли Вы с ними на уроках химии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е ли Вы опыт работы с цифровыми лабораториями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т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агодарим за участие в исследовании!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ложение 8. Анкета для учащихся после выполнения работ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умывались ли Вы о качестве продуктов, которые употребляете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т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е ли Вы что правильно и рационально питаетесь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т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учили ли Вы новые знания по химии на сегодняшнем факультативе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т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колько полезными эти знания оказались для Вас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лезны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чень полезны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овсе не полезные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ете ли Вы, какие реакции относятся к реакциям нейтрализации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, это знание я получил на уроках хим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а, но сегодняшняя работа позволила закрепить теоретический материал на практике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т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ете ли, Вы, что такое водородный показатель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, это знание я получил на уроках хим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а, но сегодняшняя работа позволила закрепить теорию на практике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, я узнал это при проведении работы сегодн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т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ете ли Вы, что такое титрование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т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равилась ли Вам работа с цифровой лабораторией «Архимед»? Почему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 Да, так как 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т, так как ____________________________________________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гает ли предварительно проведённая презентация о цифровой лаборатории «Архимед» для использования её на элективном курс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, презентация даёт полную информацию для работы с цифровой лаборатории «Архимед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, но по моему мнению 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ступна ли для Вас техника работы с цифровой лабораторией «Архимед»?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, я смогу использовать цифровую лабораторию «Архимед» в самостоятельной исследовательской деятельности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, я смогу использовать цифровую лабораторию «Архимед», но только при руководстве учителя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воляет ли использование цифровой лаборатории «Архимед» получать данные, недоступные в традиционных учебных экспериментах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эксперимент был наиболее наглядным для понимания Вами учебного материала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 цифровой лабораторией «Архимед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ез неё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ели бы Вы, чтобы на занятиях элективного курса использовалась цифровая лаборатория «Архимед»? Почему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, так как 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т, так как 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агодарим за участие в исследовании!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3"/>
        </w:tabs>
        <w:ind w:left="723" w:hanging="360"/>
      </w:pPr>
      <w:rPr>
        <w:rFonts w:ascii="Symbol" w:hAnsi="Symbol" w:cs="Symbol" w:hint="default"/>
      </w:rPr>
    </w:lvl>
  </w:abstractNum>
  <w:abstractNum w:abstractNumId="18">
    <w:lvl w:ilvl="0">
      <w:start w:val="2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>
        <w:b w:val="false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3"/>
        </w:tabs>
        <w:ind w:left="723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3"/>
        </w:tabs>
        <w:ind w:left="723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1713"/>
        </w:tabs>
        <w:ind w:left="1713" w:hanging="1005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32"/>
    <w:lvlOverride w:ilvl="0">
      <w:startOverride w:val="1"/>
    </w:lvlOverride>
  </w:num>
  <w:num w:numId="44">
    <w:abstractNumId w:val="13"/>
    <w:lvlOverride w:ilvl="0">
      <w:startOverride w:val="1"/>
    </w:lvlOverride>
  </w:num>
  <w:num w:numId="45">
    <w:abstractNumId w:val="5"/>
    <w:lvlOverride w:ilvl="0">
      <w:startOverride w:val="1"/>
    </w:lvlOverride>
  </w:num>
  <w:num w:numId="46">
    <w:abstractNumId w:val="19"/>
    <w:lvlOverride w:ilvl="0">
      <w:startOverride w:val="1"/>
    </w:lvlOverride>
  </w:num>
  <w:num w:numId="47">
    <w:abstractNumId w:val="3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  <w:sz w:val="28"/>
    </w:rPr>
  </w:style>
  <w:style w:type="character" w:styleId="WW8Num47z2">
    <w:name w:val="WW8Num47z2"/>
    <w:qFormat/>
    <w:rPr>
      <w:b w:val="false"/>
      <w:color w:val="000000"/>
      <w:sz w:val="28"/>
    </w:rPr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92" w:after="192"/>
    </w:pPr>
    <w:rPr>
      <w:color w:val="595959"/>
    </w:rPr>
  </w:style>
  <w:style w:type="paragraph" w:styleId="Style13">
    <w:name w:val="Цитата"/>
    <w:basedOn w:val="Normal"/>
    <w:qFormat/>
    <w:pPr>
      <w:spacing w:before="30" w:after="3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13:00Z</dcterms:created>
  <dc:creator>ema</dc:creator>
  <dc:description/>
  <cp:keywords/>
  <dc:language>en-US</dc:language>
  <cp:lastModifiedBy>Mage</cp:lastModifiedBy>
  <dcterms:modified xsi:type="dcterms:W3CDTF">2011-10-02T17:13:00Z</dcterms:modified>
  <cp:revision>2</cp:revision>
  <dc:subject/>
  <dc:title>Информатизация системы образования (федеральный проект «Информатизация системы образования», необходимость информатизации системы образования</dc:title>
</cp:coreProperties>
</file>