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widowControl/>
        <w:shd w:fill="FFFFFF" w:val="clear"/>
        <w:spacing w:lineRule="auto" w:line="36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tabs>
          <w:tab w:val="clear" w:pos="720"/>
          <w:tab w:val="right" w:pos="9214" w:leader="dot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tabs>
          <w:tab w:val="clear" w:pos="720"/>
          <w:tab w:val="right" w:pos="9214" w:leader="dot"/>
        </w:tabs>
        <w:spacing w:lineRule="auto" w:line="360"/>
        <w:rPr/>
      </w:pPr>
      <w:r>
        <w:rPr>
          <w:color w:val="000000"/>
          <w:sz w:val="28"/>
          <w:szCs w:val="28"/>
        </w:rPr>
        <w:t>1 Классификация методов обучения</w:t>
      </w:r>
    </w:p>
    <w:p>
      <w:pPr>
        <w:pStyle w:val="Normal"/>
        <w:widowControl/>
        <w:shd w:fill="FFFFFF" w:val="clear"/>
        <w:tabs>
          <w:tab w:val="clear" w:pos="720"/>
          <w:tab w:val="right" w:pos="9214" w:leader="dot"/>
        </w:tabs>
        <w:spacing w:lineRule="auto" w:line="360"/>
        <w:rPr/>
      </w:pPr>
      <w:r>
        <w:rPr>
          <w:color w:val="000000"/>
          <w:sz w:val="28"/>
          <w:szCs w:val="28"/>
        </w:rPr>
        <w:t>1.1 Классификация методов обучения по уровню активности учащихся</w:t>
      </w:r>
    </w:p>
    <w:p>
      <w:pPr>
        <w:pStyle w:val="Normal"/>
        <w:widowControl/>
        <w:shd w:fill="FFFFFF" w:val="clear"/>
        <w:tabs>
          <w:tab w:val="clear" w:pos="720"/>
          <w:tab w:val="right" w:pos="9214" w:leader="dot"/>
        </w:tabs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Классификация методов обучения по источнику получения знаний</w:t>
      </w:r>
    </w:p>
    <w:p>
      <w:pPr>
        <w:pStyle w:val="Normal"/>
        <w:widowControl/>
        <w:shd w:fill="FFFFFF" w:val="clear"/>
        <w:tabs>
          <w:tab w:val="clear" w:pos="720"/>
          <w:tab w:val="right" w:pos="9214" w:leader="dot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Классификация методов обучения по дидактической цели</w:t>
      </w:r>
    </w:p>
    <w:p>
      <w:pPr>
        <w:pStyle w:val="Normal"/>
        <w:widowControl/>
        <w:shd w:fill="FFFFFF" w:val="clear"/>
        <w:tabs>
          <w:tab w:val="clear" w:pos="720"/>
          <w:tab w:val="right" w:pos="9214" w:leader="dot"/>
        </w:tabs>
        <w:spacing w:lineRule="auto" w:line="360"/>
        <w:rPr/>
      </w:pPr>
      <w:r>
        <w:rPr>
          <w:color w:val="000000"/>
          <w:sz w:val="28"/>
          <w:szCs w:val="28"/>
        </w:rPr>
        <w:t>1.4 Классификация методов обучения по характеру познавательной деятельности учащихся</w:t>
      </w:r>
    </w:p>
    <w:p>
      <w:pPr>
        <w:pStyle w:val="Normal"/>
        <w:widowControl/>
        <w:shd w:fill="FFFFFF" w:val="clear"/>
        <w:tabs>
          <w:tab w:val="clear" w:pos="720"/>
          <w:tab w:val="right" w:pos="9214" w:leader="dot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 Классификация методов обучения на основе целостного подхода к </w:t>
      </w:r>
    </w:p>
    <w:p>
      <w:pPr>
        <w:pStyle w:val="Normal"/>
        <w:widowControl/>
        <w:shd w:fill="FFFFFF" w:val="clear"/>
        <w:tabs>
          <w:tab w:val="clear" w:pos="720"/>
          <w:tab w:val="right" w:pos="9214" w:leader="dot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у обучения</w:t>
      </w:r>
    </w:p>
    <w:p>
      <w:pPr>
        <w:pStyle w:val="Normal"/>
        <w:widowControl/>
        <w:shd w:fill="FFFFFF" w:val="clear"/>
        <w:tabs>
          <w:tab w:val="clear" w:pos="720"/>
          <w:tab w:val="right" w:pos="9214" w:leader="dot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 Бинарные и полинарные классификации</w:t>
      </w:r>
    </w:p>
    <w:p>
      <w:pPr>
        <w:pStyle w:val="Normal"/>
        <w:widowControl/>
        <w:shd w:fill="FFFFFF" w:val="clear"/>
        <w:tabs>
          <w:tab w:val="clear" w:pos="720"/>
          <w:tab w:val="right" w:pos="9214" w:leader="dot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Активные и интенсивные методы обучения</w:t>
      </w:r>
    </w:p>
    <w:p>
      <w:pPr>
        <w:pStyle w:val="Normal"/>
        <w:widowControl/>
        <w:shd w:fill="FFFFFF" w:val="clear"/>
        <w:tabs>
          <w:tab w:val="clear" w:pos="720"/>
          <w:tab w:val="right" w:pos="9214" w:leader="dot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widowControl/>
        <w:shd w:fill="FFFFFF" w:val="clear"/>
        <w:tabs>
          <w:tab w:val="clear" w:pos="720"/>
          <w:tab w:val="right" w:pos="9214" w:leader="dot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widowControl/>
        <w:shd w:fill="FFFFFF" w:val="clear"/>
        <w:tabs>
          <w:tab w:val="clear" w:pos="720"/>
          <w:tab w:val="right" w:pos="9214" w:leader="dot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х образовательного процесса во многом зависит от применяемых методов обуч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Методы обучения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это способы совместной деятельности педагога и учащихся, направленные на достижение ими образовательных целей. </w:t>
      </w:r>
      <w:r>
        <w:rPr>
          <w:color w:val="000000"/>
          <w:sz w:val="28"/>
          <w:szCs w:val="28"/>
        </w:rPr>
        <w:t>Существуют и другие определения методов обуч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обучения есть способы работы учителя и учащихся, с помощью которых достигается усвоение последними знаний, умений и навыков, а также формирование их мировоззрения и развитие познавательных сил (М. А. Данилов, Б. П. Есипов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обучения — это способы взаимосвязанной деятельности педагогов и учеников по осуществлению задач образования, воспитания и развития (Ю. К. Бабанский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обучения — это способы обучающей работы учителя и организации учебно-познавательной деятельности учащихся по решению различных дидактических задач, направленных на овладение изучаемым материалом (И. Ф. Харламов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обучения — система последовательных, взаимосвязанных действий учителя и учащихся, обеспечивающих усвоение содержания образования, развитие умственных сил и способностей учащихся, овладение ими средствами самообразования и самообучения (Г. М. Коджаспирова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тоды являются одним из механизмов, способов осуществления педагогически целесообразного взаимодействия преподавателя и учащихся. Сущность методов обучения рассматривается как целостная система способов, в комплексе обеспечивающих педагогически целесообразную организацию учебно-познавательной деятельности учащих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онятие метода обучения отражает во взаимосвязи способы и специфику обучающей работы преподавателя и учебной деятельности учащихся по достижению целей обучения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1 Классификация методов обуче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й педагогической практике используется большое количество методов обучения. При их отборе преподаватель сталкивается со значительными затруднениями. В этой связи возникает потребность в классификации, которая помогает выявить в методах обучения общее и особенное, существенное и случайное и тем самым способствует целесообразному и более эффективному их использован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диной классификации методов обучения не существует. Это связано с тем, что разные авторы в основу подразделения методов обучения на группы и подгруппы кладут разные признаки, отдельные стороны процесса обучения. Рассмотрим наиболее распространенные классификации методов обуч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 Классификация методов обучения по уровню активности учащихс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то одна из ранних классификаций методов обучения. Согласно этой классификации методы обучения делятся на пассивные и активные в зависимости от степени включенности учащегося в учебную деятельности. К </w:t>
      </w:r>
      <w:r>
        <w:rPr>
          <w:i/>
          <w:iCs/>
          <w:color w:val="000000"/>
          <w:sz w:val="28"/>
          <w:szCs w:val="28"/>
        </w:rPr>
        <w:t xml:space="preserve">пассивным </w:t>
      </w:r>
      <w:r>
        <w:rPr>
          <w:color w:val="000000"/>
          <w:sz w:val="28"/>
          <w:szCs w:val="28"/>
        </w:rPr>
        <w:t xml:space="preserve">относятся методы, при которых учащиеся только слушают и смотрят (рассказ, лекция, объяснение, экскурсия, демонстрация, наблюдение), к </w:t>
      </w:r>
      <w:r>
        <w:rPr>
          <w:i/>
          <w:iCs/>
          <w:color w:val="000000"/>
          <w:sz w:val="28"/>
          <w:szCs w:val="28"/>
        </w:rPr>
        <w:t xml:space="preserve">активным — </w:t>
      </w:r>
      <w:r>
        <w:rPr>
          <w:color w:val="000000"/>
          <w:sz w:val="28"/>
          <w:szCs w:val="28"/>
        </w:rPr>
        <w:t>методы, организующие самостоятельную работу учащихся (лабораторный метод, практический метод, работа с книгой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Рассказ. </w:t>
      </w:r>
      <w:r>
        <w:rPr>
          <w:color w:val="000000"/>
          <w:sz w:val="28"/>
          <w:szCs w:val="28"/>
        </w:rPr>
        <w:t>Это монологическое, последовательное изложение материала в описательной или повествовательной форме. Рассказ используется для сообщения фактических сведений, требующих образности и последовательности изложения. Применяется рассказ на всех этапах обучения, меняются лишь задачи изложения, стиль и объем рассказа. Наибольший развивающий эффект дает рассказ при обучении младших школьников, склонных к образному мышлению. Развивающий смысл рассказа в том, что он приводит в состояние активности психические процессы: воображение, мышление, память, эмоциональные переживания. Воздействуя на чувства человека, рассказ помогает понять и усвоить смысл заключенных в нем нравственных оценок и норм повед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целям выделяют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 xml:space="preserve">рассказ-вступление, </w:t>
      </w:r>
      <w:r>
        <w:rPr>
          <w:color w:val="000000"/>
          <w:sz w:val="28"/>
          <w:szCs w:val="28"/>
        </w:rPr>
        <w:t>назначение которого состоит в том, чтобы подготовить учащихся к изучению нового материал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 xml:space="preserve">рассказ-повествование — </w:t>
      </w:r>
      <w:r>
        <w:rPr>
          <w:color w:val="000000"/>
          <w:sz w:val="28"/>
          <w:szCs w:val="28"/>
        </w:rPr>
        <w:t>используется для изложения намеченного содержания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 xml:space="preserve">рассказ-заключение </w:t>
      </w:r>
      <w:r>
        <w:rPr>
          <w:color w:val="000000"/>
          <w:sz w:val="28"/>
          <w:szCs w:val="28"/>
        </w:rPr>
        <w:t>— подводит итоги по изученному материал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ассказу как методу обучения предъявляются определенные требования: рассказ должен обеспечить достижение дидактических целей; содержать достоверные факты; иметь четкую логику; изложение должно быть доказательным, образным, эмоциональным, учитывающим возрастные особенности обучаемы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истом виде рассказ применяется сравнительно редко. Чаще он используется в сочетании с другими методами обучения — иллюстрацией, обсуждением, бесед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 помощью рассказа не удается обеспечить ясного и четкого понимания тех или иных положений, то применяется метод объясн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Объяснение — </w:t>
      </w:r>
      <w:r>
        <w:rPr>
          <w:color w:val="000000"/>
          <w:sz w:val="28"/>
          <w:szCs w:val="28"/>
        </w:rPr>
        <w:t>это истолкование закономерностей, существенных свойств изучаемого объекта, отдельных понятий, явлений. Для объяснения характерна доказательная форма изложения, основанная на использовании логически связанных умозаключений, устанавливающих основы истинности данного суждения. К объяснению чаще всего прибегают при изучении теоретического материала различных наук. Как метод обучения объяснение широко используется в работе с людьми разных возрастных групп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бъяснению предъявляются определенные требования: точная и четкая формулировка сути проблемы; последовательное раскрытие причинно-следственных связей, аргументации и доказательств; использование сравнения, аналогии, сопоставления; безукоризненная логика излож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многих случаях объяснение сочетается с наблюдениями, с вопросами, задаваемыми как обучающим, так и обучаемыми, и может перерасти в бесед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Лекция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это монологический способ изложения объемного материала. От других словесных методов изложения материала отличается более строгой структурой; обилием сообщаемой информации; логикой изложения материала; системным характером освещения зна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ции посвящаются крупным и принципиально важным разделам учебной программы. Они различаются по своему построению, приемам изложения материала. Лекция может применяться для обобщения, повторения пройденного материал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использования лекции в современных условиях возрастает в связи с применением блочного изучения нового материала по темам или крупным раздела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Демонстрация </w:t>
      </w:r>
      <w:r>
        <w:rPr>
          <w:color w:val="000000"/>
          <w:sz w:val="28"/>
          <w:szCs w:val="28"/>
        </w:rPr>
        <w:t>как метод обучения предполагает показ опытов, технических установок, телепередач, видеофильмов, диафильмов, кодопозитивов, компьютерных программ и пр. Метод демонстраций служит преимущественно для раскрытия динамики изучаемых явлений, но используется и для ознакомления с внешним видом предмета, его внутренним устройством. Наиболее эффективен этот метод тогда, когда учащиеся сами изучают предметы, процессы и явления, выполняют нужные измерения, устанавливают зависимости, благодаря чему осуществляется активный познавательный процесс, расширяется кругозор, создается чувственно-эмпирическая основа позн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ую группу составляют активные методы обучения, главное назначение которых — формирование практических умений и навыков. К этой группе методов относятся </w:t>
      </w:r>
      <w:r>
        <w:rPr>
          <w:i/>
          <w:iCs/>
          <w:color w:val="000000"/>
          <w:sz w:val="28"/>
          <w:szCs w:val="28"/>
        </w:rPr>
        <w:t xml:space="preserve">упражнения, практические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лабораторные метод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Упражнение — </w:t>
      </w:r>
      <w:r>
        <w:rPr>
          <w:color w:val="000000"/>
          <w:sz w:val="28"/>
          <w:szCs w:val="28"/>
        </w:rPr>
        <w:t>многократное (повторное) выполнение учебных действий (умственных или практических) с целью овладения ими или повышения их каче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упражнения были эффективными, они должны отвечать ряду требований. К ним относятся сознательный подход учащихся к выполнению упражнений; знание правил выполнения действий; соблюдение дидактической последовательности в выполнении упражнений; учет достигнутых результатов; распределение повторений во време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Лабораторный метод </w:t>
      </w:r>
      <w:r>
        <w:rPr>
          <w:color w:val="000000"/>
          <w:sz w:val="28"/>
          <w:szCs w:val="28"/>
        </w:rPr>
        <w:t>основан на самостоятельном проведении учащимися экспериментов, опытов с использованием приборов, инструментов, т. е. с применением специального оборудования. Работа может проводиться индивидуально или в группах. От учащихся требуется большая активность и самостоятельность, чем во время демонстрации, где они выступают пассивными наблюдателями, а не участниками и исполнителями исследова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рактические методы </w:t>
      </w:r>
      <w:r>
        <w:rPr>
          <w:color w:val="000000"/>
          <w:sz w:val="28"/>
          <w:szCs w:val="28"/>
        </w:rPr>
        <w:t>— это методы обучения, направленные на применение полученных знаний к решению практических задач. Они выполняют функции углубления знаний, умений, контроля и коррекции, стимулируют познавательную деятельность, способствуют формированию таких качеств, как хозяйственность, экономность, организаторские умения и т. 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 Классификация методов обучения по источнику получения знани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ществует три источника знаний: слово, наглядность, практика. Соответственно выделяют </w:t>
      </w:r>
      <w:r>
        <w:rPr>
          <w:i/>
          <w:iCs/>
          <w:color w:val="000000"/>
          <w:sz w:val="28"/>
          <w:szCs w:val="28"/>
        </w:rPr>
        <w:t xml:space="preserve">словесные методы </w:t>
      </w:r>
      <w:r>
        <w:rPr>
          <w:color w:val="000000"/>
          <w:sz w:val="28"/>
          <w:szCs w:val="28"/>
        </w:rPr>
        <w:t xml:space="preserve">(источником знания является устное или печатное слово); </w:t>
      </w:r>
      <w:r>
        <w:rPr>
          <w:i/>
          <w:iCs/>
          <w:color w:val="000000"/>
          <w:sz w:val="28"/>
          <w:szCs w:val="28"/>
        </w:rPr>
        <w:t xml:space="preserve">наглядные методы </w:t>
      </w:r>
      <w:r>
        <w:rPr>
          <w:color w:val="000000"/>
          <w:sz w:val="28"/>
          <w:szCs w:val="28"/>
        </w:rPr>
        <w:t xml:space="preserve">(источниками знания являются наблюдаемые предметы, явления, наглядные пособия); </w:t>
      </w:r>
      <w:r>
        <w:rPr>
          <w:i/>
          <w:iCs/>
          <w:color w:val="000000"/>
          <w:sz w:val="28"/>
          <w:szCs w:val="28"/>
        </w:rPr>
        <w:t xml:space="preserve">практические методы </w:t>
      </w:r>
      <w:r>
        <w:rPr>
          <w:color w:val="000000"/>
          <w:sz w:val="28"/>
          <w:szCs w:val="28"/>
        </w:rPr>
        <w:t>(знания и умения формируются в процессе выполнения практических действий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Словесные методы</w:t>
      </w:r>
      <w:r>
        <w:rPr>
          <w:color w:val="000000"/>
          <w:sz w:val="28"/>
          <w:szCs w:val="28"/>
        </w:rPr>
        <w:t xml:space="preserve"> занимают центральное место в системе методов обучения. К ним относятся </w:t>
      </w:r>
      <w:r>
        <w:rPr>
          <w:i/>
          <w:iCs/>
          <w:color w:val="000000"/>
          <w:sz w:val="28"/>
          <w:szCs w:val="28"/>
        </w:rPr>
        <w:t>рассказ, объяснение, беседа, дискуссия, лекция, работа с книгой.</w:t>
      </w:r>
      <w:r>
        <w:rPr>
          <w:color w:val="000000"/>
          <w:sz w:val="28"/>
          <w:szCs w:val="28"/>
        </w:rPr>
        <w:t xml:space="preserve"> Методы рассказа, объяснения и лекции были уже рассмотрены выш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Беседа — </w:t>
      </w:r>
      <w:r>
        <w:rPr>
          <w:color w:val="000000"/>
          <w:sz w:val="28"/>
          <w:szCs w:val="28"/>
        </w:rPr>
        <w:t xml:space="preserve">диалогический метод обучения, при котором педагог путем постановки системы вопросов подводит учащихся к пониманию нового материала или проверяет усвоение ими уже изученного. Беседа как метод обучения может быть применена для решения любой дидактической задачи. Различают </w:t>
      </w:r>
      <w:r>
        <w:rPr>
          <w:i/>
          <w:iCs/>
          <w:color w:val="000000"/>
          <w:sz w:val="28"/>
          <w:szCs w:val="28"/>
        </w:rPr>
        <w:t xml:space="preserve">индивидуальные беседы </w:t>
      </w:r>
      <w:r>
        <w:rPr>
          <w:color w:val="000000"/>
          <w:sz w:val="28"/>
          <w:szCs w:val="28"/>
        </w:rPr>
        <w:t xml:space="preserve">(вопросы адресованы одному ученику), </w:t>
      </w:r>
      <w:r>
        <w:rPr>
          <w:i/>
          <w:iCs/>
          <w:color w:val="000000"/>
          <w:sz w:val="28"/>
          <w:szCs w:val="28"/>
        </w:rPr>
        <w:t xml:space="preserve">групповые беседы </w:t>
      </w:r>
      <w:r>
        <w:rPr>
          <w:color w:val="000000"/>
          <w:sz w:val="28"/>
          <w:szCs w:val="28"/>
        </w:rPr>
        <w:t xml:space="preserve">(вопросы адресованы определенной группе) и </w:t>
      </w:r>
      <w:r>
        <w:rPr>
          <w:i/>
          <w:iCs/>
          <w:color w:val="000000"/>
          <w:sz w:val="28"/>
          <w:szCs w:val="28"/>
        </w:rPr>
        <w:t xml:space="preserve">фронтальные </w:t>
      </w:r>
      <w:r>
        <w:rPr>
          <w:color w:val="000000"/>
          <w:sz w:val="28"/>
          <w:szCs w:val="28"/>
        </w:rPr>
        <w:t xml:space="preserve">(вопросы адресованы всем). Беседа как метод обучения имеет несомненные </w:t>
      </w:r>
      <w:r>
        <w:rPr>
          <w:i/>
          <w:iCs/>
          <w:color w:val="000000"/>
          <w:sz w:val="28"/>
          <w:szCs w:val="28"/>
        </w:rPr>
        <w:t xml:space="preserve">достоинства: </w:t>
      </w:r>
      <w:r>
        <w:rPr>
          <w:color w:val="000000"/>
          <w:sz w:val="28"/>
          <w:szCs w:val="28"/>
        </w:rPr>
        <w:t>активизирует учебно-познавательную деятельность учащихся; развивает их речь, память, мышление; имеет большую воспитательную силу; является хорошим диагностическим средством, помогает контролировать знания учащих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Учебная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дискуссия </w:t>
      </w:r>
      <w:r>
        <w:rPr>
          <w:color w:val="000000"/>
          <w:sz w:val="28"/>
          <w:szCs w:val="28"/>
        </w:rPr>
        <w:t>как метод обучения основывается на обмене взглядами по определенной проблеме. Причем эти взгляды отражают или собственные мнения участников дискуссии, или опираются на мнения других лиц. Главная функция учебной дискуссии — стимулирование познавательного интереса. С помощью дискуссии ее участники приобретают новые знания, укрепляются в собственном мнении, учатся отстаивать свою позицию, считаться со взглядами други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Работа с учебником и книгой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дин из важнейших методов обучения. Главное достоинство данного метода — возможность для ученика в доступном для него темпе и в удобное время многократно обращаться к учебной информации. При использовании программированных учебных книг, в которых, кроме учебной, содержится и управляющая информация, эффективно решаются вопросы контроля, коррекции, диагностики знаний и ум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рую группу по этой классификации составляют </w:t>
      </w:r>
      <w:r>
        <w:rPr>
          <w:b/>
          <w:bCs/>
          <w:color w:val="000000"/>
          <w:sz w:val="28"/>
          <w:szCs w:val="28"/>
        </w:rPr>
        <w:t>наглядные методы</w:t>
      </w:r>
      <w:r>
        <w:rPr>
          <w:color w:val="000000"/>
          <w:sz w:val="28"/>
          <w:szCs w:val="28"/>
        </w:rPr>
        <w:t xml:space="preserve"> обучения, при которых усвоение учебного материала находится в существенной зависимости от применяемых наглядных пособий, схем, таблиц, рисунков, моделей, приборов, технических средств. Наглядные методы условно подразделяются на две группы: </w:t>
      </w:r>
      <w:r>
        <w:rPr>
          <w:i/>
          <w:iCs/>
          <w:color w:val="000000"/>
          <w:sz w:val="28"/>
          <w:szCs w:val="28"/>
        </w:rPr>
        <w:t>метод демонстраций и метод иллюстрац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актические методы обучения основаны на практической деятельности учащихся. Главное назначение этой группы методов — формирование практических умений и навыков. К практическим методам относятся </w:t>
      </w:r>
      <w:r>
        <w:rPr>
          <w:i/>
          <w:iCs/>
          <w:color w:val="000000"/>
          <w:sz w:val="28"/>
          <w:szCs w:val="28"/>
        </w:rPr>
        <w:t xml:space="preserve">упражнения, практические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лабораторные рабо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 Классификация методов обучения по дидактической цел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классификации выделяют следующие методы обучени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методы приобретения новых знани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методы формирования умений и навыков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методы применения знаний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методы закрепления и проверки знаний, умений, навы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критерия подразделения методов на группы по этой классификации выступают цели обучения. Такой критерий больше отражает деятельность преподавателя по достижению обучающей цели. Например, если ставится цель познакомить учащихся с чем-либо, то для ее достижения педагог, очевидно, будет использовать доступные ему словесные, наглядные и другие методы, а для закрепления предложит учащимся выполнить устные или письменные зад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такой классификации методов устраняется в известной степени разрыв между отдельными их группами; деятельность преподавателя направляется на решение дидактических задач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.4 Классификация методов обучения по характеру познавательной деятельности учащихс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этой классификации методы обучения подразделяются в зависимости от характера познавательной деятельности учащихся при усвоении изучаемого материала. Характер познавательной деятельности — это уровень мыслительной активности учащихся.</w:t>
      </w:r>
    </w:p>
    <w:p>
      <w:pPr>
        <w:pStyle w:val="Normal"/>
        <w:widowControl/>
        <w:shd w:fill="FFFFFF" w:val="clear"/>
        <w:tabs>
          <w:tab w:val="clear" w:pos="720"/>
          <w:tab w:val="left" w:pos="58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ыделяют следующие методы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>объяснительно-иллюстративные (информационно-рецептивные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>репродуктивные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>проблемного изложения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>частично-поисковые (эвристические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>исследовательск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щность </w:t>
      </w:r>
      <w:r>
        <w:rPr>
          <w:i/>
          <w:iCs/>
          <w:color w:val="000000"/>
          <w:sz w:val="28"/>
          <w:szCs w:val="28"/>
        </w:rPr>
        <w:t xml:space="preserve">объяснительно-иллюстративного метода </w:t>
      </w:r>
      <w:r>
        <w:rPr>
          <w:color w:val="000000"/>
          <w:sz w:val="28"/>
          <w:szCs w:val="28"/>
        </w:rPr>
        <w:t>состоит в том, что преподаватель разными средствами сообщает готовую информацию, а учащиеся ее воспринимают, осознают и фиксируют в памяти. Сообщение информации учитель осуществляет с помощью устного слова (рассказ, беседа, объяснение, лекция), печатного слова (учебник, дополнительные пособия), наглядных средств (таблицы, схемы, картины, кино и диафильмы), практического показа способов деятельности (показ опыта, работы на станке, способа решения задачи и т. п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Репродуктивный метод </w:t>
      </w:r>
      <w:r>
        <w:rPr>
          <w:color w:val="000000"/>
          <w:sz w:val="28"/>
          <w:szCs w:val="28"/>
        </w:rPr>
        <w:t>предполагает, что преподаватель сообщает, объясняет знания в готовом виде, а учащиеся усваивают их и могут воспроизвести, повторить способ деятельности по заданию преподавателя. Критерием усвоения является правильное воспроизведение (репродукция) зна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а эти метода характеризуются тем, что обогащают знания, умения, формируют особые мыслительные операции, но не гарантируют развития творческих способностей учащихся. Эта цель достигается другими методами, в частности методом проблемного излож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Метод проблемного изложения </w:t>
      </w:r>
      <w:r>
        <w:rPr>
          <w:color w:val="000000"/>
          <w:sz w:val="28"/>
          <w:szCs w:val="28"/>
        </w:rPr>
        <w:t>является переходным от исполнительской к творческой деятельности. Суть метода проблемного изложения заключается в том, что преподаватель ставит проблему и сам ее решает, показывая тем самым ход мысли в процессе познания. Учащиеся при этом следят за логикой изложения, усваивая этапы решения целостных проблем. В то же время они не только воспринимают, осознают и запоминают готовые знания, выводы, но и следят за логикой доказательств, за движением мысли преподавателя или заменяющего его средства (кино, телевидение, книги и др.). И хотя учащиеся при таком методе обучения не участники, а всего лишь наблюдатели хода размышлений, они учатся разрешению познавательных затрудн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ее высокий уровень познавательной деятельности несет в себе </w:t>
      </w:r>
      <w:r>
        <w:rPr>
          <w:i/>
          <w:iCs/>
          <w:color w:val="000000"/>
          <w:sz w:val="28"/>
          <w:szCs w:val="28"/>
        </w:rPr>
        <w:t>частично поисковый (эвристический) мето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получил название частично поискового потому, что учащиеся самостоятельно решают сложную учебную проблему не от начала и до конца, а лишь частично. Преподаватель привлекает учащихся к выполнению отдельных шагов поиска. Часть знаний сообщает преподаватель, часть учащиеся добывают самостоятельно, отвечая на поставленные вопросы или разрешая проблемные задания. Учебная деятельность развивается по схеме: преподаватель — учащиеся — преподаватель — учащиеся и т. 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Исследовательский метод обучения </w:t>
      </w:r>
      <w:r>
        <w:rPr>
          <w:color w:val="000000"/>
          <w:sz w:val="28"/>
          <w:szCs w:val="28"/>
        </w:rPr>
        <w:t>предусматривает творческое усвоение учащимися знаний. Сущность его состоит в следующе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еподаватель вместе с учащимися формулирует проблему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чащиеся самостоятельно ее разрешают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еподаватель оказывает помощь лишь при возникновении затруднений в решении проблем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исследовательский метод используется не только для обобщения знаний, но главным образом для того, чтобы ученик научился приобретать знания, исследовать предмет или явление, делать выводы и применять добытые знания и навыки в жизни. Его сущность сводится к организации поисковой, творческой деятельности учащихся по решению новых для них пробле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.5 Классификация методов обучения на основе целостного подхода к процессу обуче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этой классификации, которую предложил Бабанский Ю. К., методы обучения делятся на три группы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i/>
          <w:iCs/>
          <w:color w:val="000000"/>
          <w:sz w:val="28"/>
          <w:szCs w:val="28"/>
        </w:rPr>
        <w:t>методы организации и осуществления учебно-познавательной деятельност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i/>
          <w:iCs/>
          <w:color w:val="000000"/>
          <w:sz w:val="28"/>
          <w:szCs w:val="28"/>
        </w:rPr>
        <w:t>методы стимулирования и мотивации учебно-познавательной деятельност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i/>
          <w:iCs/>
          <w:color w:val="000000"/>
          <w:sz w:val="28"/>
          <w:szCs w:val="28"/>
        </w:rPr>
        <w:t>методы контроля и самоконтроля за эффективностью учебно-познавательной деятель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ервая группа </w:t>
      </w:r>
      <w:r>
        <w:rPr>
          <w:color w:val="000000"/>
          <w:sz w:val="28"/>
          <w:szCs w:val="28"/>
        </w:rPr>
        <w:t>включает следующие методы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ерцептивные (передача и восприятие учебной информации посредством чувств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ловесные (лекция, рассказ, беседа и др.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глядные (демонстрация, иллюстрация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актические (опыты, упражнения, выполнение заданий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огические, т. е. организация и осуществление логических операций (индуктивные, дедуктивные, аналогии и др.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гностические (исследовательские, проблемно-поисковые, репродуктивные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амоуправление учебными действиями (самостоятельная работа с книгой, приборами и пр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Ко второй группе </w:t>
      </w:r>
      <w:r>
        <w:rPr>
          <w:color w:val="000000"/>
          <w:sz w:val="28"/>
          <w:szCs w:val="28"/>
        </w:rPr>
        <w:t>методов относятс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етоды формирования интереса к учению (познавательные игры, учебные дискуссии, создание проблемных ситуаций и др.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етоды формирования долга и ответственности в учении (поощрение, одобрение, порицание и др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К третьей группе </w:t>
      </w:r>
      <w:r>
        <w:rPr>
          <w:color w:val="000000"/>
          <w:sz w:val="28"/>
          <w:szCs w:val="28"/>
        </w:rPr>
        <w:t>отнесены различные методы устной, письменной и машинной проверки знаний, умений и навыков, а также методы самоконтроля за эффективностью собственной учебно-познавательной деятель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1.6 Бинарные и полинарные классификаци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основу </w:t>
      </w:r>
      <w:r>
        <w:rPr>
          <w:i/>
          <w:iCs/>
          <w:color w:val="000000"/>
          <w:sz w:val="28"/>
          <w:szCs w:val="28"/>
        </w:rPr>
        <w:t xml:space="preserve">бинарных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полинарных </w:t>
      </w:r>
      <w:r>
        <w:rPr>
          <w:color w:val="000000"/>
          <w:sz w:val="28"/>
          <w:szCs w:val="28"/>
        </w:rPr>
        <w:t>классификаций методов обучения положены два или более общих признака. Бинарная классификация методов обучения Махмутова М. И. включает две группы методов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методы преподавания (информационно-сообщающие; объяснительные; инструктивно-практические; объяснительно-побуждающие; побуждающие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методы учения (исполнительные; репродуктивные; продуктивно-практические; частично-поисковые; поисковые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2 Активные и интенсивные методы обуче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которые авторы в особую группу выделяют </w:t>
      </w:r>
      <w:r>
        <w:rPr>
          <w:i/>
          <w:iCs/>
          <w:color w:val="000000"/>
          <w:sz w:val="28"/>
          <w:szCs w:val="28"/>
        </w:rPr>
        <w:t xml:space="preserve">активные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интенсивные методы обучения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Активные методы обучения — </w:t>
      </w:r>
      <w:r>
        <w:rPr>
          <w:color w:val="000000"/>
          <w:sz w:val="28"/>
          <w:szCs w:val="28"/>
        </w:rPr>
        <w:t>это такие методы обучения, при которых деятельность обучаемого носит продуктивный, творческий, поисковый характер. К активным методам обучения относят дидактические игры, анализ конкретных ситуаций, решение проблемных задач, обучение по алгоритму, мозговую атаку, внеконтекстные операции с понятиями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Интенсивные методы обучения </w:t>
      </w:r>
      <w:r>
        <w:rPr>
          <w:color w:val="000000"/>
          <w:sz w:val="28"/>
          <w:szCs w:val="28"/>
        </w:rPr>
        <w:t>используются для организации обучения в короткие сроки с длительными одноразовыми сеансами («метод погружения»). Применяются эти методы при обучении бизнесу, маркетингу, иностранному языку, в практической психологии и педагогик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некоторые из этих метод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Метод дидактических игр. </w:t>
      </w:r>
      <w:r>
        <w:rPr>
          <w:color w:val="000000"/>
          <w:sz w:val="28"/>
          <w:szCs w:val="28"/>
        </w:rPr>
        <w:t xml:space="preserve">Дидактические (обучающие) игры как метод обучения стали пользоваться большой популярностью во второй половин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столетия. Некоторые ученые относят их к практическим методам обучения, другие — выделяют в особую группу. Для выделения дидактических игр в отдельную группу есть основания: во-первых, они, вбирая в себя элементы наглядных, словесных, практических методов, выходят за их пределы; во-вторых, имеют присущие только им особен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идактическая игра — это такая коллективная, целенаправленная учебная деятельность, когда каждый участник и команда в целом объединены решением главной задачи и ориентируют свое поведение на выигрыш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дидактических игр — обучение, развитие и воспитание обучаемых. Дидактическая игра — это активная учебная деятельность по имитационному моделированию изучаемых явлений, процессов, систем. В игре в упрощенном виде воспроизводится, моделируется действительность и операции участников, имитирующих реальные действ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ие игры как метод обучения содержат в себе большие потенциальные возможности активизации процесса обуч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Мозговая атака (брейншторминг) — </w:t>
      </w:r>
      <w:r>
        <w:rPr>
          <w:color w:val="000000"/>
          <w:sz w:val="28"/>
          <w:szCs w:val="28"/>
        </w:rPr>
        <w:t>метод обучения, направленный на активизацию мыслительных процессов путем совместного поиска решения трудной проблемы. Предложен этот метод американским психологом А. Осборном. Суть его состоит в том, что участники выдвигают свои идеи, предложения по проблеме. Все идеи, даже самые неожиданные, принимаются и проходят групповую экспертизу, подвергаются обсуждению. Этот метод учит культуре совместного обсуждения идей, преодолению стереотипов и шаблонов в мышлении; раскрывает творческий потенциал челове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Обучение по алгоритму </w:t>
      </w:r>
      <w:r>
        <w:rPr>
          <w:color w:val="000000"/>
          <w:sz w:val="28"/>
          <w:szCs w:val="28"/>
        </w:rPr>
        <w:t xml:space="preserve">как метод обучения используется в технологии программированного обучения. Алгоритм в педагогике понимается как указание по выполнению строго последовательных действий с учебным материалом, что гарантирует решение учебных задач на высоком уровне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астоящее время активно разрабатываются направления в педагогике, использующие скрытые возможности обучаемых: </w:t>
      </w:r>
      <w:r>
        <w:rPr>
          <w:i/>
          <w:iCs/>
          <w:color w:val="000000"/>
          <w:sz w:val="28"/>
          <w:szCs w:val="28"/>
        </w:rPr>
        <w:t xml:space="preserve">суггестопедия </w:t>
      </w:r>
      <w:r>
        <w:rPr>
          <w:color w:val="000000"/>
          <w:sz w:val="28"/>
          <w:szCs w:val="28"/>
        </w:rPr>
        <w:t>и кибернетикосуггестопед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Г. Лазанов, В. В. Петрусинский) — обучение средствами внушения; </w:t>
      </w:r>
      <w:r>
        <w:rPr>
          <w:i/>
          <w:iCs/>
          <w:color w:val="000000"/>
          <w:sz w:val="28"/>
          <w:szCs w:val="28"/>
        </w:rPr>
        <w:t xml:space="preserve">гипнопедия </w:t>
      </w:r>
      <w:r>
        <w:rPr>
          <w:color w:val="000000"/>
          <w:sz w:val="28"/>
          <w:szCs w:val="28"/>
        </w:rPr>
        <w:t xml:space="preserve">— обучение во сне; </w:t>
      </w:r>
      <w:r>
        <w:rPr>
          <w:i/>
          <w:iCs/>
          <w:color w:val="000000"/>
          <w:sz w:val="28"/>
          <w:szCs w:val="28"/>
        </w:rPr>
        <w:t xml:space="preserve">фармакопедия </w:t>
      </w:r>
      <w:r>
        <w:rPr>
          <w:color w:val="000000"/>
          <w:sz w:val="28"/>
          <w:szCs w:val="28"/>
        </w:rPr>
        <w:t>— обучение с помощью фармацевтических средств. Достигнуты определенные результаты при их применении в процессе изучения иностранных языков и некоторых специальных дисципли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можно сделать следующие выводы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обучения — это способы совместной деятельности педагога и учащихся, направленные на достижение ими образовательных целей. Они являются одним из механизмов и способов осуществления педагогически целесообразного взаимодействия преподавателя и учащих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существует множество классификаций методов, применяемых в дидактике. Это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лассификация методов обучения по уровню активности учащихся (пассивные и активные методы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Классификация методов обучения по источнику получения знаний включает в себя: словесные методы, наглядные и практические метод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Классификация методов обучения по дидактической цели содержит методы приобретения новых знаний; методы формирования умений и навыков; методы применения знаний; методы закрепления и проверки знаний, умений, навы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Классификация методов обучения по характеру познавательной деятельности учащихся выделяют следующие методы: объяснительно-иллюстративные (информационно-рецептивные), репродуктивные методы, методы проблемного изложения, частично-поисковые (эвристические) и исследовательские метод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 Классификация методов обучения на основе целостного подхода к процессу обучения Бабанского включает методы организации и осуществления учебно-познавательной деятельности; методы стимулирова-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ия и мотивации учебно-познавательной деятельности; методы контроля и самоконтроля за эффективностью учебно-познавательной деятель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6. Бинарные и полинарные классификации, в основу которых положены два или более общих признака. Это могут быть методы преподавания и методы учения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ка: Учеб. пособие для студ. пед. вузов и пед. колледжей / Под ред. П. И. Пидкасистого. М.: Педагогическое общество России, 2006.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ка: Учебник для студ. пед. вузов и пед. колледжей / Под ред. П. И. Пидкасистого. М., 2002.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стенин В. А. Общая педагогика: Учеб. пособие для студ. высш. учеб. заведений / Под ред. В. А. Сластенина: М., 2005.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ламов И. Ф. Педагогика: Компакт, учеб. курс. Минск.: Университетское, 2004.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торской А. В. Современная дидактика: Учебник для вузов. СПб: Питер, 2001.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11" w:hanging="12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48:00Z</dcterms:created>
  <dc:creator>Admin</dc:creator>
  <dc:description/>
  <cp:keywords/>
  <dc:language>en-US</dc:language>
  <cp:lastModifiedBy>Mage</cp:lastModifiedBy>
  <cp:lastPrinted>2008-06-11T09:51:00Z</cp:lastPrinted>
  <dcterms:modified xsi:type="dcterms:W3CDTF">2011-10-02T16:48:00Z</dcterms:modified>
  <cp:revision>2</cp:revision>
  <dc:subject/>
  <dc:title>Содержание</dc:title>
</cp:coreProperties>
</file>