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конспект урока "Вулканы. Горячие источники-гейз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 комбинированный урок с применением 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цели и задачи урока: сформировать представление о происхождении вулканов и гейзеров, о формах вулканов и их извержениях;формировать потребности к использованию информационных ресурсов, стремление к само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ь с отличиями действующих и потухших вулканов, происхождением вулканических ост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 цели: развивать умения сравнивать, анализировать, делать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цели: воспитывать готовность к социальному взаимодейст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 полушарий, карта строения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с новыми понятиями “магма”, “мантия”, “жерло”, “лава”, “кра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мультимедиа проектор, интерактивная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ля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ическая кол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форовый тигель или ча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хромат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книг дополнительной литературы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медиа учебник “География. Начальный курс” для учащихся 6 классов, общеобразовательны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Т.П. Герасименко, Н.П. Неклюкова. География. Начальный курс. 6класс.</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момент (приветствие, проверка готовности к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 домашне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виды движения земной коры вы знаете? (Медленные горизонтальные и вертикальные, складчатые, разры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такое землетрясения, каковы причины их происхождения? (Землетрясение – подземные удары и колебания земной поверхности, вызванные главным образом тектоническими 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землетрясения могут изменить рельеф? (Возникают трещины, обвалы, могут опускаться или подняться крупные блоки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необходимо вести себя при землетрясении? (Если вы находитесь в здании, то следует срочно его покинуть и выйти на улицу, отойти как можно дальше от строений и линий электропере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яются оценки за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общение целей и задач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продолжим знакомство с процессами, происходящими в земной коре, познакомимся с вулканами, горячими источниками и гейз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тупительное слово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ные недра человечеству практически недоступны. И поэтому они таят в себе очень много тайн и загадок, которые люди стремятся разгадать. Но есть на Земле места, где можно заглянуть в земное “нутро” и даже потрогать вещество, только что поднятое из глубин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 как называется это вещество? Как оно выходит на поверхность Земли и как называется это природное явление? (Магма. Выходит через кратер. Природное явление – Вул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инское слово “Вулканус” - у древних римлян – Бог Огня. Вулкан - конусообразная, куполовидная или иной формы гора, с углублением (кратером) на вершине, через которое извергаются лава, горячие газы, пары воды, обломки горных пород, вулканический пепел, мелкие каме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ы образно называют “огнедышащими горами”. Извержение вулканов – ещё одно грозное, опасное для людей природное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мотр фрагмента уз электронного мультимедиа учебника “География. Начальный курс” для 6класов общеобразовательных учебных заведени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бразование вулк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образуются вулк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мной коре, из-за движения плит, возникают трещины, в близи которых давление вещества мантии – магмы – меньше. Вещество мантии плавится, образуя очаг магмы (см. рис. 31 учебника). Менее плотная ,чем окружающая её твёрдая порода, магма, скопившись в достаточном количестве, начинает подниматься по трещинам или вулканическим каналам. Выход канала на поверхность называется жерлом вулкана. Некоторые вулканы имеют несколько каналов, но не все они могут достигать поверхности земной коры. Магма, извергающаяся на поверхность, называется лавой. Она вытекает из жерла в виде реки, или лавового потока, который постепенно охлаждается и затвердевает, образуя вулканическую породу. В ходе извержения вязкость лавы может изменяться. Форма вулкана зависит от вязкости лавы. Вулканы, образованные невязкой лавой, имеют пологие склоны. Такие вулканы называют щитовидными. Густая лава не может утечь далеко от жерла и обычно образует вулкан в форме кон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те строение земной коры материковой и океанической и предположите, где может быть более активный вулканический процесс - на суше или на дне океана и почему?</w:t>
      </w:r>
    </w:p>
    <w:p>
      <w:pPr>
        <w:pStyle w:val="Normal"/>
        <w:spacing w:lineRule="auto" w:line="360" w:before="0" w:after="0"/>
        <w:ind w:firstLine="709"/>
        <w:jc w:val="both"/>
        <w:rPr/>
      </w:pPr>
      <w:r>
        <w:rPr>
          <w:rFonts w:cs="Times New Roman" w:ascii="Times New Roman" w:hAnsi="Times New Roman"/>
          <w:sz w:val="28"/>
          <w:szCs w:val="28"/>
        </w:rPr>
        <w:t>(Вулканы - чаще извергаются на дне океанов, в зоне расхождения литосферных плит. Могут быть на суше - в зоне разломов литосферных плит). Вулканы образуют так называемое - Тихоокеанское огненное кольцо. Оно включает вулканы восточного побережья Азии, западного побережья Америки, Антарктиды и на севере Алеутских островов – более 370 вулканов. Если конус вулкана возвышается над водой, то образуется вулканический остров. Например, Гавайские острова в Тихом океане. Вулканы есть в Средиземноморье (о них мы просмотрели видеосюжет)и в Африке.</w:t>
      </w:r>
    </w:p>
    <w:p>
      <w:pPr>
        <w:pStyle w:val="Normal"/>
        <w:spacing w:lineRule="auto" w:line="360" w:before="0" w:after="0"/>
        <w:ind w:firstLine="709"/>
        <w:jc w:val="both"/>
        <w:rPr/>
      </w:pPr>
      <w:r>
        <w:rPr>
          <w:rFonts w:cs="Times New Roman" w:ascii="Times New Roman" w:hAnsi="Times New Roman"/>
          <w:sz w:val="28"/>
          <w:szCs w:val="28"/>
        </w:rPr>
        <w:t>Есть наука которая изучает действие вулканов – это вулканология. Учёные вулканологи делят вулканы на группы в зависимости от того, когда было их последнее извержение и насколько велика вероятность нового извер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 учеб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дите в тексте учебника, какие вулканы называются действующими, а какие потух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ы которые извергались на памяти человечества, называются действ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ухшими считаются вулканы, не извергавшиеся на памят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нувшие – это вулканы о извержениях которых в историческое время нет данных, но уверенности в том, что их деятельность прекратилась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с географическим атла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рте Строения земной коры найдите вулканы на материке Евразия. Назовите несколько вулканов. Каким значком на карте показаны вулканы? (В виде звёздочки красной и чёрной или тре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терактивной доске показана карта строения земной коры и прямо на ней отмечаем вулканы Ев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ктическая работа. А сейчас мы сами попробуем разбудить вул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учителем опыта “Вулкан на ст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осле опыта проветрить класс). Не пытайтесь повторить данный опыт дома. Это пожароопасно и можно обжеч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ло конической колбы вставьте тигелёк или фарфоровую чашку. Колбу можно покрыть пластилином, придав ей форму горы, или изготовить макет сопки. Под колбу или макет положите большой лист бумаги для сбора оксида хрома (3). В тигелёк насыпьте дихромат аммония, в центре холмика смочите его спиртом. Зажигается “вулкан” горящей лучинкой. Реакция экзотермическая, протекает бурно, вместе с азотом вылетают раскалённые частички оксида хрома (3). Если затемнить окна в классе, создаётся впечатление извергающегося вулкана из кратера которого выливаются раскалённые массы. Реакция очень зрелищ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бота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Определить географическое положение вулкана Ключевская Сопка по плану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каком материке и в какой его части находится? (На востоке-северо-востоке Ев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е его 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вулкан расположен относительно друг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общение учеников. (Заранее подготовленно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орячие источники и гейз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ях распространения действующих и потухших вулканов подземные воды нагреваются магмой и могут выходить на поверхность в виде горячих источников (родников). Некоторые горячие источники через определённые промежутки времени выбрасывают вверх струи кипящей воды и пара. Эти фонтанирующие источники называются – гейзерами. Гейзер – в переводе означает “горя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шей страны гейзеры встречаются на полуострове Камчатка в знаменитой Долине гейзеров. Ещё горячие источники можно встретить на острове огня и льда в Исландии, в Йеллоустонском национальном парке в США, в Новой Зеландии. Человек использует тепло этих источников: обогревает жилые дома и теплицы, получает электро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крепление изуч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вулкан? Каковы причины их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свуют ли вулканы увеличению площади суши на нашей планете? (Да, образуются целые острова в океанах, растут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м условным знаком на картах показаны вулканы действующие и потух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каком материке нет ни действующих, ни потухших вулк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дание в парах) По атласу установите соответствие между названием вулкана и степенью его активности (запись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улканы1. Котопахи </w:t>
        <w:tab/>
        <w:t>А. Действ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лючевская Сопка </w:t>
        <w:tab/>
        <w:t>Б. Потух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зу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льбр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илиманджа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е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1А, 2А, 3А, 4Б, 5А, 6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омашнее задание. В контурной карте отметить условными знаками вулканы Евразии. Ответить на вопросы и выполнить задания на странице 52. Прочитать параграф 19. Зарисуйте в тетради внутреннее строение вулк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 урока.</w:t>
      </w:r>
    </w:p>
    <w:p>
      <w:pPr>
        <w:pStyle w:val="Normal"/>
        <w:spacing w:lineRule="auto" w:line="360" w:before="0" w:after="0"/>
        <w:ind w:firstLine="709"/>
        <w:jc w:val="both"/>
        <w:rPr/>
      </w:pPr>
      <w:r>
        <w:rPr>
          <w:rFonts w:cs="Times New Roman" w:ascii="Times New Roman" w:hAnsi="Times New Roman"/>
          <w:sz w:val="28"/>
          <w:szCs w:val="28"/>
        </w:rPr>
        <w:t>Что нового вы узнали на уроке? (Мы узнали о вулканах, их происхождении, об и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сделаем выводы о значении вулканов для нашей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извержения вулканов, учёные познают внутреннее строение глубинных слоёв Земли. Магма, со временем превращается в различные горные породы и минералы магматического происхождения. Изменяется рельеф местности. Происходит задымление атмосферы, изменяется температура воздуха. В результате неоднократных извержений лава и пепел накапливаются слоями,и создают вулканические горы разных форм и размеров или лавовые по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Оценивание знаний учащихс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она Уотт. Энциклопедия окружающего мира “Землетрясения и вулканы”. – М. : “РОСМЭН” 1998 г.</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ьга Бочкова. “ Земля”. - М.: СЛОВО/SLOYO, 2001 г.</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енин Тайлер. В школе и дома. “Всемирная география”. - М.: “РОСМЕН”199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Admin</dc:creator>
  <dc:description/>
  <cp:keywords/>
  <dc:language>en-US</dc:language>
  <cp:lastModifiedBy>Mage</cp:lastModifiedBy>
  <dcterms:modified xsi:type="dcterms:W3CDTF">2011-10-02T16:46:00Z</dcterms:modified>
  <cp:revision>2</cp:revision>
  <dc:subject/>
  <dc:title/>
</cp:coreProperties>
</file>