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ЦЕНТР ПРОБЛЕМ ОБРАЗОВАНИЯ МИНИСТЕРСТВА ОБРАЗОВАНИЯ И НАУК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АВТОНОМНОЙ РЕСПУБЛИКИ КРЫМ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ПЛЕКСНЫЙ МОНИТОРИНГ ЭФФЕКТИВНОСТИ ФУНКЦИОНИРОВАНИЯ ОБЩЕОБРАЗОВАТЕЛЬНЫХ УЧЕБНЫХ ЗАВЕДЕНИЙ, РЕАЛИЗУЮЩИХ ИННОВАЦИОННУЮ МОДЕЛЬ РАЗВИТИЯ «ШКОЛА БУДУЩЕГО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(методические рекомендации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лагаемые рекомендации разработаны для оказания практической помощи руководителям органов управления образованием, заведующим районными (городскими) методическими кабинетами (центрами), руководителям общеобразовательных учебных заведений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еализующих инновационную модель развития «Школа будущего»</w:t>
      </w:r>
      <w:r>
        <w:rPr>
          <w:sz w:val="28"/>
          <w:szCs w:val="28"/>
        </w:rPr>
        <w:t>, по организации и проведению мониторинга эффективности функционирования данных общеобразовательных учебных заве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Указу Президента Украины от 04 июля 2005г. № 1013 «О неотложных мероприятиях по обеспечению функционирования и развития образования в Украине» в Автономной Республике Крым создается система мониторинга качества образования на различных уровнях управления общим средним образованием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Мониторинг </w:t>
      </w:r>
      <w:r>
        <w:rPr>
          <w:bCs/>
          <w:iCs/>
          <w:sz w:val="28"/>
          <w:szCs w:val="28"/>
        </w:rPr>
        <w:t xml:space="preserve">эффективности функционирования общеобразовательных учебных заведений, реализующих инновационную модель развития «Школа будущего», является неотъемлемой частью мониторинга </w:t>
      </w:r>
      <w:r>
        <w:rPr>
          <w:sz w:val="28"/>
          <w:szCs w:val="28"/>
        </w:rPr>
        <w:t>качества образования, основой оценивания образовательных услуг, равного доступа граждан к получению качественного образова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Создание модели проведения мониторинговых исследований </w:t>
      </w:r>
      <w:r>
        <w:rPr>
          <w:bCs/>
          <w:iCs/>
          <w:sz w:val="28"/>
          <w:szCs w:val="28"/>
        </w:rPr>
        <w:t>эффективности функционирования общеобразовательных учебных заведений, реализующих инновационную модель развития «Школа будущего», предполагает разработку инструментария для социологического опроса, перечня основных индикаторов, характеризующих процессы и результаты реализации инновационной модели развития общеобразовательного учебного заведения</w:t>
      </w:r>
      <w:r>
        <w:rPr>
          <w:bCs/>
          <w:iCs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нкеты для участников социологического опроса представлены в приложениях 1,2,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Перечень основных индикаторов, характеризующих процессы и результаты реализации инновационной модели развития общеобразовательного учебного заведения, служит основой для ежегодной оценки качества и эффективности работы данных учебных заведений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ной особенностью используемой системы индикаторов является то, что с ее помощью оценивается достижение конкретных и измеримых результатов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лючевым моментом данного подхода является поэтапный анализ деятельности, осуществляемый в соответствии с принципом открытости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 xml:space="preserve">на первом этапе – проводится самоанализ работы образовательных учебных заведений, при котором результаты работы учреждения могут сравниваться с аналогичными средними показателями ОУЗ «Школа будущего» по каждому индикатору (группе индикаторов),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 втором этапе – на региональном уровне подводятся итоги работы </w:t>
      </w:r>
      <w:r>
        <w:rPr>
          <w:b/>
          <w:bCs/>
          <w:i/>
          <w:iCs/>
          <w:sz w:val="28"/>
          <w:szCs w:val="28"/>
        </w:rPr>
        <w:t>общеобразовательного учебного заведения, реализующего инновационную модель развития «Школа будущего»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третьем этапе – организуются республиканские совещания с участием представителей Министерства образования и науки Автономной Республики Крым, руководителей органов управления образованием, общеобразовательных учебных заведений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Ежегодно, в соответствии с результатами оценивания (экспертизы), может составляться рейтинг общеобразовательных учебных заведений, реализующих инновационную модель развития «Школа будущего»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дикаторы, характеризующие процесс и результаты функционирования общеобразовательных учебных заведений, реализующих инновационную модель развития «Школа будущего», схема получения данных о состоянии индикаторов, пересчёт индикаторов в приведённые баллы представлены в приложениях 4,5,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дении экспертизы деятельности ОУЗ по реализации программы инновационной модели развития «Школа будущего» целесообразно принять во внимание следующие разъяснения по ряду индикатор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Нормативно-правовое обеспечение функционирования «Школы будущего».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Проведение экспертизы программы развития ОУЗ, продуктивности ее реализаци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од продуктивностью реализации программы развития учебного заведения понимается достижение целей программы развития в соответствии с установленными в ней показателями результативности, а также ее содержательное соответствие приоритетным направлениям развития образовательной системы Украин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оценки деятельности ОУЗ по реализации программы инновационной модели развития «Школа будущего» рекомендуется оценить содержание программы развития как документа, который является основным инструментом управления инновационной деятельностью общеобразовательного учебного заведения и основным фактором успешности процесса развития, по ряду вопросов, а именно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колько полно ОУЗ справляется с реализацией намеченных в программе планов; укладывается ли в отведенные программой сроки; в полном ли объеме реализует поставленные цел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является ли программа развития школы действующим программным документом, на основании которого осуществляется целенаправленная работа по развитию системы образования школ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ли в программе четко обозначенные цели и детально проработанные планы их достиж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ли у ОУЗ надежные источники финансирования, обеспечивающие успешную реализацию программы: бюджетные средства; внебюджетные средства, целевое финансирование по грантам, проектам и т.д.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а ли в программе развития перспективность и эффективность внедряемых инновационных программ и других изменений инновационного характер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о ли в программе развития, что для решения поставленных в ней целей и задач у ОУЗ имеются необходимые возможности: кадровые, научно-методические, материально-технические и другие услов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а ли в программе актуальность обозначенных целей и задач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дровые ресурсы, система работы с кадрами.</w:t>
      </w:r>
    </w:p>
    <w:p>
      <w:pPr>
        <w:pStyle w:val="23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/>
        <w:ind w:firstLine="709"/>
        <w:rPr/>
      </w:pPr>
      <w:r>
        <w:rPr/>
        <w:t>На данном этапе следует обратить внимание н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и виды современных образовательных технологий, используемых в учебном процессе в целом и по ступеням обуч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педагогов, эффективно использующих конкретные педагогические технологии, в том числе по ступеням обучения, а также процент педагогов, прошедших подготовку в области современных педагогических технологий; динамику этих показател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преподавателей к использованию информационно-коммуникационных технологий (процент преподавателей, владеющих навыками работы на персональном компьютере).</w:t>
      </w:r>
    </w:p>
    <w:p>
      <w:pPr>
        <w:pStyle w:val="23"/>
        <w:spacing w:lineRule="auto" w:line="360"/>
        <w:ind w:firstLine="709"/>
        <w:rPr/>
      </w:pPr>
      <w:r>
        <w:rPr/>
        <w:t xml:space="preserve">Кроме того, в ходе экспертизы необходимо учитывать эффективность внедрения современных образовательных и информационных технологий: </w:t>
      </w:r>
    </w:p>
    <w:p>
      <w:pPr>
        <w:pStyle w:val="23"/>
        <w:numPr>
          <w:ilvl w:val="0"/>
          <w:numId w:val="20"/>
        </w:numPr>
        <w:spacing w:lineRule="auto" w:line="360"/>
        <w:ind w:left="0" w:firstLine="709"/>
        <w:rPr/>
      </w:pPr>
      <w:r>
        <w:rPr/>
        <w:t>разработка и реализация курсов сетевого дистанционного образования;</w:t>
      </w:r>
    </w:p>
    <w:p>
      <w:pPr>
        <w:pStyle w:val="23"/>
        <w:numPr>
          <w:ilvl w:val="0"/>
          <w:numId w:val="20"/>
        </w:numPr>
        <w:spacing w:lineRule="auto" w:line="360"/>
        <w:ind w:left="0" w:firstLine="709"/>
        <w:rPr/>
      </w:pPr>
      <w:r>
        <w:rPr/>
        <w:t>использование возможностей сети Интернет и компьютерного программного обеспечения в обучении и воспитании;</w:t>
      </w:r>
    </w:p>
    <w:p>
      <w:pPr>
        <w:pStyle w:val="23"/>
        <w:numPr>
          <w:ilvl w:val="0"/>
          <w:numId w:val="20"/>
        </w:numPr>
        <w:spacing w:lineRule="auto" w:line="360"/>
        <w:ind w:left="0" w:firstLine="709"/>
        <w:rPr/>
      </w:pPr>
      <w:r>
        <w:rPr/>
        <w:t>использование</w:t>
      </w:r>
      <w:r>
        <w:rPr>
          <w:color w:val="FF0000"/>
        </w:rPr>
        <w:t xml:space="preserve"> </w:t>
      </w:r>
      <w:r>
        <w:rPr/>
        <w:t>развивающего и проблемного обучения, методов творческой групповой работы, метода проектного обучения, элементов тренинговых методик, инновационных методов оценки результатов «портфолио» и т.д.</w:t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атериально-технические ресурсы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rPr/>
      </w:pPr>
      <w:r>
        <w:rPr/>
        <w:t xml:space="preserve">При оценке по данному индикатору важно установить: 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колько оборудование, технические средства обучения соответствуют современным требованиям, обеспечивающим новое содержание образования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ность компьютерной техникой (по количеству учащихся на персональный компьютер)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ность рабочих мест для учителей следующим оборудованием: компьютер, мультимедийный проектор, экран, сканер, принтер, копировальный аппарат, модем, наличие программного обеспеч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Информационное сопровождени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тиз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данному индикатору предполагает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 xml:space="preserve">наличие информационных ресурсов, систематически занимающихся информационным сопровождением </w:t>
      </w:r>
      <w:r>
        <w:rPr>
          <w:sz w:val="28"/>
          <w:szCs w:val="28"/>
        </w:rPr>
        <w:t xml:space="preserve">экспериментальной отработки инновационной модели развития «Школа будущего»; 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ормы, обеспечивающие </w:t>
      </w:r>
      <w:r>
        <w:rPr>
          <w:b/>
          <w:bCs/>
          <w:i/>
          <w:iCs/>
          <w:sz w:val="28"/>
          <w:szCs w:val="28"/>
        </w:rPr>
        <w:t>доступность и открытость информации</w:t>
      </w:r>
      <w:r>
        <w:rPr>
          <w:sz w:val="28"/>
          <w:szCs w:val="28"/>
        </w:rPr>
        <w:t xml:space="preserve"> о ситуации в школе (школьная пресса, сайт или страничка в Интернете, ежегодные отчеты, открытые школьные доклады перед родительской общественностью и др.);</w:t>
      </w:r>
    </w:p>
    <w:p>
      <w:pPr>
        <w:pStyle w:val="TextBodyIndent"/>
        <w:numPr>
          <w:ilvl w:val="0"/>
          <w:numId w:val="2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аличие практики выявления </w:t>
      </w:r>
      <w:r>
        <w:rPr>
          <w:b/>
          <w:bCs/>
          <w:i/>
          <w:iCs/>
          <w:sz w:val="28"/>
          <w:szCs w:val="28"/>
        </w:rPr>
        <w:t>общественного мнения</w:t>
      </w:r>
      <w:r>
        <w:rPr>
          <w:sz w:val="28"/>
          <w:szCs w:val="28"/>
        </w:rPr>
        <w:t xml:space="preserve"> по наиболее важным вопросам школьной жизни с помощью социологических опросов, интервьюирования, «горячих линий», дней открытых дверей, форумов на школьном сайте и других мер работы с общественностью и получения обратной информаци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инансовые ресурсы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rPr/>
      </w:pPr>
      <w:r>
        <w:rPr/>
        <w:t xml:space="preserve">При оценке по данному индикатору необходимо установить: </w:t>
      </w:r>
    </w:p>
    <w:p>
      <w:pPr>
        <w:pStyle w:val="Normal"/>
        <w:numPr>
          <w:ilvl w:val="1"/>
          <w:numId w:val="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включенность вопросов финансирования </w:t>
      </w:r>
      <w:r>
        <w:rPr>
          <w:sz w:val="28"/>
          <w:szCs w:val="28"/>
        </w:rPr>
        <w:t>экспериментальной работы по внедрению инновационной модели развития «Школа будущего»</w:t>
      </w:r>
      <w:r>
        <w:rPr>
          <w:bCs/>
          <w:iCs/>
          <w:sz w:val="28"/>
          <w:szCs w:val="28"/>
        </w:rPr>
        <w:t xml:space="preserve"> в программу (Концепцию) развития ОУЗ;</w:t>
      </w:r>
    </w:p>
    <w:p>
      <w:pPr>
        <w:pStyle w:val="Normal"/>
        <w:numPr>
          <w:ilvl w:val="1"/>
          <w:numId w:val="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утвержденной схемы финансирования основных расходов по внедрению инновационной модели развития «Школа будущего» с учетом возможностей бюджета и внебюдже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правленческая деяте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ое понятие этой позиции - механизм принятия управленческих решений, правила обсуждения стратегических и тактических вопросов развития учреждения как внутри коллектива сотрудников, так и с родителями, связи с общественностью, создание системы мониторинга качества образования.</w:t>
      </w:r>
    </w:p>
    <w:p>
      <w:pPr>
        <w:pStyle w:val="Style16"/>
        <w:spacing w:lineRule="auto" w:line="360"/>
        <w:ind w:left="0" w:right="0" w:firstLine="709"/>
        <w:rPr>
          <w:b/>
          <w:b/>
          <w:bCs/>
        </w:rPr>
      </w:pPr>
      <w:r>
        <w:rPr/>
        <w:t xml:space="preserve">Реализация демократических ценностей через создание системы государственно-общественного управления предполагает: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личие </w:t>
      </w:r>
      <w:r>
        <w:rPr>
          <w:b/>
          <w:bCs/>
          <w:i/>
          <w:iCs/>
          <w:sz w:val="28"/>
          <w:szCs w:val="28"/>
        </w:rPr>
        <w:t xml:space="preserve">органов общественного управления </w:t>
      </w:r>
      <w:r>
        <w:rPr>
          <w:sz w:val="28"/>
          <w:szCs w:val="28"/>
        </w:rPr>
        <w:t>(совет ОУЗ, попечительский совет, родительский комитет и т.д.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динамика </w:t>
      </w:r>
      <w:r>
        <w:rPr>
          <w:sz w:val="28"/>
          <w:szCs w:val="28"/>
        </w:rPr>
        <w:t>развития форм участия общественности в принятии управленческих решений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нормативная база</w:t>
      </w:r>
      <w:r>
        <w:rPr>
          <w:sz w:val="28"/>
          <w:szCs w:val="28"/>
        </w:rPr>
        <w:t xml:space="preserve"> по общественному управлению в школе;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результаты </w:t>
      </w:r>
      <w:r>
        <w:rPr>
          <w:sz w:val="28"/>
          <w:szCs w:val="28"/>
        </w:rPr>
        <w:t>работы органов общественного управления и системы в целом: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 ОУЗ.</w:t>
      </w:r>
    </w:p>
    <w:p>
      <w:pPr>
        <w:pStyle w:val="TextBodyIndent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 образования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деятельности общеобразовательного учреждения по данному индикатору необходимо учитывать: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-коммуникационной и социальной компетентности учащихся;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охранение психического и физического здоровья школьников и т.д.; 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ариантов программ для разных групп учащихся, обучающихся в данном учреждении, то есть полноту удовлетворения их образовательных запросов;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оммуникативной компетентности через </w:t>
      </w:r>
      <w:r>
        <w:rPr>
          <w:bCs/>
          <w:iCs/>
          <w:sz w:val="28"/>
          <w:szCs w:val="28"/>
        </w:rPr>
        <w:t>создание языковой среды путем «иноязычного погружения»;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отовности школьников к продолжению образования после окончания школы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ультативность функционирования общеобразовательных учебных заведений, реализующих инновационную модель развития «Школа будущего»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зиций современных представлений о качестве образования высокой оценки заслуживают ОУЗ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ывающие наиболее высокие результаты в реализации действующих государственных образовательных стандарт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меющие положительную динамику качества результатов обучения и воспитани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ие максимальное соответствие выбранного учащимися в школе профиля обучения дальнейшему успешному продолжению образования в высшем учебном завед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, при проведении экспертизы по данному индикатору необходимо также проанализировать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конкурсных мероприятий, в которых принимали учащиеся 4-11-х клас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охват и динамику качества участия учащихся в олимпиадах и конкурсах.</w:t>
      </w:r>
    </w:p>
    <w:p>
      <w:pPr>
        <w:pStyle w:val="23"/>
        <w:spacing w:lineRule="auto" w:line="360"/>
        <w:ind w:firstLine="709"/>
        <w:rPr/>
      </w:pPr>
      <w:r>
        <w:rPr/>
        <w:t>При оценке работы ОУЗ экспертам важно обратить внимание не только на результаты,</w:t>
      </w:r>
      <w:r>
        <w:rPr>
          <w:color w:val="FF0000"/>
        </w:rPr>
        <w:t xml:space="preserve"> </w:t>
      </w:r>
      <w:r>
        <w:rPr/>
        <w:t xml:space="preserve">подтвержденные грамотами, сертификатами и другими документами, свидетельствующими о победах, но и на разнообразие интеллектуальных конкурсных мероприя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здоровья учащихся – ключевой показатель эффективности образовательной программы, реализуемой общеобразовательным учебным заведением.</w:t>
      </w:r>
    </w:p>
    <w:p>
      <w:pPr>
        <w:pStyle w:val="23"/>
        <w:spacing w:lineRule="auto" w:line="360"/>
        <w:ind w:firstLine="709"/>
        <w:rPr/>
      </w:pPr>
      <w:r>
        <w:rPr/>
        <w:t>Высокие учебные достижения не могут служить оправданием ухудшения здоровья детей, следовательно, отсутствие отрицательной динамики по этому индикатору определяет и обуславливает результативность целостного образователь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деятельности учреждения по данному индикатору необходимо помнить о факторах, негативно влияющих на здоровье учащих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ие технологии обучения, ведущие к утомлению учащихся на уроке, перегрузкам и увеличению объема домашних задани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вторитарный стиль взаимодействия учителя с учащимися, не допускающий проявления эмоциональной свободы, вызывающий повышенное нервное напряжение, утомляемость и дискомфорт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санитарно-гигиенических норм в процессе проведения учителями занятий, следствием чего являются простудные и другие заболева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двигательной активности и физических упражнений во время длительного пребывания учащихся в школ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авматизм на занятиях по физкультуре, техническому труду, во время перемен, прогулок и внеклассных мероприятий со школьниками вследствие нарушения норм охраны труда и техники безопасност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в школе режима рационального сочетания труда и отдыха в процессе учебы: минимизация школьных перемен, непродуманность составления школьного расписания и т.д.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сутствие у учащихся мотиваций к ведению здорового образа жизни и использование недостаточно эффективных средств для их формирования со стороны педагогического коллектива школ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ЦЕНТР ПРОБЛЕМ ОБРАЗОВАНИЯ МИНИСТЕРСТВА ОБРАЗОВАНИЯ И НАУКИ АВТОНОМНОЙ РЕСПУБЛИКИ КРЫМ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Функционирование «Школы Будущего»: ваша точка зр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руководители общеобразовательных учебных завед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ему вниманию предлагается анкета, которая позволит выявить актуальные проблемы функционирования «Школы будущего» и найти возможные пути улучшения образовательного процесса. </w:t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цените эффективность управления системой образования: (</w:t>
      </w:r>
      <w:r>
        <w:rPr>
          <w:bCs/>
          <w:caps/>
          <w:sz w:val="28"/>
          <w:szCs w:val="28"/>
        </w:rPr>
        <w:t>отметьте один вариант ответа в каждом столбце)</w:t>
      </w:r>
    </w:p>
    <w:tbl>
      <w:tblPr>
        <w:tblW w:w="7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4001"/>
      </w:tblGrid>
      <w:tr>
        <w:trPr>
          <w:trHeight w:val="232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В Вашем регионе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В Вашем учебном заведении</w:t>
            </w:r>
          </w:p>
        </w:tc>
      </w:tr>
      <w:tr>
        <w:trPr>
          <w:trHeight w:val="27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сокая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сокая</w:t>
            </w:r>
          </w:p>
        </w:tc>
      </w:tr>
      <w:tr>
        <w:trPr>
          <w:trHeight w:val="15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льше высокая, чем низкая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льше высокая, чем низкая</w:t>
            </w:r>
          </w:p>
        </w:tc>
      </w:tr>
      <w:tr>
        <w:trPr>
          <w:trHeight w:val="237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льше низкая, чем высокая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льше низкая, чем высокая</w:t>
            </w:r>
          </w:p>
        </w:tc>
      </w:tr>
      <w:tr>
        <w:trPr>
          <w:trHeight w:val="51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изкая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изкая</w:t>
            </w:r>
          </w:p>
        </w:tc>
      </w:tr>
    </w:tbl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/>
      </w:pPr>
      <w:r>
        <w:rPr>
          <w:b/>
          <w:bCs/>
          <w:sz w:val="28"/>
          <w:szCs w:val="28"/>
        </w:rPr>
        <w:t>Какова эффективность работы Вашей школы по следующим показателям</w:t>
      </w:r>
      <w:r>
        <w:rPr>
          <w:b/>
          <w:bCs/>
          <w:caps/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(отметьте в каждой строке</w:t>
      </w:r>
      <w:r>
        <w:rPr/>
        <w:t>)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904"/>
        <w:gridCol w:w="903"/>
        <w:gridCol w:w="774"/>
        <w:gridCol w:w="1434"/>
      </w:tblGrid>
      <w:tr>
        <w:trPr>
          <w:trHeight w:val="423" w:hRule="atLeast"/>
        </w:trPr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26" w:hRule="atLeast"/>
        </w:trPr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нновационных методов обучен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ieeeieiioeooe"/>
              <w:widowControl/>
              <w:tabs>
                <w:tab w:val="clear" w:pos="4153"/>
                <w:tab w:val="clear" w:pos="8306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ое обучение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сть распределения учебной нагрузки учащихс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рофильной подготовки, в т.ч. профессиональной ориентации школьников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недрение профильного обучения, в т.ч. на основе индивидуальных учебных планов, образовательных программ и маршрутов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языковой среды путем «иноязычного погружения»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в системе “ОУЗ-ВУЗ”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нформационно-компьютерных технологий в учебной деятельности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выпускников для дальнейшего обучения в ВУЗе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учащихся в олимпиадах, интеллектуальных конкурсах и т.п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еятельной системы функционирования органов общественно-государственного управлен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(напишите)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Оцените уровень профессионализма педагогических кадров Вашей школы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968" w:leader="none"/>
        </w:tabs>
        <w:spacing w:lineRule="auto" w:line="360"/>
        <w:ind w:left="0"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Eieeeieiioeooe"/>
        <w:widowControl/>
        <w:numPr>
          <w:ilvl w:val="0"/>
          <w:numId w:val="13"/>
        </w:numPr>
        <w:tabs>
          <w:tab w:val="clear" w:pos="4153"/>
          <w:tab w:val="clear" w:pos="8306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окий</w:t>
      </w:r>
    </w:p>
    <w:p>
      <w:pPr>
        <w:pStyle w:val="Eieeeieiioeooe"/>
        <w:widowControl/>
        <w:numPr>
          <w:ilvl w:val="0"/>
          <w:numId w:val="13"/>
        </w:numPr>
        <w:tabs>
          <w:tab w:val="clear" w:pos="4153"/>
          <w:tab w:val="clear" w:pos="8306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ий</w:t>
      </w:r>
    </w:p>
    <w:p>
      <w:pPr>
        <w:pStyle w:val="Eieeeieiioeooe"/>
        <w:widowControl/>
        <w:numPr>
          <w:ilvl w:val="0"/>
          <w:numId w:val="13"/>
        </w:numPr>
        <w:tabs>
          <w:tab w:val="clear" w:pos="4153"/>
          <w:tab w:val="clear" w:pos="8306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изкий </w:t>
      </w:r>
    </w:p>
    <w:p>
      <w:pPr>
        <w:pStyle w:val="Eieeeieiioeooe"/>
        <w:widowControl/>
        <w:numPr>
          <w:ilvl w:val="0"/>
          <w:numId w:val="13"/>
        </w:numPr>
        <w:tabs>
          <w:tab w:val="clear" w:pos="4153"/>
          <w:tab w:val="clear" w:pos="8306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4103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характеризуйте уровень организации работы по повышению профессионально-квалификационного уровня педагогических кадров</w:t>
      </w:r>
      <w:r>
        <w:rPr>
          <w:b/>
          <w:bCs/>
          <w:cap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firstLine="709"/>
        <w:jc w:val="both"/>
        <w:rPr/>
      </w:pPr>
      <w:r>
        <w:rPr/>
        <w:t>(отметьте один вариант ответа в каждом столбце)</w:t>
      </w:r>
    </w:p>
    <w:tbl>
      <w:tblPr>
        <w:tblW w:w="8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4086"/>
      </w:tblGrid>
      <w:tr>
        <w:trPr>
          <w:trHeight w:val="244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В Вашем регионе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В Вашем учебном заведении</w:t>
            </w:r>
          </w:p>
        </w:tc>
      </w:tr>
      <w:tr>
        <w:trPr>
          <w:trHeight w:val="293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сокий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сокий</w:t>
            </w:r>
          </w:p>
        </w:tc>
      </w:tr>
      <w:tr>
        <w:trPr>
          <w:trHeight w:val="163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аточный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аточный</w:t>
            </w:r>
          </w:p>
        </w:tc>
      </w:tr>
      <w:tr>
        <w:trPr>
          <w:trHeight w:val="249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едний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едний</w:t>
            </w:r>
          </w:p>
        </w:tc>
      </w:tr>
      <w:tr>
        <w:trPr>
          <w:trHeight w:val="248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изкий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изкий</w:t>
            </w:r>
          </w:p>
        </w:tc>
      </w:tr>
    </w:tbl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Что Вы можете сказать об уровне “текучести” педагогических кадров в Вашей школе: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кучести нет  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4103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/>
      </w:pPr>
      <w:r>
        <w:rPr>
          <w:b/>
          <w:bCs/>
          <w:sz w:val="28"/>
          <w:szCs w:val="28"/>
        </w:rPr>
        <w:t>Укажите основные причины т</w:t>
      </w:r>
      <w:r>
        <w:rPr>
          <w:b/>
          <w:bCs/>
          <w:color w:val="000000"/>
          <w:sz w:val="28"/>
          <w:szCs w:val="28"/>
        </w:rPr>
        <w:t>е</w:t>
      </w:r>
      <w:r>
        <w:rPr>
          <w:b/>
          <w:bCs/>
          <w:sz w:val="28"/>
          <w:szCs w:val="28"/>
        </w:rPr>
        <w:t xml:space="preserve">кучести педагогических кадров </w:t>
      </w:r>
      <w:r>
        <w:rPr>
          <w:sz w:val="28"/>
          <w:szCs w:val="28"/>
        </w:rPr>
        <w:t>(напишите)_______________________________________________________________________</w:t>
      </w:r>
      <w:r>
        <w:br w:type="page"/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Каковы, на Ваш взгляд, взаимоотношения (в целом)</w:t>
      </w:r>
      <w:r>
        <w:rPr>
          <w:b/>
          <w:bCs/>
          <w:cap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 xml:space="preserve"> </w:t>
      </w:r>
      <w:r>
        <w:rPr>
          <w:bCs/>
          <w:caps/>
          <w:sz w:val="28"/>
          <w:szCs w:val="28"/>
        </w:rPr>
        <w:t>отметьте один вариант ответа в каждом столбце</w:t>
      </w:r>
    </w:p>
    <w:tbl>
      <w:tblPr>
        <w:tblW w:w="8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902"/>
        <w:gridCol w:w="1836"/>
        <w:gridCol w:w="2006"/>
        <w:gridCol w:w="1238"/>
      </w:tblGrid>
      <w:tr>
        <w:trPr>
          <w:trHeight w:val="478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ы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ы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9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жду учащимис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 и учител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ей и учител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елей и администраци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ОУЗ с ОУ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лажен ли у Вас деловой контакт с родителями учащихся?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, в полной мере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пределенной мере 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3" w:equalWidth="false" w:sep="false">
            <w:col w:w="2352" w:space="708"/>
            <w:col w:w="2793" w:space="708"/>
            <w:col w:w="27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/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формировалась ли в Вашей школе единая система обучения и воспитания, учащихся?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 да, чем нет 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е нет, чем да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удняюсь ответить 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4103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Функционируют ли в Вашей школе органы общественного управления образованием? (отметьте в каждом столбце)</w:t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477"/>
        <w:gridCol w:w="715"/>
        <w:gridCol w:w="2621"/>
        <w:gridCol w:w="1649"/>
      </w:tblGrid>
      <w:tr>
        <w:trPr>
          <w:trHeight w:val="465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ого органа управления 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25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чительский совет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ий комитет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ОУЗ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ческое самоуправление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 (укажите)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Соблюдается ли в школе оптимальный режим: </w:t>
      </w:r>
    </w:p>
    <w:tbl>
      <w:tblPr>
        <w:tblW w:w="8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1975"/>
        <w:gridCol w:w="2098"/>
        <w:gridCol w:w="2203"/>
      </w:tblGrid>
      <w:tr>
        <w:trPr>
          <w:trHeight w:val="36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в полной мер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6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ственного тру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х нагруз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я учащихс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направления воспитательной работы в Вашей школе</w:t>
      </w:r>
      <w:r>
        <w:rPr>
          <w:b/>
          <w:bCs/>
          <w:cap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firstLine="709"/>
        <w:jc w:val="both"/>
        <w:rPr/>
      </w:pPr>
      <w:r>
        <w:rPr>
          <w:b/>
          <w:bCs/>
          <w:caps/>
          <w:sz w:val="28"/>
          <w:szCs w:val="28"/>
        </w:rPr>
        <w:t>(</w:t>
      </w:r>
      <w:r>
        <w:rPr>
          <w:b/>
          <w:bCs/>
          <w:sz w:val="28"/>
          <w:szCs w:val="28"/>
        </w:rPr>
        <w:t>отметьте по каждому направлению</w:t>
      </w:r>
      <w:r>
        <w:rPr/>
        <w:t>)</w:t>
      </w:r>
    </w:p>
    <w:tbl>
      <w:tblPr>
        <w:tblW w:w="8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3"/>
        <w:gridCol w:w="2164"/>
        <w:gridCol w:w="2164"/>
      </w:tblGrid>
      <w:tr>
        <w:trPr>
          <w:trHeight w:val="99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уются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 реализуются</w:t>
            </w:r>
          </w:p>
          <w:p>
            <w:pPr>
              <w:pStyle w:val="Normal"/>
              <w:tabs>
                <w:tab w:val="clear" w:pos="708"/>
                <w:tab w:val="left" w:pos="5061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ализуются</w:t>
            </w:r>
          </w:p>
        </w:tc>
      </w:tr>
      <w:tr>
        <w:trPr>
          <w:trHeight w:val="33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о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еско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(укажите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ажите наиболее значимые проблемы подростковой среды: (отметьте по каждой проблеме)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2076"/>
        <w:gridCol w:w="2076"/>
      </w:tblGrid>
      <w:tr>
        <w:trPr>
          <w:trHeight w:val="442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шей школ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е в целом</w:t>
            </w:r>
          </w:p>
        </w:tc>
      </w:tr>
      <w:tr>
        <w:trPr>
          <w:trHeight w:val="419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ая необеспеченность семей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детских и подростковых организац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дзорность и беспризорност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комания и алкоголизм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ност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(напишите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Оцените эффективность работы школы, направленную на профилактику: </w:t>
      </w:r>
      <w:r>
        <w:rPr>
          <w:caps/>
          <w:sz w:val="28"/>
          <w:szCs w:val="28"/>
        </w:rPr>
        <w:t>(отметьте по каждой строке)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1458"/>
        <w:gridCol w:w="1458"/>
        <w:gridCol w:w="1458"/>
        <w:gridCol w:w="1060"/>
      </w:tblGrid>
      <w:tr>
        <w:trPr>
          <w:trHeight w:val="471" w:hRule="atLeast"/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е ведется</w:t>
            </w:r>
          </w:p>
        </w:tc>
      </w:tr>
      <w:tr>
        <w:trPr>
          <w:trHeight w:val="137" w:hRule="atLeast"/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тиобщественного повед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ростковой преступ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комании и алкоголизм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омогает ли школа (и в какой мере) сформировать у учащихся: </w:t>
      </w:r>
      <w:r>
        <w:rPr>
          <w:caps/>
          <w:sz w:val="28"/>
          <w:szCs w:val="28"/>
        </w:rPr>
        <w:t>(отметьте по каждой строке)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1566"/>
        <w:gridCol w:w="1566"/>
        <w:gridCol w:w="1566"/>
      </w:tblGrid>
      <w:tr>
        <w:trPr>
          <w:trHeight w:val="652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в значительной мер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8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о патриотизм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овое созна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ное отношение к окружающи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ное отношение к природ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дорового образа жизн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ш вариант (допишите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акое влияние на воспитание учащихся оказывают: (отметьте по каждой строке)</w:t>
      </w:r>
    </w:p>
    <w:tbl>
      <w:tblPr>
        <w:tblW w:w="8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45"/>
        <w:gridCol w:w="1166"/>
        <w:gridCol w:w="1166"/>
        <w:gridCol w:w="1166"/>
        <w:gridCol w:w="1166"/>
      </w:tblGrid>
      <w:tr>
        <w:trPr>
          <w:trHeight w:val="115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о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 позитивное, чем негативно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ативно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 негативное, чем позитивно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зья, среда общ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ие и политические процессы в обществ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/>
      </w:pPr>
      <w:r>
        <w:rPr>
          <w:b/>
          <w:bCs/>
          <w:caps/>
          <w:sz w:val="28"/>
          <w:szCs w:val="28"/>
        </w:rPr>
        <w:t xml:space="preserve">Какие проблемы у «школы будущего» есть на сегодняшний момент: </w:t>
      </w:r>
      <w:r>
        <w:rPr>
          <w:bCs/>
          <w:caps/>
          <w:sz w:val="28"/>
          <w:szCs w:val="28"/>
        </w:rPr>
        <w:t>(отметьте не более 4-х вариантов ответов</w:t>
      </w:r>
      <w:r>
        <w:rPr/>
        <w:t xml:space="preserve"> )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900"/>
        <w:gridCol w:w="3681"/>
        <w:gridCol w:w="818"/>
      </w:tblGrid>
      <w:tr>
        <w:trPr>
          <w:trHeight w:val="503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остаточная материально-техническая база школ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ревшие методы и методики обуч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резмерная загруженность администрации и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индивидуализация обуч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здоровья уч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голизм и наркомания среди подростк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озможности профессионального ро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участие родителей в воспитании дете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труда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достаточно эффективное взаимодействие с ОУ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отношения с педагогическим коллекти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ий климат в коллекти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здоровья школь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(напишите)____________________________________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Произошли ли в Вашей школе изменения после включения в экспериментальную программу «Школа будущего»?</w:t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6"/>
        </w:numPr>
        <w:tabs>
          <w:tab w:val="clear" w:pos="708"/>
          <w:tab w:val="left" w:pos="1260" w:leader="none"/>
          <w:tab w:val="left" w:pos="4968" w:leader="none"/>
        </w:tabs>
        <w:spacing w:lineRule="auto" w:line="360"/>
        <w:ind w:left="0" w:firstLine="709"/>
        <w:jc w:val="both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да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260" w:leader="none"/>
          <w:tab w:val="left" w:pos="4968" w:leader="none"/>
        </w:tabs>
        <w:spacing w:lineRule="auto" w:line="360"/>
        <w:ind w:left="0" w:firstLine="709"/>
        <w:jc w:val="both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нет (</w:t>
      </w:r>
      <w:r>
        <w:rPr>
          <w:b/>
          <w:bCs/>
          <w:sz w:val="28"/>
          <w:szCs w:val="28"/>
        </w:rPr>
        <w:t>переходим к вопросу 20)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4968" w:leader="none"/>
        </w:tabs>
        <w:spacing w:lineRule="auto" w:line="360"/>
        <w:ind w:left="0" w:firstLine="709"/>
        <w:jc w:val="both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частично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4968" w:leader="none"/>
        </w:tabs>
        <w:spacing w:lineRule="auto" w:line="360"/>
        <w:ind w:left="0" w:firstLine="709"/>
        <w:jc w:val="both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затрудняюсь ответить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4103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ак Вы оцениваете изменения в школе?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1667"/>
        <w:gridCol w:w="1667"/>
        <w:gridCol w:w="1667"/>
      </w:tblGrid>
      <w:tr>
        <w:trPr>
          <w:trHeight w:val="68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ше/лучше/</w:t>
            </w:r>
          </w:p>
          <w:p>
            <w:pPr>
              <w:pStyle w:val="Normal"/>
              <w:tabs>
                <w:tab w:val="clear" w:pos="708"/>
                <w:tab w:val="left" w:pos="4968" w:leader="none"/>
              </w:tabs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льше/шир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том же уровн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же/хуже</w:t>
            </w:r>
          </w:p>
          <w:p>
            <w:pPr>
              <w:pStyle w:val="Normal"/>
              <w:tabs>
                <w:tab w:val="clear" w:pos="708"/>
                <w:tab w:val="left" w:pos="4968" w:leader="none"/>
              </w:tabs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меньше</w:t>
            </w:r>
          </w:p>
        </w:tc>
      </w:tr>
      <w:tr>
        <w:trPr>
          <w:trHeight w:val="35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о образ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ирование ОУЗ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литературой, учебными и другими пособиям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о-техническая база ОУЗ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 к компьютерной технике, сети Интер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можности дальнейшего профессионального образования в соответствии с интересами учащихс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контакты учащихс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оровье учащихс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сихологический климат в ученическом и педагогическом коллектива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обучения учащихс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труда педагог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бные результаты учащихся выпускных классов каждой ступени обуч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ш вариант (напишит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/>
      </w:pPr>
      <w:r>
        <w:rPr>
          <w:b/>
          <w:bCs/>
          <w:sz w:val="28"/>
          <w:szCs w:val="28"/>
        </w:rPr>
        <w:t>Какие проблемы функционирования «Школы будущего», на Ваш взгляд, необходимо решить в первую очередь</w:t>
      </w:r>
      <w:r>
        <w:rPr>
          <w:b/>
          <w:bCs/>
          <w:caps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на региональном уровне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на уровне ОУЗ __________________________________________________________</w:t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цените уровень обеспечения безопасности участников учебно-воспитательного процесса в Вашей школе</w:t>
      </w:r>
      <w:r>
        <w:rPr>
          <w:b/>
          <w:bCs/>
          <w:caps/>
          <w:sz w:val="28"/>
          <w:szCs w:val="28"/>
        </w:rPr>
        <w:t xml:space="preserve">: 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статочный 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й 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4103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ообщите некоторые сведения о себе</w:t>
      </w:r>
      <w:r>
        <w:rPr>
          <w:b/>
          <w:bCs/>
          <w:cap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АШ ПОЛ: 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tabs>
          <w:tab w:val="clear" w:pos="708"/>
          <w:tab w:val="left" w:pos="49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нский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9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ской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4103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/>
      </w:pPr>
      <w:r>
        <w:rPr>
          <w:b/>
          <w:bCs/>
          <w:caps/>
          <w:sz w:val="28"/>
          <w:szCs w:val="28"/>
        </w:rPr>
        <w:t>. ваш возраст:</w:t>
      </w:r>
      <w:r>
        <w:rPr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25 л. 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 25 до 30л.  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 до 40 л. 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 40 до 50 л. 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50 до 60 л. 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е 60 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4103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6"/>
        </w:numPr>
        <w:tabs>
          <w:tab w:val="clear" w:pos="708"/>
          <w:tab w:val="left" w:pos="49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стаж работы в системе образования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5 до 10 лет  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10 до 20 лет 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9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выше 20 лет 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4103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6"/>
        </w:numPr>
        <w:tabs>
          <w:tab w:val="clear" w:pos="708"/>
          <w:tab w:val="left" w:pos="4968" w:leader="none"/>
        </w:tabs>
        <w:spacing w:lineRule="auto" w:line="360"/>
        <w:ind w:left="0"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таж работы в должности директора ОУЗ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до 3-х лет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от 3</w:t>
      </w:r>
      <w:r>
        <w:rPr>
          <w:bCs/>
          <w:caps/>
          <w:sz w:val="28"/>
          <w:szCs w:val="28"/>
        </w:rPr>
        <w:t xml:space="preserve"> </w:t>
      </w:r>
      <w:r>
        <w:rPr>
          <w:bCs/>
          <w:sz w:val="28"/>
          <w:szCs w:val="28"/>
        </w:rPr>
        <w:t>до</w:t>
      </w:r>
      <w:r>
        <w:rPr>
          <w:bCs/>
          <w:caps/>
          <w:sz w:val="28"/>
          <w:szCs w:val="28"/>
        </w:rPr>
        <w:t xml:space="preserve"> 5 </w:t>
      </w:r>
      <w:r>
        <w:rPr>
          <w:bCs/>
          <w:sz w:val="28"/>
          <w:szCs w:val="28"/>
        </w:rPr>
        <w:t>лет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от 5</w:t>
      </w:r>
      <w:r>
        <w:rPr>
          <w:bCs/>
          <w:caps/>
          <w:sz w:val="28"/>
          <w:szCs w:val="28"/>
        </w:rPr>
        <w:t xml:space="preserve"> </w:t>
      </w:r>
      <w:r>
        <w:rPr>
          <w:bCs/>
          <w:sz w:val="28"/>
          <w:szCs w:val="28"/>
        </w:rPr>
        <w:t>до</w:t>
      </w:r>
      <w:r>
        <w:rPr>
          <w:bCs/>
          <w:caps/>
          <w:sz w:val="28"/>
          <w:szCs w:val="28"/>
        </w:rPr>
        <w:t xml:space="preserve"> 10 </w:t>
      </w:r>
      <w:r>
        <w:rPr>
          <w:bCs/>
          <w:sz w:val="28"/>
          <w:szCs w:val="28"/>
        </w:rPr>
        <w:t>лет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от 10</w:t>
      </w:r>
      <w:r>
        <w:rPr>
          <w:bCs/>
          <w:caps/>
          <w:sz w:val="28"/>
          <w:szCs w:val="28"/>
        </w:rPr>
        <w:t xml:space="preserve"> </w:t>
      </w:r>
      <w:r>
        <w:rPr>
          <w:bCs/>
          <w:sz w:val="28"/>
          <w:szCs w:val="28"/>
        </w:rPr>
        <w:t>до</w:t>
      </w:r>
      <w:r>
        <w:rPr>
          <w:bCs/>
          <w:caps/>
          <w:sz w:val="28"/>
          <w:szCs w:val="28"/>
        </w:rPr>
        <w:t xml:space="preserve"> 15 </w:t>
      </w:r>
      <w:r>
        <w:rPr>
          <w:bCs/>
          <w:sz w:val="28"/>
          <w:szCs w:val="28"/>
        </w:rPr>
        <w:t>лет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от 15</w:t>
      </w:r>
      <w:r>
        <w:rPr>
          <w:bCs/>
          <w:caps/>
          <w:sz w:val="28"/>
          <w:szCs w:val="28"/>
        </w:rPr>
        <w:t xml:space="preserve"> </w:t>
      </w:r>
      <w:r>
        <w:rPr>
          <w:bCs/>
          <w:sz w:val="28"/>
          <w:szCs w:val="28"/>
        </w:rPr>
        <w:t>до</w:t>
      </w:r>
      <w:r>
        <w:rPr>
          <w:bCs/>
          <w:caps/>
          <w:sz w:val="28"/>
          <w:szCs w:val="28"/>
        </w:rPr>
        <w:t xml:space="preserve"> 20 </w:t>
      </w:r>
      <w:r>
        <w:rPr>
          <w:bCs/>
          <w:sz w:val="28"/>
          <w:szCs w:val="28"/>
        </w:rPr>
        <w:t>лет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от 20</w:t>
      </w:r>
      <w:r>
        <w:rPr>
          <w:bCs/>
          <w:caps/>
          <w:sz w:val="28"/>
          <w:szCs w:val="28"/>
        </w:rPr>
        <w:t xml:space="preserve"> </w:t>
      </w:r>
      <w:r>
        <w:rPr>
          <w:bCs/>
          <w:sz w:val="28"/>
          <w:szCs w:val="28"/>
        </w:rPr>
        <w:t>до</w:t>
      </w:r>
      <w:r>
        <w:rPr>
          <w:bCs/>
          <w:caps/>
          <w:sz w:val="28"/>
          <w:szCs w:val="28"/>
        </w:rPr>
        <w:t xml:space="preserve"> 30 </w:t>
      </w:r>
      <w:r>
        <w:rPr>
          <w:bCs/>
          <w:sz w:val="28"/>
          <w:szCs w:val="28"/>
        </w:rPr>
        <w:t>лет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свыше 30 лет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4103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ГОДАРИМ ЗА СОТРУДНИЧЕСТВО!</w:t>
      </w:r>
      <w:r>
        <w:br w:type="page"/>
      </w:r>
    </w:p>
    <w:p>
      <w:pPr>
        <w:pStyle w:val="Normal"/>
        <w:tabs>
          <w:tab w:val="clear" w:pos="708"/>
          <w:tab w:val="left" w:pos="7370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НТР ПРОБЛЕМ ОБРАЗОВАНИЯ МИНИСТЕРСТВА ОБРАЗОВАНИЯ И НАУК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ВТОНОМНОЙ РЕСПУБЛИКИ КРЫМ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/>
          <w:sz w:val="28"/>
          <w:szCs w:val="28"/>
        </w:rPr>
        <w:t xml:space="preserve">Приложение </w:t>
      </w:r>
      <w:r>
        <w:rPr>
          <w:b/>
          <w:bCs/>
          <w:i/>
          <w:caps/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aps/>
          <w:sz w:val="28"/>
          <w:szCs w:val="28"/>
        </w:rPr>
        <w:t>«Школа Будущего» - МОДЕРНИЗАЦИЯ СОВРЕМЕННОГО ОБРАЗОВАНИЯ ваша точка зре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учителя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ему вниманию предлагается анкета, которая позволит выявить актуальные проблемы функционирования «Школы будущего» и найти возможные пути улучшения образовательного процесса. </w:t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цените эффективность управления системой образования: (</w:t>
      </w:r>
      <w:r>
        <w:rPr>
          <w:bCs/>
          <w:caps/>
          <w:sz w:val="28"/>
          <w:szCs w:val="28"/>
        </w:rPr>
        <w:t>отметьте один вариант ответа в каждом столбце)</w:t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188"/>
      </w:tblGrid>
      <w:tr>
        <w:trPr>
          <w:trHeight w:val="361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В Вашем регионе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В Вашем учебном заведении</w:t>
            </w:r>
          </w:p>
        </w:tc>
      </w:tr>
      <w:tr>
        <w:trPr>
          <w:trHeight w:val="283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сока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сокая</w:t>
            </w:r>
          </w:p>
        </w:tc>
      </w:tr>
      <w:tr>
        <w:trPr>
          <w:trHeight w:val="157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льше высокая, чем низка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льше высокая, чем низкая</w:t>
            </w:r>
          </w:p>
        </w:tc>
      </w:tr>
      <w:tr>
        <w:trPr>
          <w:trHeight w:val="241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льше низкая, чем высока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льше низкая, чем высокая</w:t>
            </w:r>
          </w:p>
        </w:tc>
      </w:tr>
      <w:tr>
        <w:trPr>
          <w:trHeight w:val="451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изка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изкая</w:t>
            </w:r>
          </w:p>
        </w:tc>
      </w:tr>
    </w:tbl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/>
      </w:pPr>
      <w:r>
        <w:rPr>
          <w:b/>
          <w:bCs/>
          <w:sz w:val="28"/>
          <w:szCs w:val="28"/>
        </w:rPr>
        <w:t>Какова эффективность работы Вашей школы по следующим показателям</w:t>
      </w:r>
      <w:r>
        <w:rPr>
          <w:b/>
          <w:bCs/>
          <w:caps/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(отметьте в каждой строке</w:t>
      </w:r>
      <w:r>
        <w:rPr/>
        <w:t>)</w:t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3"/>
        <w:gridCol w:w="992"/>
        <w:gridCol w:w="850"/>
        <w:gridCol w:w="1575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нновационных методов обуч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ieeeieiioeooe"/>
              <w:widowControl/>
              <w:tabs>
                <w:tab w:val="clear" w:pos="4153"/>
                <w:tab w:val="clear" w:pos="8306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ое обуч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сть распределения учебной нагрузки учащихс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рофильной подготовки, в т.ч. профессиональной ориентации школьник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недрение профильного обучения, в т.ч. на основе индивидуальных учебных планов, образовательных программ и маршрутов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языковой среды путем «иноязычного погружения»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в системе “ОУЗ-ВУЗ”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нформационно-компьютерных технологий в учебной деятель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выпускников для дальнейшего обучения в ВУЗ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учащихся в олимпиадах, интеллектуальных конкурсах и т.п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еятельной системы функционирования органов общественно-государственного 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Оцените уровень свой профессионализма для работы в «Школе будущего»: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Eieeeieiioeooe"/>
        <w:widowControl/>
        <w:numPr>
          <w:ilvl w:val="0"/>
          <w:numId w:val="13"/>
        </w:numPr>
        <w:tabs>
          <w:tab w:val="clear" w:pos="4153"/>
          <w:tab w:val="clear" w:pos="8306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окий</w:t>
      </w:r>
    </w:p>
    <w:p>
      <w:pPr>
        <w:pStyle w:val="Eieeeieiioeooe"/>
        <w:widowControl/>
        <w:numPr>
          <w:ilvl w:val="0"/>
          <w:numId w:val="13"/>
        </w:numPr>
        <w:tabs>
          <w:tab w:val="clear" w:pos="4153"/>
          <w:tab w:val="clear" w:pos="8306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ий</w:t>
      </w:r>
    </w:p>
    <w:p>
      <w:pPr>
        <w:pStyle w:val="Eieeeieiioeooe"/>
        <w:widowControl/>
        <w:numPr>
          <w:ilvl w:val="0"/>
          <w:numId w:val="13"/>
        </w:numPr>
        <w:tabs>
          <w:tab w:val="clear" w:pos="4153"/>
          <w:tab w:val="clear" w:pos="8306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изкий </w:t>
      </w:r>
    </w:p>
    <w:p>
      <w:pPr>
        <w:pStyle w:val="Eieeeieiioeooe"/>
        <w:widowControl/>
        <w:numPr>
          <w:ilvl w:val="0"/>
          <w:numId w:val="13"/>
        </w:numPr>
        <w:tabs>
          <w:tab w:val="clear" w:pos="4153"/>
          <w:tab w:val="clear" w:pos="8306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удняюсь ответить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4103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/>
      </w:pPr>
      <w:r>
        <w:rPr>
          <w:b/>
          <w:bCs/>
          <w:sz w:val="28"/>
          <w:szCs w:val="28"/>
        </w:rPr>
        <w:t>Охарактеризуйте уровень организации работы по повышению профессионально-квалификационного уровня педагогических кадров</w:t>
      </w:r>
      <w:r>
        <w:rPr>
          <w:b/>
          <w:bCs/>
          <w:caps/>
          <w:sz w:val="28"/>
          <w:szCs w:val="28"/>
        </w:rPr>
        <w:t xml:space="preserve">: </w:t>
      </w:r>
      <w:r>
        <w:rPr/>
        <w:t>(отметьте один вариант ответа в каждом столбце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В Вашем регион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В Вашем учебном заведении</w:t>
            </w:r>
          </w:p>
        </w:tc>
      </w:tr>
      <w:tr>
        <w:trPr>
          <w:trHeight w:val="2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сок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сокий</w:t>
            </w:r>
          </w:p>
        </w:tc>
      </w:tr>
      <w:tr>
        <w:trPr>
          <w:trHeight w:val="1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аточны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аточный</w:t>
            </w:r>
          </w:p>
        </w:tc>
      </w:tr>
      <w:tr>
        <w:trPr>
          <w:trHeight w:val="23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ед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едний</w:t>
            </w:r>
          </w:p>
        </w:tc>
      </w:tr>
      <w:tr>
        <w:trPr>
          <w:trHeight w:val="22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изк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изкий</w:t>
            </w:r>
          </w:p>
        </w:tc>
      </w:tr>
    </w:tbl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Что Вы можете сказать об уровне “текучести” педагогических кадров в Вашей школе?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кучести нет  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4103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/>
      </w:pPr>
      <w:r>
        <w:rPr>
          <w:b/>
          <w:bCs/>
          <w:sz w:val="28"/>
          <w:szCs w:val="28"/>
        </w:rPr>
        <w:t>Укажите основные причины т</w:t>
      </w:r>
      <w:r>
        <w:rPr>
          <w:b/>
          <w:bCs/>
          <w:color w:val="000000"/>
          <w:sz w:val="28"/>
          <w:szCs w:val="28"/>
        </w:rPr>
        <w:t>е</w:t>
      </w:r>
      <w:r>
        <w:rPr>
          <w:b/>
          <w:bCs/>
          <w:sz w:val="28"/>
          <w:szCs w:val="28"/>
        </w:rPr>
        <w:t xml:space="preserve">кучести педагогических кадров </w:t>
      </w:r>
      <w:r>
        <w:rPr>
          <w:sz w:val="28"/>
          <w:szCs w:val="28"/>
        </w:rPr>
        <w:t>(напишите)________________________________________________________________</w:t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аковы, на Ваш взгляд, взаимоотношения (в целом):</w:t>
      </w:r>
      <w:r>
        <w:rPr>
          <w:bCs/>
          <w:caps/>
          <w:sz w:val="28"/>
          <w:szCs w:val="28"/>
        </w:rPr>
        <w:t xml:space="preserve"> отметьте один вариант ответа в каждом столбце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917"/>
        <w:gridCol w:w="1865"/>
        <w:gridCol w:w="2038"/>
        <w:gridCol w:w="1258"/>
      </w:tblGrid>
      <w:tr>
        <w:trPr>
          <w:trHeight w:val="661" w:hRule="atLeast"/>
          <w:cantSplit w:val="true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и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ы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ы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316" w:hRule="atLeast"/>
          <w:cantSplit w:val="true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жду учащимис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 и учителе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ей и учителе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елей и администрац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и и родителе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лажен ли у Вас деловой контакт с родителями учащихся? 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, в полной мере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пределенной мере 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3" w:equalWidth="false" w:sep="false">
            <w:col w:w="2352" w:space="708"/>
            <w:col w:w="2793" w:space="708"/>
            <w:col w:w="27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/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формировалась ли в Вашей школе единая система обучения и воспитания, учащихся?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 да, чем нет 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е нет, чем да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удняюсь ответить 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4103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Функционируют ли в Вашей школе органы общественного управления образованием? (отметьте в каждом столбце)</w:t>
      </w:r>
    </w:p>
    <w:tbl>
      <w:tblPr>
        <w:tblW w:w="90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519"/>
        <w:gridCol w:w="779"/>
        <w:gridCol w:w="2853"/>
        <w:gridCol w:w="1795"/>
      </w:tblGrid>
      <w:tr>
        <w:trPr>
          <w:trHeight w:val="405" w:hRule="atLeast"/>
          <w:cantSplit w:val="true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ого органа управления 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427" w:hRule="atLeast"/>
          <w:cantSplit w:val="true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чительский сове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ий комите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ОУЗ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ческое самоуправле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 (укажите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Соблюдается ли в школе оптимальный режим: </w:t>
      </w:r>
    </w:p>
    <w:tbl>
      <w:tblPr>
        <w:tblW w:w="8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989"/>
        <w:gridCol w:w="2113"/>
        <w:gridCol w:w="2218"/>
      </w:tblGrid>
      <w:tr>
        <w:trPr>
          <w:trHeight w:val="36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в полной мер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6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ственного тру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х нагрузок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я учащихс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/>
      </w:pPr>
      <w:r>
        <w:rPr>
          <w:b/>
          <w:bCs/>
          <w:sz w:val="28"/>
          <w:szCs w:val="28"/>
        </w:rPr>
        <w:t>Какие направления воспитательной работы в Вашей школе</w:t>
      </w:r>
      <w:r>
        <w:rPr>
          <w:b/>
          <w:bCs/>
          <w:caps/>
          <w:sz w:val="28"/>
          <w:szCs w:val="28"/>
        </w:rPr>
        <w:t>: (</w:t>
      </w:r>
      <w:r>
        <w:rPr>
          <w:b/>
          <w:bCs/>
          <w:sz w:val="28"/>
          <w:szCs w:val="28"/>
        </w:rPr>
        <w:t>отметьте по каждому направлению</w:t>
      </w:r>
      <w:r>
        <w:rPr/>
        <w:t>)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117"/>
        <w:gridCol w:w="2118"/>
        <w:gridCol w:w="2118"/>
      </w:tblGrid>
      <w:tr>
        <w:trPr>
          <w:trHeight w:val="658" w:hRule="atLeast"/>
          <w:cantSplit w:val="true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уются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 реализуются</w:t>
            </w:r>
          </w:p>
          <w:p>
            <w:pPr>
              <w:pStyle w:val="Normal"/>
              <w:tabs>
                <w:tab w:val="clear" w:pos="708"/>
                <w:tab w:val="left" w:pos="50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ализуются</w:t>
            </w:r>
          </w:p>
        </w:tc>
      </w:tr>
      <w:tr>
        <w:trPr>
          <w:trHeight w:val="219" w:hRule="atLeast"/>
          <w:cantSplit w:val="true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о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еско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(укажите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ажите наиболее значимые проблемы подростковой среды: (отметьте по каждой проблеме)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2079"/>
        <w:gridCol w:w="2079"/>
      </w:tblGrid>
      <w:tr>
        <w:trPr>
          <w:trHeight w:val="34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шей школ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е в целом</w:t>
            </w:r>
          </w:p>
        </w:tc>
      </w:tr>
      <w:tr>
        <w:trPr>
          <w:trHeight w:val="332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ая необеспеченность семей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детских и подростковых организац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дзорность и беспризорност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комания и алкоголизм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ност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(напишите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4968" w:leader="none"/>
        </w:tabs>
        <w:ind w:left="0" w:hanging="0"/>
        <w:jc w:val="both"/>
        <w:rPr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 xml:space="preserve">Оцените эффективность работы школы, направленную на профилактику: </w:t>
      </w:r>
      <w:r>
        <w:rPr>
          <w:caps/>
          <w:sz w:val="20"/>
          <w:szCs w:val="20"/>
        </w:rPr>
        <w:t>(отметьте по каждой строке)</w:t>
      </w:r>
    </w:p>
    <w:tbl>
      <w:tblPr>
        <w:tblW w:w="8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400"/>
        <w:gridCol w:w="1400"/>
        <w:gridCol w:w="1400"/>
        <w:gridCol w:w="1018"/>
      </w:tblGrid>
      <w:tr>
        <w:trPr>
          <w:trHeight w:val="1072" w:hRule="atLeast"/>
          <w:cantSplit w:val="true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е ведется</w:t>
            </w:r>
          </w:p>
        </w:tc>
      </w:tr>
      <w:tr>
        <w:trPr>
          <w:trHeight w:val="357" w:hRule="atLeast"/>
          <w:cantSplit w:val="true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тиобщественного повед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ростковой преступн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комании и алкоголизм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4968" w:leader="none"/>
        </w:tabs>
        <w:ind w:left="0" w:hanging="0"/>
        <w:jc w:val="both"/>
        <w:rPr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 xml:space="preserve">Помогает ли школа (и в какой мере) сформировать у учащихся? </w:t>
      </w:r>
      <w:r>
        <w:rPr>
          <w:caps/>
          <w:sz w:val="20"/>
          <w:szCs w:val="20"/>
        </w:rPr>
        <w:t>(отметьте по каждой строке)</w:t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600"/>
        <w:gridCol w:w="1600"/>
        <w:gridCol w:w="1600"/>
      </w:tblGrid>
      <w:tr>
        <w:trPr>
          <w:trHeight w:val="668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в значительной мер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9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о патриотизм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овое созна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ное отношение к окружающи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ное отношение к природ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дорового образа жизн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ш вариант (допишите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4968" w:leader="none"/>
        </w:tabs>
        <w:ind w:left="0" w:hanging="0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Какое влияние на воспитание учащихся оказывают: (отметьте по каждой строке)</w:t>
      </w:r>
    </w:p>
    <w:tbl>
      <w:tblPr>
        <w:tblW w:w="8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1197"/>
        <w:gridCol w:w="1197"/>
        <w:gridCol w:w="1197"/>
        <w:gridCol w:w="1197"/>
        <w:gridCol w:w="1197"/>
      </w:tblGrid>
      <w:tr>
        <w:trPr>
          <w:trHeight w:val="82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о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 позитивное, чем негативно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ативно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 негативное, чем позитивно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0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зья, среда общ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ие и политические процессы в обществ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4968" w:leader="none"/>
        </w:tabs>
        <w:ind w:left="0" w:hanging="0"/>
        <w:jc w:val="both"/>
        <w:rPr/>
      </w:pPr>
      <w:r>
        <w:rPr>
          <w:b/>
          <w:bCs/>
          <w:caps/>
          <w:sz w:val="20"/>
          <w:szCs w:val="20"/>
        </w:rPr>
        <w:t xml:space="preserve">Какие проблемы у «школы будущего» есть на сегодняшний момент? </w:t>
      </w:r>
      <w:r>
        <w:rPr>
          <w:bCs/>
          <w:caps/>
          <w:sz w:val="20"/>
          <w:szCs w:val="20"/>
        </w:rPr>
        <w:t>(отметьте не более 4-х вариантов ответов</w:t>
      </w:r>
      <w:r>
        <w:rPr/>
        <w:t>)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90"/>
        <w:gridCol w:w="4050"/>
        <w:gridCol w:w="9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остаточная материально-техническая база школы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ревшие методы и методики 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резмерная загруженность администрации и учите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индивидуализация 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здоровья учител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голизм и наркомания среди подро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озможности профессионального рос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участие родителей в воспитании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труда учите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достаточно эффективное взаимодействие с О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отношения с педагогическим коллектив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ий климат в коллекти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здоровья школьни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(напишите)_____________________________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4968" w:leader="none"/>
        </w:tabs>
        <w:spacing w:lineRule="auto" w:line="360"/>
        <w:ind w:left="0" w:firstLine="709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sz w:val="20"/>
          <w:szCs w:val="20"/>
        </w:rPr>
        <w:t>Произошли ли в Вашей школе изменения после включения в экспериментальную программу «Школа будущего»?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  <w:tab w:val="left" w:pos="4968" w:leader="none"/>
        </w:tabs>
        <w:spacing w:lineRule="auto" w:line="360"/>
        <w:ind w:left="0" w:firstLine="709"/>
        <w:jc w:val="both"/>
        <w:rPr>
          <w:bCs/>
          <w:caps/>
          <w:sz w:val="20"/>
          <w:szCs w:val="20"/>
        </w:rPr>
      </w:pPr>
      <w:r>
        <w:rPr>
          <w:bCs/>
          <w:sz w:val="20"/>
          <w:szCs w:val="20"/>
        </w:rPr>
        <w:t>да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  <w:tab w:val="left" w:pos="4968" w:leader="none"/>
        </w:tabs>
        <w:spacing w:lineRule="auto" w:line="360"/>
        <w:ind w:left="0" w:firstLine="709"/>
        <w:jc w:val="both"/>
        <w:rPr>
          <w:bCs/>
          <w:caps/>
          <w:sz w:val="20"/>
          <w:szCs w:val="20"/>
        </w:rPr>
      </w:pPr>
      <w:r>
        <w:rPr>
          <w:bCs/>
          <w:sz w:val="20"/>
          <w:szCs w:val="20"/>
        </w:rPr>
        <w:t>нет (</w:t>
      </w:r>
      <w:r>
        <w:rPr>
          <w:b/>
          <w:bCs/>
          <w:sz w:val="20"/>
          <w:szCs w:val="20"/>
        </w:rPr>
        <w:t>переходим к вопросу 20)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968" w:leader="none"/>
        </w:tabs>
        <w:spacing w:lineRule="auto" w:line="360"/>
        <w:ind w:left="0" w:firstLine="709"/>
        <w:jc w:val="both"/>
        <w:rPr>
          <w:bCs/>
          <w:caps/>
          <w:sz w:val="20"/>
          <w:szCs w:val="20"/>
        </w:rPr>
      </w:pPr>
      <w:r>
        <w:rPr>
          <w:bCs/>
          <w:sz w:val="20"/>
          <w:szCs w:val="20"/>
        </w:rPr>
        <w:t>частично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968" w:leader="none"/>
        </w:tabs>
        <w:spacing w:lineRule="auto" w:line="360"/>
        <w:ind w:left="0" w:firstLine="709"/>
        <w:jc w:val="both"/>
        <w:rPr>
          <w:bCs/>
          <w:caps/>
          <w:sz w:val="20"/>
          <w:szCs w:val="20"/>
        </w:rPr>
      </w:pPr>
      <w:r>
        <w:rPr>
          <w:bCs/>
          <w:sz w:val="20"/>
          <w:szCs w:val="20"/>
        </w:rPr>
        <w:t>затрудняюсь ответить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4103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tabs>
          <w:tab w:val="clear" w:pos="708"/>
          <w:tab w:val="left" w:pos="4968" w:leader="none"/>
        </w:tabs>
        <w:spacing w:lineRule="auto" w:line="360"/>
        <w:ind w:left="0" w:firstLine="709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Как Вы оцениваете изменения в школе?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961"/>
        <w:gridCol w:w="1962"/>
        <w:gridCol w:w="1962"/>
      </w:tblGrid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ше/лучше/</w:t>
            </w:r>
          </w:p>
          <w:p>
            <w:pPr>
              <w:pStyle w:val="Normal"/>
              <w:tabs>
                <w:tab w:val="clear" w:pos="708"/>
                <w:tab w:val="left" w:pos="4968" w:leader="none"/>
              </w:tabs>
              <w:jc w:val="both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льше/шир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jc w:val="both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том же уров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же/хуже</w:t>
            </w:r>
          </w:p>
          <w:p>
            <w:pPr>
              <w:pStyle w:val="Normal"/>
              <w:tabs>
                <w:tab w:val="clear" w:pos="708"/>
                <w:tab w:val="left" w:pos="4968" w:leader="none"/>
              </w:tabs>
              <w:jc w:val="both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меньше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jc w:val="both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о образов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ирование ОУ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литературой, учебными и другими пособиям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о-техническая база ОУ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 к компьютерной технике, сети Интерн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можности дальнейшего профессионального образования в соответствии с интересами учащихс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контакты учащихс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оровье учащихс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сихологический климат в ученическом и педагогическом коллективах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обучения учащихс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труда педагог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бные результаты учащихся выпускных классов каждой ступени обуче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ш вариант (напишите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/>
      </w:pPr>
      <w:r>
        <w:rPr>
          <w:b/>
          <w:bCs/>
          <w:sz w:val="28"/>
          <w:szCs w:val="28"/>
        </w:rPr>
        <w:t>Какие проблемы функционирования «Школы-будущего», на Ваш взгляд, необходимо решить в первую очередь</w:t>
      </w:r>
      <w:r>
        <w:rPr>
          <w:b/>
          <w:bCs/>
          <w:caps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на региональном уровне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на уровне ОУЗ ________________________________________________________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цените уровень обеспечения безопасности участников учебно-воспитательного процесса в Вашей школе</w:t>
      </w:r>
      <w:r>
        <w:rPr>
          <w:b/>
          <w:bCs/>
          <w:caps/>
          <w:sz w:val="28"/>
          <w:szCs w:val="28"/>
        </w:rPr>
        <w:t xml:space="preserve">: 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статочный 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й 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4103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ообщите некоторые сведения о себе</w:t>
      </w:r>
      <w:r>
        <w:rPr>
          <w:b/>
          <w:bCs/>
          <w:caps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АШ ПОЛ: 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tabs>
          <w:tab w:val="clear" w:pos="708"/>
          <w:tab w:val="left" w:pos="49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нский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9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ской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4103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tabs>
          <w:tab w:val="clear" w:pos="708"/>
          <w:tab w:val="left" w:pos="4968" w:leader="none"/>
        </w:tabs>
        <w:spacing w:lineRule="auto" w:line="360"/>
        <w:ind w:left="0" w:firstLine="709"/>
        <w:jc w:val="both"/>
        <w:rPr/>
      </w:pPr>
      <w:r>
        <w:rPr>
          <w:b/>
          <w:bCs/>
          <w:caps/>
          <w:sz w:val="28"/>
          <w:szCs w:val="28"/>
        </w:rPr>
        <w:t>. ваш возраст:</w:t>
      </w:r>
      <w:r>
        <w:rPr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25 л. 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 25 до 30л.  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 до 40 л. 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 40 до 50 л. 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50 до 60 л. 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е 60 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4103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tabs>
          <w:tab w:val="clear" w:pos="708"/>
          <w:tab w:val="left" w:pos="49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стаж работы в системе образования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 3-х лет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3 до 5 лет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5 до 10 лет  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10 до 20 лет 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9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выше 20 лет 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4103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1140" w:hanging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Благодарим за сотрудничество!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aps/>
          <w:sz w:val="28"/>
          <w:szCs w:val="28"/>
        </w:rPr>
      </w:pPr>
      <w:r>
        <w:rPr>
          <w:b/>
          <w:bCs/>
          <w:i/>
          <w:i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НТР ПРОБЛЕМ ОБРАЗОВАНИЯ МИНИСТЕРСТВА ОБРАЗОВАНИЯ И НАУ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АВТОНОМНОЙ РЕСПУБЛИКИ КРЫ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Приложение </w:t>
      </w:r>
      <w:r>
        <w:rPr>
          <w:b/>
          <w:bCs/>
          <w:i/>
          <w:caps/>
          <w:sz w:val="28"/>
          <w:szCs w:val="28"/>
        </w:rPr>
        <w:t>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aps/>
          <w:sz w:val="28"/>
          <w:szCs w:val="28"/>
        </w:rPr>
        <w:t>«Школа Будущего» глазами родител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родители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ему вниманию предлагается анкета, которая позволит выявить актуальные проблемы функционирования «Школы будущего» и найти возможные пути улучшения образовательного процесса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968" w:leader="none"/>
        </w:tabs>
        <w:spacing w:lineRule="auto" w:line="360"/>
        <w:ind w:left="0" w:firstLine="709"/>
        <w:jc w:val="both"/>
        <w:rPr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Оцените эффективность управления системой образования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в учебном заведении, в котором учится Ваш ребенок</w:t>
      </w:r>
      <w:r>
        <w:rPr>
          <w:b/>
          <w:bCs/>
          <w:caps/>
          <w:sz w:val="28"/>
          <w:szCs w:val="28"/>
        </w:rPr>
        <w:t>: (</w:t>
      </w:r>
      <w:r>
        <w:rPr>
          <w:bCs/>
          <w:sz w:val="28"/>
          <w:szCs w:val="28"/>
        </w:rPr>
        <w:t>отметьте один вариант ответа)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2"/>
        </w:numPr>
        <w:spacing w:lineRule="auto" w:line="360"/>
        <w:ind w:left="0" w:firstLine="709"/>
        <w:jc w:val="both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высокая</w:t>
      </w:r>
    </w:p>
    <w:p>
      <w:pPr>
        <w:pStyle w:val="Normal"/>
        <w:numPr>
          <w:ilvl w:val="1"/>
          <w:numId w:val="22"/>
        </w:numPr>
        <w:spacing w:lineRule="auto" w:line="360"/>
        <w:ind w:left="0" w:firstLine="709"/>
        <w:jc w:val="both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больше высокая, чем низкая</w:t>
      </w:r>
    </w:p>
    <w:p>
      <w:pPr>
        <w:pStyle w:val="Normal"/>
        <w:numPr>
          <w:ilvl w:val="1"/>
          <w:numId w:val="22"/>
        </w:numPr>
        <w:spacing w:lineRule="auto" w:line="360"/>
        <w:ind w:left="0" w:firstLine="709"/>
        <w:jc w:val="both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больше низкая, чем высокая</w:t>
      </w:r>
    </w:p>
    <w:p>
      <w:pPr>
        <w:pStyle w:val="Normal"/>
        <w:numPr>
          <w:ilvl w:val="1"/>
          <w:numId w:val="22"/>
        </w:numPr>
        <w:spacing w:lineRule="auto" w:line="360"/>
        <w:ind w:left="0" w:firstLine="709"/>
        <w:jc w:val="both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низкая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4103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"/>
        </w:numPr>
        <w:tabs>
          <w:tab w:val="clear" w:pos="708"/>
          <w:tab w:val="left" w:pos="4968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Какова эффективность работы школы, в которой учится Ваш ребенок, по следующим показателям</w:t>
      </w:r>
      <w:r>
        <w:rPr>
          <w:b/>
          <w:bCs/>
          <w:caps/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(отметьте в каждой строке</w:t>
      </w:r>
      <w:r>
        <w:rPr/>
        <w:t>)</w:t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3"/>
        <w:gridCol w:w="992"/>
        <w:gridCol w:w="850"/>
        <w:gridCol w:w="1575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нновационных методов обуч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ieeeieiioeooe"/>
              <w:widowControl/>
              <w:tabs>
                <w:tab w:val="clear" w:pos="4153"/>
                <w:tab w:val="clear" w:pos="8306"/>
              </w:tabs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ое обуч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сть распределения учебной нагрузки учащихс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рофильной подготовки, в т.ч. профессиональной ориентации школьник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70"/>
              <w:rPr/>
            </w:pPr>
            <w:r>
              <w:rPr>
                <w:sz w:val="20"/>
                <w:szCs w:val="20"/>
              </w:rPr>
              <w:t xml:space="preserve">внедрение профильного обучения, в т.ч. на основе индивидуальных учебных планов, образовательных программ и маршрутов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языковой среды путем «иноязычного погружения»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в системе “ОУЗ-ВУЗ”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нформационно-компьютерных технологий в учебной деятель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выпускников для дальнейшего обучения в ВУЗ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учащихся в олимпиадах, интеллектуальных конкурсах и т.п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еятельной системы функционирования органов общественно-государственного 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Оцените уровень профессионализма педагогических кадров школы: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Eieeeieiioeooe"/>
        <w:widowControl/>
        <w:numPr>
          <w:ilvl w:val="0"/>
          <w:numId w:val="13"/>
        </w:numPr>
        <w:tabs>
          <w:tab w:val="clear" w:pos="4153"/>
          <w:tab w:val="clear" w:pos="8306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</w:t>
      </w:r>
    </w:p>
    <w:p>
      <w:pPr>
        <w:pStyle w:val="Eieeeieiioeooe"/>
        <w:widowControl/>
        <w:numPr>
          <w:ilvl w:val="0"/>
          <w:numId w:val="13"/>
        </w:numPr>
        <w:tabs>
          <w:tab w:val="clear" w:pos="4153"/>
          <w:tab w:val="clear" w:pos="8306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</w:t>
      </w:r>
    </w:p>
    <w:p>
      <w:pPr>
        <w:pStyle w:val="Eieeeieiioeooe"/>
        <w:widowControl/>
        <w:numPr>
          <w:ilvl w:val="0"/>
          <w:numId w:val="13"/>
        </w:numPr>
        <w:tabs>
          <w:tab w:val="clear" w:pos="4153"/>
          <w:tab w:val="clear" w:pos="8306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й </w:t>
      </w:r>
    </w:p>
    <w:p>
      <w:pPr>
        <w:pStyle w:val="Eieeeieiioeooe"/>
        <w:widowControl/>
        <w:numPr>
          <w:ilvl w:val="0"/>
          <w:numId w:val="13"/>
        </w:numPr>
        <w:tabs>
          <w:tab w:val="clear" w:pos="4153"/>
          <w:tab w:val="clear" w:pos="8306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4103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"/>
        </w:numPr>
        <w:tabs>
          <w:tab w:val="clear" w:pos="708"/>
          <w:tab w:val="left" w:pos="4968" w:leader="none"/>
        </w:tabs>
        <w:spacing w:lineRule="auto" w:line="360"/>
        <w:ind w:left="0"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Что Вы можете сказать об уровне “текучести” педагогических кадров в школе?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кучести нет  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4103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/>
      </w:pPr>
      <w:r>
        <w:rPr>
          <w:b/>
          <w:bCs/>
          <w:sz w:val="28"/>
          <w:szCs w:val="28"/>
        </w:rPr>
        <w:t>Каковы, на Ваш взгляд, основные причины т</w:t>
      </w:r>
      <w:r>
        <w:rPr>
          <w:b/>
          <w:bCs/>
          <w:color w:val="000000"/>
          <w:sz w:val="28"/>
          <w:szCs w:val="28"/>
        </w:rPr>
        <w:t>е</w:t>
      </w:r>
      <w:r>
        <w:rPr>
          <w:b/>
          <w:bCs/>
          <w:sz w:val="28"/>
          <w:szCs w:val="28"/>
        </w:rPr>
        <w:t xml:space="preserve">кучести педагогических кадров </w:t>
      </w:r>
      <w:r>
        <w:rPr>
          <w:sz w:val="28"/>
          <w:szCs w:val="28"/>
        </w:rPr>
        <w:t>(напишите)________________________________________________________________</w:t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аковы, на Ваш взгляд, взаимоотношения (в целом):</w:t>
      </w:r>
      <w:r>
        <w:rPr>
          <w:bCs/>
          <w:caps/>
          <w:sz w:val="28"/>
          <w:szCs w:val="28"/>
        </w:rPr>
        <w:t xml:space="preserve"> отметьте один вариант ответа в каждом столбце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045"/>
        <w:gridCol w:w="2126"/>
        <w:gridCol w:w="2323"/>
        <w:gridCol w:w="1434"/>
      </w:tblGrid>
      <w:tr>
        <w:trPr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ы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ы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жду учащимис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 и учителе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ей и учителе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елей и администрац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дминистрации и родителе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4968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лажен ли у Вас деловой контакт с учителями-предметниками, администрацией ОУЗ? 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, в полной мере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пределенной мере 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3" w:equalWidth="false" w:sep="false">
            <w:col w:w="2352" w:space="708"/>
            <w:col w:w="2793" w:space="708"/>
            <w:col w:w="27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4968" w:leader="none"/>
        </w:tabs>
        <w:spacing w:lineRule="auto" w:line="360"/>
        <w:ind w:left="0" w:firstLine="709"/>
        <w:jc w:val="both"/>
        <w:rPr/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формировалась ли в учебном заведении единая система обучения и воспитания, учащихся?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 да, чем нет 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е нет, чем да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удняюсь ответить 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4103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Функционируют ли в Вашей школе органы общественного управления образованием? (отметьте в каждом столбце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851"/>
        <w:gridCol w:w="3118"/>
        <w:gridCol w:w="1962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ого органа управления н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чительский сов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ий комит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ОУ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ческое само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 (укажит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2"/>
        </w:numPr>
        <w:tabs>
          <w:tab w:val="clear" w:pos="708"/>
          <w:tab w:val="left" w:pos="4968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Входите ли Вы в состав органов общественного управления школы? </w:t>
      </w:r>
      <w:r>
        <w:rPr>
          <w:b/>
          <w:iCs/>
          <w:sz w:val="28"/>
          <w:szCs w:val="28"/>
        </w:rPr>
        <w:t>Отметьте все возможные варианты.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одительского комитета (класс, школа)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вета школы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печительский совета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ругой (напишите)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4103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4968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Вы оцениваете свое влияние на процессы, происходящие в учебном заведении?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 имею влияния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мею незначительное влияние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мею достаточное влияние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имею значительное влияние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4103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Соблюдается ли в школе оптимальный режим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409"/>
        <w:gridCol w:w="252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в полной ме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ственного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х нагруз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/>
      </w:pPr>
      <w:r>
        <w:rPr>
          <w:b/>
          <w:bCs/>
          <w:sz w:val="28"/>
          <w:szCs w:val="28"/>
        </w:rPr>
        <w:t>Какие направления воспитательной работы в учебном заведении</w:t>
      </w:r>
      <w:r>
        <w:rPr>
          <w:b/>
          <w:bCs/>
          <w:caps/>
          <w:sz w:val="28"/>
          <w:szCs w:val="28"/>
        </w:rPr>
        <w:t>: (</w:t>
      </w:r>
      <w:r>
        <w:rPr>
          <w:b/>
          <w:bCs/>
          <w:sz w:val="28"/>
          <w:szCs w:val="28"/>
        </w:rPr>
        <w:t>отметьте по каждому направлению</w:t>
      </w:r>
      <w:r>
        <w:rPr/>
        <w:t>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72"/>
        <w:gridCol w:w="1873"/>
        <w:gridCol w:w="1872"/>
        <w:gridCol w:w="1873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уются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 реализуются</w:t>
            </w:r>
          </w:p>
          <w:p>
            <w:pPr>
              <w:pStyle w:val="Normal"/>
              <w:tabs>
                <w:tab w:val="clear" w:pos="708"/>
                <w:tab w:val="left" w:pos="5061" w:leader="none"/>
              </w:tabs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ализуютс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о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еско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(укажите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ажите наиболее значимые проблемы подростковой среды: (отметьте по каждой проблеме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69"/>
        <w:gridCol w:w="246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чебном заведении, в котором учится Ваш ребено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е в целом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ая необеспеченность семей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детских и подростковых организаций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дзорность и беспризорност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комания и алкоголизм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ност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(напишите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Оцените эффективность работы школы, направленную на профилактику: </w:t>
      </w:r>
      <w:r>
        <w:rPr>
          <w:caps/>
          <w:sz w:val="28"/>
          <w:szCs w:val="28"/>
        </w:rPr>
        <w:t>(отметьте по каждой строке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080"/>
        <w:gridCol w:w="1080"/>
        <w:gridCol w:w="1440"/>
        <w:gridCol w:w="1440"/>
      </w:tblGrid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е вед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тиобщественного по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ростковой преступ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комании и алкогол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омогает ли школа (и в какой мере) сформировать у учащихся? </w:t>
      </w:r>
      <w:r>
        <w:rPr>
          <w:caps/>
          <w:sz w:val="28"/>
          <w:szCs w:val="28"/>
        </w:rPr>
        <w:t>(отметьте по каждой строке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60"/>
        <w:gridCol w:w="1860"/>
        <w:gridCol w:w="18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в значительной мер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о патриотизм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овое созна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ное отношение к окружающи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ное отношение к природ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дорового образа жизн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ш вариант (допишите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968" w:leader="none"/>
        </w:tabs>
        <w:spacing w:lineRule="auto" w:line="360"/>
        <w:ind w:left="54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акое влияние на воспитание учащихся оказывают: (отметьте по каждой строке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32"/>
        <w:gridCol w:w="1332"/>
        <w:gridCol w:w="1332"/>
        <w:gridCol w:w="1332"/>
        <w:gridCol w:w="133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о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 позитивное, чем негативно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ативно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 негативное, чем позитивно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зья, среда общ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ие и политические процессы в обществ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/>
      </w:pPr>
      <w:r>
        <w:rPr>
          <w:b/>
          <w:bCs/>
          <w:caps/>
          <w:sz w:val="28"/>
          <w:szCs w:val="28"/>
        </w:rPr>
        <w:t xml:space="preserve">Какие проблемы у «Школы будущего» есть на сегодняшний момент? </w:t>
      </w:r>
      <w:r>
        <w:rPr>
          <w:bCs/>
          <w:caps/>
          <w:sz w:val="28"/>
          <w:szCs w:val="28"/>
        </w:rPr>
        <w:t>(отметьте не более 4-х вариантов ответов</w:t>
      </w:r>
      <w:r>
        <w:rPr/>
        <w:t xml:space="preserve"> 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90"/>
        <w:gridCol w:w="4050"/>
        <w:gridCol w:w="9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остаточная материально-техническая база школы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ревшие методы и методики 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резмерная загруженность администрации и учите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индивидуализация 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здоровья учител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голизм и наркомания и другие негативные проявления среди подро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озможности профессионального роста у учител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участие родителей в воспитании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здоровья учащихс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резмерная загруженность уча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труда учите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достаточно эффективное взаимодействие с органами управления образов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аимоотношения родителей с педагогическим коллектив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сихологический климат в ученическом и педагогическом коллектив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здоровья школьни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(напишите)_____________________________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Произошли ли в школе изменения после ее включения в экспериментальную программу «Школа будущего»?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6"/>
        </w:numPr>
        <w:tabs>
          <w:tab w:val="clear" w:pos="708"/>
          <w:tab w:val="left" w:pos="1260" w:leader="none"/>
          <w:tab w:val="left" w:pos="4968" w:leader="none"/>
        </w:tabs>
        <w:spacing w:lineRule="auto" w:line="360"/>
        <w:ind w:left="0" w:firstLine="709"/>
        <w:jc w:val="both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да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260" w:leader="none"/>
          <w:tab w:val="left" w:pos="4968" w:leader="none"/>
        </w:tabs>
        <w:spacing w:lineRule="auto" w:line="360"/>
        <w:ind w:left="0" w:firstLine="709"/>
        <w:jc w:val="both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нет (</w:t>
      </w:r>
      <w:r>
        <w:rPr>
          <w:b/>
          <w:bCs/>
          <w:sz w:val="28"/>
          <w:szCs w:val="28"/>
        </w:rPr>
        <w:t>переходим к вопросу 20)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4968" w:leader="none"/>
        </w:tabs>
        <w:spacing w:lineRule="auto" w:line="360"/>
        <w:ind w:left="0" w:firstLine="709"/>
        <w:jc w:val="both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частично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4968" w:leader="none"/>
        </w:tabs>
        <w:spacing w:lineRule="auto" w:line="360"/>
        <w:ind w:left="0" w:firstLine="709"/>
        <w:jc w:val="both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затрудняюсь ответить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4103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ак Вы оцениваете изменения в школе?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961"/>
        <w:gridCol w:w="1962"/>
        <w:gridCol w:w="1962"/>
      </w:tblGrid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ше/лучше/</w:t>
            </w:r>
          </w:p>
          <w:p>
            <w:pPr>
              <w:pStyle w:val="Normal"/>
              <w:tabs>
                <w:tab w:val="clear" w:pos="708"/>
                <w:tab w:val="left" w:pos="4968" w:leader="none"/>
              </w:tabs>
              <w:spacing w:lineRule="auto" w:line="360"/>
              <w:jc w:val="both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льше/шир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pacing w:lineRule="auto" w:line="360"/>
              <w:jc w:val="both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том же уров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же/хуже</w:t>
            </w:r>
          </w:p>
          <w:p>
            <w:pPr>
              <w:pStyle w:val="Normal"/>
              <w:tabs>
                <w:tab w:val="clear" w:pos="708"/>
                <w:tab w:val="left" w:pos="4968" w:leader="none"/>
              </w:tabs>
              <w:spacing w:lineRule="auto" w:line="360"/>
              <w:jc w:val="both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меньше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pacing w:lineRule="auto" w:line="360"/>
              <w:jc w:val="both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о образов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ирование ОУ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литературой, учебными и другими пособиям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о-техническая база ОУ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 учащихся к компьютерной технике, сети Интерн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можности дальнейшего профессионального образования в соответствии с интересами учащихс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контакты учащихс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оровье учащихс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сихологический климат в ученическом и педагогическом коллективах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обучения учащихс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труда педагог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бные результаты Вашего ребенк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ш вариант (напишите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8" w:leader="none"/>
        </w:tabs>
        <w:spacing w:lineRule="auto" w:line="360"/>
        <w:ind w:left="709" w:hanging="0"/>
        <w:jc w:val="both"/>
        <w:rPr/>
      </w:pPr>
      <w:r>
        <w:rPr>
          <w:b/>
          <w:bCs/>
          <w:sz w:val="28"/>
          <w:szCs w:val="28"/>
        </w:rPr>
        <w:t>Какие проблемы функционирования «Школы-будущего», на Ваш взгляд, необходимо решить в первую очередь</w:t>
      </w:r>
      <w:r>
        <w:rPr>
          <w:b/>
          <w:bCs/>
          <w:caps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на региональном уровне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на уровне ОУЗ __________________________________________________________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9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цените уровень обеспечения безопасности участников учебно-воспитательного процесса в Вашей школе</w:t>
      </w:r>
      <w:r>
        <w:rPr>
          <w:b/>
          <w:bCs/>
          <w:caps/>
          <w:sz w:val="28"/>
          <w:szCs w:val="28"/>
        </w:rPr>
        <w:t xml:space="preserve">: 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статочный 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й 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4103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ообщите некоторые сведения о себе</w:t>
      </w:r>
      <w:r>
        <w:rPr>
          <w:b/>
          <w:bCs/>
          <w:caps/>
          <w:sz w:val="28"/>
          <w:szCs w:val="28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9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АШ ПОЛ: 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tabs>
          <w:tab w:val="clear" w:pos="708"/>
          <w:tab w:val="left" w:pos="49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нский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9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ской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equalWidth="false" w:sep="false">
            <w:col w:w="4103" w:space="708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"/>
        </w:numPr>
        <w:tabs>
          <w:tab w:val="clear" w:pos="708"/>
          <w:tab w:val="left" w:pos="4968" w:leader="none"/>
        </w:tabs>
        <w:spacing w:lineRule="auto" w:line="360"/>
        <w:ind w:left="0" w:firstLine="709"/>
        <w:jc w:val="both"/>
        <w:rPr/>
      </w:pPr>
      <w:r>
        <w:rPr>
          <w:b/>
          <w:bCs/>
          <w:caps/>
          <w:sz w:val="28"/>
          <w:szCs w:val="28"/>
        </w:rPr>
        <w:t>. ваш возраст:</w:t>
      </w:r>
      <w:r>
        <w:rPr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25 л. 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 25 до 30л.  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 до 40 л. 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 40 до 50 л. 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50 до 60 л. 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е 60 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Ваше образование</w:t>
      </w: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:</w:t>
      </w:r>
    </w:p>
    <w:p>
      <w:pPr>
        <w:pStyle w:val="Normal"/>
        <w:numPr>
          <w:ilvl w:val="1"/>
          <w:numId w:val="22"/>
        </w:numPr>
        <w:autoSpaceDE w:val="false"/>
        <w:spacing w:lineRule="auto" w:line="360"/>
        <w:ind w:left="0" w:firstLine="709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общее среднее</w:t>
      </w:r>
    </w:p>
    <w:p>
      <w:pPr>
        <w:pStyle w:val="Normal"/>
        <w:numPr>
          <w:ilvl w:val="1"/>
          <w:numId w:val="22"/>
        </w:numPr>
        <w:autoSpaceDE w:val="false"/>
        <w:spacing w:lineRule="auto" w:line="360"/>
        <w:ind w:left="0" w:firstLine="709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офессионально-техническое</w:t>
      </w:r>
    </w:p>
    <w:p>
      <w:pPr>
        <w:pStyle w:val="Normal"/>
        <w:numPr>
          <w:ilvl w:val="1"/>
          <w:numId w:val="22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высшее (бакалавр)</w:t>
      </w:r>
    </w:p>
    <w:p>
      <w:pPr>
        <w:pStyle w:val="Normal"/>
        <w:numPr>
          <w:ilvl w:val="1"/>
          <w:numId w:val="22"/>
        </w:numPr>
        <w:autoSpaceDE w:val="false"/>
        <w:spacing w:lineRule="auto" w:line="360"/>
        <w:ind w:left="0" w:firstLine="709"/>
        <w:jc w:val="both"/>
        <w:rPr>
          <w:rFonts w:ascii="TimesNewRoman;Times New Roman" w:hAnsi="TimesNewRoman;Times New Roman" w:cs="TimesNewRoman;Times New Roman"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ысшее (специалист, магистр)</w:t>
      </w:r>
    </w:p>
    <w:p>
      <w:pPr>
        <w:pStyle w:val="Normal"/>
        <w:autoSpaceDE w:val="false"/>
        <w:spacing w:lineRule="auto" w:line="360"/>
        <w:jc w:val="both"/>
        <w:rPr>
          <w:rFonts w:ascii="TimesNewRoman,Bold;Times New Roman" w:hAnsi="TimesNewRoman,Bold;Times New Roman" w:cs="TimesNewRoman,Bold;Times New Roman"/>
          <w:b/>
          <w:b/>
          <w:bCs/>
          <w:i/>
          <w:i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Сколько у Вас детей школьного возраста (от 6 до 18 лет)</w:t>
      </w: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?</w:t>
      </w:r>
    </w:p>
    <w:p>
      <w:pPr>
        <w:pStyle w:val="Normal"/>
        <w:numPr>
          <w:ilvl w:val="1"/>
          <w:numId w:val="22"/>
        </w:numPr>
        <w:autoSpaceDE w:val="false"/>
        <w:spacing w:lineRule="auto" w:line="360"/>
        <w:ind w:left="0" w:firstLine="709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один</w:t>
      </w:r>
    </w:p>
    <w:p>
      <w:pPr>
        <w:pStyle w:val="Normal"/>
        <w:numPr>
          <w:ilvl w:val="1"/>
          <w:numId w:val="22"/>
        </w:numPr>
        <w:autoSpaceDE w:val="false"/>
        <w:spacing w:lineRule="auto" w:line="360"/>
        <w:ind w:left="0" w:firstLine="709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два</w:t>
      </w:r>
    </w:p>
    <w:p>
      <w:pPr>
        <w:pStyle w:val="Normal"/>
        <w:numPr>
          <w:ilvl w:val="1"/>
          <w:numId w:val="22"/>
        </w:numPr>
        <w:autoSpaceDE w:val="false"/>
        <w:spacing w:lineRule="auto" w:line="360"/>
        <w:ind w:left="0" w:firstLine="709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три</w:t>
      </w:r>
    </w:p>
    <w:p>
      <w:pPr>
        <w:pStyle w:val="Normal"/>
        <w:numPr>
          <w:ilvl w:val="1"/>
          <w:numId w:val="22"/>
        </w:numPr>
        <w:autoSpaceDE w:val="false"/>
        <w:spacing w:lineRule="auto" w:line="360"/>
        <w:ind w:left="0" w:firstLine="709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более четырех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ind w:left="0"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колько Ваших детей обучаются в «Школе будущего»?</w:t>
      </w:r>
    </w:p>
    <w:p>
      <w:pPr>
        <w:pStyle w:val="Normal"/>
        <w:numPr>
          <w:ilvl w:val="1"/>
          <w:numId w:val="22"/>
        </w:numPr>
        <w:autoSpaceDE w:val="false"/>
        <w:spacing w:lineRule="auto" w:line="360"/>
        <w:ind w:left="0" w:firstLine="709"/>
        <w:jc w:val="both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 xml:space="preserve">все дети </w:t>
      </w:r>
    </w:p>
    <w:p>
      <w:pPr>
        <w:pStyle w:val="Normal"/>
        <w:numPr>
          <w:ilvl w:val="1"/>
          <w:numId w:val="22"/>
        </w:numPr>
        <w:autoSpaceDE w:val="false"/>
        <w:spacing w:lineRule="auto" w:line="360"/>
        <w:ind w:left="0" w:firstLine="709"/>
        <w:jc w:val="both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 xml:space="preserve">один ребенок </w:t>
      </w:r>
    </w:p>
    <w:p>
      <w:pPr>
        <w:pStyle w:val="Normal"/>
        <w:numPr>
          <w:ilvl w:val="1"/>
          <w:numId w:val="22"/>
        </w:numPr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вое детей </w:t>
      </w:r>
    </w:p>
    <w:p>
      <w:pPr>
        <w:pStyle w:val="Normal"/>
        <w:numPr>
          <w:ilvl w:val="1"/>
          <w:numId w:val="22"/>
        </w:numPr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ое детей</w:t>
      </w:r>
    </w:p>
    <w:p>
      <w:pPr>
        <w:pStyle w:val="Normal"/>
        <w:numPr>
          <w:ilvl w:val="1"/>
          <w:numId w:val="22"/>
        </w:numPr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Ваш вариант</w:t>
      </w:r>
      <w:r>
        <w:rPr>
          <w:bCs/>
          <w:caps/>
          <w:sz w:val="28"/>
          <w:szCs w:val="28"/>
        </w:rPr>
        <w:t xml:space="preserve"> 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Благодарим за сотрудничество!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НТР ПРОБЛЕМ ОБРАЗОВАНИЯ МИНИСТЕРСТВА ОБРАЗОВАНИЯ И НАУ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АВТОНОМНОЙ РЕСПУБЛИКИ КРЫ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ложение 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дикаторы, характеризующие процесс и результаты функционирования общеобразовательных учебных заведений, реализующих инновационную модель развития «Школа будущего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9106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дикаторы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ые индикаторы, характеризующие реализацию инновационной модели развития «Школа будущего»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ормативно-правовое обеспечение функционирования «Школы будущего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Наличие системы нормативных актов МОНУ, МОН АРК, распорядительных документов районных, городских органов управления образованием, руководителей ОУЗ регламентирующих: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pacing w:lineRule="auto" w:line="360"/>
              <w:ind w:left="0" w:hanging="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бщие вопросы функционирования «Школы будущего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pacing w:lineRule="auto" w:line="360"/>
              <w:ind w:left="0" w:hanging="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одержание, технологии и методическую поддержку внедрения инновационной модели развития ОУЗ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360"/>
              <w:ind w:left="0" w:hanging="0"/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</w:rPr>
              <w:t>участие в экспериментальной деятельности районного, городского, республиканского, всеукраинского уровней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360"/>
              <w:ind w:left="0" w:hanging="0"/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</w:rPr>
              <w:t>организацию сетевого взаимодействия ОУЗ с учебными заведениями города (района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360"/>
              <w:ind w:left="0" w:hanging="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опросы кадрового обеспечения инновационной модели развития ОУЗ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360"/>
              <w:ind w:left="0" w:hanging="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опросы управленческого сопровождения инновационной модели развития ОУЗ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 программы, (Концепции) развития ОУЗ, ее соответствие современным образовательным тенденциям в Украине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основание в программе: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360"/>
              <w:ind w:left="0" w:hanging="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актуальности обозначенных целей и задач, мероприятий по их достижению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360"/>
              <w:ind w:left="0" w:hanging="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спективности и эффективности внедряемых инновационных технологий;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обходимых кадровых, научно-методических, материально-технических и др. условий;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изации идей дифференциации и индивидуализации образования (профильное обучение, индивидуальные учебные планы и т.д.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р по сохранению физического и психического здоровья учащихся и т.д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Реализация программы инновационной модели развития «Школа будущего»</w:t>
            </w:r>
          </w:p>
        </w:tc>
      </w:tr>
      <w:tr>
        <w:trPr>
          <w:trHeight w:val="2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360"/>
              <w:ind w:left="0" w:hanging="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реализация поставленных целей и задач</w:t>
            </w:r>
          </w:p>
        </w:tc>
      </w:tr>
      <w:tr>
        <w:trPr>
          <w:trHeight w:val="34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360"/>
              <w:ind w:left="0" w:hanging="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бъем выполненных мероприятий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360"/>
              <w:ind w:left="0" w:hanging="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облюдение сроков выполнения программных мероприятий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Действенность нормативных актов, распорядительных документов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дровые ресурсы, система работы с кадрам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беспеченность ОУЗ педагогическими кадрам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Количество и удельный вес </w:t>
            </w:r>
            <w:r>
              <w:rPr>
                <w:i/>
                <w:sz w:val="20"/>
                <w:szCs w:val="20"/>
              </w:rPr>
              <w:t>педагогических работников школы, имеющих высшее педагогическое образование (образовательно-квалификационные уровни: бакалавр, специалист, магистр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оличество и удельный вес педагогических работников, владеющих и использующих в образовательном процессе современные образовательные технологии, методики: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0" w:hanging="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вивающее обучение</w:t>
            </w:r>
          </w:p>
        </w:tc>
      </w:tr>
      <w:tr>
        <w:trPr>
          <w:trHeight w:val="1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блемное обучение</w:t>
            </w:r>
          </w:p>
        </w:tc>
      </w:tr>
      <w:tr>
        <w:trPr>
          <w:trHeight w:val="3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ноуровневое обучение</w:t>
            </w:r>
          </w:p>
        </w:tc>
      </w:tr>
      <w:tr>
        <w:trPr>
          <w:trHeight w:val="19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нологию решения исследовательских задач (ТРИЗ)</w:t>
            </w:r>
          </w:p>
        </w:tc>
      </w:tr>
      <w:tr>
        <w:trPr>
          <w:trHeight w:val="2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i/>
                <w:sz w:val="20"/>
                <w:szCs w:val="20"/>
              </w:rPr>
              <w:t>исследовательские методы в обучении</w:t>
            </w:r>
          </w:p>
        </w:tc>
      </w:tr>
      <w:tr>
        <w:trPr>
          <w:trHeight w:val="2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ектные методы обучения</w:t>
            </w:r>
          </w:p>
        </w:tc>
      </w:tr>
      <w:tr>
        <w:trPr>
          <w:trHeight w:val="29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нологию «дебаты»</w:t>
            </w:r>
          </w:p>
        </w:tc>
      </w:tr>
      <w:tr>
        <w:trPr>
          <w:trHeight w:val="2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технологию модульного и блочно-модульного обучения </w:t>
            </w:r>
          </w:p>
        </w:tc>
      </w:tr>
      <w:tr>
        <w:trPr>
          <w:trHeight w:val="19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ционно-семинарско-зачетную систему обучения</w:t>
            </w:r>
          </w:p>
        </w:tc>
      </w:tr>
      <w:tr>
        <w:trPr>
          <w:trHeight w:val="2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i/>
                <w:sz w:val="20"/>
                <w:szCs w:val="20"/>
              </w:rPr>
              <w:t>технологию развития «критического мышления»</w:t>
            </w:r>
          </w:p>
        </w:tc>
      </w:tr>
      <w:tr>
        <w:trPr>
          <w:trHeight w:val="3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i/>
                <w:sz w:val="20"/>
                <w:szCs w:val="20"/>
              </w:rPr>
              <w:t>технологию использования в обучении игровых методов: ролевых, деловых и других  видов обучающих игр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технологию обучение в сотрудничестве (командная, групповая работа и т.д.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0" w:hanging="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доровьесберегающие технологи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у инновационной оценки «портфолио»</w:t>
            </w:r>
          </w:p>
        </w:tc>
      </w:tr>
      <w:tr>
        <w:trPr>
          <w:trHeight w:val="32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i/>
                <w:sz w:val="20"/>
                <w:szCs w:val="20"/>
              </w:rPr>
              <w:t>технологии дистанционного обучения и др.</w:t>
            </w:r>
          </w:p>
        </w:tc>
      </w:tr>
      <w:tr>
        <w:trPr>
          <w:trHeight w:val="6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</w:rPr>
              <w:t>Количество и удельный вес педагогов, владеющих и использующих информационно-коммуникационные технологии (ИКТ) в образовательном процессе</w:t>
            </w:r>
          </w:p>
        </w:tc>
      </w:tr>
      <w:tr>
        <w:trPr>
          <w:trHeight w:val="1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одуктивное внедрение современных ИКТ во все направления деятельности ОУЗ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оличество и удельный вес педагогических кадров, имеющих опыт разработки авторских программ:</w:t>
            </w:r>
          </w:p>
        </w:tc>
      </w:tr>
      <w:tr>
        <w:trPr>
          <w:trHeight w:val="54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пецкурсов и элективных курсов для организации профильного обучения и допрофильной подготовки</w:t>
            </w:r>
          </w:p>
        </w:tc>
      </w:tr>
      <w:tr>
        <w:trPr>
          <w:trHeight w:val="2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</w:rPr>
              <w:t>обучения по использованию ИКТ в своей профессиональной деятельности и др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оличество и удельный вес педагогических кадров, принимающих участие в телекоммуникационных образовательных проектах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оличество и процент от потребности специалистов школьной психологической службы системы образования, осуществляющих соответствующее сопровождение учебно-воспитательного процесс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едметная компетенция учителя (степень владения материалом преподаваемого предмета) и оценка общих компетенций (в том числе ИКТ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Наличие внутришкольных критериев оценки деятельности педагогических работников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Наличие системы методической работы с педагогическими кадрами по сопровождению инновационной модели развития ОУЗ (программы, формы и методы организации обучения, учебные материалы)</w:t>
            </w:r>
          </w:p>
        </w:tc>
      </w:tr>
      <w:tr>
        <w:trPr>
          <w:trHeight w:val="45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</w:rPr>
              <w:t>Количество и удельный вес педагогических кадров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прошедших курсы повышения квалификации: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0" w:hanging="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 области ИКТ</w:t>
            </w:r>
          </w:p>
        </w:tc>
      </w:tr>
      <w:tr>
        <w:trPr>
          <w:trHeight w:val="2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0" w:hanging="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допрофильной подготовки и профильного обучения</w:t>
            </w:r>
          </w:p>
        </w:tc>
      </w:tr>
      <w:tr>
        <w:trPr>
          <w:trHeight w:val="24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0" w:hanging="0"/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</w:rPr>
              <w:t>по программам мониторинговой оценки качества образования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менение штатного расписания в связи с экспериментальной отработкой инновационной модели развития «Школа-будущего»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 механизма материального стимулирования педагогического труда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ичество и удельный вес научных и научно-методических публикаций педагогов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ичество и удельный вес педагогов, обучающихся в аспирантуре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Действенность работы с кадрами</w:t>
            </w:r>
          </w:p>
        </w:tc>
      </w:tr>
      <w:tr>
        <w:trPr>
          <w:trHeight w:val="32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териально-технические ресурсы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</w:rPr>
              <w:t>Количество и процент от потребности учебных кабинетов, оснащенных современным оборудованием и средствами обучения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оборудования, технических средств обучения современным требованиям, обеспечивающим новое содержание образования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ие ОУЗ компьютерной техникой, средствами доступа к информационным ресурсам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пьютеризация всех структурных подразделений ОУЗ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 научно-методического медиа-центра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Количество и процент от потребности рабочих мест для учителей, оснащенных следующим оборудованием: компьютер, мультимедийный проектор, экран, сканер, принтер, копировальный аппарат, модем, программное обеспечение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ичество учащихся на один персональный компьютер</w:t>
            </w:r>
          </w:p>
        </w:tc>
      </w:tr>
      <w:tr>
        <w:trPr>
          <w:trHeight w:val="32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формационное сопровождение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Количество и удельный вес участников образовательного процесса, достаточно информированных о целях, задачах </w:t>
            </w:r>
            <w:r>
              <w:rPr>
                <w:i/>
                <w:sz w:val="20"/>
                <w:szCs w:val="20"/>
              </w:rPr>
              <w:t>экспериментальной работы по внедрению инновационной модели развития «Школа-будущего»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Наличие информационных ресурсов систематически занимающихся информационным сопровождением </w:t>
            </w:r>
            <w:r>
              <w:rPr>
                <w:i/>
                <w:sz w:val="20"/>
                <w:szCs w:val="20"/>
              </w:rPr>
              <w:t>экспериментальной отработки инновационной модели развития «Школа-будущего»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Действенность информационного сопровождения</w:t>
            </w:r>
          </w:p>
        </w:tc>
      </w:tr>
      <w:tr>
        <w:trPr>
          <w:trHeight w:val="32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ые ресурсы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Наличие расчета потребностей в финансовых ресурсах на проведение </w:t>
            </w:r>
            <w:r>
              <w:rPr>
                <w:i/>
                <w:sz w:val="20"/>
                <w:szCs w:val="20"/>
              </w:rPr>
              <w:t>экспериментальной работы по внедрению</w:t>
            </w:r>
            <w:r>
              <w:rPr>
                <w:bCs/>
                <w:i/>
                <w:iCs/>
                <w:sz w:val="20"/>
                <w:szCs w:val="20"/>
              </w:rPr>
              <w:t xml:space="preserve">, учитывающей все основные статьи расходов 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Наличие утвержденной схемы финансирования основных расходов по внедрению </w:t>
            </w:r>
            <w:r>
              <w:rPr>
                <w:i/>
                <w:sz w:val="20"/>
                <w:szCs w:val="20"/>
              </w:rPr>
              <w:t xml:space="preserve">инновационной модели развития «Школа-будущего» </w:t>
            </w:r>
            <w:r>
              <w:rPr>
                <w:bCs/>
                <w:i/>
                <w:iCs/>
                <w:sz w:val="20"/>
                <w:szCs w:val="20"/>
              </w:rPr>
              <w:t>с учетом возможностей бюджета и внебюджетных средств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Включенность вопросов финансирования </w:t>
            </w:r>
            <w:r>
              <w:rPr>
                <w:i/>
                <w:sz w:val="20"/>
                <w:szCs w:val="20"/>
              </w:rPr>
              <w:t>экспериментальной работы по внедрению инновационной модели развития «Школа-будущего»</w:t>
            </w:r>
            <w:r>
              <w:rPr>
                <w:bCs/>
                <w:i/>
                <w:iCs/>
                <w:sz w:val="20"/>
                <w:szCs w:val="20"/>
              </w:rPr>
              <w:t xml:space="preserve"> в программу (Концепцию) развития ОУЗ 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Объемы и процент от потребности финансовых ресурсов, необходимых для внедрения </w:t>
            </w:r>
            <w:r>
              <w:rPr>
                <w:i/>
                <w:sz w:val="20"/>
                <w:szCs w:val="20"/>
              </w:rPr>
              <w:t>инновационной модели развития «Школа-будущего»</w:t>
            </w:r>
          </w:p>
        </w:tc>
      </w:tr>
      <w:tr>
        <w:trPr>
          <w:trHeight w:val="32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правленческая деятельность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Наличие школьной системы управления </w:t>
            </w:r>
            <w:r>
              <w:rPr>
                <w:i/>
                <w:sz w:val="20"/>
                <w:szCs w:val="20"/>
              </w:rPr>
              <w:t>инновационной моделью развития «Школа-будущего»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ладение системой индикаторов, характеризующей процесс и результаты функционирования общеобразовательных учебных заведений, реализующих инновационную модель развития «Школа будущего», использование этой системы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Наличие системы мониторинга качества образования</w:t>
            </w:r>
          </w:p>
        </w:tc>
      </w:tr>
      <w:tr>
        <w:trPr>
          <w:trHeight w:val="29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Наличие механизма государственно-общественного управления развитием школы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дикаторы содержания образования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беспечение получения учащимися качественного образования, соответствующего государственным образовательным стандартам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Удовлетворение образовательных потребностей учащихся, индивидуализация маршрутов образования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</w:rPr>
              <w:t>Наличие в рабочем учебном плане курсов по выбору, спецкурсов, пропедевтических, профориентационных курсов и т.д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Создание языковой среды путем «иноязычного погружения»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Использование современных информационных и коммуникационных технологий (Интернет, CD-диски, дистанционные формы и т.д.)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рганизация психолого-педагогического сопровождения участников учебно-воспитательного процесса</w:t>
            </w:r>
          </w:p>
        </w:tc>
      </w:tr>
      <w:tr>
        <w:trPr>
          <w:trHeight w:val="27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</w:rPr>
              <w:t>Количество и удельный вес учащихся, обучающихся по программам:</w:t>
            </w:r>
          </w:p>
        </w:tc>
      </w:tr>
      <w:tr>
        <w:trPr>
          <w:trHeight w:val="35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0" w:hanging="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бщеобразовательным</w:t>
            </w:r>
          </w:p>
        </w:tc>
      </w:tr>
      <w:tr>
        <w:trPr>
          <w:trHeight w:val="19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0" w:hanging="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углубленного изучения предметов </w:t>
            </w:r>
          </w:p>
        </w:tc>
      </w:tr>
      <w:tr>
        <w:trPr>
          <w:trHeight w:val="31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0" w:hanging="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допрофильной подготовки</w:t>
            </w:r>
          </w:p>
        </w:tc>
      </w:tr>
      <w:tr>
        <w:trPr>
          <w:trHeight w:val="29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0" w:hanging="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профильного обучения </w:t>
            </w:r>
          </w:p>
        </w:tc>
      </w:tr>
      <w:tr>
        <w:trPr>
          <w:trHeight w:val="54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</w:rPr>
              <w:t>Количество и удельный вес учащихся, охваченных указанными формами получения полного общего среднего образования</w:t>
            </w:r>
          </w:p>
        </w:tc>
      </w:tr>
      <w:tr>
        <w:trPr>
          <w:trHeight w:val="33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0" w:hanging="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экстернат</w:t>
            </w:r>
          </w:p>
        </w:tc>
      </w:tr>
      <w:tr>
        <w:trPr>
          <w:trHeight w:val="1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0" w:hanging="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дистанционные формы обучения</w:t>
            </w:r>
          </w:p>
        </w:tc>
      </w:tr>
      <w:tr>
        <w:trPr>
          <w:trHeight w:val="38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0" w:hanging="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ндивидуальный учебный план</w:t>
            </w:r>
          </w:p>
        </w:tc>
      </w:tr>
      <w:tr>
        <w:trPr>
          <w:trHeight w:val="39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0" w:hanging="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етевые формы обучения и др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дикаторы результативности функционирования общеобразовательных учебных заведений, реализующих инновационную модель развития «Школа будущего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оличество и удельный вес учащихся, охваченных получением полного общего среднего образования (в соответствии с закрепленной территорией обслуживания 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оличество и удельный вес учащихся 4,9,11-х классов, успешно прошедших государственную итоговую аттестацию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оличество и удельный вес учащихся 11-х классов, прошедших внешнее независимое оценивание на достаточном и высоком уровне (по каждому предмету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оличество и удельный вес выпускников 9-х классов, получивших документы об образовании особого образца, 11-х классов, награжденных ученическими медалям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оличество и удельный вес выпускников 11-х классов, поступивших в государственные вузы на бюджетной основе (от общего количества поступивших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выбранного учащимися в школе профиля обучения дальнейшему продолжению образования в высшем учебном заведени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</w:rPr>
              <w:t>Успешность участия учащихся 4-11- х классов в предметных олимпиадах и конкурсах (школьных, региональных, республиканских, всеукраинских, международных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оличество и удельный вес учащихся, занимающихся в спортивных кружках и секциях (от общего количества учащихся в ОУЗ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</w:rPr>
              <w:t>Количество и удельный вес субъектов образовательного процесса (родителей и учащихся), удовлетворенных образовательными услугами ОУЗ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</w:rPr>
              <w:t>Количество и удельный вес учащихся, пропускающих учебные занятия по причине заболеваний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</w:rPr>
              <w:t>Количество и удельный вес учащихся, охваченных деятельностью по сбережению и укреплению физического здоровья (ежедневная зарядка, спортивные соревнования, походы, прогулки и экскурсии на природу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оличество и удельный вес учащихся, участвующих в телекоммуникационных образовательных проектах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ые индикаторы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тернет - публикации и прочие публикации в средствах массовой информации, проведение конференций, семинаров на базе ОУЗ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оздание школьного банка портфоли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НТР ПРОБЛЕМ ОБРАЗОВАНИЯ МИНИСТЕРСТВА ОБРАЗОВАНИЯ И НАУ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АВТОНОМНОЙ РЕСПУБЛИКИ КРЫ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ложение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хема получения данных о состоянии индикаторов, характеризующих процесс и результаты функционирования общеобразовательных учебных заведений, реализующих инновационную модель развития «Школа будущего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4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21"/>
        <w:gridCol w:w="5000"/>
        <w:gridCol w:w="1287"/>
        <w:gridCol w:w="1733"/>
        <w:gridCol w:w="1039"/>
      </w:tblGrid>
      <w:tr>
        <w:trPr>
          <w:trHeight w:val="144" w:hRule="atLeast"/>
        </w:trPr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дикатор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диницы измер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сточники данных о состоянии индикатор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собы получения данных о состоянии индикаторов</w:t>
            </w:r>
          </w:p>
        </w:tc>
      </w:tr>
      <w:tr>
        <w:trPr>
          <w:trHeight w:val="144" w:hRule="atLeast"/>
        </w:trPr>
        <w:tc>
          <w:tcPr>
            <w:tcW w:w="9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сновные индикаторы, характеризующие реализацию инновационной модели развития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«Школа будущего»</w:t>
            </w:r>
          </w:p>
        </w:tc>
      </w:tr>
      <w:tr>
        <w:trPr>
          <w:trHeight w:val="144" w:hRule="atLeast"/>
        </w:trPr>
        <w:tc>
          <w:tcPr>
            <w:tcW w:w="9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ормативно-правовое обеспечение функционирования «Школы будущего»</w:t>
            </w:r>
          </w:p>
        </w:tc>
      </w:tr>
      <w:tr>
        <w:trPr>
          <w:trHeight w:val="144" w:hRule="atLeast"/>
        </w:trPr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Наличие системы нормативных актов МОНУ, МОН АРК, распорядительных документов районных, городских органов управления образованием, руководителей ОУЗ регламентирующих: 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сть/ Не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Тексты документов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Анализ документов</w:t>
            </w:r>
          </w:p>
        </w:tc>
      </w:tr>
      <w:tr>
        <w:trPr>
          <w:trHeight w:val="144" w:hRule="atLeast"/>
        </w:trPr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ind w:left="0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бщие вопросы функционирования «Школы будущего»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ind w:left="0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одержание, технологии и методическую поддержку внедрения инновационной модели развития ОУЗ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ind w:left="0" w:hanging="0"/>
              <w:rPr/>
            </w:pPr>
            <w:r>
              <w:rPr>
                <w:bCs/>
                <w:i/>
                <w:iCs/>
                <w:sz w:val="20"/>
                <w:szCs w:val="20"/>
              </w:rPr>
              <w:t>участие в экспериментальной деятельности районного, городского, республиканского, всеукраинского уровней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ind w:left="0" w:hanging="0"/>
              <w:rPr/>
            </w:pPr>
            <w:r>
              <w:rPr>
                <w:bCs/>
                <w:i/>
                <w:iCs/>
                <w:sz w:val="20"/>
                <w:szCs w:val="20"/>
              </w:rPr>
              <w:t>организацию сетевого взаимодействия ОУЗ с учебными заведениями города (района)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ind w:left="0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опросы кадрового обеспечения инновационной модели развития ОУЗ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ind w:left="0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опросы управленческого сопровождения инновационной модели развития ОУЗ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 программы, (Концепции) развития ОУЗ, ее соответствие современным образовательным тенденциям в Украине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основание в программе: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текст программы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анализ программы</w:t>
            </w:r>
          </w:p>
        </w:tc>
      </w:tr>
      <w:tr>
        <w:trPr>
          <w:trHeight w:val="706" w:hRule="atLeast"/>
        </w:trPr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0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актуальности обозначенных целей и задач, мероприятий по их достижению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0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спективности и эффективности внедряемых инновационных технологий;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обходимых кадровых, научно-методических, материально-технических и др. условий;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изации идей дифференциации и индивидуализации образования (профильное обучение, индивидуальные учебные планы и т.д.)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р по сохранению физического и психического здоровья учащихся и т.д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еализация программы инновационной модели развития «Школа будущего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 полном объеме/частично/не выполнен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Экспертиза деятельности ОУЗ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Экспертная оценка</w:t>
            </w:r>
          </w:p>
        </w:tc>
      </w:tr>
      <w:tr>
        <w:trPr>
          <w:trHeight w:val="36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0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реализация поставленных целей и задач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 полном объеме/частично/не выполнено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Экспертиза деятельности ОУЗ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Экспертная оценка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360"/>
              <w:ind w:left="0" w:firstLine="709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бъем выполненных мероприятий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360"/>
              <w:ind w:left="0" w:firstLine="709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облюдение сроков выполнения программных мероприятий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Действенность нормативных актов, </w:t>
            </w:r>
            <w:r>
              <w:rPr>
                <w:bCs/>
                <w:iCs/>
                <w:sz w:val="20"/>
                <w:szCs w:val="20"/>
              </w:rPr>
              <w:t>распорядительных документов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ысокая/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низкая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91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4380"/>
        <w:gridCol w:w="42"/>
        <w:gridCol w:w="1191"/>
        <w:gridCol w:w="46"/>
        <w:gridCol w:w="1803"/>
        <w:gridCol w:w="19"/>
        <w:gridCol w:w="1233"/>
        <w:gridCol w:w="41"/>
        <w:gridCol w:w="7"/>
      </w:tblGrid>
      <w:tr>
        <w:trPr>
          <w:trHeight w:val="151" w:hRule="atLeast"/>
        </w:trPr>
        <w:tc>
          <w:tcPr>
            <w:tcW w:w="9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дровые ресурсы, система работы с кадрами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беспеченность ОУЗ педагогическими кадрами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нформация ОУЗ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Обобщение и анализ информации ОУЗ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Количество и удельный вес </w:t>
            </w:r>
            <w:r>
              <w:rPr>
                <w:i/>
                <w:sz w:val="20"/>
                <w:szCs w:val="20"/>
              </w:rPr>
              <w:t>педагогических работников школы, имеющих высшее педагогическое образование (образовательно-квалификационные уровни: бакалавр, специалист, магистр)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нформация ОУЗ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Обобщение и анализ информации ОУЗ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оличество и удельный вес педагогических работников, владеющих и использующих в образовательном процессе современные образовательные технологии, методики: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нформация ОУЗ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Обобщение и анализ информации ОУЗ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ind w:left="0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вивающее обучение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нформация ОУЗ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Обобщение и анализ информации ОУЗ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ноуровневое обучение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нформация ОУЗ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Обобщение и анализ информации ОУЗ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нологию решения исследовательских задач (ТРИЗ)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нформация ОУЗ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Обобщение и анализ информации ОУЗ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ind w:left="0" w:hanging="0"/>
              <w:rPr/>
            </w:pPr>
            <w:r>
              <w:rPr>
                <w:i/>
                <w:sz w:val="20"/>
                <w:szCs w:val="20"/>
              </w:rPr>
              <w:t>исследовательские методы в обучении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нформация ОУЗ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Обобщение и анализ информации ОУЗ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ектные методы обучени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нформация ОУЗ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Обобщение и анализ информации ОУЗ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ind w:left="0" w:hanging="0"/>
              <w:rPr/>
            </w:pPr>
            <w:r>
              <w:rPr>
                <w:i/>
                <w:sz w:val="20"/>
                <w:szCs w:val="20"/>
              </w:rPr>
              <w:t xml:space="preserve">технологию модульного и блочно-модульного обучения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нформация ОУЗ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Обобщение и анализ информации ОУЗ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ционно-семинарско-зачетную систему обучени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нформация ОУЗ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Обобщение и анализ информации ОУЗ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ind w:left="0" w:hanging="0"/>
              <w:rPr/>
            </w:pPr>
            <w:r>
              <w:rPr>
                <w:i/>
                <w:sz w:val="20"/>
                <w:szCs w:val="20"/>
              </w:rPr>
              <w:t>технологию развития «критического мышления»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нформация ОУЗ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Обобщение и анализ информации ОУЗ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ind w:left="0" w:hanging="0"/>
              <w:rPr/>
            </w:pPr>
            <w:r>
              <w:rPr>
                <w:i/>
                <w:sz w:val="20"/>
                <w:szCs w:val="20"/>
              </w:rPr>
              <w:t>технологию использования в обучении игровых методов: ролевых, деловых и других  видов обучающих игр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нформация ОУЗ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Обобщение и анализ информации ОУЗ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технологию обучение в сотрудничестве (командная, групповая работа и т.д.)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нформация ОУЗ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Обобщение и анализ информации ОУЗ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ind w:left="0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доровьесберегающие технологии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нформация ОУЗ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Обобщение и анализ информации ОУЗ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у инновационной оценки «портфолио»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нформация ОУЗ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Обобщение и анализ информации ОУЗ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Количество и удельный вес педагогов, владеющих и использующих информационно-коммуникационные технологии (ИКТ) в образовательном процессе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нформация ОУЗ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Обобщение и анализ информации ОУЗ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одуктивное внедрение современных ИКТ во все направления деятельности ОУЗ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сть/н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Экспертиза деятельности ОУЗ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Экспертная оценка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оличество и удельный вес педагогических кадров, имеющих опыт разработки авторских программ: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формация ОУЗ, данные собеседований, интервью, опросов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беседование, интервьюирование, анкетирование, экспертная оценка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пецкурсов и элективных курсов для организации профильного обучения и допрофильной подготовки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/>
            </w:pPr>
            <w:r>
              <w:rPr>
                <w:bCs/>
                <w:i/>
                <w:iCs/>
                <w:sz w:val="20"/>
                <w:szCs w:val="20"/>
              </w:rPr>
              <w:t>обучения по использованию ИКТ в своей профессиональной деятельности и др.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оличество и удельный вес педагогических кадров, принимающих участие в телекоммуникационных образовательных проектах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нформация ОУЗ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Обобщение и анализ информации ОУЗ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оличество и процент от потребности специалистов школьной психологической службы системы образования, осуществляющих соответствующее сопровождение учебно-воспитательного процесс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Штатное расписание ОУЗ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Анализ соответствия структуры психологической службы нормативным требованиям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едметная компетенция учителя (степень владения материалом преподаваемого предмета) и оценка общих компетенций (в том числе ИКТ)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ысокая/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низкая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Данные собеседований, интервью, опросов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обеседование, интервьюирование, анкетирование, экспертная оценка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Наличие внутришкольных критериев оценки деятельности педагогических работников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сть/н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истема критериев,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пользуемая ОУЗ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Экспертная оценка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Наличие системы методической работы с педагогическими кадрами по сопровождению инновационной модели развития ОУЗ (программы, формы и методы организации обучения, учебные материалы)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сть/н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кументация по методической работе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з документации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Количество и удельный вес педагогических кадров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прошедших курсы повышения квалификации: 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 области ИКТ</w:t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нные учета прохождения курсовой подготовки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з данных учет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хождения курсовой подготовки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0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допрофильной подготовки и профильного обучения</w:t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0" w:hanging="0"/>
              <w:rPr/>
            </w:pPr>
            <w:r>
              <w:rPr>
                <w:bCs/>
                <w:i/>
                <w:iCs/>
                <w:sz w:val="20"/>
                <w:szCs w:val="20"/>
              </w:rPr>
              <w:t>по программам мониторинговой оценки качества образования</w:t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менение штатного расписания в связи с экспериментальной отработкой инновационной модели развития «Школа-будущего»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да/н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Штатное расписание ОУЗ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оотнесение штатных расписаний, экспертная оценка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 механизма материального стимулирования педагогического труд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сть/н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Тексты документов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Анализ документов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личество и удельный вес научных и научно-методических публикаций педагогов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тексты публикаций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анализ текстов публикаций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ичество и удельный вес педагогов, обучающихся в аспирантуре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нформация ОУЗ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Обобщение и анализ информации ОУЗ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Действенность работы с кадрами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ысокая/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низкая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нные собеседований, интервью, опросов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беседованиеинтервьюирование, анкетирование, экспертная оценка</w:t>
            </w:r>
          </w:p>
        </w:tc>
      </w:tr>
      <w:tr>
        <w:trPr>
          <w:trHeight w:val="151" w:hRule="atLeast"/>
        </w:trPr>
        <w:tc>
          <w:tcPr>
            <w:tcW w:w="9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териально-технические ресурсы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Количество и процент от потребности учебных кабинетов, оснащенных современным оборудованием и средствами обучени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диницы/ проценты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ожение об учебных кабинетах ОУЗ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з потребностей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оборудования, технических средств обучения современным требованиям, обеспечивающим новое содержание образовани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 полном объеме/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частично/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не соотве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Экспертиза деятельности ОУЗ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Экспертная оценка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ие ОУЗ компьютерной техникой, средствами доступа к информационным ресурсам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чет потребности в компьютерной технике, данные о ее наличи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з соответствия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пьютеризация всех структурных подразделений ОУЗ</w:t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сть/нет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Экспертиза деятельности ОУЗ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Экспертная оценка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 научно-методического медиа-центра</w:t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личество и процент от потребности рабочих мест для учителей, оснащенных следующим оборудованием: компьютер, мультимедийный проектор, экран, сканер, принтер, копировальный аппарат, модем, программное обеспечение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чет потребности данные об оснащени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з соответствия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ичество учащихся на один персональный компьютер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нформация ОУЗ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Анализ соответствия количества учащихся нормативным требованиям</w:t>
            </w:r>
          </w:p>
        </w:tc>
      </w:tr>
      <w:tr>
        <w:trPr>
          <w:trHeight w:val="151" w:hRule="atLeast"/>
        </w:trPr>
        <w:tc>
          <w:tcPr>
            <w:tcW w:w="9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формационное сопровождение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Количество и удельный вес участников образовательного процесса, достаточно информированных о целях, задачах </w:t>
            </w:r>
            <w:r>
              <w:rPr>
                <w:i/>
                <w:sz w:val="20"/>
                <w:szCs w:val="20"/>
              </w:rPr>
              <w:t>экспериментальной работы по внедрению инновационной модели развития «Школа-будущего»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диницы/ проценты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нные собеседований, интервью, опросов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беседование, интервьюирование, анкетирование, экспертная оценка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Наличие информационных ресурсов систематически занимающихся информационным сопровождением </w:t>
            </w:r>
            <w:r>
              <w:rPr>
                <w:i/>
                <w:sz w:val="20"/>
                <w:szCs w:val="20"/>
              </w:rPr>
              <w:t>экспериментальной отработки инновационной модели развития «Школа-будущего»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диницы/ проценты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нные о сайте ОУЗ, других ресурсах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з данных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Действенность информационного сопровождени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сокая/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изкая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ксты информационных сообщений, данные опросов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беседование, интервьюирование, анкетирование, экспертная оценка</w:t>
            </w:r>
          </w:p>
        </w:tc>
      </w:tr>
      <w:tr>
        <w:trPr>
          <w:trHeight w:val="151" w:hRule="atLeast"/>
        </w:trPr>
        <w:tc>
          <w:tcPr>
            <w:tcW w:w="9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ые ресурсы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Наличие расчета потребностей в финансовых ресурсах на проведение </w:t>
            </w:r>
            <w:r>
              <w:rPr>
                <w:i/>
                <w:sz w:val="20"/>
                <w:szCs w:val="20"/>
              </w:rPr>
              <w:t>экспериментальной работы по внедрению</w:t>
            </w:r>
            <w:r>
              <w:rPr>
                <w:bCs/>
                <w:i/>
                <w:iCs/>
                <w:sz w:val="20"/>
                <w:szCs w:val="20"/>
              </w:rPr>
              <w:t xml:space="preserve">, учитывающей все основные статьи расходов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сть/ н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чет потребностей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нализ потребностей 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Наличие утвержденной схемы финансирования основных расходов по внедрению </w:t>
            </w:r>
            <w:r>
              <w:rPr>
                <w:i/>
                <w:sz w:val="20"/>
                <w:szCs w:val="20"/>
              </w:rPr>
              <w:t xml:space="preserve">инновационной модели развития «Школа-будущего» </w:t>
            </w:r>
            <w:r>
              <w:rPr>
                <w:bCs/>
                <w:i/>
                <w:iCs/>
                <w:sz w:val="20"/>
                <w:szCs w:val="20"/>
              </w:rPr>
              <w:t>с учетом возможностей бюджета и внебюджетных средств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сть/ н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хема финансировани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з схемы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Включенность вопросов финансирования </w:t>
            </w:r>
            <w:r>
              <w:rPr>
                <w:i/>
                <w:sz w:val="20"/>
                <w:szCs w:val="20"/>
              </w:rPr>
              <w:t>экспериментальной работы по внедрению инновационной модели развития «Школа-будущего»</w:t>
            </w:r>
            <w:r>
              <w:rPr>
                <w:bCs/>
                <w:i/>
                <w:iCs/>
                <w:sz w:val="20"/>
                <w:szCs w:val="20"/>
              </w:rPr>
              <w:t xml:space="preserve"> в программу (Концепцию) развития ОУЗ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диницы/ процент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сть/ н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ограмма (Концепция) развития ОУЗ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з программ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Объемы и процент от потребности финансовых ресурсов, необходимых для внедрения </w:t>
            </w:r>
            <w:r>
              <w:rPr>
                <w:i/>
                <w:sz w:val="20"/>
                <w:szCs w:val="20"/>
              </w:rPr>
              <w:t>инновационной модели развития «Школа-будущего»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ысячи гривень/ Проценты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меты доходов и расходов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з смет</w:t>
            </w:r>
          </w:p>
        </w:tc>
      </w:tr>
      <w:tr>
        <w:trPr>
          <w:trHeight w:val="151" w:hRule="atLeast"/>
        </w:trPr>
        <w:tc>
          <w:tcPr>
            <w:tcW w:w="9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правленческая деятельность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Наличие школьной системы управления </w:t>
            </w:r>
            <w:r>
              <w:rPr>
                <w:i/>
                <w:sz w:val="20"/>
                <w:szCs w:val="20"/>
              </w:rPr>
              <w:t>инновационной моделью развития «Школа-будущего»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сть/ н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исание системы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з системы, экспертная оценка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ладение системой индикаторов, характеризующей процесс и результаты функционирования общеобразовательных учебных заведений, реализующих инновационную модель развития «Школа будущего», использование этой системы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сть/ н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истема индикаторов, используемая ОУЗ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Экспертная оценка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Наличие системы мониторинга качества образовани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сть/ н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нные мониторинга и оценк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з данных мониторинга и оценки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Наличие механизма государственно-общественного управления развитием школы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сть/ н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нформация ОУЗ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Анализ Устава ОУЗ, 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беседование, интервьюирование, анкетирование, экспертная оценка</w:t>
            </w:r>
          </w:p>
        </w:tc>
      </w:tr>
      <w:tr>
        <w:trPr>
          <w:trHeight w:val="151" w:hRule="atLeast"/>
        </w:trPr>
        <w:tc>
          <w:tcPr>
            <w:tcW w:w="9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дикаторы содержания образования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беспечение получения учащимися качественного образования, соответствующего государственным образовательным стандартам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результаты ГИА учащихся 4,9,11-х классов,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НО учащихся 11-х классов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анализ данных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Удовлетворение образовательных потребностей учащихся, индивидуализация маршрутов образования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диницы/ проценты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нформация ОУЗ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итоги анкетирования)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бобщение и анализ информации ОУЗ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Наличие в рабочем учебном плане курсов по выбору, спецкурсов, пропедевтических, профориентационных курсов и т.д.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сть/н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чие учебные планы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з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чих учебных планов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Создание языковой среды путем «иноязычного погружения»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сть/н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формация ОУЗ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и анкетировани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беседование, интервьюирование, анкетирование, экспертная оценка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Использование современных информационных и коммуникационных технологий (Интернет, CD-диски, дистанционные формы и т.д.)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формация ОУЗ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бобщение и анализ информации ОУЗ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рганизация психолого-педагогического сопровождения участников учебно-воспитательного процесс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формация ОУЗ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и анкетировани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бобщение и анализ информации ОУЗ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Количество и удельный вес учащихся, обучающихся по программам:</w:t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формация ОУЗ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бобщение и анализ информации ОУЗ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0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бщеобразовательным</w:t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0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углубленного изучения предметов </w:t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0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допрофильной подготовки</w:t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0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профильного обучения </w:t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Количество и удельный вес учащихся, охваченных указанными формами получения полного общего среднего образования</w:t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формация ОУЗ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бобщение и анализ информации ОУЗ</w:t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0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экстернат</w:t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0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дистанционные формы обучения</w:t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0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ндивидуальный учебный план</w:t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0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етевые формы обучения и др.</w:t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дикаторы результативности функционирования общеобразовательных учебных заведений, реализующих инновационную модель развития «Школа будущего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оличество и удельный вес учащихся, охваченных получением полного общего среднего образования (в соответствии с закрепленной территорией обслуживания )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формация ОУ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бобщение и анализ информации ОУЗ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оличество и удельный вес учащихся 4,9,11-х классов, успешно прошедших государственную итоговую аттестацию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формация ОУ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бобщение и анализ информации ОУЗ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оличество и удельный вес учащихся 11-х классов, прошедших внешнее независимое оценивание на достаточном и высоком уровне (по каждому предмету)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формация ОУ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бобщение и анализ информации ОУЗ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оличество и удельный вес выпускников 9-х классов, получивших документы об образовании особого образца, 11-х классов, награжденных ученическими медалями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формация ОУ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бобщение и анализ информации ОУЗ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оличество и удельный вес выпускников 11-х классов, поступивших в государственные вузы на бюджетной основе (от общего количества поступивших)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формация ОУ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бобщение и анализ информации ОУЗ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выбранного учащимися в школе профиля обучения дальнейшему продолжению образования в высшем учебном заведении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формация ОУ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бобщение и анализ информации ОУЗ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Успешность участия учащихся 4-11- х классов в предметных олимпиадах и конкурсах (школьных, региональных, республиканских, всеукраинских, международных)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ичество участников и победителей/ проценты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атистика участия учащихся в олимпиадах и конкурсах, данные о победителях и призера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з статистики участия и побед учащихся в олимпиадах и конкурсах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оличество и удельный вес учащихся, занимающихся в спортивных кружках и секциях (от общего количества учащихся в ОУЗ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формация ОУ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бобщение и анализ информации ОУЗ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Количество и удельный вес субъектов образовательного процесса (родителей и учащихся), удовлетворенных образовательными услугами ОУЗ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нформация ОУЗ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итоги анкетирования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бобщение и анализ информации ОУЗ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Количество и удельный вес учащихся, пропускающих учебные занятия по причине заболеваний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формация ОУ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бобщение и анализ информации ОУЗ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Количество и удельный вес учащихся, охваченных деятельностью по сбережению и укреплению физического здоровья (ежедневная зарядка, спортивные соревнования, походы, прогулки и экскурсии на природу)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формация ОУ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бобщение и анализ информации ОУЗ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оличество и удельный вес учащихся, участвующих в телекоммуникационных образовательных проектах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ы/ проценты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формация ОУ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бобщение и анализ информации ОУЗ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9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ые индикаторы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тернет - публикации и прочие публикации в средствах массовой информации, проведение конференций, семинаров на базе ОУЗ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сть/ Нет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формация ОУЗ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бобщение и анализ информации ОУЗ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оздание школьного банка портфолио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сть/ Нет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аза данных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з базы данных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br w:type="page"/>
      </w:r>
      <w:r>
        <w:rPr>
          <w:b/>
          <w:bCs/>
          <w:i/>
          <w:iCs/>
          <w:sz w:val="28"/>
          <w:szCs w:val="28"/>
        </w:rPr>
        <w:t>ЦЕНТР ПРОБЛЕМ ОБРАЗОВАНИЯ МИНИСТЕРСТВА ОБРАЗОВАНИЯ И НАУ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АВТОНОМНОЙ РЕСПУБЛИКИ КРЫ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ложение 6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ересчёт индикаторов в приведённые балл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ведённые значения индикаторов, характеризующих процесс и результаты функционирования общеобразовательных учебных заведений, реализующих инновационную модель развития «Школа будущего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423"/>
        <w:gridCol w:w="425"/>
        <w:gridCol w:w="424"/>
        <w:gridCol w:w="426"/>
        <w:gridCol w:w="424"/>
        <w:gridCol w:w="483"/>
        <w:gridCol w:w="423"/>
        <w:gridCol w:w="423"/>
        <w:gridCol w:w="422"/>
        <w:gridCol w:w="422"/>
        <w:gridCol w:w="646"/>
      </w:tblGrid>
      <w:tr>
        <w:trPr>
          <w:trHeight w:val="145" w:hRule="atLeast"/>
        </w:trPr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каторы / значения</w:t>
            </w:r>
          </w:p>
        </w:tc>
        <w:tc>
          <w:tcPr>
            <w:tcW w:w="4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счёт индикаторов в приведённые баллы</w:t>
            </w:r>
          </w:p>
        </w:tc>
      </w:tr>
      <w:tr>
        <w:trPr>
          <w:trHeight w:val="145" w:hRule="atLeast"/>
        </w:trPr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145" w:hRule="atLeast"/>
        </w:trPr>
        <w:tc>
          <w:tcPr>
            <w:tcW w:w="91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ормативно-правовое обеспечение функционирования «Школы будущего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Максимальное значение по данной подгруппе индикаторов - 47 баллов)</w:t>
            </w:r>
          </w:p>
        </w:tc>
      </w:tr>
      <w:tr>
        <w:trPr>
          <w:trHeight w:val="133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личие системы нормативных актов МОНУ, МОН АРК, распорядительных документов районных, городских органов управления образованием, руководителей ОУЗ регламентирующих: </w:t>
            </w:r>
          </w:p>
        </w:tc>
        <w:tc>
          <w:tcPr>
            <w:tcW w:w="30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 1 баллу за каждую из 6 позиц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ие вопросы функционирования «Школы будущего»</w:t>
            </w:r>
          </w:p>
        </w:tc>
        <w:tc>
          <w:tcPr>
            <w:tcW w:w="30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, технологии и методическую поддержку внедрения инновационной модели развития ОУЗ</w:t>
            </w:r>
          </w:p>
        </w:tc>
        <w:tc>
          <w:tcPr>
            <w:tcW w:w="30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0" w:hanging="0"/>
              <w:jc w:val="both"/>
              <w:rPr/>
            </w:pPr>
            <w:r>
              <w:rPr>
                <w:i/>
                <w:sz w:val="20"/>
                <w:szCs w:val="20"/>
              </w:rPr>
              <w:t>участие в экспериментальной деятельности районного, городского, республиканского, всеукраинского уровней</w:t>
            </w:r>
          </w:p>
        </w:tc>
        <w:tc>
          <w:tcPr>
            <w:tcW w:w="30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0" w:hanging="0"/>
              <w:jc w:val="both"/>
              <w:rPr/>
            </w:pPr>
            <w:r>
              <w:rPr>
                <w:i/>
                <w:sz w:val="20"/>
                <w:szCs w:val="20"/>
              </w:rPr>
              <w:t>организацию сетевого взаимодействия ОУЗ с учебными заведениями города (района)</w:t>
            </w:r>
          </w:p>
        </w:tc>
        <w:tc>
          <w:tcPr>
            <w:tcW w:w="30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просы кадрового обеспечения инновационной модели развития ОУЗ</w:t>
            </w:r>
          </w:p>
        </w:tc>
        <w:tc>
          <w:tcPr>
            <w:tcW w:w="30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просы управленческого сопровождения инновационной модели развития ОУЗ</w:t>
            </w:r>
          </w:p>
        </w:tc>
        <w:tc>
          <w:tcPr>
            <w:tcW w:w="30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 программы, (Концепции) развития ОУЗ, ее соответствие современным образовательным тенденциям в Украине</w:t>
            </w:r>
          </w:p>
        </w:tc>
        <w:tc>
          <w:tcPr>
            <w:tcW w:w="3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от 0 до 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основание в программе:</w:t>
            </w:r>
          </w:p>
        </w:tc>
        <w:tc>
          <w:tcPr>
            <w:tcW w:w="26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баллу за каждую из 5 позиц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туальности обозначенных целей и задач, мероприятий по их достижению</w:t>
            </w:r>
          </w:p>
        </w:tc>
        <w:tc>
          <w:tcPr>
            <w:tcW w:w="2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спективности и эффективности внедряемых инновационных технологий</w:t>
            </w:r>
          </w:p>
        </w:tc>
        <w:tc>
          <w:tcPr>
            <w:tcW w:w="2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обходимых кадровых, научно-методических, материально-технических и др. условий</w:t>
            </w:r>
          </w:p>
        </w:tc>
        <w:tc>
          <w:tcPr>
            <w:tcW w:w="2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изации идей дифференциации и индивидуализации образования (профильное обучение, индивидуальные учебные планы и т.д.)</w:t>
            </w:r>
          </w:p>
        </w:tc>
        <w:tc>
          <w:tcPr>
            <w:tcW w:w="2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р по сохранению физического и психического здоровья учащихся и т.д.</w:t>
            </w:r>
          </w:p>
        </w:tc>
        <w:tc>
          <w:tcPr>
            <w:tcW w:w="2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Реализация программы инновационной модели развития «Школа будущего»:</w:t>
            </w:r>
          </w:p>
        </w:tc>
        <w:tc>
          <w:tcPr>
            <w:tcW w:w="2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экспертная оценка от 0 до 5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изация поставленных целей и зада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  <w:r>
              <w:rPr>
                <w:rStyle w:val="FootnoteCharacters"/>
                <w:rStyle w:val="FootnoteAnchor"/>
                <w:rFonts w:eastAsia="Symbol" w:ascii="Symbol" w:hAnsi="Symbol"/>
                <w:b/>
                <w:sz w:val="20"/>
                <w:szCs w:val="20"/>
              </w:rPr>
              <w:footnoteReference w:customMarkFollows="1" w:id="2"/>
              <w:t>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ъем выполненных мероприят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блюдение сроков выполнения программных мероприят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йственность нормативных актов, распорядительных документов</w:t>
            </w:r>
          </w:p>
        </w:tc>
        <w:tc>
          <w:tcPr>
            <w:tcW w:w="4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от 0 до 10</w:t>
            </w:r>
          </w:p>
        </w:tc>
      </w:tr>
      <w:tr>
        <w:trPr>
          <w:trHeight w:val="161" w:hRule="atLeast"/>
        </w:trPr>
        <w:tc>
          <w:tcPr>
            <w:tcW w:w="91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ровые ресурсы, система работы с кадрам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имальное значение – 72 балла)</w:t>
            </w:r>
          </w:p>
        </w:tc>
      </w:tr>
      <w:tr>
        <w:trPr>
          <w:trHeight w:val="432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ность ОУЗ педагогическими кадр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- 90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- 1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9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Удельный вес педагогических работников школы, имеющих высшее педагогическое образование (образовательно-квалификационные уровни: бакалавр, специалист, магистр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- 90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- 1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9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дельный вес педагогических работников, владеющих и использующих в образовательном процессе современные образовательные технологии, методи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- 90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- 1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Удельный вес педагогов, владеющих и использующих информационно-коммуникационные технологии (ИКТ) в образовательном процесс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- 90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- 1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дуктивное внедрение современных ИКТ во все направления деятельности ОУЗ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оценивание от 0 до 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дельный вес педагогических кадров, имеющих опыт разработки авторских программ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ецкурсов и элективных курсов для организации профильного обучения и допрофильной подготовк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/>
            </w:pPr>
            <w:r>
              <w:rPr>
                <w:i/>
                <w:sz w:val="20"/>
                <w:szCs w:val="20"/>
              </w:rPr>
              <w:t>обучения по использованию ИКТ в своей профессиональной деятельности и д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- 6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- 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дельный вес педагогических кадров, принимающих участие в телекоммуникационных образовательных проекта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- 6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- 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цент от потребности специалистов школьной психологической службы системы образования, осуществляющих соответствующее сопровождение учебно-воспитательного процесс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- 90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- 1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метная компетенция учителя (степень владения материалом преподаваемого предмета) и оценка общих компетенций (в том числе ИКТ)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оценивание от 0 до 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 внутришкольных критериев оценки деятельности педагогических работник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9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личие системы методической работы с педагогическими кадрами по сопровождению инновационной модели развития ОУЗ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ограммы,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ы и методы организации обучения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ебные материалы</w:t>
            </w:r>
          </w:p>
        </w:tc>
        <w:tc>
          <w:tcPr>
            <w:tcW w:w="2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ждой из трёх позиций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- 0 балл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>0,5</w:t>
            </w:r>
            <w:r>
              <w:rPr>
                <w:sz w:val="20"/>
                <w:szCs w:val="20"/>
              </w:rPr>
              <w:t xml:space="preserve"> - 1 бал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>1,0</w:t>
            </w:r>
            <w:r>
              <w:rPr>
                <w:sz w:val="20"/>
                <w:szCs w:val="20"/>
              </w:rPr>
              <w:t xml:space="preserve"> - 2 балл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дельный вес педагогических кадров, прошедших курсы повышения квалификации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области ИКТ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8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- 90 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9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- 1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рофильной подготовки и профильного обуч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- 90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- 1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>
                <w:i/>
                <w:sz w:val="20"/>
                <w:szCs w:val="20"/>
              </w:rPr>
              <w:t>по программам мониторинговой оценки качества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- 90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- 1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менение штатного расписания в связи с экспериментальной отработкой инновационной модели развития «Школа-будущего»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 механизма материального стимулирования педагогического тру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дельный вес научных и научно-методических публикаций педагог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3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- 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- 5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- 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- 7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 8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- 8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- 9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9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- 100</w:t>
            </w:r>
          </w:p>
        </w:tc>
      </w:tr>
      <w:tr>
        <w:trPr>
          <w:trHeight w:val="524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дельный вес педагогов, обучающихся в аспирантур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3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- 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- 5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- 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- 7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 8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- 8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- 9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9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- 100</w:t>
            </w:r>
          </w:p>
        </w:tc>
      </w:tr>
      <w:tr>
        <w:trPr>
          <w:trHeight w:val="171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йственность работы с кадрами</w:t>
            </w:r>
          </w:p>
        </w:tc>
        <w:tc>
          <w:tcPr>
            <w:tcW w:w="4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от 1 до 10 баллов</w:t>
            </w:r>
          </w:p>
        </w:tc>
      </w:tr>
      <w:tr>
        <w:trPr>
          <w:trHeight w:val="343" w:hRule="atLeast"/>
        </w:trPr>
        <w:tc>
          <w:tcPr>
            <w:tcW w:w="91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Материально-технические ресурсы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имальное значение – 53 балла)</w:t>
            </w:r>
          </w:p>
        </w:tc>
      </w:tr>
      <w:tr>
        <w:trPr>
          <w:trHeight w:val="70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Процент от потребности учебных кабинетов, оснащенных современным оборудованием и средствами обуч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3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- 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- 5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- 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- 7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 8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- 8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- 9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9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- 100</w:t>
            </w:r>
          </w:p>
        </w:tc>
      </w:tr>
      <w:tr>
        <w:trPr>
          <w:trHeight w:val="1068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оборудования, технических средств обучения современным требованиям, обеспечивающим новое содержание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1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ие ОУЗ компьютерной техникой, средствами доступа к информационным ресурсам (%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3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- 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- 5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- 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- 7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 8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- 8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- 9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9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- 100</w:t>
            </w:r>
          </w:p>
        </w:tc>
      </w:tr>
      <w:tr>
        <w:trPr>
          <w:trHeight w:val="524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пьютеризация всех структурных подразделений ОУЗ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 научно-методического медиа-центр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Процент от потребности рабочих мест для учителей, оснащенных следующим оборудованием: компьютер, мультимедийный проектор, экран, сканер, принтер, копировальный аппарат, модем, программное обеспече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3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- 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- 5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- 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- 7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 8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- 8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- 9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9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- 100</w:t>
            </w:r>
          </w:p>
        </w:tc>
      </w:tr>
      <w:tr>
        <w:trPr>
          <w:trHeight w:val="524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ичество учащихся на один персональный компьютер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1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431"/>
        <w:gridCol w:w="433"/>
        <w:gridCol w:w="432"/>
        <w:gridCol w:w="433"/>
        <w:gridCol w:w="432"/>
        <w:gridCol w:w="492"/>
        <w:gridCol w:w="430"/>
        <w:gridCol w:w="431"/>
        <w:gridCol w:w="430"/>
        <w:gridCol w:w="430"/>
        <w:gridCol w:w="657"/>
      </w:tblGrid>
      <w:tr>
        <w:trPr>
          <w:trHeight w:val="309" w:hRule="atLeast"/>
        </w:trPr>
        <w:tc>
          <w:tcPr>
            <w:tcW w:w="9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формационное сопровождение</w:t>
            </w:r>
          </w:p>
          <w:p>
            <w:pPr>
              <w:pStyle w:val="Normal"/>
              <w:ind w:left="-14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имальное значение – 20 баллов)</w:t>
            </w:r>
          </w:p>
        </w:tc>
      </w:tr>
      <w:tr>
        <w:trPr>
          <w:trHeight w:val="1828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дельный вес участников образовательного процесса, достаточно информированных о целях, задачах экспериментальной работы по внедрению инновационной модели развития «Школа-будущего»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2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- 5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- 6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7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- 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- 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1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7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 информационных ресурсов систематически занимающихся информационным сопровождением экспериментальной отработки инновационной модели развития «Школа-будущего»</w:t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от 0 до 4 баллов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йственность информационного сопровождения</w:t>
            </w:r>
          </w:p>
        </w:tc>
        <w:tc>
          <w:tcPr>
            <w:tcW w:w="5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от 0 до 10 баллов</w:t>
            </w:r>
          </w:p>
        </w:tc>
      </w:tr>
      <w:tr>
        <w:trPr>
          <w:trHeight w:val="322" w:hRule="atLeast"/>
        </w:trPr>
        <w:tc>
          <w:tcPr>
            <w:tcW w:w="9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инансовые ресурсы</w:t>
            </w:r>
          </w:p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имальное значение – 20 баллов)</w:t>
            </w:r>
          </w:p>
        </w:tc>
      </w:tr>
      <w:tr>
        <w:trPr>
          <w:trHeight w:val="335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 расчета потребностей в финансовых ресурсах на проведение экспериментальной работы по внедрению, учитывающей все основные статьи расход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14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 утвержденной схемы финансирования основных расходов по внедрению инновационной модели развития «Школа-будущего» с учетом возможностей бюджета и внебюджетных средст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ключенность вопросов финансирования экспериментальной работы по внедрению инновационной модели развития «Школа-будущего» в программу (Концепцию) развития ОУЗ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3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цент от потребности финансовых ресурсов, необходимых для внедрения инновационной модели развития «Школа-будущего»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3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- 5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- 7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- 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- 9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1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9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правленческая деятельность</w:t>
            </w:r>
          </w:p>
          <w:p>
            <w:pPr>
              <w:pStyle w:val="Normal"/>
              <w:ind w:left="-1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имальное значение -20 баллов)</w:t>
            </w:r>
          </w:p>
        </w:tc>
      </w:tr>
      <w:tr>
        <w:trPr>
          <w:trHeight w:val="863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 школьной системы управления инновационной моделью развития «Школа-будущего»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от 0 до 5 балл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8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ладение системой индикаторов, характеризующей процесс и результаты функционирования общеобразовательных учебных заведений, реализующих инновационную модель развития «Школа будущего», использование этой системы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от 0 до 5 балл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 системы мониторинга качества образова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 механизма государственно-общественного управления развитием школ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9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ндикаторы содержания образования </w:t>
            </w:r>
          </w:p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имальное значение - 83 балла)</w:t>
            </w:r>
          </w:p>
        </w:tc>
      </w:tr>
      <w:tr>
        <w:trPr>
          <w:trHeight w:val="691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ие получения учащимися качественного образования, соответствующего государственным образовательным стандартам</w:t>
            </w:r>
          </w:p>
        </w:tc>
        <w:tc>
          <w:tcPr>
            <w:tcW w:w="5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от 0 до 10 балл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br w:type="page"/>
      </w:r>
      <w:r>
        <w:rPr>
          <w:i/>
          <w:sz w:val="28"/>
          <w:szCs w:val="28"/>
        </w:rPr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451"/>
        <w:gridCol w:w="453"/>
        <w:gridCol w:w="452"/>
        <w:gridCol w:w="453"/>
        <w:gridCol w:w="452"/>
        <w:gridCol w:w="515"/>
        <w:gridCol w:w="450"/>
        <w:gridCol w:w="451"/>
        <w:gridCol w:w="450"/>
        <w:gridCol w:w="450"/>
        <w:gridCol w:w="688"/>
      </w:tblGrid>
      <w:tr>
        <w:trPr>
          <w:trHeight w:val="116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довлетворение образовательных потребностей учащихся, индивидуализация маршрутов образования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личие в рабочем учебном плане курсов по выбору, спецкурсов, пропедевтических, профориентационных курсов и т.д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0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здание языковой среды путем «иноязычного погружения»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Использование современных информационных и коммуникационных технологий (Интернет, CD-диски, дистанционные формы и т.д.)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2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- 4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- 6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- 8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- 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дельный вес участников учебно-воспитательного процесса, получающих психолого-педагогического сопровождение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2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- 4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- 6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- 8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- 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дельный вес учащихся, обучающихся по программам: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еобразовательным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- 100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- 75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- 50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2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глубленного изучения предметов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4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- 6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- 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- 9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рофильной подготовки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4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- 6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- 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- 9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офильного обучения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4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- 6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- 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- 9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дельный вес учащихся, охваченных указанными формами получения полного общего среднего образования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экстернат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3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- 4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- 5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- 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- 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 8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- 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- 9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- 100</w:t>
            </w:r>
          </w:p>
        </w:tc>
      </w:tr>
      <w:tr>
        <w:trPr>
          <w:trHeight w:val="128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станционные формы обучения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3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- 4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- 5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- 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- 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 8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- 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- 9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- 100</w:t>
            </w:r>
          </w:p>
        </w:tc>
      </w:tr>
      <w:tr>
        <w:trPr>
          <w:trHeight w:val="706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ый учебный пла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3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- 4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- 5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- 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- 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 8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- 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- 9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- 100</w:t>
            </w:r>
          </w:p>
        </w:tc>
      </w:tr>
      <w:tr>
        <w:trPr>
          <w:trHeight w:val="149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тевые формы обучения и др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3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- 4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- 5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- 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- 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 8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- 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- 9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- 100</w:t>
            </w:r>
          </w:p>
        </w:tc>
      </w:tr>
      <w:tr>
        <w:trPr>
          <w:trHeight w:val="1946" w:hRule="atLeast"/>
        </w:trPr>
        <w:tc>
          <w:tcPr>
            <w:tcW w:w="97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каторы результативности функционирования общеобразовательных учебных заведений, реализующих инновационную модель развития «Школа будущего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имальное значение - 98 баллов)</w:t>
            </w:r>
          </w:p>
        </w:tc>
      </w:tr>
      <w:tr>
        <w:trPr>
          <w:trHeight w:val="240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дельный вес учащихся, охваченных получением полного общего среднего образования (в соответствии с закрепленной территорией обслуживания 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3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- 4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- 5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- 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- 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 8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- 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- 9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- 100</w:t>
            </w:r>
          </w:p>
        </w:tc>
      </w:tr>
      <w:tr>
        <w:trPr>
          <w:trHeight w:val="131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дельный вес учащихся, успешно прошедших государственную итоговую аттестацию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класс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3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- 4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- 5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- 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- 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 8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- 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- 9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- 100</w:t>
            </w:r>
          </w:p>
        </w:tc>
      </w:tr>
      <w:tr>
        <w:trPr>
          <w:trHeight w:val="9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 класс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3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- 4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- 5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- 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- 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 8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- 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- 9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- 100</w:t>
            </w:r>
          </w:p>
        </w:tc>
      </w:tr>
      <w:tr>
        <w:trPr>
          <w:trHeight w:val="1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 класс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3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- 4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- 5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- 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- 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 8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- 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- 9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- 100</w:t>
            </w:r>
          </w:p>
        </w:tc>
      </w:tr>
      <w:tr>
        <w:trPr>
          <w:trHeight w:val="183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дельный вес учащихся 11-х классов, прошедших внешнее независимое оценивание на достаточном и высоком уровне (по каждому предмету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3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- 4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- 5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- 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- 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 8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- 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- 9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- 100</w:t>
            </w:r>
          </w:p>
        </w:tc>
      </w:tr>
      <w:tr>
        <w:trPr>
          <w:trHeight w:val="155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дельный вес выпускников 9-х классов, получивших документы об образовании особого образца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и бо-ле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6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дельный вес выпускников 11-х классов, награжденных ученическими медалям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и бо-ле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6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дельный вес выпускников 11-х классов, поступивших в государственные вузы на бюджетной основе (от общего количества поступивших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2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- 5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- 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- 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- 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выбранного учащимися в школе профиля обучения дальнейшему продолжению образования в высшем учебном заведении (%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2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- 5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- 1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8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спешность участия учащихся 4-11- х классов в предметных олимпиадах и конкурсах(уровня выше школьного – региональных, республиканских, всеукраинских, международных) (% победителей, призеров от общего числа участников от региона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3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- 6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и бо-лее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дельный вес учащихся, занимающихся в спортивных кружках и секциях (от общего количества учащихся в ОУЗ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2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- 5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- 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- 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- 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дельный вес субъектов образовательного процесса (родителей и учащихся), удовлетворенных образовательными услугами ОУЗ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4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- 6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- 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- 9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дельный вес учащихся, пропускающих учебные занятия по причине заболеваний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- 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- 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- 5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2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дельный вес учащихся, охваченных деятельностью по сбережению и укреплению физического здоровья (ежедневная зарядка, спортивные соревнования, походы, прогулки и экскурсии на природу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2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- 5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- 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- 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- 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дельный вес учащихся, участвующих в телекоммуникационных образовательных проектах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3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- 4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- 5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- 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- 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 8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- 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- 9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- 100</w:t>
            </w:r>
          </w:p>
        </w:tc>
      </w:tr>
      <w:tr>
        <w:trPr>
          <w:trHeight w:val="598" w:hRule="atLeast"/>
        </w:trPr>
        <w:tc>
          <w:tcPr>
            <w:tcW w:w="97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ые индикаторы не оцениваютс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Оценка: К 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</w:rPr>
        <w:drawing>
          <wp:inline distT="0" distB="0" distL="0" distR="0">
            <wp:extent cx="2032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56" r="-1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, где N – максимально возможное количество баллов; n – сумма баллов, выставленных экспер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Максимально возможное количество баллов N = ________ (</w:t>
      </w:r>
      <w:r>
        <w:rPr>
          <w:b/>
          <w:bCs/>
          <w:iCs/>
          <w:sz w:val="28"/>
          <w:szCs w:val="28"/>
        </w:rPr>
        <w:t>складывается из максимальных значений по каждой подгруппе индикаторов</w:t>
      </w:r>
      <w:r>
        <w:rPr>
          <w:b/>
          <w:bCs/>
          <w:i/>
          <w:iCs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умма баллов, выставленных экспертами n = 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Оценка: К= </w:t>
      </w:r>
      <w:r>
        <w:rPr>
          <w:b/>
          <w:bCs/>
          <w:i/>
          <w:iCs/>
          <w:sz w:val="28"/>
          <w:szCs w:val="28"/>
          <w:vertAlign w:val="superscript"/>
        </w:rPr>
        <w:t>_______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Высокий уровень </w:t>
        <w:tab/>
        <w:t xml:space="preserve">– 0,95 ≤ К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</w:t>
      </w:r>
      <w:r>
        <w:rPr>
          <w:b/>
          <w:bCs/>
          <w:i/>
          <w:iCs/>
          <w:sz w:val="28"/>
          <w:szCs w:val="28"/>
        </w:rPr>
        <w:t xml:space="preserve">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Достаточный уровень </w:t>
        <w:tab/>
        <w:t>– 0,65 ≤ К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</w:t>
      </w:r>
      <w:r>
        <w:rPr>
          <w:b/>
          <w:bCs/>
          <w:i/>
          <w:iCs/>
          <w:sz w:val="28"/>
          <w:szCs w:val="28"/>
        </w:rPr>
        <w:t xml:space="preserve"> 0,9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редний уровень</w:t>
        <w:tab/>
        <w:t xml:space="preserve">– 0,5 ≤ К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</w:t>
      </w:r>
      <w:r>
        <w:rPr>
          <w:b/>
          <w:bCs/>
          <w:i/>
          <w:iCs/>
          <w:sz w:val="28"/>
          <w:szCs w:val="28"/>
        </w:rPr>
        <w:t xml:space="preserve"> 0,6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Начальный уровень – 0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</w:t>
      </w:r>
      <w:r>
        <w:rPr>
          <w:b/>
          <w:bCs/>
          <w:i/>
          <w:iCs/>
          <w:sz w:val="28"/>
          <w:szCs w:val="28"/>
        </w:rPr>
        <w:t xml:space="preserve"> К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</w:t>
      </w:r>
      <w:r>
        <w:rPr>
          <w:b/>
          <w:bCs/>
          <w:i/>
          <w:iCs/>
          <w:sz w:val="28"/>
          <w:szCs w:val="28"/>
        </w:rPr>
        <w:t xml:space="preserve"> 0,5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Общий вывод экспертов </w:t>
      </w:r>
      <w:r>
        <w:rPr>
          <w:b/>
          <w:bCs/>
          <w:i/>
          <w:iCs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</w:t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  <w:font w:name="TimesNewRoman">
    <w:altName w:val="Bold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b/>
          <w:i/>
          <w:iCs/>
          <w:sz w:val="22"/>
          <w:szCs w:val="22"/>
        </w:rPr>
        <w:t>Условные обозначения качественных уровней готовност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,0  - полная готовност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,5 - неполная готовност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  - нулевая готовность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- позиция не задействована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26"/>
        </w:tabs>
        <w:ind w:left="11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26"/>
        </w:tabs>
        <w:ind w:left="112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  <w:rPr>
        <w:rFonts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486"/>
        </w:tabs>
        <w:ind w:left="1486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ascii="Symbol" w:hAnsi="Symbol" w:cs="Symbol"/>
      <w:b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color w:val="000000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spacing w:lineRule="auto" w:line="288"/>
      <w:ind w:left="766" w:right="57" w:hanging="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ieeeieiioeooe">
    <w:name w:val="e?iee eieiioeooe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7">
    <w:name w:val="Обычный.Style1"/>
    <w:qFormat/>
    <w:pPr>
      <w:widowControl w:val="false"/>
      <w:autoSpaceDE w:val="false"/>
      <w:bidi w:val="0"/>
    </w:pPr>
    <w:rPr>
      <w:rFonts w:ascii="Baltica;Times New Roman" w:hAnsi="Baltica;Times New Roman" w:eastAsia="Times New Roman" w:cs="Baltica;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sz w:val="32"/>
    </w:rPr>
  </w:style>
  <w:style w:type="paragraph" w:styleId="Style18">
    <w:name w:val="Обычный (веб)"/>
    <w:basedOn w:val="Normal"/>
    <w:qFormat/>
    <w:pPr>
      <w:spacing w:lineRule="atLeast" w:line="170" w:before="280" w:after="280"/>
      <w:ind w:left="50" w:right="50" w:hanging="0"/>
      <w:jc w:val="both"/>
    </w:pPr>
    <w:rPr>
      <w:rFonts w:ascii="Verdana" w:hAnsi="Verdana" w:cs="Verdana"/>
      <w:sz w:val="11"/>
      <w:szCs w:val="1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3"/>
    <w:basedOn w:val="Normal"/>
    <w:qFormat/>
    <w:pPr/>
    <w:rPr>
      <w:iCs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i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41:00Z</dcterms:created>
  <dc:creator>Настя</dc:creator>
  <dc:description/>
  <cp:keywords/>
  <dc:language>en-US</dc:language>
  <cp:lastModifiedBy>Mage</cp:lastModifiedBy>
  <dcterms:modified xsi:type="dcterms:W3CDTF">2011-10-02T16:41:00Z</dcterms:modified>
  <cp:revision>2</cp:revision>
  <dc:subject/>
  <dc:title>ЦЕНТР ПРОБЛЕМ ОБРАЗОВАНИЯ МИНИСТЕРСТВА ОБРАЗОВАНИЯ И НАУКИ</dc:title>
</cp:coreProperties>
</file>