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ЕСТВО ОБРАЗОВАНИЯ И НАУКИ УКРАИН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ЕСТВО ОБРАЗОВАНИЯ АР КРЫМ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рымский Государственный </w:t>
      </w:r>
    </w:p>
    <w:p>
      <w:pPr>
        <w:pStyle w:val="Normal"/>
        <w:widowControl w:val="fals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Инженерно-Педагогический Универси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240" w:after="6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акультет  Информатики</w:t>
      </w:r>
    </w:p>
    <w:p>
      <w:pPr>
        <w:pStyle w:val="Normal"/>
        <w:keepNext w:val="true"/>
        <w:widowControl w:val="false"/>
        <w:autoSpaceDE w:val="false"/>
        <w:spacing w:before="240" w:after="6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федра Педагог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ЁТ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дагогической практик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федру Педагоги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autoSpaceDE w:val="false"/>
        <w:ind w:left="6660" w:hanging="0"/>
        <w:rPr>
          <w:color w:val="000000"/>
        </w:rPr>
      </w:pPr>
      <w:r>
        <w:rPr>
          <w:color w:val="000000"/>
        </w:rPr>
        <w:t>Выполнил :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autoSpaceDE w:val="false"/>
        <w:ind w:left="6660" w:hanging="0"/>
        <w:rPr>
          <w:color w:val="000000"/>
        </w:rPr>
      </w:pPr>
      <w:r>
        <w:rPr>
          <w:color w:val="000000"/>
        </w:rPr>
        <w:t>студент группы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6660" w:hanging="0"/>
        <w:rPr>
          <w:color w:val="000000"/>
        </w:rPr>
      </w:pPr>
      <w:r>
        <w:rPr>
          <w:color w:val="000000"/>
        </w:rPr>
        <w:t>ЗИ - 02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6660" w:hanging="0"/>
        <w:rPr>
          <w:color w:val="000000"/>
        </w:rPr>
      </w:pPr>
      <w:r>
        <w:rPr>
          <w:color w:val="000000"/>
        </w:rPr>
        <w:t>специальности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6660" w:hanging="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Информатика”</w:t>
      </w:r>
    </w:p>
    <w:p>
      <w:pPr>
        <w:pStyle w:val="Normal"/>
        <w:keepNext w:val="true"/>
        <w:widowControl w:val="false"/>
        <w:tabs>
          <w:tab w:val="clear" w:pos="708"/>
          <w:tab w:val="left" w:pos="6840" w:leader="none"/>
        </w:tabs>
        <w:autoSpaceDE w:val="false"/>
        <w:spacing w:before="120" w:after="0"/>
        <w:ind w:left="6660" w:hanging="0"/>
        <w:jc w:val="both"/>
        <w:rPr>
          <w:b/>
          <w:b/>
          <w:bCs/>
        </w:rPr>
      </w:pPr>
      <w:r>
        <w:rPr>
          <w:b/>
          <w:bCs/>
        </w:rPr>
        <w:t>Исмаилов Л.З.</w:t>
      </w:r>
    </w:p>
    <w:p>
      <w:pPr>
        <w:pStyle w:val="Normal"/>
        <w:keepNext w:val="true"/>
        <w:widowControl w:val="false"/>
        <w:tabs>
          <w:tab w:val="clear" w:pos="708"/>
          <w:tab w:val="left" w:pos="6840" w:leader="none"/>
        </w:tabs>
        <w:autoSpaceDE w:val="false"/>
        <w:spacing w:before="120" w:after="0"/>
        <w:ind w:left="6660" w:hanging="0"/>
        <w:jc w:val="both"/>
        <w:rPr>
          <w:b/>
          <w:b/>
          <w:bCs/>
        </w:rPr>
      </w:pPr>
      <w:r>
        <w:rPr>
          <w:b/>
          <w:bCs/>
        </w:rPr>
        <w:t>проверил Мороз И.И.</w:t>
      </w:r>
    </w:p>
    <w:p>
      <w:pPr>
        <w:pStyle w:val="Normal"/>
        <w:keepNext w:val="true"/>
        <w:widowControl w:val="false"/>
        <w:tabs>
          <w:tab w:val="clear" w:pos="708"/>
          <w:tab w:val="left" w:pos="6840" w:leader="none"/>
        </w:tabs>
        <w:autoSpaceDE w:val="false"/>
        <w:spacing w:before="120" w:after="0"/>
        <w:ind w:left="66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9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ферополь 2006 г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Содержание 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779"/>
      </w:tblGrid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Общая информация о воспитательном мероприяти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 Обоснование выбора формы темы воспитательного         мероприяти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 Цел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 Задач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Работа, проделанная до проведения мероприятия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План воспитательного мероприятия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Ход проведения воспитательного мероприятия (сценарий)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1. Вступительное слово учителя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2. Приветствие, подготовленное командами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3. Проведение этапов конкурса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4. Подведение итогов и определение победителя.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. Литература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Приложение. Вопросы игр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1 Игра 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2 Игра 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Форма мероприятия</w:t>
      </w:r>
      <w:r>
        <w:rPr>
          <w:color w:val="000000"/>
        </w:rPr>
        <w:t xml:space="preserve"> - конкурс между командами двух класс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Тема: </w:t>
      </w:r>
      <w:r>
        <w:rPr>
          <w:color w:val="000000"/>
        </w:rPr>
        <w:t>«Правила этикета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Место проведения</w:t>
      </w:r>
      <w:r>
        <w:rPr>
          <w:color w:val="000000"/>
        </w:rPr>
        <w:t xml:space="preserve"> –СШ №35, ПГТ г.Симферополь 10 А класс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Время проведения</w:t>
      </w:r>
      <w:r>
        <w:rPr>
          <w:color w:val="000000"/>
        </w:rPr>
        <w:t xml:space="preserve"> - 17.00, 19 апреля 2006 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Мероприятие подготовлено и проведено студентом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 факультета  информатики Мезенцевым С.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Руководитель:</w:t>
      </w:r>
      <w:r>
        <w:rPr>
          <w:color w:val="000000"/>
        </w:rPr>
        <w:t xml:space="preserve"> Макаренко Е.В.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выбора формы и темы воспитательного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бщение людей и жизнь в обществе требуют, чтобы все соблюдали и выполняли обязательные для всех правила этикета. Эти правила необходимо выполнять всю жизнь, а для этого необходимо их зн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Тема мероприятия выбрана с учётом графика проведения воспитательных мероприятий намеченного школой для данного кла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и выборе формы мероприятия учитывалось пожелание учащихся (на основе опроса учеников)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Ознакомление учащихся с правилами этикета; дать советы по самовоспитанию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9" w:leader="none"/>
        </w:tabs>
        <w:autoSpaceDE w:val="false"/>
        <w:ind w:left="349" w:hanging="360"/>
        <w:jc w:val="both"/>
        <w:rPr>
          <w:color w:val="000000"/>
        </w:rPr>
      </w:pPr>
      <w:r>
        <w:rPr>
          <w:color w:val="000000"/>
        </w:rPr>
        <w:t>Вспомнить с учащимися правила этикета, правила поведения в общественных местах, со сверстниками, со старшими и т.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9" w:leader="none"/>
        </w:tabs>
        <w:autoSpaceDE w:val="false"/>
        <w:ind w:left="349" w:hanging="360"/>
        <w:jc w:val="both"/>
        <w:rPr>
          <w:color w:val="000000"/>
        </w:rPr>
      </w:pPr>
      <w:r>
        <w:rPr>
          <w:color w:val="000000"/>
        </w:rPr>
        <w:t>На вопросах и примерах из жизни доказать необходимость воспитанности и правил хорошего 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9" w:leader="none"/>
        </w:tabs>
        <w:autoSpaceDE w:val="false"/>
        <w:ind w:left="349" w:hanging="360"/>
        <w:jc w:val="both"/>
        <w:rPr>
          <w:color w:val="000000"/>
        </w:rPr>
      </w:pPr>
      <w:r>
        <w:rPr>
          <w:color w:val="000000"/>
        </w:rPr>
        <w:t xml:space="preserve">Показать проявление интеллигентности и воспитанности не только в знаниях, но и в способности к пониманию другого, в умении уважительно вести беседу и спорить, вести себя скромно, в умении помочь другому и тысячи других мелочей.  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, проделанная до проведения мероприятия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читывая выбранную форму проведения воспитательного мероприятия, а также уровень развития и возраст учеников для проведения мероприятия была изучена необходимая литература и подобраны вопросы и задания по теме мероприятия разного уровня сложност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воспитательного мероприят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color w:val="000000"/>
        </w:rPr>
      </w:pPr>
      <w:r>
        <w:rPr>
          <w:color w:val="000000"/>
        </w:rPr>
        <w:t>Вступительное слово учителя (разъяснение правил проведения мероприят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color w:val="000000"/>
        </w:rPr>
      </w:pPr>
      <w:r>
        <w:rPr>
          <w:color w:val="000000"/>
        </w:rPr>
        <w:t>Приветствие, подготовленное команд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color w:val="000000"/>
        </w:rPr>
      </w:pPr>
      <w:r>
        <w:rPr>
          <w:color w:val="000000"/>
        </w:rPr>
        <w:t>Проведение этапов конкурс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1.</w:t>
        <w:tab/>
        <w:t>1-я игра (разминка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2.</w:t>
        <w:tab/>
        <w:t>2-я игра (вопросы с минутой на размышлен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3.</w:t>
        <w:tab/>
        <w:t>3-я игра (“ты мне я тебе”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color w:val="000000"/>
        </w:rPr>
      </w:pPr>
      <w:r>
        <w:rPr>
          <w:color w:val="000000"/>
        </w:rPr>
        <w:t>Подведение итогов и определение побед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проведения воспитательного мероприятия (сценарий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еред проведением конкурса были проведены подготовительные действия в классе, выбранном для проведения конкурса: распределены места для команд, болельщиков и жюри; подготовлена доска и развешены иллюстрации к различным правилам этикета.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Вступительное слово уч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ле того как все участники конкурса собрались и расселись по своим местам в классе, учитель выступает перед ними с вступительным словом, начиная тем самым проведение мероприятия. Текст речи учителя следующий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Живя среди людей, мы постоянно общаемся с ними в различных ситуациях - на улице, в гостях, театре. Как вести себя?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Ответить на этот вопрос мы и постараемся сегодня на нашем конкурсе, который называется «Правила этикета». Этикет (от французского «ярлык», «этикетка») - это сложившийся в обществе порядок общения, принятые ритуалы и манеры поведения. Владеть ими особенно важно сегодня, когда мы остро ощущаем дефицит добросердечности, милосердия и бескорыстия. Главное, что определит ваше умение вести себя в обществе - сочетание естественности и уважения к окружающим, чувство такта, вкуса, приводящие к взаимному удовлетворению сторон».</w:t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Приветствие, подготовленное командам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осле слов учителя команды по очереди представляются зрителям и жюри. Они показывают плакаты, которые они приготовили к проведению конкурса, а также произносят девиз своей команды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Жюри выставляет баллы за подготовленные плакаты.</w:t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роведение этапов конкурса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Вся игра состоит из трёх «игр». После жеребьёвки, определяющей очерёдность ответа команд, начинается первая игра конкурса. Здесь командам по очереди задаются по пять вопросов с тремя вариантами ответа на каждый вопрос. За верный ответ команда получает одно очко (вопросы данной игры приведены ниже). По окончанию первого тура конкурса жюри подсчитывает полученные командами баллы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Вторая игра начинает лидирующая по итогам первой игры команда. На доске развешиваются 15 карточек трёх цветов (по 5 на каждый цвет) с номерами на каждой (от 1 до 15). С обратной стороны карточек написаны вопросы. Все вопросы данного тура разбиты на три группы («Цветы», «Светское общение» и «Манеры поведения»). Каждой группе соответствует свой цвет карточек. Капитаны команд по очереди выбирают карточки, и команда отвечает на попавшийся вопрос (вопросы данного тура приведены ниже). На обдумывание ответа команде даётся одна минута. Команда соперников может дополнять ответ, или давать свою версию ответа и этим получать дополнительные очки. Жюри оценивает ответы по трёх бальной шкале. 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Третья игра состоит в том, что команды, по очереди, задают противникам вопросы, которые они сами придумали перед игрой. В случае неверного ответа, они сами должны давать верный ответ на свой вопрос. Как и во второй игре, оценивание ведётся по трёх бальной системе. Общее количество вопросов от каждой команды 4-5.     </w:t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одведение итогов и определение победителя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о окончанию третьей игры жюри подсчитывает количество очков за игру и общее количество очков каждой команды по итогам трёх туров. После оглашения победившей команды ей вручается диплом победителей конкурса. Проигравшей команде также даётся грамота за участие в конкурсе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В заключении учитель делает выводы о проведённом конкурсе. Говорит об уровне воспитанности учеников на примере болельщиков обеих команд, просит учеников сделать выводы.</w:t>
      </w:r>
      <w:r>
        <w:br w:type="page"/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«Классный руководитель»: научно-методический журнал, №6, 2001г., стр. 102-109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«Вместе»: журнал, №2, 2002г., стр. 22-2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Буклет о хороших манерах. Правила этикета: Феодосия,1991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Леви В.И.: Искусство быть собой, М., 1995г. </w:t>
      </w:r>
      <w:r>
        <w:br w:type="page"/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. </w:t>
      </w:r>
      <w:r>
        <w:rPr>
          <w:color w:val="000000"/>
        </w:rPr>
        <w:t>Вопросы игр.</w:t>
      </w:r>
    </w:p>
    <w:p>
      <w:pPr>
        <w:pStyle w:val="Normal"/>
        <w:widowControl w:val="false"/>
        <w:shd w:fill="FFFFFF" w:val="clear"/>
        <w:autoSpaceDE w:val="false"/>
        <w:ind w:left="70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гра </w:t>
      </w:r>
      <w:r>
        <w:rPr>
          <w:b/>
          <w:bCs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1. Красивая походка, осанка, изящные жесты украшают: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мужчину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женщину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) как мужчину, так и женщину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2. Молодёжь не знает, "что делать с руками". С точки зрения хорошего тона: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надо держать обе руки в карманах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размахивать ими во время ходьбы или прогулки, энергично жестикулируя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В</w:t>
      </w:r>
      <w:r>
        <w:rPr>
          <w:i/>
          <w:iCs/>
        </w:rPr>
        <w:t>) можно опустить руки в карман, чтобы достать необходимое.</w:t>
      </w:r>
      <w:r>
        <w:rPr>
          <w:i/>
          <w:iCs/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Сидеть следует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) держа ногу на ноге, раскачивая ею или обняв колено руками;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Б) ровно держа спину, не поворачиваясь ею к собеседнику;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развалясь как в кресл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 Зевать в обществе непростительно. Воспитанный человек: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/>
          <w:iCs/>
        </w:rPr>
        <w:t>вообще постарается избежать зевка;</w:t>
      </w:r>
      <w:r>
        <w:rPr>
          <w:color w:val="000000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зевнёт "внутрь"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отвернётся в сторону и зевнё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5. С кашлем, как правило, справиться невозможно. При покашливании следует</w:t>
      </w:r>
      <w:r>
        <w:rPr>
          <w:i/>
          <w:iCs/>
          <w:color w:val="000000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позволить выйти ему наруж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Б) </w:t>
      </w:r>
      <w:r>
        <w:rPr>
          <w:i/>
          <w:iCs/>
        </w:rPr>
        <w:t>повернуть голову в сторону и прикрыть рот рукой;</w:t>
      </w:r>
      <w:r>
        <w:rPr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В) </w:t>
      </w:r>
      <w:r>
        <w:rPr/>
        <w:t>приложить ко рту платок.</w:t>
      </w:r>
      <w:r>
        <w:rPr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. В былые времена любили чихать. В настоящее время мы: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чихнём от души, "со вкусом"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отвернёмся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В) по возможности подавим, поднеся к носу платок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Икота - неприятное явление. Если это всё же началось:</w:t>
      </w:r>
    </w:p>
    <w:p>
      <w:pPr>
        <w:pStyle w:val="Normal"/>
        <w:widowControl w:val="false"/>
        <w:shd w:fill="FFFFFF" w:val="clear"/>
        <w:autoSpaceDE w:val="false"/>
        <w:ind w:left="2" w:hanging="0"/>
        <w:jc w:val="both"/>
        <w:rPr>
          <w:i/>
          <w:i/>
          <w:iCs/>
        </w:rPr>
      </w:pPr>
      <w:r>
        <w:rPr>
          <w:i/>
          <w:iCs/>
        </w:rPr>
        <w:t xml:space="preserve">А) зажимая нос левой рукой, пьём воду маленькими глотками или вздыхаем глубоко;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''подпрыгиваем’’ от душ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запиваем лимонад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8. Воспитанный человек смеётся: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после каждой фразы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ни с того, ни с сего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) только по определённому поводу.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9. В отношении друзей мы нередко испытываем потребность отблагодарить за оказанную услугу. Но здесь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) никак не следует торопиться, судорожно искать подарок и срочно вручать;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Б) не лишним бывает сделать приятный мелкий подарок;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следует забыть обо всё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0.  Одалживание денег - услуга особого характера. Одалживая деньги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А) </w:t>
      </w:r>
      <w:r>
        <w:rPr>
          <w:i/>
          <w:iCs/>
        </w:rPr>
        <w:t xml:space="preserve">сразу обговариваем срок их возврата (занимающий деньги сам называет срок);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просто даём их и забываем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записываем долг в записную книжку в присутствии челове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гра </w:t>
      </w:r>
      <w:r>
        <w:rPr>
          <w:b/>
          <w:bCs/>
          <w:color w:val="000000"/>
          <w:lang w:val="en-US"/>
        </w:rPr>
        <w:t>2</w:t>
      </w:r>
    </w:p>
    <w:p>
      <w:pPr>
        <w:pStyle w:val="Normal"/>
        <w:keepNext w:val="true"/>
        <w:widowControl w:val="false"/>
        <w:autoSpaceDE w:val="false"/>
        <w:spacing w:before="240" w:after="60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ЦВЕТ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Можно ли дарить один цветок?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сомненно, да. Нобелевский лауреат Ясунари Кавабата писал: «Один цветок лучше, чем сто, передает великолепие цветка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Можно ли дарить цветы в горшке?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Некоторые считают это дурным тоном. Кто-то видит в этом плохую примету. «А вдруг они увянут?» Но эти опасения напрасны! Да</w:t>
        <w:softHyphen/>
        <w:t>рить цветы в горшках можно, если вам точно известно, что адресат их очень любит и не против получить их в подарок. Потрудитесь узнать, ка</w:t>
        <w:softHyphen/>
        <w:t>кой сорт цветов он предпочитает, и тогда вы не ошибетесь. Вместе с цве</w:t>
        <w:softHyphen/>
        <w:t>тами в горшках можно преподнести справочник по цветоводств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Как дарить цветы - завернутыми или нет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сли, придя в гости на торжество, вы вручаете цветы в прихожей, можно передать их в упаковке, если же вы с цветами входите в комнату, то снимите бумагу и преподнесите букет без нее. Однако говорить об упаковке можно лишь тогда, когда она эстетична и гармонирует с самим букет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забудьте, что подают букет цветками вверх, а не наобор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 Если вы посылаете цветы с доставкой из цветочного салона, что нужно вложить в букет?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ожите в корзинку или внутрь букета записку с пожелания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Какие цветы не следует приносить в больницу?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веты с резким запахом и осыпающиеся пыльцой.</w:t>
      </w:r>
    </w:p>
    <w:p>
      <w:pPr>
        <w:pStyle w:val="Normal"/>
        <w:keepNext w:val="true"/>
        <w:widowControl w:val="false"/>
        <w:autoSpaceDE w:val="false"/>
        <w:spacing w:before="240" w:after="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ВЕТСКОЕ ОБЩЕНИЕ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6. О чем не следует говорить в светской беседе?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Не следует «выворачивать душу наизнанку», откровенничать, зло</w:t>
        <w:softHyphen/>
        <w:t>словить, критиковать общих знакомых, родственников, сослуживцев, на</w:t>
        <w:softHyphen/>
        <w:t>чальство, распространяться о своих болезнях и проблемах, говорить о людях, не известных собеседнику, рассказывать фривольные анекдоты, повествовать о катастрофах, чрезвычайных происшествия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7.Можно ли давать советы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удьте осторожны! Не торопитесь давать советы, если вас не про</w:t>
        <w:softHyphen/>
        <w:t>сят об этом. Сказать знакомому «Тебе не идет этот галстук!» или «Я не советую тебе встречаться с ним (с ней)!» - в то время как вас даже не спрашивали об этом - величайшая бестактность!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8. Допускается ли в беседе спор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полне. Человек должен уметь защищать свою точку зрения, но важ</w:t>
        <w:softHyphen/>
        <w:t>но делать это тактично, корректно, аргументировано, без лишних эмоц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9. Часто можно услышать такой  комплимент: «Вы сегодня прекрасно выглядите!». Верен ли он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Если вы хотите сделать настоящий комплимент, никогда так не говорите. Во-первых, это банально. Что, собственно, означает «прекрасно выглядеть»? А во-вторых, слово </w:t>
      </w:r>
      <w:r>
        <w:rPr/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«сегодня» как бы говорит о том, что в другие дни этот человек выглядит плох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0. Как принято реагировать на неуместную шутку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ичто в таких случаях не действует лучше, чем минута общего молчания, которая воцаряется после неудачного высказывания. Затем ко</w:t>
        <w:softHyphen/>
        <w:t>му-нибудь стоит начать разговор на другую тему. Если шутник без конца рассказывает или повторяет анекдоты, которые застав</w:t>
        <w:softHyphen/>
        <w:t>ляют краснеть присутствующих, следует его остановить, сказав что-то вроде: «Кажется вы сегодня не в ударе».</w:t>
      </w:r>
    </w:p>
    <w:p>
      <w:pPr>
        <w:pStyle w:val="Normal"/>
        <w:keepNext w:val="true"/>
        <w:widowControl w:val="false"/>
        <w:autoSpaceDE w:val="false"/>
        <w:spacing w:before="240" w:after="60"/>
        <w:jc w:val="center"/>
        <w:rPr>
          <w:b/>
          <w:b/>
          <w:bCs/>
        </w:rPr>
      </w:pPr>
      <w:r>
        <w:rPr>
          <w:b/>
          <w:bCs/>
        </w:rPr>
        <w:t>МАНЕРЫ ПОВЕДЕНИЯ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1. Принято ли выражать свою благодарность за мелкую услугу хорошо знакомому человеку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лагодарить необходимо в любом случае. Благодарность не бывает излишней. Вы можете выразить ее, преподнеся в подарок что-либо, соот</w:t>
        <w:softHyphen/>
        <w:t>ветствующее интересам человека: книгу, словарь, справочник, картину, музыкальный диск, «толстый» журнал и т.д. Формой благодарности также может выступать и письмо с уведом</w:t>
        <w:softHyphen/>
        <w:t>лением, что услуга была полезной и важно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2. Кто такой брюзга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Это человек, всегда вечно всем недовольный и сообщающий об этом окружающим. Общение с ним дело трудное и малоприятное. Но ху</w:t>
        <w:softHyphen/>
        <w:t>же всех приходится ему самому: люди избегают его, к тому же плохое настроение вредно для здоровь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13. Реклама все назойливее пытается преподнести жвачку как «свежесть, чистое дыхание»... Когда, по-вашему, можно жевать жвачку, а когда не следует этого делать?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спитанный человек жует жевательную резинку, только остав</w:t>
        <w:softHyphen/>
        <w:t>шись наедине с самим собой. Во время общения, пребывания на людях лучше отказаться от жвачки, если вы не хотите, чтобы ваши партнеры по общению запомнили вас только жующим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4. Что такое элегантность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ществует множество взглядов на понятие элегантности. Элегантность - это манеры, их не полу</w:t>
        <w:softHyphen/>
        <w:t>чишь искусственным путем. Создать себе имидж элегантного человека - значит, быть безупречной во всем и всегда, даже когда от</w:t>
        <w:softHyphen/>
        <w:t>правляешься за хлебом. И дело не только в том, чтобы не навешивать на себя сразу все украшения, и даже не в тщательном подборе обуви, сумки - надо просто уметь расположить к себе окружающих. Вежливость и взаимо</w:t>
        <w:softHyphen/>
        <w:t>уважение - тоже своего рода элегантность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15.Что называется «дежурной улыбкой»?</w:t>
      </w:r>
    </w:p>
    <w:p>
      <w:pPr>
        <w:pStyle w:val="21"/>
        <w:spacing w:lineRule="auto" w:line="240"/>
        <w:rPr/>
      </w:pPr>
      <w:r>
        <w:rPr/>
        <w:t>Обычно так говорят об улыбке неискренней, когда человек улыба</w:t>
        <w:softHyphen/>
        <w:t>ется по обязанности, потому что «так надо». Однозначного решения здесь нет. Однако этикет предполагает, что лучше дежурная улыбка, чем ис</w:t>
        <w:softHyphen/>
        <w:t>кренние грубость и хамств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auto" w:line="360"/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0:00Z</dcterms:created>
  <dc:creator>Ayder</dc:creator>
  <dc:description/>
  <cp:keywords/>
  <dc:language>en-US</dc:language>
  <cp:lastModifiedBy>Mage</cp:lastModifiedBy>
  <dcterms:modified xsi:type="dcterms:W3CDTF">2011-10-02T16:40:00Z</dcterms:modified>
  <cp:revision>2</cp:revision>
  <dc:subject/>
  <dc:title>МИНИСТРЕСТВО ОБРАЗОВАНИЯ И НАУКИ УКРАИНЫ</dc:title>
</cp:coreProperties>
</file>