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главление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9617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понятия «контроль»</w:t>
      </w:r>
    </w:p>
    <w:p>
      <w:pPr>
        <w:pStyle w:val="Normal"/>
        <w:tabs>
          <w:tab w:val="clear" w:pos="720"/>
          <w:tab w:val="left" w:pos="9617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 Сущность понятия «контроль» как элемент учебного процесса </w:t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1.2. Функции контроля</w:t>
      </w:r>
    </w:p>
    <w:p>
      <w:pPr>
        <w:pStyle w:val="FR1"/>
        <w:tabs>
          <w:tab w:val="clear" w:pos="720"/>
          <w:tab w:val="left" w:pos="9617" w:leader="none"/>
        </w:tabs>
        <w:spacing w:lineRule="auto" w:line="480"/>
        <w:ind w:firstLine="567"/>
        <w:jc w:val="both"/>
        <w:rPr/>
      </w:pPr>
      <w:r>
        <w:rPr/>
        <w:t>1.3. Виды контроля</w:t>
      </w:r>
    </w:p>
    <w:p>
      <w:pPr>
        <w:pStyle w:val="Normal"/>
        <w:tabs>
          <w:tab w:val="clear" w:pos="720"/>
          <w:tab w:val="left" w:pos="9617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1.4. Методы и формы контроля</w:t>
      </w:r>
    </w:p>
    <w:p>
      <w:pPr>
        <w:pStyle w:val="FR1"/>
        <w:tabs>
          <w:tab w:val="clear" w:pos="720"/>
          <w:tab w:val="left" w:pos="9617" w:leader="none"/>
        </w:tabs>
        <w:spacing w:lineRule="auto" w:line="480"/>
        <w:ind w:firstLine="567"/>
        <w:jc w:val="both"/>
        <w:rPr/>
      </w:pPr>
      <w:r>
        <w:rPr/>
        <w:t xml:space="preserve">1.5. Организация </w:t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ыв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е</w:t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едагогической литературе широко используются такие выражения и термины, как проверка, учет, контроль успеваемости, контроль учебного процесса, оценка знаний и отметка. К сожалению, установившегося и единого толкования этих терминов пока нет. Некоторые авторы стремятся их различать, а другие считают их синонимами. Чтобы в этом убедиться, достаточно обратиться к учебным пособиям по педагогике, общей и частной дидактике, методической литературе. Поэтому тема данной работы актуальна в наши дни потому что этот вопрос волнует многих ученых, педагогов. Контроль знаний – это широкое по объему понятие. Он охватывает и включает другие компоненты как наблюдение и проверка, учет, оценка. Он позволяет установить качество теоретических знаний практических умений и навыков уч-ся, способы их учебной деятельности, степень их умственного развития, а также уровень мастерства учителя. Методика контроля как целостная система состоит из разных структурных компонентов. Анализ педагогической и методической литературы показывает что основные направления методики контроля в разных источниках совпадают но название терминов их классификация разница. Поэтому целью нашей работы изложить свое понимание этих вопросов и задачами курсовой работы ста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sz w:val="28"/>
          <w:szCs w:val="28"/>
        </w:rPr>
        <w:t xml:space="preserve">выявить основные виды контроля в начальной школ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казать методы и приемы, используемые при контрол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sz w:val="28"/>
          <w:szCs w:val="28"/>
        </w:rPr>
        <w:t xml:space="preserve">описать организацию эффективного контроля знаний младших школьников;  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Объектом данной работы стала деятельность  учителя и ученика в процессе обучения. Учитель, проверяя ученика, выясняет особенности понимания и осмысления учеником изучаемого материала, точность глубину и прочность его знаний. 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В деятельности педагога оценивается его умение организовать классные занятия, его методы и приемы, стиль общения. 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 изучения – организация контроля как эффективного средства обучени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Работа состоит из введения, заключения и литературы, двух частей, где дается теоретические знания и практическое применение организации контроля как одного из звеньев учебного процесса.  </w:t>
      </w:r>
      <w:r>
        <w:br w:type="page"/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Теоретические основы понятия «контроль»</w:t>
      </w:r>
    </w:p>
    <w:p>
      <w:pPr>
        <w:pStyle w:val="FR1"/>
        <w:spacing w:lineRule="auto" w:line="360"/>
        <w:ind w:firstLine="567"/>
        <w:rPr/>
      </w:pPr>
      <w:r>
        <w:rPr>
          <w:b/>
          <w:bCs/>
        </w:rPr>
        <w:t>1.1. Сущность понятия «контроль» как элемент учебного процесса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 w:before="1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лементы контроля  успеваемости известно было с древности. Как отмечает Жураковский, контроль за воспитанием обсуждались в работах мыслителей античности. Так в педагогической деятельности Сократа  обучение носило характер поучающих бесед знающего с незнающим, где постигалась истина. Сведения о контроле обнаруживается и в первом педагогическом сочинении дошедшим до нас, Квинтилиана М.Ф. «О воспитании оратора». В средневековье проводились контрольно проверочные занятия, где опрос осуществлялся в устной форме. Но контроль знаний в средневековых университетах осуществлялся главным образом в процессе экзаменов. 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 w:before="180" w:after="0"/>
        <w:ind w:firstLine="567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впервые идею всестороннего контроля знаний умений и навыков теоретически обосновал Я.А.Коменский. В своей работе «Великая дидактика». Он сформулировал правило, устанавливающие порядок контроля знаний учащихся, которые состоят в том, что учитель на каждом уроке проверяет задания, а в конце учебного года проводятся переводные экзамены. 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 w:before="180" w:after="0"/>
        <w:ind w:firstLine="567"/>
        <w:rPr/>
      </w:pPr>
      <w:r>
        <w:rPr>
          <w:sz w:val="28"/>
          <w:szCs w:val="28"/>
        </w:rPr>
        <w:t xml:space="preserve">Становление системы контроля Российского образования связано с периодом рефор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ачалом  экзаменам было положено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 w:before="180" w:after="0"/>
        <w:ind w:firstLine="567"/>
        <w:rPr/>
      </w:pPr>
      <w:r>
        <w:rPr>
          <w:sz w:val="28"/>
          <w:szCs w:val="28"/>
        </w:rPr>
        <w:t xml:space="preserve">Большой вклад в разработку системы контроля за учением внес  К.Д. Ушинский. Проблемы организации контроля знаний разрабатывались не только в его теоретических произведениях, ног и успешно осуществлялись в процессе практической педагогической деятельности. Он ввел выпускные и переводные экзамены, определив четкие сроки из проведения и количество баллов, достаточное  для  перевода в высший класс. Появившиеся в 3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теоретические работы и официальные документы рассматривали различные аспекты контроля и учета знаний. Среди них особый интерес представляют научные работы Ананьева, Иванова, Ленского. Вопросом учета и контроля в учебно-познавательном процессе большое внимание уделяли выдающиеся педагоги советского периода Крупская Н.К., Шатцкий С.Т. и др. Так Крупская отмечала, что умение точно учитывать и контролировать должен владеть каждый педагог, при этом следует организовать контроль не формальный, а реальный [3,с.633]. К вопросу проверки знаний Крупская обращается к работе к вопросу частных методиках: «… Нужны различные методы проверки того, на сколько понятен обучаемым тот или иной материал и методы проверки того что они запомнили» [7,с.427]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 w:before="18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еория и практика учета результатов учебы школьников обстоятельно рассмотрено Шацким С.Т. В своих работах он подчеркивал что учетом и контролем должны владеть не только учителя но учащиеся, учет необходимо рассматривать как способ успешной работы стимулирующий труд и интерес учащегос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 w:before="180" w:after="0"/>
        <w:ind w:firstLine="567"/>
        <w:rPr/>
      </w:pPr>
      <w:r>
        <w:rPr>
          <w:sz w:val="28"/>
          <w:szCs w:val="28"/>
        </w:rPr>
        <w:t>Многие психологи и дидакты считают, что для достижения любого уровня усвоения информации, способа деятельности учащийся должен осуществить учебную (учебно-познавательную) деятельность, которая включает три вида действи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ориентировочные действия - получение учащимся необходимой информации, осознание поставленной перед ним задачи усвоения, вы</w:t>
        <w:softHyphen/>
        <w:t>бор путей, методов я средств ее реш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исполнительские действия - интеллектуальная переработка полу</w:t>
        <w:softHyphen/>
        <w:t>ченной информации, выполнение упражнений для усвоения знаний, уме</w:t>
        <w:softHyphen/>
        <w:t>ний и навыков, т.е. учащийся выполняет программу, разработанную в ходе ориентировочных действий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контрольные действия - проверка полноты, правильности и каче</w:t>
        <w:softHyphen/>
        <w:t>ства выполнения преподавателем и учащимся ориентировочных и исполнительских действий, в случае необходимости корректируются оши</w:t>
        <w:softHyphen/>
        <w:t>бочно выполненные операции.[6, с.67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щепризнанно, что контроль знаний является обя</w:t>
        <w:softHyphen/>
        <w:t>зательной составной частью процесса усвоения обучаемыми знаний, уме</w:t>
        <w:softHyphen/>
        <w:t>ний, навыков. Не может быть усвоения без выполнения всех перечислен</w:t>
        <w:softHyphen/>
        <w:t>ных выше трех видов действий учебной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этого следует, что без научно обоснованного, тщательно спла</w:t>
        <w:softHyphen/>
        <w:t>нированного организованного контроля за процессом и результатами учебно-познавательной деятельности невозможно педагогическое руко</w:t>
        <w:softHyphen/>
        <w:t>водство и управление формированием личности учащегося. Наши теоре</w:t>
        <w:softHyphen/>
        <w:t>тические исследования и проведенный эксперимент позволяют утверж</w:t>
        <w:softHyphen/>
        <w:t>дать следующе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яду с констатацией и оценкой качества завешенного этапа учеб</w:t>
        <w:softHyphen/>
        <w:t>ного процесса, контрольные процедуры должны обеспечивать целенап</w:t>
        <w:softHyphen/>
        <w:t>равленную реализацию обучающе-воспитывающей функции, т.е. в процессе выполнения контрольных заданий учащиеся должны продолжать обучаться, развиваться и воспитывать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есообразность такого акцентирования обучающе-воспитывающей функции контроля подтверждается мнением многих дидактов. Е.И. Перовский указывал, что наряду с совершенствованием проверяемых зна</w:t>
        <w:softHyphen/>
        <w:t>ний, формированием у учащихся соответствующих умений и навыков, «про</w:t>
        <w:softHyphen/>
        <w:t>верка содействует развитию памяти и мышления у учащихся, твердой воли и настойчивости как черты характера: ...помогает ученику лучше узнать самого себя, вернее оценить свои силы и возможности» [9, с.84.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.И. Ильина, отмечая чисто дидактические функции контроля, уде</w:t>
        <w:softHyphen/>
        <w:t>ляет особое внимание обучающе-воспитывающей функции: «Обучающая функция проявляется в слушании классом хорошего ответа учащегося, активном участии в опросе, повторении про себя, готовности к возмож</w:t>
        <w:softHyphen/>
        <w:t>ному привлечению к опросу, прослушивании дополнительных поясне</w:t>
        <w:softHyphen/>
        <w:t>ний учителя, повторении и закреплении опрашиваемым выученного ма</w:t>
        <w:softHyphen/>
        <w:t>териала, лучшем понимании и усвоении материала при разборе. Воспи</w:t>
        <w:softHyphen/>
        <w:t>тывающая функция состоит в дисциплинировании учащихся, приучении их к систематической работе и выработке воли, содействует объектив</w:t>
        <w:softHyphen/>
        <w:t xml:space="preserve">ной самооценке, воспитанию чувства собственного достоинства» [5, с.44.]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.Г. Дайри [4, с.42] пишет, что проверка «может и должна реали</w:t>
        <w:softHyphen/>
        <w:t>зовать не только функции контрольную и оценочную, но также обучаю</w:t>
        <w:softHyphen/>
        <w:t>щую, развивающую и воспитывающую. Решающая роль в создании та</w:t>
        <w:softHyphen/>
        <w:t>кого климата, когда учащиеся учатся охотно, прилежно, желают быть опрошенными, принадлежит усвоению на самом уроке главного содер</w:t>
        <w:softHyphen/>
        <w:t>жания темы; оно закладывает основу дальнейшей успешности учебного процесса. Проверка стимулирует усвоение нового и на самом уроке, и дома, а затем не только выявляет, но и обогащает достигнутое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Р.Ф. Кривошапова и О.Ф. Силютина [6,с.63] отмечают следующие функции проверки и оценки в учебном процессе: ориентирующую, диаг</w:t>
        <w:softHyphen/>
        <w:t>ностическую, обучающую, воспитывающую, развивающую, контроли</w:t>
        <w:softHyphen/>
        <w:t>рующую и управляющу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 мнению С.Ф. Сухорского [13,с.53] тематическая система конт</w:t>
        <w:softHyphen/>
        <w:t>роля положительно влияет на систематизацию и обобщение изучаемого материала, способствует мобилизации воли учащихся на конкретную работу по каждой учебной теме, усиливает концентрацию внимания уча</w:t>
        <w:softHyphen/>
        <w:t>щихся на главном и наиболее существенном в знаниях и умениях, повы</w:t>
        <w:softHyphen/>
        <w:t>шает у учащихся чувство ответственности и дисциплинирова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проведённый краткий обзор мнений дидактов по</w:t>
        <w:softHyphen/>
        <w:t>зволяет сделать вывод о том, что в процессе контроля должны решаться следующие задач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енаправленное формирование мотивации учения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актуализация и закрепление знаний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перациональных структур мышления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«Операциональная структура интеллекта», «операциональная структура мышле</w:t>
        <w:softHyphen/>
        <w:t>ния». «операциональная система мышления» - такие варианты словосочетаний встреча</w:t>
        <w:softHyphen/>
        <w:t>ются в работах, которые посвящены психологии обучения, психологии мышления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0]. Операциональная структура мышления - система умственных действий - прямо за</w:t>
        <w:softHyphen/>
        <w:t>висит от цели познавательной деятельности, в ходе которой осуществляется обучение (это показано рядом исследований). Система операций, служащая для преобразования мыш</w:t>
        <w:softHyphen/>
        <w:t>лением поступающей информации, и называется операциональной структурой интеллек</w:t>
        <w:softHyphen/>
        <w:t>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Жан Пиаже - создатель этой известной в психологии операциональной системы интеллекта, знаменитый швейцарский психолог, логик, философ, эпистемолог (специалист по теории познания). Суть концепции состоит в следующем. Развитие и функционирова</w:t>
        <w:softHyphen/>
        <w:t>ние психики является, с одной стороны, ассимиляцией данного материала имеющимися у индивида схемами поведения, а с другой стороны, это аккомодация (приспособление) по</w:t>
        <w:softHyphen/>
        <w:t>добных схем к определенной ситуации. Адаптация организма к среде рассматривается как уравновешивание субъекта и объекта. Высшей формой уравновешивания является обра</w:t>
        <w:softHyphen/>
        <w:t>зование операциональных структур Операция - по Пиаже - внутренние действия субъек</w:t>
        <w:softHyphen/>
        <w:t>та, генетически производные от внешнего предметного действия и скоординированные с другими операциями так. что они образуют структурное целое, систему. Системе опера</w:t>
        <w:softHyphen/>
        <w:t>ций свойственна обратимость: наличие для каждой прямой операции ей обратной, кото</w:t>
        <w:softHyphen/>
        <w:t>рая восстанавливает по результату первой операции исходное состояние. Развитому ин</w:t>
        <w:softHyphen/>
        <w:t>теллекту соответствует достижение конечных положений равновесия, которые и подвер</w:t>
        <w:softHyphen/>
        <w:t>гаются анализу психологией. Под влиянием изменений условий опыта, считает Ж. Пиаже, возрастает инвариантность знания субъекта об объекте.[10,с.132.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т вывод о необходимости в ходе контроля целенаправленно «подстраивать» задачи формирования мотивации учения и формирова</w:t>
        <w:softHyphen/>
        <w:t>ния операциональных структур мышления к главной (задаче актуализа</w:t>
        <w:softHyphen/>
        <w:t>ции и закрепления системы знаний) подтверждается и мнением психоло</w:t>
        <w:softHyphen/>
        <w:t>г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.Ф. Талызина [16,с.50] отмечает, что контроль в учебном про</w:t>
        <w:softHyphen/>
        <w:t>цессе выполняет не только функцию обратной связи, но и функции под</w:t>
        <w:softHyphen/>
        <w:t>крепления, он связан также с мотивационной сферой учащегося. И далее, развивая эту мысль: «Центральная задача заключается в нахождении ус</w:t>
        <w:softHyphen/>
        <w:t>ловий, при которых обратная связь выполняла бы не только присущую ей функцию, но и способствовала бы закреплению формируемых действий и созданию у учащихся положительных мотивов учебной деятельности. Проведённые исследования показывают, что обратная связь выполняет функцию подкрепления только в том случае, когда её содержание имеет отношение к мотивам учебной деятельности обучаемого. Обратная связь способствует также положительной учебной мотивации, если осуществляется с учётом потребности учащегося в проверке правильности своих действии и с у чётом объективной успешности его работы»[16,с.303]. Ав</w:t>
        <w:softHyphen/>
        <w:t>тор считает, что усилия должны быть направлены на даль</w:t>
        <w:softHyphen/>
        <w:t>нейшее изучение условии, при которых обратная связь способствует раз</w:t>
        <w:softHyphen/>
        <w:t>витию положительных мотивов учебной деятельности и закреплению получаемых знаний [16, с.304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другой работе Н.Ф. Талызиной [17, с.81] наряду с указанием на необходимость осуществлять систематический контроль за формирова</w:t>
        <w:softHyphen/>
        <w:t>нием новых познавательных действии отмечается. «В случае правиль</w:t>
        <w:softHyphen/>
        <w:t>ного ответа ученик испытывает удовлетворение от этого, а в случае ошиб</w:t>
        <w:softHyphen/>
        <w:t>ки он начинает активно искать её причины». В этой же работе автор не раз подчеркивает мысль о том. что только правильно организованный и своевременный контроль повышает мотивацию учения, а при неправиль</w:t>
        <w:softHyphen/>
        <w:t>ной организации контроля он приводит к потере интереса к учени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Б.И. Дегтярёв [4,с.2] считает, что самоконтроль, взаимоконтроль и коллективная оценка знаний учащихся, осуществляемые в сочетании с разными формами организации обучения, - необходимое условие осоз</w:t>
        <w:softHyphen/>
        <w:t>нания учащимися своей деятельности на уроке. Это полезно и проверяю</w:t>
        <w:softHyphen/>
        <w:t>щим и проверяемым, т.к. оказывает влияние на формирование личности школьников, усиливает сознательность мотивов в их поведении, выра</w:t>
        <w:softHyphen/>
        <w:t>батывает привычку оценивать свои поступки и владеть собой, согласо</w:t>
        <w:softHyphen/>
        <w:t>вывать свои действия с действиями товарищей, открывает благоприят</w:t>
        <w:softHyphen/>
        <w:t>ные возможности для формирования мировоззрения, укрепления систе</w:t>
        <w:softHyphen/>
        <w:t>мы нравственных взглядов, выработки разумных и доброжелательных взаимоотношений между учителем и ученик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ы А.К. Марковой, А.Б. Орловой, Л.М. Фридмана и А.К. Марковой содержат обобщения результатов исследований форми</w:t>
        <w:softHyphen/>
        <w:t>рования мотивации учения школьников. Для нас представляют интерес их выводы о том, что «многочисленные психологические исследования (П.Я. Гальперин и П. Голу, Д.Б. Эльконин. В. В. Давыдов и А.К. Дусавицкий, Н.Ф. Талызина и В.Ф. Моргун. А.К. Маркова, Л.К Золотых, Т.И. Лях и др.) показали, что характер мотивации можно программиро</w:t>
        <w:softHyphen/>
        <w:t>вать через тип учения»[7,с.46]; «резервы (мотивации) не актуализиру</w:t>
        <w:softHyphen/>
        <w:t>ются сами по себе, а мобилизуются в ходе включения школьников в ак</w:t>
        <w:softHyphen/>
        <w:t>тивные виды деятельности и социальных взаимодействий»[7,с.95.] Ав</w:t>
        <w:softHyphen/>
        <w:t>торы высказывают мысль о том, что важно, чтобы контроль и оценка не только устанавливали фактическое положение знаний и умений каждого ученика, но и использовались для побуждения его к дальнейшей учебной работе, для создания дальнейших перспектив этой работы [7, с.57.]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подтверждение высказанной ранее А.Н. Леонтьевым [7.с.178] мысли о том, что значение отметки способно приобретать в сознании уча</w:t>
        <w:softHyphen/>
        <w:t>щихся различный личностный смысл, авторы указывают:».Для форми</w:t>
        <w:softHyphen/>
        <w:t>рования положительной устойчивой мотивации учебной деятельности важно, чтобы главным в оценке работы ученика был качественный ана</w:t>
        <w:softHyphen/>
        <w:t>лиз этой работы, подчёркивание всех положительных моментов, продви</w:t>
        <w:softHyphen/>
        <w:t>жений в освоении учебного материала и выявление имеющихся недостат</w:t>
        <w:softHyphen/>
        <w:t>ков, а не только их констатация. Этот качественный анализ должен на</w:t>
        <w:softHyphen/>
        <w:t>правляться на формирование у учащихся адекватной самооценки учеб</w:t>
        <w:softHyphen/>
        <w:t>ной работы, её рефлексии. Балльная отметка должна занимать в оценоч</w:t>
        <w:softHyphen/>
        <w:t>ной деятельности учителя второстепенное место.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ля того, чтобы развивать у учащихся умения самооценки и са</w:t>
        <w:softHyphen/>
        <w:t xml:space="preserve">моконтроля работы, следует использовать разные формы взаимопроверки и взаимооценки, задания на рефлексию (анализ) своей деятельност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,с.62.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сихологи обращают особое внимание на необходимость опоры на успехи и достижения учащихся в процессе формирования мотивационной сфер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Е.Н. Данилин [4. с.91], считая, что контроль в обучении должен быть главным образом средством управления процессом усвоения знаний и умений, отмечает, что вместе с тем он должен быть строго дозирован</w:t>
        <w:softHyphen/>
        <w:t>ным, корректным, не принижать личности контролируемого. Он пишет: «Если оценивающая функция контроля хорошо известна и широко прак</w:t>
        <w:softHyphen/>
        <w:t>тикуется, то в меньшей степени и не всегда эффективно используется его стимулирующая функция. А между тем именно последняя через поощре</w:t>
        <w:softHyphen/>
        <w:t>ние имеет большое значение для закрепления и формирования правиль</w:t>
        <w:softHyphen/>
        <w:t>ных мотивов отношения к учению и поведению учащегося» [4, с.94]. Ис</w:t>
        <w:softHyphen/>
        <w:t>следования Ш.А. Амонашвили, проводимые им в младших классах, дают вполне однозначный и определённый ответ на вопросы: «Что поможет больше движению познавательных сил ребёнка: частое указание на до</w:t>
        <w:softHyphen/>
        <w:t>пущенные им ошибки или частое указание на достигнутые им успехи? на чём лучше заострять внимание ребёнка: на том, как не надо делать, или на том. как надо делать? что больше будет способствовать развитию ре</w:t>
        <w:softHyphen/>
        <w:t xml:space="preserve">бёнка: горечь поражения или радость успеха?»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 с.5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.А. Менчинская считает, что содержательное и по возможности однозначное задавание целей обучения является одним из подходов к построению эффективной системы контроля. Она характеризует умствен</w:t>
        <w:softHyphen/>
        <w:t>ное развитие как сложное многоуровневое явление, состоящее из целого ряда слоев - более поверхностных, внешних(знания) и более глубоких, внутренних (владение приемами мыслительной деятельности или интел</w:t>
        <w:softHyphen/>
        <w:t>лектуальные умения)" [14, с. 157]. Л.И. Айдарова [20. с.40] считает, что в психологической литерату</w:t>
        <w:softHyphen/>
        <w:t>ре достаточно долго существовало мнение, что деятельность контроля не имеет особого продукта. Однако в исследованиях П.Я. Гальперина и С.Л. Кобыльницкой показано, что специфическим продуктом контроля является улучшение, поправка, подгонка основного действия к его эта</w:t>
        <w:softHyphen/>
        <w:t>лону. В этом случае прямо предполагается необходимость наличия неко</w:t>
        <w:softHyphen/>
        <w:t>торой модели, или образа, относительно которого субъект может осуще</w:t>
        <w:softHyphen/>
        <w:t>ствлять само действие и при необходимости выверять или уточнять его. Так вопрос о мерках, критериях, образцах, их возможной регулирующей функции превращается в вопрос о формировании идеальной формы дей</w:t>
        <w:softHyphen/>
        <w:t>ствия, которая может вести, ориентировать внешнее, предметное действ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идактическому аспекту организации контроля вообще посвяще</w:t>
        <w:softHyphen/>
        <w:t>но много работ. Среди авторов, уделивших значительное внимание ука</w:t>
        <w:softHyphen/>
        <w:t>занному вопросу, Е.И. Перовский. Б П. Еснпов. М.А, Данилов,Т.А. Иль</w:t>
        <w:softHyphen/>
        <w:t>ина, Ю.К. Бабанский. В.П. Беспалько, Е.Л. Белкин. И.Я. Лернер, Р.Ф. Крнвошапова и О.Ф. Силютина, С.И. Руновский, Э.А. Красновский и Т.Л. Коган и друг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разрешения задачи, сформулированной нами, целесообразно более углубленно рассмотреть работы тех дидактов, которые подходят к организации контроля как к организации системы. О том, что в принци</w:t>
        <w:softHyphen/>
        <w:t>пе целесообразно рассматривать проблемы контроля как проблемы сис</w:t>
        <w:softHyphen/>
        <w:t>темы контроля, можно судить по ряду публикаций современных дидак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 мнению В.А. Северцева [9 с.9] необходимо существенно упорядо</w:t>
        <w:softHyphen/>
        <w:t>чить арсенал форм и методов контроля знаний с единых организацион</w:t>
        <w:softHyphen/>
        <w:t>но-методических позиций. Автор считает, что это позволит преодолеть не только характерную ситуацию, когда богатство форм и методов не только не способствуют повышению эффективности проверки знаний, но и может служить причиной снижения ее дидактической ценности. Глав</w:t>
        <w:softHyphen/>
        <w:t>ное, чем обусловливается подобная ситуация, это отсутствие единого, раз</w:t>
        <w:softHyphen/>
        <w:t>работанного с общих педагогических позиций и обеспечивающего пре</w:t>
        <w:softHyphen/>
        <w:t>подавателю надёжные ориентиры подхода к контролю знаний и исполь</w:t>
        <w:softHyphen/>
        <w:t>зованию его результатов. В.А. Северцев так характеризует суть нынеш</w:t>
        <w:softHyphen/>
        <w:t>него этапа - чтобы от в известной мере стихийного, опирающегося на опыт отдельных преподавателей подхода к решению вопросов организа</w:t>
        <w:softHyphen/>
        <w:t>ции и методики проверки и оценки знаний перейти, наконец, к чёткой, научно обоснованной постановке контроля как важного звена в единой системе управления качеством подготовки специалист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А.П. Фомичева [11 с.92] , исследовав причины низкой успеваемости,  обосновывает индивидуально-тематическую систему контроля и диагностики знаний студентов. Она считает, что эф</w:t>
        <w:softHyphen/>
        <w:t>фективность функционирования системы обучения обеспечивает приме</w:t>
        <w:softHyphen/>
        <w:t>нение не любого контроля, а только того, который в соответствии с прин</w:t>
        <w:softHyphen/>
        <w:t>ципами кибернетики обладает свойствами информативности, объектив</w:t>
        <w:softHyphen/>
        <w:t>ности и избирательности, полноты и массовости, своевременности, а так</w:t>
        <w:softHyphen/>
        <w:t>же эконом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ображения автора в пользу выбора индивидуально-тематичес</w:t>
        <w:softHyphen/>
        <w:t>кого контроля знаний учащихся как средства для управления познава</w:t>
        <w:softHyphen/>
        <w:t>тельной деятельностью сводятся к следующему. Ссылаясь на теорию ав</w:t>
        <w:softHyphen/>
        <w:t>томатического управления, она пишет, что обратная связь обладает уп</w:t>
        <w:softHyphen/>
        <w:t>равляющими свойствами, если она осуществляется непрерывно для не</w:t>
        <w:softHyphen/>
        <w:t>прерывных систем, или дискретно через промежутки времени, длитель</w:t>
        <w:softHyphen/>
        <w:t>ность которых меньше длительности переходных процессов в управляю</w:t>
        <w:softHyphen/>
        <w:t>щей системе, если она дискретн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считает автор, с позиций и кибернетики, и психо</w:t>
        <w:softHyphen/>
        <w:t>логии осуществление контроля, т.е. включение обратной связи, следует приурочивать к каждому концу такого периода усвоения нового матери</w:t>
        <w:softHyphen/>
        <w:t>ала и с таким расчётом, чтобы у учащегося имелась бы реальная возмож</w:t>
        <w:softHyphen/>
        <w:t>ность внести в эти знания соответствующие коррективы до момента по</w:t>
        <w:softHyphen/>
        <w:t>лучения очередной порции учебной информации. Очевидно, содержание каждой такой порции-фрагмента учебного материала и должно служить основой для проведения контроля знаний учащихся. Автор доказывает, таким образом, что научно обоснованный контроль должен быть инди</w:t>
        <w:softHyphen/>
        <w:t>видуально-тематическим, когда контролем и, соответственно, управле</w:t>
        <w:softHyphen/>
        <w:t>нием будет охвачен каждый обучаемый по каждой учебной тем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исследовании В.Л. Рысс [9 с.87], проведённом на материале учебного предмета химии, в зависимости от трёх групп целей обучения и контроля - частнометодических, общеметодических и дидактических, - предлага</w:t>
        <w:softHyphen/>
        <w:t>ются и три структуры представления результатов при контроле за овла</w:t>
        <w:softHyphen/>
        <w:t>дением тем или иным учебным материалом. Это также попытка научно обосновать необходимость внедрения в учебный процесс системы конт</w:t>
        <w:softHyphen/>
        <w:t>роля, когда цели этапов обучения автор пытается привести в соответ</w:t>
        <w:softHyphen/>
        <w:t>ствие с целями контрольных процеду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веденный обзор работ, посвященных контролю в учебно-вос</w:t>
        <w:softHyphen/>
        <w:t>питательном процессе, анализ взглядов видных психологов и дидак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ая цель контроля знаний и умений состоит в обнаружении достижений, успехов учащихся; в указании путей совершенствования, углубления знаний, умений, с тем, чтобы создавались условия для последующего включения школьников в активную творческую деятельн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цель в первую очередь связана с определением качества усвоения учащимися учебного материала – уровня овладения знаниями, умениями и навыками предусмотренных программой по математике. Во – вторых, конкретизация основной цели контроля связана с обучением школьников приемам взаимоконтроля и самоконтроля,  формированием потребности в самоконтроле и взаимоконтрол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- третьих эта цель предполагает воспитание у учащихся таких качеств личности, как ответственность за выполненную работу, проявление инициативы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ab/>
        <w:t>Если перечисленные цели контроля знаний и умений учащихся реализовать, то можно говорить о том, что контроль выполняет следующие функции:</w:t>
      </w:r>
    </w:p>
    <w:p>
      <w:pPr>
        <w:pStyle w:val="Heading2"/>
        <w:ind w:firstLine="567"/>
        <w:rPr/>
      </w:pPr>
      <w:r>
        <w:rPr/>
        <w:tab/>
        <w:t>Контролирующую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Обучающую (образовательную)</w:t>
      </w:r>
    </w:p>
    <w:p>
      <w:pPr>
        <w:pStyle w:val="Heading2"/>
        <w:ind w:firstLine="567"/>
        <w:rPr/>
      </w:pPr>
      <w:r>
        <w:rPr/>
        <w:tab/>
        <w:t>Диагностическую</w:t>
      </w:r>
    </w:p>
    <w:p>
      <w:pPr>
        <w:pStyle w:val="Heading3"/>
        <w:tabs>
          <w:tab w:val="clear" w:pos="720"/>
          <w:tab w:val="left" w:pos="426" w:leader="none"/>
        </w:tabs>
        <w:ind w:firstLine="567"/>
        <w:jc w:val="both"/>
        <w:rPr/>
      </w:pPr>
      <w:r>
        <w:rPr/>
        <w:tab/>
        <w:t>Прогностическую</w:t>
      </w:r>
    </w:p>
    <w:p>
      <w:pPr>
        <w:pStyle w:val="Heading1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/>
        <w:tab/>
        <w:t>Развивающую</w:t>
      </w:r>
    </w:p>
    <w:p>
      <w:pPr>
        <w:pStyle w:val="Heading1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/>
        <w:tab/>
        <w:t>Ориентирующую</w:t>
      </w:r>
    </w:p>
    <w:p>
      <w:pPr>
        <w:pStyle w:val="Heading1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/>
        <w:tab/>
        <w:t>Воспитывающую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Функции контрол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тролирующая функция  состоит в выявлении состояния знаний и умений учащихся, уровня их умственного развития, в изучении степени усвоения приемов познавательной деятельности, навыков рационального учебного труд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помощи контроля определяется исходный уровень для дальнейшего овладения знаниями, умениями и навыками, изучается глубина и объем их усвоения. Сравнивается планируемое с действительными результатами, устанавливается эффективность используемых учителем методов, форм и средств обуч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учающая функция контроля заключается в совершенствовании знаний и умений, их систематизации. В процессе проверки учащиеся повторяют и закрепляют изученный материал. Они не только воспроизводят ранее изученное, но и применяют знания и умения в новой ситуаци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верка помогает школьникам выделить главное, основное в изучаемом материале, сделать проверяемые знания и умения более ясными и точными. Контроль способствует также обобщению и систематизации зна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ущность диагностической функции контроля – в получении информации об ошибках, недочетах и пробелах в знаниях и умениях учащихся и порождающих их причинах затруднений учащихся в овладении учебным материалом, о числе, характере ошибок. Результаты диагностических проверок помогают выбрать наиболее интенсивную методику обучения, а также уточнить направление дальнейшего совершенствования содержания методов и средств обуч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гностическая функция проверки служит получению опережающей информации об учебно-воспитательном процессе. В результате проверки получают основания для прогноза о ходе определенного отрезка учебного процесса: достаточно ли сформированы конкретные знания, умения и навыки для усвоения последующей порции учебного материала (раздела, темы)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прогноза используют для создания модели дальнейшего поведения учащегося, допускающего сегодня ошибки данного типа или имеющего определенные пробелы в системе приемов познавательной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гноз помогает получить верные выводы для дальнейшего планирования и осуществления учебного процесс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вивающая функция контроля состоит в стимулировании познавательной активности учащихся, в развитии их творческих способностей. Контроль обладает исключительными возможностями в развитии учащихся. В процессе контроля развиваются речь, память, внимание, воображение, воля и мышление школьников. Контроль оказывает большое влияние на развитие и проявление  таких качеств личности, как способности, склонности, интересы, потреб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ущность ориентирующей функции контроля - в получении информации о степени достижения цели обучения отдельным учеником и классом в целом – насколько усвоен и как глубоко изучен учебный материал. Контроль ориентирует учащихся в их затруднениях и достижениях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крывая пробелы, ошибки и недочеты учащихся, он указывает им направления приложения сил по совершенствованию знаний и умений. Контроль помогает учащемуся лучше узнать самого себя, оценить свои знания и возмож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ывающая функция контроля состоит в воспитании у учащихся ответственного отношения к учению, дисциплины, аккуратности, чест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верка побуждает школьников более серьезно и регулярно контролировать себя при выполнении заданий. Она является условием воспитания твердой воли, настойчивости, привычки к регулярному труду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деление функции контроля подчеркивает его роль и значение в процессе обучения. В учебном процессе сами функции проявляются в разной степени и различных сочетаниях. Реализация выделенных функций на практике делает контроль более эффективным, а  также эффективней становится и сам учебный процесс.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сле завершения каждого этапа обучения и воспитания не</w:t>
        <w:softHyphen/>
        <w:t>обходимо узнать, как он пройден, какие результаты достигнуты, насколько эффективным был процесс, что можно считать уже сделанным, а что придется совершенствовать повторно. Для вы</w:t>
        <w:softHyphen/>
        <w:t>яснения этого используется диагностика. Как мы уже знаем, ди</w:t>
        <w:softHyphen/>
        <w:t>агностика — это общий способ получения информации о проте</w:t>
        <w:softHyphen/>
        <w:t>кании и результатах учебно-воспитательного процесса. Задачи школьной диагностики: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процессов и результатов развития школьников (готов</w:t>
        <w:softHyphen/>
        <w:t>ность к школьному образованию, темпы созревания психических функций, достигнутых сдвигов)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процессов и результатов обучения (объем и глубина обученное, умение использовать накопленные знания, навыки, уровень сформированное основных приемов мышления, владе</w:t>
        <w:softHyphen/>
        <w:t>ние способами творческой деятельности и др.)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процессов и достигнутых результатов воспитания (уро</w:t>
        <w:softHyphen/>
        <w:t>вень воспитанности, глубина и сила нравственных убеждений, сформированность нравственного поведения и т. д.). Проверка и оценка достижений младших школьников является весьма существенной со</w:t>
        <w:softHyphen/>
        <w:t>ставляющей процесса обучения в одной из важ</w:t>
        <w:softHyphen/>
        <w:t>ных задач педагогической деятельности учите</w:t>
        <w:softHyphen/>
        <w:t>ля. Этот компонент наряду с другими компо</w:t>
        <w:softHyphen/>
        <w:t>нентами учебно-воспитательного процесса (со</w:t>
        <w:softHyphen/>
        <w:t>держание, методы, средства, формы организа</w:t>
        <w:softHyphen/>
        <w:t>ции) должен соответствовать современным тре</w:t>
        <w:softHyphen/>
        <w:t>бованиям общества, педагогической и методи</w:t>
        <w:softHyphen/>
        <w:t>ческой наукам, основным приоритетам и целям образования в первом звене школы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истема контроля и оценки позволяет уста</w:t>
        <w:softHyphen/>
        <w:t>новить персональную ответственность учителя и школы в целом за качество процесса обуче</w:t>
        <w:softHyphen/>
        <w:t>ния. Результат деятельности учительского кол</w:t>
        <w:softHyphen/>
        <w:t>лектива определяется прежде всего по глубине, прочности и систематизации знаний учащихся, уровню их воспитанности и развити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истема контроля и оценки не может огра</w:t>
        <w:softHyphen/>
        <w:t>ничиваться утилитарной целью - проверкой ус</w:t>
        <w:softHyphen/>
        <w:t>воения знаний и выработки умений и навыков по конкретному учебному предмету. Она ставит более важную социальную задачу: развить у школьников умение проверять и контролиро</w:t>
        <w:softHyphen/>
        <w:t>вать себя, критически оценивать свою деятель</w:t>
        <w:softHyphen/>
        <w:t>ность, находить ошибки и пути их устранени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нтроль в начальной школе име</w:t>
        <w:softHyphen/>
        <w:t>ют несколько функций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циальная функция проявляется в тре</w:t>
        <w:softHyphen/>
        <w:t>бованиях, предъявляемых обществом к уров</w:t>
        <w:softHyphen/>
        <w:t>ню подготовки ребенка младшего школьного возраста. Образованность в данном случае ис</w:t>
        <w:softHyphen/>
        <w:t>пользуется как широкое понятие, включающее в себя возрастной уровень развития, воспита</w:t>
        <w:softHyphen/>
        <w:t>ния и осведомленности школьника, сформиро</w:t>
        <w:softHyphen/>
        <w:t>ванное его познавательной, эмоциональной и волевой сфер личности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ходе контроля проверяется соответствие до</w:t>
        <w:softHyphen/>
        <w:t>стигнутых учащимися знаний-умений-навыков установленным государством эталоном (стандар</w:t>
        <w:softHyphen/>
        <w:t>там), а оценка выражает реакцию на степень и ка</w:t>
        <w:softHyphen/>
        <w:t>чество этого соответствия (отлично, хорошо, удовлетворительно, плохо). Таким образом, в ко</w:t>
        <w:softHyphen/>
        <w:t>нечном счете система контроля и оценки для учи</w:t>
        <w:softHyphen/>
        <w:t>теля становится инструментом оповещения обще</w:t>
        <w:softHyphen/>
        <w:t>ственности (учеников класса, учителей, родите</w:t>
        <w:softHyphen/>
        <w:t>лей и др.) и государства о состоянии и проблемах образования в данном обществе и на данном эта</w:t>
        <w:softHyphen/>
        <w:t>пе его развития. Это дает основания для прогнози</w:t>
        <w:softHyphen/>
        <w:t>рования направлений развития образования в бли</w:t>
        <w:softHyphen/>
        <w:t>жайшей и отдаленной перспективах, внесения не</w:t>
        <w:softHyphen/>
        <w:t>обходимых корректировок в систему образования подрастающего поколения, оказания необходи</w:t>
        <w:softHyphen/>
        <w:t>мой помощи как ученику, так и учителю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разовательная функция определяет результат сравнения ожидаемого эффекта обу</w:t>
        <w:softHyphen/>
        <w:t>чения с действительным. Со стороны учителя осуществляется констатация качества усвоения учащимися учебного материала: полнота и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ознанность знаний, умение применять полу</w:t>
        <w:softHyphen/>
        <w:t>ченные знания в нестандартных ситуациях, умение выбирать наиболее целесообразные средства для выполнения учебной задачи; ус</w:t>
        <w:softHyphen/>
        <w:t>танавливается динамика успеваемости, сформированность (несформированность) качеств личности, необходимых как для школьной жизни, так и вне ее, степень развития основ</w:t>
        <w:softHyphen/>
        <w:t>ных мыслительных операций (анализ, синтез, сравнение, обобщение); появляется возмож</w:t>
        <w:softHyphen/>
        <w:t>ность выявить проблемные области в работе, зафиксировать удачные методы и приемы, про</w:t>
        <w:softHyphen/>
        <w:t>анализировать, какое содержание обучения це</w:t>
        <w:softHyphen/>
        <w:t>лесообразно расширить, а какое исключить из учебной программы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 стороны ученика устанавливается, како</w:t>
        <w:softHyphen/>
        <w:t>вы конкретные результаты его учебной дея</w:t>
        <w:softHyphen/>
        <w:t>тельности; что усвоено прочно, осознанно, а что нуждается в повторении, углублении; ка</w:t>
        <w:softHyphen/>
        <w:t>кие стороны учебной деятельности сформиро</w:t>
        <w:softHyphen/>
        <w:t>ваны, а какие необходимо сформировать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5" w:footer="0" w:bottom="12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ательная функция выражается в рассмотрении формирования положительных мотивов учения и готовности к самоконтролю как фактору преодоления заниженной само</w:t>
        <w:softHyphen/>
        <w:t>оценки учащихся и тревожности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авильно организованный контроль и оценка снимают у школьников страх перед контрольными работами, снижают уровень тревожности, формируют правильные целевые установки, ориентируют на самостоятель</w:t>
        <w:softHyphen/>
        <w:t>ность, активность и самоконтроль.[2, с.54]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моциональная функция проявляется в том, что любой вид оценки (включая и отметки) созда</w:t>
        <w:softHyphen/>
        <w:t>ет определенный эмоциональный фон и вызывает соответствующую эмоциональную реакцию уче</w:t>
        <w:softHyphen/>
        <w:t>ника. Действительно, оценка может вдохновить, направить на преодоление трудностей, оказать поддержку, но может и огорчить, записать в раз</w:t>
        <w:softHyphen/>
        <w:t>ряд "отстающих", усугубить низкую самооценку, нарушить контакт со взрослыми и сверстниками.[6, с. 87]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этой важнейшей функции при проверке результатов обучения заключается в том, что эмоциональная реакция учителя долж</w:t>
        <w:softHyphen/>
        <w:t>на соответствовать эмоциональной реакции школьника (радоваться вместе с ним, огорчать</w:t>
        <w:softHyphen/>
        <w:t>ся вместе с ним) и ориентировать его на успех, выражать уверенность в том, что данные ре</w:t>
        <w:softHyphen/>
        <w:t>зультаты мот быть изменены к лучшему. Это положение соотносится с одним из главных за</w:t>
        <w:softHyphen/>
        <w:t>конов педагогики начального обучения - млад</w:t>
        <w:softHyphen/>
        <w:t>ший школьник должен учиться на успехе. Ситу</w:t>
        <w:softHyphen/>
        <w:t>ация успеха и эмоционального благополучия - предпосылки того, что ученик спокойно примет оценку учителя, проанализирует вместе с ним ошибки и наметит пути их устранени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формационная функция является ос</w:t>
        <w:softHyphen/>
        <w:t>новой диагноза планирования и прогнозирова</w:t>
        <w:softHyphen/>
        <w:t>ния. Главная ее особенность - возможность проанализировать причины неудачных резуль</w:t>
        <w:softHyphen/>
        <w:t>татов и наметить конкретные пути улучшения учебного процесса как со стороны ведущего этот процесс, так и со стороны ведомого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Функция управления очень важна для развития самоконтроля школьника, его умения анализировать и правильно оценивать свою деятельность, адекватно принимать оценку пе</w:t>
        <w:softHyphen/>
        <w:t>дагога. Учителю функция управления помога</w:t>
        <w:softHyphen/>
        <w:t>ет выявить пробелы и недостатки в организа</w:t>
        <w:softHyphen/>
        <w:t>ции педагогического процесса, ошибки в сво</w:t>
        <w:softHyphen/>
        <w:t>ей деятельности ("что я делаю не так...", "что нужно сделать, чтобы...") и осуществить кор</w:t>
        <w:softHyphen/>
        <w:t>ректировку учебно-воспитательного процесса.[6,с.65]. Таким образом устанавливается обратная связь между педагогом и обучающимис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Виды контроля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кущий контроль - наиболее оперативная, динамичная и гибкая проверка результатов обучения. Обычно он сопутствует процессу становления умения и навыка, поэтому прово</w:t>
        <w:softHyphen/>
        <w:t>дится на первых этапах обучения, когда еще трудно говорить о сформированности умений и навыков учащихся. Его основная цель - ана</w:t>
        <w:softHyphen/>
        <w:t>лиз хода формирования знаний и умений уча</w:t>
        <w:softHyphen/>
        <w:t>щихся. Это дает учителю и ученику возмож</w:t>
        <w:softHyphen/>
        <w:t>ность своевременно отреагировать на недо</w:t>
        <w:softHyphen/>
        <w:t>статки, выявить их причины и принять необхо</w:t>
        <w:softHyphen/>
        <w:t>димые меры к устранению; возвратиться к еще не усвоенным правилам, операциям и действи</w:t>
        <w:softHyphen/>
        <w:t>ям. Текущий контроль особенно важен для учителя как средство своевременной коррек</w:t>
        <w:softHyphen/>
        <w:t>тировки своей деятельности, внесения измене</w:t>
        <w:softHyphen/>
        <w:t>ний в планирование последующего обучения и предупреждения неуспеваемости.[4,с76]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данный период школьник должен иметь право на ошибку, на подробный, совместный с учителем анализ последовательности учебных действий. Это определяет педагогическую не</w:t>
        <w:softHyphen/>
        <w:t>целесообразность поспешности в применении цифровой оценки - отметки, карающей за лю</w:t>
        <w:softHyphen/>
        <w:t>бую ошибку, и усиление значения оценки в ви</w:t>
        <w:softHyphen/>
        <w:t>де аналитических суждений, объясняющих воз</w:t>
        <w:softHyphen/>
        <w:t>можные пути исправления ошибок. Такой под</w:t>
        <w:softHyphen/>
        <w:t>ход поддерживает ситуацию успеха и формиру</w:t>
        <w:softHyphen/>
        <w:t>ет правильное отношение ученика к контролю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матический контроль заключается в проверке усвоения программного материала по каждой крупной теме курса, а оценка фик</w:t>
        <w:softHyphen/>
        <w:t>сирует результат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ецифика этого вида контроля: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) ученику предоставляется дополнитель</w:t>
        <w:softHyphen/>
        <w:t>ное время для подготовки и обеспечивается возможность пересдать, доедать материал, ис</w:t>
        <w:softHyphen/>
        <w:t>править полученную ранее отметку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) при выставлении окончательной отмет</w:t>
        <w:softHyphen/>
        <w:t>ки учитель не ориентируется на средний балл, а учитывает лишь итоговые отметки по сдава</w:t>
        <w:softHyphen/>
        <w:t>емой теме, которые "отменяют" предыдущие, более низкие, что делает контроль более объ</w:t>
        <w:softHyphen/>
        <w:t>ективным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) возможность получения более высокой оценки своих знаний. Уточнение и углубление знаний становится мотивированным действи</w:t>
        <w:softHyphen/>
        <w:t>ем ученика, отражает его желание и интерес к учению.[5.с.13]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оговый контроль проводится как оцен</w:t>
        <w:softHyphen/>
        <w:t>ка результатов обучения за определенный, до</w:t>
        <w:softHyphen/>
        <w:t>статочно большой промежуток учебного време</w:t>
        <w:softHyphen/>
        <w:t>ни - четверть, полугодие, год. Таким образом, итоговые контрольные работы проводятся че</w:t>
        <w:softHyphen/>
        <w:t>тыре раза в год: за I, II, III учебные четверти и в конце года. При выставлении переводных отме</w:t>
        <w:softHyphen/>
        <w:t>ток (в следующую четверть, в следующий класс) отдается предпочтение более высоким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Например, школьник выполняет итоговую контрольную работу на "4", в то время как а процессе текущего контроля соотношение между "4" и "3" было в пользу "З". Это обстоятельство не дает учителю права снизить ито</w:t>
        <w:softHyphen/>
        <w:t>говую отметку, и ученик в конечном счете по</w:t>
        <w:softHyphen/>
        <w:t>лучает "4". В то же время другой ученик, кото</w:t>
        <w:softHyphen/>
        <w:t>рый имел твердую "4" в течение учебного го</w:t>
        <w:softHyphen/>
        <w:t>да, написал итоговую контрольную работу на "З". Оценка его предыдущей успеваемости ос</w:t>
        <w:softHyphen/>
        <w:t>тавляет за учителем право повысить ему ито</w:t>
        <w:softHyphen/>
        <w:t>говую отметку до "4"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Методы и формы контроля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 w:before="18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чему вместо контроля сегодня речь все больше идет о диагно</w:t>
        <w:softHyphen/>
        <w:t>стике? Чем вызван пересмотр традиционных методов контролиро</w:t>
        <w:softHyphen/>
        <w:t>вания? Это связано с набирающей силу гуманизацией учебно-вос</w:t>
        <w:softHyphen/>
        <w:t xml:space="preserve">питательного процесса. Если в условиях авторитарного воспитания объектом анализа, контроля и оценки был труд ученика, то в новых условиях анализируется совместный труд учителя и ученика, их общий результат. 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вые методы контроля берут результат вместе с процессом: труд ученика она не отделяет от труда учителя; процесс учения школьника рас</w:t>
        <w:softHyphen/>
        <w:t>сматривает вместе с его возможностями, способностями и склонно</w:t>
        <w:softHyphen/>
        <w:t>стями. Процесс деятельности педагога тоже анализируется вме</w:t>
        <w:softHyphen/>
        <w:t>сте с возможностями, условиями. Контроль рассматривает результаты в связи с путями, способами их достижения, выявляет тенденции, ди</w:t>
        <w:softHyphen/>
        <w:t>намику формирования продуктов. Диагностирование включает в се</w:t>
        <w:softHyphen/>
        <w:t>бя контроль, проверку, оценивание, накопление статистических дан</w:t>
        <w:softHyphen/>
        <w:t>ных, их анализ, динамику, тенденции, прогнозирование дальнейшего развития событий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контроле используются многие методы и методики. Наря</w:t>
        <w:softHyphen/>
        <w:t>ду с традиционными методами контроля, проверки, оценки, учета знаний и умений, применяются тестирование обученности и воспи</w:t>
        <w:softHyphen/>
        <w:t>танности школьников, исследование потенциальных возможностей учеников (это свойство называют обучаемостью), проектирование индивидуального и личностно ориентированного учебно-воспита</w:t>
        <w:softHyphen/>
        <w:t>тельного процесса, другие способы. Современная школьная диаг</w:t>
        <w:softHyphen/>
        <w:t>ностика — это совокупность методов и методик, позволяющих все</w:t>
        <w:softHyphen/>
        <w:t>сторонне исследовать ученика (класс) в системе педагогических от</w:t>
        <w:softHyphen/>
        <w:t>ношений.[4,с.54]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Традиционные методы контроля сегодня подчиняются гума</w:t>
        <w:softHyphen/>
        <w:t>нистической цели и поворачивает в русло новых школьных от</w:t>
        <w:softHyphen/>
        <w:t>ношений. Контроль, без которого школа обойтись пока не может, служит не для того, чтобы «приколоть» ученика как бабочку в коллекции к определенному полю — отличников или середня</w:t>
        <w:softHyphen/>
        <w:t>ков, но прежде всего для выяснения резервов школьника, его по</w:t>
        <w:softHyphen/>
        <w:t>тенциальных возможностей. Может быть, скоро вместо при</w:t>
        <w:softHyphen/>
        <w:t>вычных «хорошо» или «плохо» первоклассник понесет домой та</w:t>
        <w:softHyphen/>
        <w:t>бель с записями: «По математике — возможности реализованы на треть», «По русскому языку — потенциальный запас не огра</w:t>
        <w:softHyphen/>
        <w:t>ничен, но реализован не полностью». Возможно, отомрут, нако</w:t>
        <w:softHyphen/>
        <w:t>нец, и оценки с их большей частью отрицательным влиянием на жизнь ребенка. В опыте больших мастеров педагогического тру</w:t>
        <w:softHyphen/>
        <w:t>да уже немало примеров успешного безоценочного обучения и воспитания.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4]. Изменяется не столько назначение контроля и оценки знаний, умений, способов деятельности, сколько их влияние на сознание, чувства, поведение ученика. Но заскорузлая авторитарная педаго</w:t>
        <w:softHyphen/>
        <w:t>гика никак не хочет помогать ученику и вновь возвращает ребенка в жесткую систему контролирования.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5]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Попытки изменить подходы к школьному контролю, предпри</w:t>
        <w:softHyphen/>
        <w:t>нимавшиеся в прошлом, ничего не дали, поскольку почти все ново</w:t>
        <w:softHyphen/>
        <w:t>введения группировались вокруг одного вопроса — использовать ли в школах оценки или обходиться без них. Но обучение без оценок (и фактически без контроля) не дало и не могло дать результатов. Стало понятно, что «радостная пер</w:t>
        <w:softHyphen/>
        <w:t>спектива приобретения знаний», а также «заложенное самой при</w:t>
        <w:softHyphen/>
        <w:t>родой стремление к знаниям» (П. Н. Блонский) не являются дейст</w:t>
        <w:softHyphen/>
        <w:t>венными стимулами в учебной деятельности школьников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4]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ожно ли обойтись без контроля? Был поставлен эксперимент. Три группы учеников выполняли тест на сложение. Одна часть де</w:t>
        <w:softHyphen/>
        <w:t>тей на протяжении работы получала одобрение, вторая — порица</w:t>
        <w:softHyphen/>
        <w:t>ние, третья — не оценивалась никак. Результаты показали, что улучшение работы связано с постоянным поощрением со стороны экзаменатора. Худшие результаты были у тех, кого не замечали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сли контроль и проверка организованы правильно, то они спо</w:t>
        <w:softHyphen/>
        <w:t>собствуют: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явлению знаний, умений каждого ученика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оевременному обнаружению пробелов в знаниях, умениях учеников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крытию причин слабого усвоения отдельных частей учебного материала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ению и систематизации изученного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ю уровня готовности к усвоению нового мате</w:t>
        <w:softHyphen/>
        <w:t>риала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ю умения много и напряженно работать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владению приемами самоконтроля и самопроверки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имулированию ответственности учеников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ю навыков соревновательности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ребования к контролю: объективность; индивидуальность; регулярность; гласность; всесторонность проверки; дифференцированнсть; разнообразие форм; этичность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стный опрос требует устного изложения учеником изученного материала, связного по</w:t>
        <w:softHyphen/>
        <w:t>вествования о конкретном объекте окружаю</w:t>
        <w:softHyphen/>
        <w:t>щего мира. Такой опрос может строиться как беседа, рассказ ученика, объяснение, чтение текста, сообщение о наблюдении или опыте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Устный опрос как диалог учителя с одним учащимся или со всем классом (ответы с мес</w:t>
        <w:softHyphen/>
        <w:t>та) проводится в основном на первых этапах обучения, когда требуются систематизация и уточнение знаний школьников, проверка того, что усвоено на этом этапе обучения, что требу</w:t>
        <w:softHyphen/>
        <w:t>ет дополнительного учебного времени или дру</w:t>
        <w:softHyphen/>
        <w:t>гих способов учебной работы. Для учебного диалога очень важна продуманная система во</w:t>
        <w:softHyphen/>
        <w:t>просов, которые проверяют не только (и не столько) способность учеников запомнить и воспроизвести информацию, но и осознан</w:t>
        <w:softHyphen/>
        <w:t>ность усвоения, способность рассуждать, вы</w:t>
        <w:softHyphen/>
        <w:t>сказывать свое мнение, аргументирование строить ответ, активно участвовать в общей бе</w:t>
        <w:softHyphen/>
        <w:t xml:space="preserve">седе, умение конкретизировать общие понятия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,с.45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онологическая форма устного ответа не является для начальной школы распространен</w:t>
        <w:softHyphen/>
        <w:t>ной. Это связано с тем, что предлагаемый для воспроизведения учащимися материал, как пра</w:t>
        <w:softHyphen/>
        <w:t>вило, небольшой по объему и легко запоминаем, поэтому целесообразно для монологических от</w:t>
        <w:softHyphen/>
        <w:t>ветов учащихся у доски выбирать доступные проблемные вопросы, требующие от школьника творчества, самостоятельности, сообразитель</w:t>
        <w:softHyphen/>
        <w:t>ности, а не повторения выученного дома текста статьи учебника. Например, составление тема</w:t>
        <w:softHyphen/>
        <w:t>тических творческих рассказов на основе ис</w:t>
        <w:softHyphen/>
        <w:t>пользования нескольких источников и т.п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Письменный опрос заключается в прове</w:t>
        <w:softHyphen/>
        <w:t>дении различных самостоятельных и кон</w:t>
        <w:softHyphen/>
        <w:t>трольных работ. Самостоятельная работа - небольшая по времени (15-20 мин) письменная проверка зна</w:t>
        <w:softHyphen/>
        <w:t>ний и умений школьников по небольшой (еще не пройденной до конца) теме курса. Одной из главных целей этой работы является проверка усвоения школьниками способов решения учеб</w:t>
        <w:softHyphen/>
        <w:t>ных задач; осознание понятий; ориентировка в конкретных правилах и закономерностях. Если самостоятельная работа проводится на началь</w:t>
        <w:softHyphen/>
        <w:t>ном этапе становления умения и навыка, то она не оценивается отметкой. Вместо нее учитель дает аргументированный анализ работы уча</w:t>
        <w:softHyphen/>
        <w:t>щихся, который он проводит совместно с уче</w:t>
        <w:softHyphen/>
        <w:t>никами. Если умение находится на стадии за</w:t>
        <w:softHyphen/>
        <w:t>крепления, автоматизации, то самостоятельная работа может оцениваться отметкой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проводить</w:t>
        <w:softHyphen/>
        <w:t>ся фронтально, небольшими группами и инди</w:t>
        <w:softHyphen/>
        <w:t>видуально. Цель такого контроля определяется индивидуальными особенностями, темпом продвижения учащихся в усвоении знаний. Так, например, индивидуальную самостоя</w:t>
        <w:softHyphen/>
        <w:t>тельную работу может получить ученик, кото</w:t>
        <w:softHyphen/>
        <w:t>рый пропустил много учебных дней, не усвоил какой-то раздел программы, работающий в за</w:t>
        <w:softHyphen/>
        <w:t>медленном или ускоренном темпе. Целесооб</w:t>
        <w:softHyphen/>
        <w:t>разно использовать индивидуальные самосто</w:t>
        <w:softHyphen/>
        <w:t>ятельные работы и для застенчивых, робких учеников, чувствующих дискомфорт при отве</w:t>
        <w:softHyphen/>
        <w:t>те у доски. В этом случае хорошо выполненная работа становится основанием для открытой поддержки школьника, воспитания увереннос</w:t>
        <w:softHyphen/>
        <w:t>ти в собственных силах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едлагается проводить и динамичные са</w:t>
        <w:softHyphen/>
        <w:t>мостоятельные работы, рассчитанные на не</w:t>
        <w:softHyphen/>
        <w:t>продолжительное время (5-10 мин). Это спо</w:t>
        <w:softHyphen/>
        <w:t>соб проверки знаний и умений по отдельным существенным вопросам курса, который поз</w:t>
        <w:softHyphen/>
        <w:t>воляет перманентно контролировать и коррек</w:t>
        <w:softHyphen/>
        <w:t>тировать ход усвоения учебного материала и правильность выбора методики обучения школьников. Для таких работ учитель исполь</w:t>
        <w:softHyphen/>
        <w:t>зует индивидуальные карточки, обучающие тексты, тестовые задания, таблицы. Например, учащиеся изучили тему "Вода". Учитель пред</w:t>
        <w:softHyphen/>
        <w:t>лагает в качестве самостоятельного провероч</w:t>
        <w:softHyphen/>
        <w:t>ного задания заполнить таблицу - отметить свойства воды, пара и льда. Если такие самостоятельные работы проводятся в первый пе</w:t>
        <w:softHyphen/>
        <w:t>риод изучения темы, то целесообразно отмет</w:t>
        <w:softHyphen/>
        <w:t>кой оценивать лишь удачные, правильно вы</w:t>
        <w:softHyphen/>
        <w:t>полненные. Остальные работы анализируются учителем вместе с обучающимис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нтрольная работа - используется при фронтальном текущем и итоговом контроле с целью проверки знаний и умений школьников по достаточно крупной и полностью изучен</w:t>
        <w:softHyphen/>
        <w:t>ной теме программы. Проводятся в течение всего года и преимущественно по тем предме</w:t>
        <w:softHyphen/>
        <w:t>там, для которых важное значение имеют уме</w:t>
        <w:softHyphen/>
        <w:t>ния и навыки, связанные с письменным оформлением работы и графическими навыка</w:t>
        <w:softHyphen/>
        <w:t>ми (русский язык, математика), а также требу</w:t>
        <w:softHyphen/>
        <w:t>ющие умения излагать мысли, применять пра</w:t>
        <w:softHyphen/>
        <w:t>вила языка и письменной речи (русский язык, окружающий мир, природоведение). Кон</w:t>
        <w:softHyphen/>
        <w:t>трольная работа оценивается отметкой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 работ для письменного опроса может организовываться по одноуровневым или по разноуровневым, отличающимся по степени сложности, вариантам. Так, для разви</w:t>
        <w:softHyphen/>
        <w:t>тия самоконтроля и самооценки учащихся це</w:t>
        <w:softHyphen/>
        <w:t>лесообразно подбирать самостоятельные и контрольные работы по разноуровневым вари</w:t>
        <w:softHyphen/>
        <w:t>антам. Предлагаемая детям инструкция объяс</w:t>
        <w:softHyphen/>
        <w:t>няет им, что каждый сам может выбрать вари</w:t>
        <w:softHyphen/>
        <w:t>ант работы любой сложности. При этом за пра</w:t>
        <w:softHyphen/>
        <w:t>вильное выполнение варианта А ученик полу</w:t>
        <w:softHyphen/>
        <w:t>чит отметку не выше "З", за вариант Б - не вы</w:t>
        <w:softHyphen/>
        <w:t>ше "4", а за вариант В - "5". При желании школьник может посоветоваться с учителем. Такая форма контроля мало используется в на</w:t>
        <w:softHyphen/>
        <w:t>чальной школе и требует серьезной предвари</w:t>
        <w:softHyphen/>
        <w:t>тельной подготовки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стандартизированным методикам провер</w:t>
        <w:softHyphen/>
        <w:t>ки успеваемости относятся тестовые задания. Они привлекают внимание прежде всего тем, что дают точную количественную характеристику не только уровня достижений школьника по кон</w:t>
        <w:softHyphen/>
        <w:t>кретному предмету, но также могут выявить уро</w:t>
        <w:softHyphen/>
        <w:t>вень общего развития: умения применять знания в нестандартной ситуации, находить способ по</w:t>
        <w:softHyphen/>
        <w:t>строения учебной задачи, сравнивать правиль</w:t>
        <w:softHyphen/>
        <w:t>ный и неправильный ответы и т.п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тандартизированные методики позволяют достаточно точно и объективно при минималь</w:t>
        <w:softHyphen/>
        <w:t>ной затрате времени получить общую картину развития класса, школы; собрать данные о со</w:t>
        <w:softHyphen/>
        <w:t>стоянии системы образования в целом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Особой формой письменного контроля яв</w:t>
        <w:softHyphen/>
        <w:t>ляются графические работы. К ним относятся рисунки, диаграммы, схемы, чертежи и др. Та</w:t>
        <w:softHyphen/>
        <w:t>кие работы могут использоваться на уроках по любому предмет). Их цель - проверка умения учащихся использовать знания в нестандарт</w:t>
        <w:softHyphen/>
        <w:t>ной ситуации, пользоваться методом моделиро</w:t>
        <w:softHyphen/>
        <w:t>вания, работать в пространственной перспек</w:t>
        <w:softHyphen/>
        <w:t>тиве, кратко резюмировать и обобщать знани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пример, контрольными графическими работами может быть заполнение схем "звуко</w:t>
        <w:softHyphen/>
        <w:t>вая модель слова", "состав предложения", "синтаксический разбор предложения", "жи</w:t>
        <w:softHyphen/>
        <w:t>вотное - живой организм", "дикорастущие и культурные растения"; составление диаграм</w:t>
        <w:softHyphen/>
        <w:t>мы "свойства воздуха"; графические рисунки "образование родника", "реки" и др.</w:t>
      </w:r>
    </w:p>
    <w:p>
      <w:pPr>
        <w:pStyle w:val="FR1"/>
        <w:tabs>
          <w:tab w:val="clear" w:pos="720"/>
          <w:tab w:val="left" w:pos="961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20"/>
          <w:tab w:val="left" w:pos="961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FR1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b/>
          <w:bCs/>
        </w:rPr>
        <w:t>1.5. Организация эффективного контроля знаний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убъективизм, уязвимость оценки знаний при обычном кон</w:t>
        <w:softHyphen/>
        <w:t>троле свидетельствует о том, что мы не можем даже установить четких критериев оценки. При объективном контроле знаний каждая оценка имеет строгий однозначный смысл и отражает достигнутый учеником уровень усвоения деятельности. Уровень деятельности считается достигнутым, если ученик или студент выполняет правильно не менее 70% предъявленных ему тестов заданного уровня, поэтому шкала оценок при объективном кон</w:t>
        <w:softHyphen/>
        <w:t>троле знаний может быть записана в следующем виде: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-й уровень — 3 балла,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-й уровень — 4 балла,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-й уровень — 5 баллов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ы нередко ставим 5 баллов даже тому, кто делает ошибки в 30% тестов. Право на ошибку имеет большое психологичес</w:t>
        <w:softHyphen/>
        <w:t>кое значение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сли обучение учащихся и студентов на 3-м уровне дея</w:t>
        <w:softHyphen/>
        <w:t>тельности не производится, а ограничивается 1-м или 2-м уров</w:t>
        <w:softHyphen/>
        <w:t>нем, целесообразно производить зачет по теме, разделу или всему учебному курсу без оценки. При этом зачет ставится обычно при выполнении 80% тестов. Если же по формальным требованиям необходимо выставить оценку, можно воспользо</w:t>
        <w:softHyphen/>
        <w:t>ваться следующей шкалой: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0-80% — 3 балла,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80-90% — 4 балла,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90-100% — 5 баллов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 w:before="100" w:after="0"/>
        <w:ind w:firstLine="567"/>
        <w:rPr/>
      </w:pPr>
      <w:r>
        <w:rPr>
          <w:sz w:val="28"/>
          <w:szCs w:val="28"/>
        </w:rPr>
        <w:t>Для организации объективного контроля знаний учащихся необходимо четко представлять себе требования и уровни необходимой деятельности учащихся. Требования  должны быть следующими: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нозначность, т.е. поставленная цель образования дол</w:t>
        <w:softHyphen/>
        <w:t>жна быть однозначно понята всеми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агностичностъ, т.е. должна существовать возможность проверки достижения поставленной цели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тельность, т.е. цель должна отражать то, что по</w:t>
        <w:softHyphen/>
        <w:t>лучил ученик в процессе обучени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В.П. Беспалько выделил следующие уровни деятельности: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омство (умение опознать изученный объект, выде</w:t>
        <w:softHyphen/>
        <w:t>лить его среди других объектов, провести классификацию объек</w:t>
        <w:softHyphen/>
        <w:t>тов по задуманному признаку)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роизведение (умение воспроизвести устно или письменно изученный материал, решить типовую задачу известного типа)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(умение применить известный метод в новых, не</w:t>
        <w:softHyphen/>
        <w:t>стандартных условиях, решить нетиповую задачу)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ансформация, т.е. творчество (умение создать новый неизвестный метод или подход к решению проблемы)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4].</w:t>
      </w:r>
    </w:p>
    <w:p>
      <w:pPr>
        <w:sectPr>
          <w:type w:val="continuous"/>
          <w:pgSz w:w="11906" w:h="16838"/>
          <w:pgMar w:left="1701" w:right="567" w:gutter="0" w:header="720" w:top="1135" w:footer="0" w:bottom="12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каждого типа учебных заведений (высших, средних спе</w:t>
        <w:softHyphen/>
        <w:t>циальных, общеобразовательных) в наши дни разработаны и утверждены Министерством образования России государствен</w:t>
        <w:softHyphen/>
        <w:t>ные образовательные стандарты, определяющие не только содержательную часть образования, но и требуемый уровень дея</w:t>
        <w:softHyphen/>
        <w:t>тельности обучаемых.</w:t>
      </w:r>
      <w:r>
        <w:br w:type="page"/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по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лаве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1. Контроль как учебное действие осуществляется не как про</w:t>
        <w:softHyphen/>
        <w:t>верка качества усвоения по конечному результату учебной дея</w:t>
        <w:softHyphen/>
        <w:t>тельности, а как идущее по ее ходу и выполняемое самим уча</w:t>
        <w:softHyphen/>
        <w:t>щимся действие активного прослеживания безошибочности. Контроль — это также способ получения информации о ка</w:t>
        <w:softHyphen/>
        <w:t>чественном состоянии учебного процесса, который на</w:t>
        <w:softHyphen/>
        <w:t>правлен как на деятельность ученика, так и на контроль взаи</w:t>
        <w:softHyphen/>
        <w:t>модействия учащихся и педагогов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Механизм контроля в учебном процессе играет значитель</w:t>
        <w:softHyphen/>
        <w:t>ную роль в познавательной деятельности учащих</w:t>
        <w:softHyphen/>
        <w:t>ся. Система проверки их знаний и умений — органическая часть учебного процесса, и ее функции выходят далеко за пределы собственно контроля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3. Наряду с контролирующей, контроль вы</w:t>
        <w:softHyphen/>
        <w:t>полняет обучающую, диагностическую, воспитывающую, раз</w:t>
        <w:softHyphen/>
        <w:t>вивающую, прогностическую и ориентирующую функции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/>
      </w:pPr>
      <w:r>
        <w:rPr>
          <w:sz w:val="28"/>
          <w:szCs w:val="28"/>
        </w:rPr>
        <w:t>4.Целью контроля является установление об</w:t>
        <w:softHyphen/>
        <w:t>ратной связи ученик – преподаватель и внутренней: ученик- ученик, а также учет результатов контроля. Обуча</w:t>
        <w:softHyphen/>
        <w:t>ющий контроль проводится с профилактическо-предупредительной целью и с целью управления процессом обучения, форми</w:t>
        <w:softHyphen/>
        <w:t>рования навыков и умений, их корректировки и совершенство</w:t>
        <w:softHyphen/>
        <w:t>вания, систематизации знаний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В современной начальной школе широко применяются многие виды, методы и формы контроля :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блюдение за работой учеников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ный индивидуальный опрос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ронтальный опрос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упповой опрос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сьменный контроль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бинированный контроль (уплотненный)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стовый контроль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граммированный контроль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ктический контроль;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амоконтроль                              </w:t>
      </w:r>
      <w:r>
        <w:br w:type="page"/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нашвили Ш. А. Воспитательная и образовательная функция оценки учения школьников./Ш. А. Амонашвили - М., 1984.,с.42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нашвили Ш. А, Обучение. Оценка. Отметки./Ш. А. Амонашвили - М.:Знание, 1980.с. 376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таниус М. Психолого-педагогические основы конт</w:t>
        <w:softHyphen/>
        <w:t>роля в учебном процессе./М. Алтаниус - М.: Изд-во МГУ, 1978, с.18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нов С. П. Принципы обучения./С. П. Баранов - М.: Просвеще</w:t>
        <w:softHyphen/>
        <w:t>ние, 1981.с.35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палько В. П. Слагаемые педагогической технологии./В. П. Беспалько — М.: Педагогика, 1989, с.34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дырев Н. И.. Педагогика./Н. И. Болдырев  - М.: Просвещение, 1968.с.14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2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пина Л. Р. Педагогика./Л.Р. Болотина - М.: Просвещение, 1987 с.26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цов А.Б. Некоторые подходы к вопросу контроля и оценки учебной деятельности учащихся // Начальная школа, 1999.- № 7.- с.2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лов М. А., Есипов Б. П. Дидактика./М.А. Данилов - М., 1957, с.47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кацъян У. В. Проверка знаний учащихся./У. В. Даканцьян - М.: Изд-во АПН РСФСР, 1963.с.6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ардин О. Ф и др. Задания для контроля знания учащихся в средней школе: Дидактичес</w:t>
        <w:softHyphen/>
        <w:t>кий материал. Пособие для учителей /О. Ф. Кабардина, С. И  Кабардина.  - М.: Просвещение, 1983,.с78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70. Матис Т. А. Контроль и оценка результатов обучения в начальной школе // Начальная школа. 1999 -. № 4 – с.1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ор Ф. Тангян С. Высокий образовательный замы</w:t>
        <w:softHyphen/>
        <w:t>сел: к 50-летию ЮНЕСКО // Педагогика, 1996 - № 6- с5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хмутов М. И. Современный урок./М.И. Махмутов - М., 1985 с.6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нищук В. А. Дидактика современной школы./В. А.Онищук - Киев: Радянська школа, 1987, с.12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щук В. А. Урок в современной школе./В.А. Онищук - М., 1985,с.548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оприенко О. В. Проверка знаний, умений и навыков учащихся в средней школе: книга для учителя. /О. В. Оноприенко - М.: Просве</w:t>
        <w:softHyphen/>
        <w:t>щение, 198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педагогики и психологии высшей школы / Под ред. А.В. Петровского. - М.: Изд-во МГУ, 1987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ласый И. П. Педагогика./И.П.Подласый - М.: Владос, 1999,с.75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янов Ю.А. Формирование оценки на начальном эта</w:t>
        <w:softHyphen/>
        <w:t>пе учебной деятельности // Начальная школа. 1999- № 7.- с.3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бодчиков В. Новое образование - путь к новому со</w:t>
        <w:softHyphen/>
        <w:t>обществу // Народное образование. 1998.- № 5.- с.36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 С. А. Педагогика: педагогические теории, сис</w:t>
        <w:softHyphen/>
        <w:t>темы, технологии. Учебное пособие.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. А.Смирнов - М.: Академия, 1998.</w:t>
      </w:r>
    </w:p>
    <w:p>
      <w:pPr>
        <w:pStyle w:val="Normal"/>
        <w:tabs>
          <w:tab w:val="clear" w:pos="720"/>
          <w:tab w:val="left" w:pos="961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25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1.5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426" w:leader="none"/>
      </w:tabs>
      <w:autoSpaceDE w:val="true"/>
      <w:spacing w:lineRule="auto" w:line="360"/>
      <w:ind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9:00Z</dcterms:created>
  <dc:creator>1</dc:creator>
  <dc:description/>
  <cp:keywords/>
  <dc:language>en-US</dc:language>
  <cp:lastModifiedBy>Mage</cp:lastModifiedBy>
  <cp:lastPrinted>2004-11-30T19:48:00Z</cp:lastPrinted>
  <dcterms:modified xsi:type="dcterms:W3CDTF">2011-10-02T16:39:00Z</dcterms:modified>
  <cp:revision>2</cp:revision>
  <dc:subject/>
  <dc:title>Оглавление</dc:title>
</cp:coreProperties>
</file>