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ind w:firstLine="567"/>
        <w:jc w:val="center"/>
        <w:rPr>
          <w:sz w:val="52"/>
          <w:szCs w:val="52"/>
        </w:rPr>
      </w:pPr>
      <w:r>
        <w:rPr>
          <w:sz w:val="52"/>
          <w:szCs w:val="52"/>
        </w:rPr>
        <w:t>План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Лекция как активная форма обучения</w:t>
      </w:r>
    </w:p>
    <w:p>
      <w:pPr>
        <w:pStyle w:val="Normal"/>
        <w:spacing w:lineRule="auto" w:line="48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Организация деятельности учащихся старших классов на уроке – лекции</w:t>
      </w:r>
    </w:p>
    <w:p>
      <w:pPr>
        <w:pStyle w:val="Normal"/>
        <w:tabs>
          <w:tab w:val="clear" w:pos="720"/>
          <w:tab w:val="left" w:pos="1276" w:leader="none"/>
        </w:tabs>
        <w:spacing w:lineRule="auto" w:line="480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Самостоятельная работа учащихся на уроке - лекции.</w:t>
      </w:r>
    </w:p>
    <w:p>
      <w:pPr>
        <w:pStyle w:val="Normal"/>
        <w:spacing w:lineRule="auto" w:line="480"/>
        <w:ind w:firstLine="567"/>
        <w:rPr/>
      </w:pPr>
      <w:r>
        <w:rPr>
          <w:rFonts w:cs="Arial" w:ascii="Arial" w:hAnsi="Arial"/>
          <w:sz w:val="28"/>
          <w:szCs w:val="28"/>
        </w:rPr>
        <w:t>4. Лекция на разных этапах изучения произведения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Лекция как активная форма обуч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Активными являются такие формы обучения, где увеличен удельный вес и степень самостоятельности учащихся, осуществля</w:t>
        <w:softHyphen/>
        <w:t>ется индивидуальный подход и развиваются творческие способно</w:t>
        <w:softHyphen/>
        <w:t>сти каждого учени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 первый взгляд кажется понятным, почему столь эффектив</w:t>
        <w:softHyphen/>
        <w:t>ным считается семинар. Но можно ли в один ряд с ним ставить и лекцию? Ведь нередко слова лектора входят в одно ухо слуша</w:t>
        <w:softHyphen/>
        <w:t>теля и выходят из другого, так и не затронув ни единой струны в его душе. А разве не встречаются уроки-семинары, где ученики произносят по бумажке переписанные чужие слова о не прочитан</w:t>
        <w:softHyphen/>
        <w:t xml:space="preserve">ной классом книге?            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ело в том, что активность или пассивность занятия определя</w:t>
        <w:softHyphen/>
        <w:t>ются не видом урока, а способностью будить мысль, увлекать чув</w:t>
        <w:softHyphen/>
        <w:t>ством, побуждать к действию. Активность не  возникает сама со</w:t>
        <w:softHyphen/>
        <w:t>бой при обращении к той или иной форме,  а создается творческим трудом учителя и учащихся. И лекцию, надо сделать активной  формой. Для этого заложены богатые возмож</w:t>
        <w:softHyphen/>
        <w:t>но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Лекция способна не только сообщать информацию, но, выст</w:t>
        <w:softHyphen/>
        <w:t>раивая систему знаний, убеждая, может формировать мировоззре</w:t>
        <w:softHyphen/>
        <w:t>ние слушателей. Слово учителя вызывает эмоционально-эстетиче</w:t>
        <w:softHyphen/>
        <w:t>ское отношение, пробуждает «чувства добрые», помогает станов</w:t>
        <w:softHyphen/>
        <w:t>лению личности. Наконец, с помощью лекции осуществляется руководство различными видами деятельности учащихся на уроке и вне урока, формируются разнообразные умения.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20" w:after="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рганизация деятельности учащихся старших классов на уроке - лекции</w:t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пецифика школьной лекции состоит в том, что деятельность учителя здесь неотделима от деятельности учащихся: читая лек</w:t>
        <w:softHyphen/>
        <w:t>цию, необходимо одновременно руководить работой слушателей. Готовясь к уроку, важно думать не только о том, что и как рас</w:t>
        <w:softHyphen/>
        <w:t>сказать в лекции, но и о том, что на уроке будут делать ученики, какую цель перед ними поставить, как подготовить их к восприя</w:t>
        <w:softHyphen/>
        <w:t>тию и усвоению материала, какого уровня в овладении знаниями и умениями достигнут они на данном уроке и как это можно про</w:t>
        <w:softHyphen/>
        <w:t>верить. Словом, урок-лекция позволяет активизировать познава</w:t>
        <w:softHyphen/>
        <w:t>тельную деятельность учащихся, воздействовать на каждого из них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Широкому и эффективному применению лекции мешает уста</w:t>
        <w:softHyphen/>
        <w:t>ревшее отношение к ней как к обрекающей учащихся на роль пассивных слушате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 действительности же на лекции деятельность учащихся име</w:t>
        <w:softHyphen/>
        <w:t>ет три формы. Это восприятие материала, при котором работают эмоции, мышление, воображение, память, речь; это участие в со</w:t>
        <w:softHyphen/>
        <w:t>общении материала (доклад, реферат, выразительное чтение); это самостоятельная работа во время Выбирая те или иные приемы работы, надо исходить из того, какой материал излагается, какую цель ставит учитель. Есть лек</w:t>
        <w:softHyphen/>
        <w:t>ции, обращенные прежде всего к разуму, логическому мышлению учеников. Это лекции на теоретико-литературные темы. При слу</w:t>
        <w:softHyphen/>
        <w:t>шании их уместны различного рода записи: составление плана, те</w:t>
        <w:softHyphen/>
        <w:t>зисов, конспекта. При восприятии обзорной темы записи также возможны. Но иногда в лекцию включаются выразительное чте</w:t>
        <w:softHyphen/>
        <w:t>ние, звучание музыкальных произведений и другие виды демонст</w:t>
        <w:softHyphen/>
        <w:t>рации произведений искусства. Важно использовать этот момент для эстетического сопереживания; желательно в это время</w:t>
      </w:r>
      <w:r>
        <w:rPr>
          <w:b/>
          <w:bCs/>
          <w:sz w:val="28"/>
          <w:szCs w:val="28"/>
        </w:rPr>
        <w:t xml:space="preserve"> не</w:t>
      </w:r>
      <w:r>
        <w:rPr>
          <w:sz w:val="28"/>
          <w:szCs w:val="28"/>
        </w:rPr>
        <w:t xml:space="preserve"> за</w:t>
        <w:softHyphen/>
        <w:t>писыват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ть лекции, обращенные к эмоциям, например рассказ о по</w:t>
        <w:softHyphen/>
        <w:t>следних годах жизни Пушкина с чтением отрывков из воспомина</w:t>
        <w:softHyphen/>
        <w:t>ний современников, писем, или лекция о жизненном подвиге Чер</w:t>
        <w:softHyphen/>
        <w:t>нышевского, или заочная экскурсия по местам, связанным с жизнью Маяковского. Цель такой лекции—убедить, пробудить чувство. Конспектирование здесь нецелесообразно: перевод слова учителя в логический план может лишить его воспитательной силы. При</w:t>
        <w:softHyphen/>
        <w:t>ступая к такой лекции, можно предложить учащимся в конце уро</w:t>
        <w:softHyphen/>
        <w:t>ка ответить устно на проблемный вопрос, осмыслить впечатление от услышанного.</w:t>
      </w:r>
    </w:p>
    <w:p>
      <w:pPr>
        <w:pStyle w:val="Normal"/>
        <w:spacing w:lineRule="auto" w:line="360" w:before="100" w:after="0"/>
        <w:ind w:firstLine="567"/>
        <w:rPr>
          <w:sz w:val="28"/>
          <w:szCs w:val="28"/>
        </w:rPr>
      </w:pPr>
      <w:r>
        <w:rPr>
          <w:sz w:val="28"/>
          <w:szCs w:val="28"/>
        </w:rPr>
        <w:t>Главная форма деятельности учащихся на уроке-лекции—это восприятие слова учителя. Чтобы восприятие было полноценным, необходимо много условий, но главное—увлеченность самого лек</w:t>
        <w:softHyphen/>
        <w:t>тора, глубокое знание предмета.и слушателей, владение искусст</w:t>
        <w:softHyphen/>
        <w:t>вом устного слова. У нас нет возможности изложить хотя бы осно</w:t>
        <w:softHyphen/>
        <w:t>вы риторики—развивавшейся в течение тысячелетий науки об ораторском искусстве. Остановимся лишь на некоторых приемах, помогающих активизировать восприятие лекции деть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чнем с выбора формы лекции. В зависимости от материала лекция в одном случае представляет собой взволнованную речь-монолог учителя, в другом — приближается к комментированному чтению, в третьем—включает в себя беседу, консультирование, самостоятельную работу с учебником или справочной литературой, заочную экскурсию или элементы диспу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любой лекции поставленная проблема должна быть важной и интересной для учеников. Слово учителя тогда ребята воспри</w:t>
        <w:softHyphen/>
        <w:t>мут полноценно, когда оно будет ответом на возникшее в сознании детей стремление решить проблему. Говоря о произведении лите</w:t>
        <w:softHyphen/>
        <w:t>ратуры, мы стремимся понять, чем оно привлекает нынешнего юно</w:t>
        <w:softHyphen/>
        <w:t>го читателя, какие насущные для него вопросы решает. Лекция о биографии писателя заинтересует ребят постановкой вопроса о гражданской позиции, о духовных исканиях, о самовоспитании и т. д. Рассказ об определенном этапе развития литературы может увлечь слушателей живым образом эпохи, картинами литератур</w:t>
        <w:softHyphen/>
        <w:t>ной борьбы, сопоставлением давнего периода с нашей современ</w:t>
        <w:softHyphen/>
        <w:t>ностью и др. Любое значительное явление культуры прошлого и настоящего может вызвать живой интерес,—все дело в том, как о нем рассказать. Глубокая мысль и эмоциональность, заинтере</w:t>
        <w:softHyphen/>
        <w:t>сованность не могут оставить ребят равнодушными, и, напротив, формальное отношение к предмету, неискренность рождают лице</w:t>
        <w:softHyphen/>
        <w:t>мерие, равнодушие к истин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пытные учителя стремятся вовлечь учеников в поиски истины они ставят острую проблему и пробуждают мысль, вместе с уче</w:t>
        <w:softHyphen/>
        <w:t>никами ищут ответ, предусматривают возражения, спорят, затем ставят новые вопросы и опять совместно ищут решения. Поэтому изложение материала приобретает характер скрытого или явного диалога, в котором звучат голоса оппонентов, доказательство ча</w:t>
        <w:softHyphen/>
        <w:t>сто ведется «от противного», выясняется не только «что есть дан</w:t>
        <w:softHyphen/>
        <w:t xml:space="preserve">ное явление», но и «что не есть данное явление», хотя и сходно с ни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от это стремление вызвать у слушателей активный эмоцио</w:t>
        <w:softHyphen/>
        <w:t>нальный отклик и есть главное средство активизации мысли. Слу</w:t>
        <w:softHyphen/>
        <w:t xml:space="preserve">шая хорошего лектора, мы радуемся убедительности его речи, а может быть, хотим возразить ему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Если лекция обращена прежде всего к эмоциям, поэтому ее не</w:t>
        <w:softHyphen/>
        <w:t>целесообразно конспектировать, составлять план и т. п. Учитель рассказывает о конфликте Лермонтова с самодержавной властью, поэтому лекция строится на антитезе: величие поэта и бесчелове</w:t>
        <w:softHyphen/>
        <w:t>чие преследователей, использующих темные, тайные пути. Образ</w:t>
        <w:softHyphen/>
        <w:t>ным центром этой темы является последняя рукопись Лермонто</w:t>
        <w:softHyphen/>
        <w:t>ва—книга Одоевского, вторая тема начинает и завершает лекцию. Факты являются основой, на которой вырастают мысли и эмоции.  Приемы активизации внимания слушателей на лекции разнообразны. В одном случае лектор включит в рассказ фрагмент ху</w:t>
        <w:softHyphen/>
        <w:t>дожественного произведения, в другом—документ, в третьем— использует вопросы к слушателям, на которые иногда получит от</w:t>
        <w:softHyphen/>
        <w:t>вет, в четвертом—сопоставит разные точки зрения на проблему, будет полемизировать с возможными возражениями и т. д. Иног</w:t>
        <w:softHyphen/>
        <w:t>да полезно взглянуть на предмет с непривычной точки зрения: глазами человека другой эпохи, литературного героя, глазами ре</w:t>
        <w:softHyphen/>
        <w:t>бенка. Иногда можно прибегать к смещению временной перспекти</w:t>
        <w:softHyphen/>
        <w:t>вы: рассказывая о последующих событиях раньше предыдущих (как в романе «Что делать?»), о следствии раньше причины, иног</w:t>
        <w:softHyphen/>
        <w:t>да пристально вглядываясь в какую-то деталь и для</w:t>
      </w:r>
      <w:r>
        <w:rPr>
          <w:b/>
          <w:bCs/>
          <w:sz w:val="28"/>
          <w:szCs w:val="28"/>
        </w:rPr>
        <w:t xml:space="preserve"> это</w:t>
        <w:softHyphen/>
        <w:t>го</w:t>
      </w:r>
      <w:r>
        <w:rPr>
          <w:sz w:val="28"/>
          <w:szCs w:val="28"/>
        </w:rPr>
        <w:t xml:space="preserve"> замедляется повествовани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щем приемы построения лекции сходны с приемами композиции художественного произведения, да это и естественно: лек</w:t>
        <w:softHyphen/>
        <w:t>ция по литературе должна быть эстетически значимой. И как в художественном произведении есть этапы сюжета, так и в лекции можно наметить экспозицию, цель которой — настроить учащихся на восприятие, завязку—постановку актуальной проблемы, основ</w:t>
        <w:softHyphen/>
        <w:t>ную часть лекции—развитие мысли, приводящее к кульминации, и заключение—развязку. Продумывая построение основной ча</w:t>
        <w:softHyphen/>
        <w:t>сти, опытные лекторы используют такие приемы, как антитеза, пов</w:t>
        <w:softHyphen/>
        <w:t>торы, градация, риторические вопросы и т. д. Но в применении приемов ораторской речи надо соблюдать меру: не всегда в учеб</w:t>
        <w:softHyphen/>
        <w:t>ной лекции уместно то, что естественно в выступлении на митинг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асто в лекцию включаются сообщения учащихся. При этом учитель исходит из возрастных и индивидуальных возможностей учеников: одним предлагает пересказать близко к тексту отрывок из воспоминаний, другим поручает сообщение о произведении жи</w:t>
        <w:softHyphen/>
        <w:t>вописи или музыки и т. 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евятиклассник с интересом прочтет избранные отрывки из воспоминаний о Пушкине, Лермонтове, Гоголе, Белинском и мо</w:t>
        <w:softHyphen/>
        <w:t>жет пересказать их. В лекцию о Пушкине органически войдут от</w:t>
        <w:softHyphen/>
        <w:t>рывки из воспоминаний Ф. Глинки о встрече поэта с генерал-гу</w:t>
        <w:softHyphen/>
        <w:t>бернатором Милорадовичем или из воспоминаний И. Якушкина о посещении Пушкиным Каменки. Кто-то из ребят сможет сделать сопоставительный анализ иллюстраций к «Мертвым душам» Агина и Боклевского. Но поручать ученику 9 класса доклад о траге</w:t>
        <w:softHyphen/>
        <w:t>дии «Борис Годунов» нецелесообразно: сжатый пересказ с анали</w:t>
        <w:softHyphen/>
        <w:t>зом отдельных сцен сделает учитель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10 классе одним ученикам будет посилен пересказ одной-двух глав из книги В. Шкловского «Лев Толстой» (ЖЗЛ.—М., 1967), другим—доклад о повести «Детство», третьим—рассказ о сценической истории пьес Островского или Чехов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диннадцатиклассник в состоянии сделать самостоятельный анализ произведения современного писателя в обзоре или подготовить доклад о творчестве одного из поэтов, и тогда целый урок о современной поэзии будет состоять из нескольких ученических сообщений, со</w:t>
        <w:softHyphen/>
        <w:t>провождаемых выразительным чтением избранных стихов. Такой урок представляет собой лекцию, только прочитанную ребятам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редко ученические сообщения создают лишь видимость ак</w:t>
        <w:softHyphen/>
        <w:t>тивности: переписанные из критической работы чужие мысли, не</w:t>
        <w:softHyphen/>
        <w:t>выразительно прочитанные, не затрагивают слушателей. Даже если сообщение представляет собой изложение точки зрения кри</w:t>
        <w:softHyphen/>
        <w:t>тика, необходимо добиваться, чтобы оно отвечало требованиям к устному выступлению, а для этого необходимы консультации док</w:t>
        <w:softHyphen/>
        <w:t>ладчикам до и во время работы над докладом. Привлечение асси</w:t>
        <w:softHyphen/>
        <w:t>стентов-лекторов—прием чрезвычайно ценный, у опытных учите</w:t>
        <w:softHyphen/>
        <w:t>лей он дает хороший эффект. Чтобы сообщаемый учеником ма</w:t>
        <w:softHyphen/>
        <w:t>териал воспринимался не менее серьезно, чем привычно-автори</w:t>
        <w:softHyphen/>
        <w:t>тетное слово учителя, требуется немало усилий и во время урока; здесь также возможны конспектирование, составление плана или тезисов, ответ на вопрос, рецензирование и т. д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80" w:after="0"/>
        <w:ind w:firstLine="567"/>
        <w:jc w:val="center"/>
        <w:rPr/>
      </w:pPr>
      <w:r>
        <w:rPr>
          <w:b/>
          <w:bCs/>
          <w:sz w:val="28"/>
          <w:szCs w:val="28"/>
        </w:rPr>
        <w:t>3.Самостоятельная работа учащихся на уроке - лекции.</w:t>
      </w:r>
    </w:p>
    <w:p>
      <w:pPr>
        <w:pStyle w:val="Normal"/>
        <w:spacing w:lineRule="auto" w:line="360" w:before="10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00" w:after="0"/>
        <w:ind w:firstLine="567"/>
        <w:rPr/>
      </w:pPr>
      <w:r>
        <w:rPr>
          <w:sz w:val="28"/>
          <w:szCs w:val="28"/>
        </w:rPr>
        <w:t>Лекция в арсенале педагога может стать активной формой обу</w:t>
        <w:softHyphen/>
        <w:t>чения, так как она способна сочетаться с самыми разнообразны</w:t>
        <w:softHyphen/>
        <w:t>ми видами самостоятельной работы, причем не отдельных учащих</w:t>
        <w:softHyphen/>
        <w:t>ся, а всего класса. Строя лекцию как поиск истины, учитель вовлекает в эту работу всех, в необходимых случаях обращается с вопросами к классу, и лекция закономерно перерастает в бе</w:t>
        <w:softHyphen/>
        <w:t>седу и даже в диспут. Обсуждение устных и письменных ответов дает возможность осуществить обратную связь, увидеть, как по</w:t>
        <w:softHyphen/>
        <w:t>нят материал, как формируются знания и умения учащихся, ка</w:t>
        <w:softHyphen/>
        <w:t>кова их эмоциональная реакция. При систематическом примене</w:t>
        <w:softHyphen/>
        <w:t>нии различных видов устных и письменных самостоятельных ра</w:t>
        <w:softHyphen/>
        <w:t>бот в процессе слушания лекции и обсуждении их результатов учащиеся работают все без исключ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очетание различных форм деятельности учащихся на уроке, стержень которого составляет лекция учителя, позволяет избежать монотонности и повысить интерес, поддерживать работоспособ</w:t>
        <w:softHyphen/>
        <w:t>ность ребят в течение всего урок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, лекция не только сопровождается выступлениями отдель</w:t>
        <w:softHyphen/>
        <w:t>ных учеников, моментами самостоятельной работы класса, но бу</w:t>
        <w:softHyphen/>
        <w:t>дет понята, записана, изложена своими словами каждым, а ре</w:t>
        <w:softHyphen/>
        <w:t>зультат работы обсужден в классе. Каждый сможет увидеть, что в его работе верно, а что неточно, и исправить запись.</w:t>
      </w:r>
    </w:p>
    <w:p>
      <w:pPr>
        <w:pStyle w:val="Normal"/>
        <w:spacing w:lineRule="auto" w:line="360" w:before="80" w:after="0"/>
        <w:ind w:firstLine="567"/>
        <w:rPr>
          <w:sz w:val="28"/>
          <w:szCs w:val="28"/>
        </w:rPr>
      </w:pPr>
      <w:r>
        <w:rPr>
          <w:sz w:val="28"/>
          <w:szCs w:val="28"/>
        </w:rPr>
        <w:t>Самый распространенный вид урока, сочетающего слово учи</w:t>
        <w:softHyphen/>
        <w:t>теля с самостоятельной работой учеников,—это лекция с элемент та ми бесед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читель сообщает новый материал, направляет мысль учени</w:t>
        <w:softHyphen/>
        <w:t>ков, побуждает их к деятельности, а слушатели решают конкрет</w:t>
        <w:softHyphen/>
        <w:t>ные задачи, совершают мыслительные операции, открывают для себя нечто новое. Задача учителя — добиться, чтобы вопросы, об</w:t>
        <w:softHyphen/>
        <w:t>ращенные к слушателям, рождались естественно, в процессе дви</w:t>
        <w:softHyphen/>
        <w:t>жения мысли, ответы на них с необходимостью включались в ход рассуждений, а ребята чувствовали себя участниками совместного поиска истин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Важно учесть психологическое состояние ребят, участвующих в таком занятии: для тех, кто отвечает на вопрос, именно этот вопрос и предстает как самый важный. Поэтому учителю во вре</w:t>
        <w:softHyphen/>
        <w:t>мя лекции приходится все время помнить о пропорциях, об истин</w:t>
        <w:softHyphen/>
        <w:t>ном месте каждого вопроса. У слушателей должно сложиться по</w:t>
        <w:softHyphen/>
        <w:t>нимание проблемы в целом, в правильном соотношении главных положений и моментов аргументирующих, развивающих, иллю</w:t>
        <w:softHyphen/>
        <w:t>стрирующих. Поэтому на таком уроке необходимы и другие виды самостоятельной работы: составление плана или тезисов, ответ на вопрос и др. Не будем пренебрегать и таким видом, как пересказ. Ведь материал осваивается лишь тогда, когда он воплощен в сло</w:t>
        <w:softHyphen/>
        <w:t>ве. Полуосознанные мысли, которые остаются нередко после бе</w:t>
        <w:softHyphen/>
        <w:t>седы, приводятся в стройную систему и по-настоящему осмысли</w:t>
        <w:softHyphen/>
        <w:t>ваются в пересказе, который, кстати, может быть вполне творче</w:t>
        <w:softHyphen/>
        <w:t>ской работой (включать выбранные учащимися положения</w:t>
      </w:r>
      <w:r>
        <w:rPr>
          <w:b/>
          <w:bCs/>
          <w:sz w:val="28"/>
          <w:szCs w:val="28"/>
        </w:rPr>
        <w:t xml:space="preserve"> из </w:t>
      </w:r>
      <w:r>
        <w:rPr>
          <w:sz w:val="28"/>
          <w:szCs w:val="28"/>
        </w:rPr>
        <w:t>учебника, справочной литературы, самостоятельно проанализиро</w:t>
        <w:softHyphen/>
        <w:t>ванные отрывки или произведения, о которых не говорилось на уро</w:t>
        <w:softHyphen/>
        <w:t>ке, и т. д.).</w:t>
      </w:r>
    </w:p>
    <w:p>
      <w:pPr>
        <w:pStyle w:val="Normal"/>
        <w:spacing w:lineRule="auto" w:line="360" w:before="4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ЛЕКЦИЯ на разных этапах изучения произведения</w:t>
      </w:r>
    </w:p>
    <w:p>
      <w:pPr>
        <w:pStyle w:val="Normal"/>
        <w:spacing w:lineRule="auto" w:line="360" w:before="12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120" w:after="0"/>
        <w:ind w:firstLine="567"/>
        <w:rPr>
          <w:sz w:val="28"/>
          <w:szCs w:val="28"/>
        </w:rPr>
      </w:pPr>
      <w:r>
        <w:rPr>
          <w:sz w:val="28"/>
          <w:szCs w:val="28"/>
        </w:rPr>
        <w:t>Применение учебной лекции при изучении обзорных тем в старших классах имеет свою специфику. Обзор—это следствие, вывод, изложение обозрения, т. е. видного со- всех сторон, рассмот</w:t>
        <w:softHyphen/>
        <w:t>ренного в общем виде, и довольно краткое, сжатое и обобщенное сообщение о ряде однородных явлени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и изучении обзорных тем учитель раскрывает содержание наиболее существенных явлений в развитии литературы опреде</w:t>
        <w:softHyphen/>
        <w:t>ленного периода, в творчестве отдельного писателя, выделяя лишь наиболее важные и характерные моменты. В программе по лите</w:t>
        <w:softHyphen/>
        <w:t>ратуре выделены отдельные произведения, например роман Чер</w:t>
        <w:softHyphen/>
        <w:t>нышевского «Что делать?», для обзорного изучения, что предпо</w:t>
        <w:softHyphen/>
        <w:t>лагает общее, как бы панорамное представление о них в сочетании с текстуальным рассмотрением важных для понимания идей</w:t>
        <w:softHyphen/>
        <w:t>но-эстетического содержания сцен, эпизодов, глав, част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бзорные лекции предполагают активнейшую самостоятельную работу учащихся, требуют совместного творчества учителя и уче</w:t>
        <w:softHyphen/>
        <w:t>ников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По мнению некоторых учителей, школьная лекция—это, с од</w:t>
        <w:softHyphen/>
        <w:t>ной стороны, произведение искусства, а с другой—строгая дидак</w:t>
        <w:softHyphen/>
        <w:t>тическая форма. Лекция предполагает участие учеников в реше</w:t>
        <w:softHyphen/>
        <w:t>нии проблемы, позволяет им продолжить ее исследование. Это делает необходимой</w:t>
      </w:r>
      <w:r>
        <w:rPr>
          <w:b/>
          <w:bCs/>
          <w:sz w:val="28"/>
          <w:szCs w:val="28"/>
        </w:rPr>
        <w:t xml:space="preserve"> систему</w:t>
      </w:r>
      <w:r>
        <w:rPr>
          <w:sz w:val="28"/>
          <w:szCs w:val="28"/>
        </w:rPr>
        <w:t xml:space="preserve"> активных форм обучения. Одиночные, случайные лекции или семинары вне определенной логики ника</w:t>
        <w:softHyphen/>
        <w:t>кой пользы не принесут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Целесообразно изучение нового материала в старших классах планировать «крупноблочно»: установочная лекция—обучающе-тренировочные   уроки—обучающий семинар—консультация— контрольно-обучающие зачеты. Последовательность занятий на</w:t>
        <w:softHyphen/>
        <w:t>правлена от более активной роли учителя к более активной роли учеников.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  <w:szCs w:val="28"/>
        </w:rPr>
        <w:t>Применение лекции на уроках, посвященных знакомству с био</w:t>
        <w:softHyphen/>
        <w:t>графией писателя, общепринято. Слово учителя знакомит слуша</w:t>
        <w:softHyphen/>
        <w:t>телей с неповторимой личностью писателя, с историей его духовных исканий, зачастую—с подвигом. Перед учащимися раскрывается таким образом живая картина истории литературы—история ду</w:t>
        <w:softHyphen/>
        <w:t>ховной жизни ее творцов. Лекция о биографии служит введением в изучение произведений, поэтому рассказ о жизни писателя дол</w:t>
        <w:softHyphen/>
        <w:t>жен быть повернут к последующим урокам темы. И наконец, лек</w:t>
        <w:softHyphen/>
        <w:t>ция должна отвечать на собственные запросы слушател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редко возможности раскрыть во всей полноте историю жиз</w:t>
        <w:softHyphen/>
        <w:t>ни и творчества писателя ограничиваются возрастными особенно</w:t>
        <w:softHyphen/>
        <w:t>стями школьников. Сложные духовные искания позднего Пушкина не под силу восьмиклассникам, и надо искать такой аспект рассказа о биографии поэта, который будет им понятен: конфликт с самодержавной властью и светским обществом. Поэтому биогра</w:t>
        <w:softHyphen/>
        <w:t>фические очерки для 9 класса будут строиться на остром сюжете: это повествование о героической личности—такова жизнь Грибое</w:t>
        <w:softHyphen/>
        <w:t>дова, Лермонтова. А биография Гоголя, не содержащая таких со</w:t>
        <w:softHyphen/>
        <w:t>бытий, потребует иного подхода, чтобы сделать личность писате</w:t>
        <w:softHyphen/>
        <w:t>ля близкой школьникам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В 10 классе самым актуальным для учащихся становится вопрос о нравственном выборе, об ответственности личности, противостоящей окружающему, о ее внутренних противоречиях. Особенно подробно эта проблематика развернется в лекциях о Л. Толстом, но и в слове о Тургеневе или Чехове тоже есть нема</w:t>
        <w:softHyphen/>
        <w:t>лые возможности раскрыть эти вопросы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Даже трактовка жизненного подвига писателя будет различ</w:t>
        <w:softHyphen/>
        <w:t>ной в 9 и 10 классах. В очерке о Радищеве мы покажем</w:t>
      </w:r>
      <w:r>
        <w:rPr>
          <w:b/>
          <w:bCs/>
          <w:sz w:val="28"/>
          <w:szCs w:val="28"/>
        </w:rPr>
        <w:t xml:space="preserve"> первого </w:t>
      </w:r>
      <w:r>
        <w:rPr>
          <w:sz w:val="28"/>
          <w:szCs w:val="28"/>
        </w:rPr>
        <w:t>революционера, отважившегося сказать то, чего до него никто не говорил, и взявшего на себя ответственность за свой поступок. Для очерка о Чернышевском возможна проблематика некрасов</w:t>
        <w:softHyphen/>
        <w:t>ского «Пророка», жизнь писателя раскроется в свете тех этиче</w:t>
        <w:softHyphen/>
        <w:t>ских принципов, которые намечены в романе «Что делать?»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Что же касается курса 11 класса, то общие для всей советской истории трудности—односторонность подхода, наличие «белых пятен»—сказываются и на учительских лекциях о биографиях пи</w:t>
        <w:softHyphen/>
        <w:t>сателей. Мощная лавина сегодняшних публикаций, с одной сторо</w:t>
        <w:softHyphen/>
        <w:t>ны, открывает новые возможности показать деятелей советской ли</w:t>
        <w:softHyphen/>
        <w:t>тературы, а с другой стороны, требует от учителя настоящей граж</w:t>
        <w:softHyphen/>
        <w:t>данской зрелости, самостоятельных решений, глубокого такт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ак показывает опыт, слово учители о писателе не должно ни повторять материал учебника, ни перегружать школьников мно</w:t>
        <w:softHyphen/>
        <w:t>гочисленными сведениями. Оно призвано создать живой образ пи</w:t>
        <w:softHyphen/>
        <w:t>сателя, сформировать у школьников представление о его творче</w:t>
        <w:softHyphen/>
        <w:t xml:space="preserve">ской личности, заразить их нравственным примером, восхитить талантом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Если биография Грибоедова до лекции незнакома учащимся и учитель вынужден сообщать множество новых сведений, то при обращении к Некрасову—трудность другого плана: его стихи до</w:t>
        <w:softHyphen/>
        <w:t>статочно знакомы десятиклассникам, но не вызывают живых эмо</w:t>
        <w:softHyphen/>
        <w:t>ций, воспринимаются как «дела давно минувших дней». С 5 клас</w:t>
        <w:softHyphen/>
        <w:t>са они знают, что поэт «любил народ, ненавидел угнетателей и верил в светлое будущее». Задача урока о биографии Некрасова — помочь ученикам представить Некрасова живым человеком со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ложным характером и драматической судьбой, с его человеч</w:t>
        <w:softHyphen/>
        <w:t>ностью, беспощадной требовательностью к себе, трудолюбием и энергией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К участию в лекции можно широко привлечь учащихся. При</w:t>
        <w:softHyphen/>
        <w:t>мерно за неделю класс получает задание: 1) подготовить вырази</w:t>
        <w:softHyphen/>
        <w:t>тельное чтение одного из стихотворений, изученных ранее или но</w:t>
        <w:softHyphen/>
        <w:t>вых; 2) обосновать свой выбор: чем понравились эти стихи. Если учащиеся не выберут необходимых для лекции стихов, учитель предложит им или прочтет сам (отрывки из «Медвежьей охоты» и «Русских женщин», «Рыцарь на час», «Зине» и др.). Сильным учащимся можно доверить и рассказ о жизни поэта. Учитель со</w:t>
        <w:softHyphen/>
        <w:t>гласует с ними план сообщения, акценты, музыкальные и поэти</w:t>
        <w:softHyphen/>
        <w:t>ческие «инкрустации». Если в классе есть ученики, побывавшие в музее-усадьбе в Карабихе или музее-квартире в Ленинграде на Литейном, можно включить фрагменты заочной экскурсии по не</w:t>
        <w:softHyphen/>
        <w:t>красовским местам или учебного фильма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овая встреча с поэтом должна принести радость общения с нестареющим искусством. Вспомним отзыв Чернышевского об ин</w:t>
        <w:softHyphen/>
        <w:t>тимной лирике Некрасова и включим в урок чтение не только гражданской лирики, но и стихов о любви, о духовных исканиях человека 60-х годов, постараемся увидеть в них общечеловеческое содержание. Учитель, выступая на уроке как один из авторов сце</w:t>
        <w:softHyphen/>
        <w:t>нария, режиссер и содокладчик, постарается представить На уроке целесообразно дать задание составить план лекции, чтобы проверить его в конце занятия. Другой вариант—составить тезисы по предложенному плану. Дома учащиеся дополнят свои записи и составят устный рассказ о писателе, включив в него не</w:t>
        <w:softHyphen/>
        <w:t>обходимые цитаты из стихов и воспоминаний и писем.</w:t>
      </w:r>
    </w:p>
    <w:p>
      <w:pPr>
        <w:pStyle w:val="Normal"/>
        <w:spacing w:lineRule="auto" w:line="360" w:before="100" w:after="0"/>
        <w:ind w:firstLine="567"/>
        <w:rPr>
          <w:sz w:val="28"/>
          <w:szCs w:val="28"/>
        </w:rPr>
      </w:pPr>
      <w:r>
        <w:rPr>
          <w:sz w:val="28"/>
          <w:szCs w:val="28"/>
        </w:rPr>
        <w:t>Знание биографии писателя, истоков творчества, мотивов напи</w:t>
        <w:softHyphen/>
        <w:t>сания того или иного произведения—это начало тропы к нему. Жизненный путь великих сам по себе значителен и является для всех нас, учителей и учеников, уроком исканий, прозрений, под</w:t>
        <w:softHyphen/>
        <w:t xml:space="preserve">вига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Биография мастера — это олицетворенное Время, этапы взросле</w:t>
        <w:softHyphen/>
        <w:t>ния человечества, его опыт, без которых оборвется духовная пре</w:t>
        <w:softHyphen/>
        <w:t>емственность поколений. Пусть эта мысль хрестоматийна, но в сознании учителя, начинающего новую тему, она должна обретать остроту, ибо Онегин и Раскольников—это всего лишь знаки эпо</w:t>
        <w:softHyphen/>
        <w:t>хи, а личности и судьбы их творцов — ее содержание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Биография—это не столько хронология жизни и творчества, а прежде всего </w:t>
      </w:r>
      <w:r>
        <w:rPr>
          <w:i/>
          <w:iCs/>
          <w:sz w:val="28"/>
          <w:szCs w:val="28"/>
        </w:rPr>
        <w:t xml:space="preserve">духовная эволюция и материальное ее выражение — возникновение творческих стимулов на различных витках жизни. </w:t>
      </w:r>
      <w:r>
        <w:rPr>
          <w:sz w:val="28"/>
          <w:szCs w:val="28"/>
        </w:rPr>
        <w:t>Второй методологический принцип в изучении биографии—стрем</w:t>
        <w:softHyphen/>
        <w:t xml:space="preserve">ление </w:t>
      </w:r>
      <w:r>
        <w:rPr>
          <w:i/>
          <w:iCs/>
          <w:sz w:val="28"/>
          <w:szCs w:val="28"/>
        </w:rPr>
        <w:t>беллетризировать</w:t>
      </w:r>
      <w:r>
        <w:rPr>
          <w:sz w:val="28"/>
          <w:szCs w:val="28"/>
        </w:rPr>
        <w:t xml:space="preserve"> (в хорошем смысле) </w:t>
      </w:r>
      <w:r>
        <w:rPr>
          <w:i/>
          <w:iCs/>
          <w:sz w:val="28"/>
          <w:szCs w:val="28"/>
        </w:rPr>
        <w:t>историю души челове</w:t>
        <w:softHyphen/>
        <w:t>ческой,</w:t>
      </w:r>
      <w:r>
        <w:rPr>
          <w:sz w:val="28"/>
          <w:szCs w:val="28"/>
        </w:rPr>
        <w:t xml:space="preserve"> явленной' в образах, наполнить ее «романным» содержа</w:t>
        <w:softHyphen/>
        <w:t>нием. Принцип этот подсказал Блок, назвавший свою лирику «три</w:t>
        <w:softHyphen/>
        <w:t>логией вочеловечения». Если у учителя словесности есть свой собственный «роман» с Чернышевским и Толстым, свое личностное отношение к ним, то 45 минут урока не станут механическим пере</w:t>
        <w:softHyphen/>
        <w:t>числением дат и фактов, а будут потрачены на утоление духовной жажды познать мир гения—творца и человека—и себя самого. Отсюда вытекает третий методологический принцип—</w:t>
      </w:r>
      <w:r>
        <w:rPr>
          <w:i/>
          <w:iCs/>
          <w:sz w:val="28"/>
          <w:szCs w:val="28"/>
        </w:rPr>
        <w:t>героем та</w:t>
        <w:softHyphen/>
        <w:t>ких уроков будет не только писатель, но и ученик,</w:t>
      </w:r>
      <w:r>
        <w:rPr>
          <w:sz w:val="28"/>
          <w:szCs w:val="28"/>
        </w:rPr>
        <w:t xml:space="preserve"> которого мы хотим «обратить в свою веру». Есть на уроке и третий герой—сам учитель. «Бывает, что безбожники преподают закон божий»,— написал в повести о Германе Лопатине писатель Давыдов. Бывают и среди учителей такие, которые, не любя Некрасова, берутся излишне субъективно его толковать и выбирают из его биографии, увы, не лучшие страницы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толь же страшно «тощее беспристрастие, страдающее мало</w:t>
        <w:softHyphen/>
        <w:t>кровием», по выражению того же Ю. Давыдова. Его статья,, пред</w:t>
        <w:softHyphen/>
        <w:t>варяющая книгу С. Рассадина о Фонвизине «Сатиры смелый вла</w:t>
        <w:softHyphen/>
        <w:t>стелин», содержит множество советов, как подступиться к жизне</w:t>
        <w:softHyphen/>
        <w:t>описанию колоссов любой эпохи. Он предупреждает толкователя, работающего в историко-биографическом жанре: «фантазии на исторические сюжеты красивы», но не тревожат ум; правдоподо</w:t>
        <w:softHyphen/>
        <w:t>бие и достоверность не есть синонимы, и если выбирать, то прав</w:t>
        <w:softHyphen/>
        <w:t>доподобию—«гипсовому слепку»—надо предпочесть достовер</w:t>
        <w:softHyphen/>
        <w:t>ность—«переменчивость взора, складки губ, мановения бровей». Капризам субъективного толкователя должно противопоставить строгость, чувство меры, историзм в воскрешении ликов отошед</w:t>
        <w:softHyphen/>
        <w:t>шей эпохи и вместе с тем проникновение сквозь документы, мемуа</w:t>
        <w:softHyphen/>
        <w:t>ры, ткань произведений в состояние души писателя. Нет ничего страшнее для учителя полузнания и на этой почве расцветающих протуберанцев фантазии о наших великих предках!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Если уроку-лекции по биографии писателя присущи цельность, композиционная стройность, доказательность, а главное—новиз</w:t>
        <w:softHyphen/>
        <w:t xml:space="preserve">на материала, современность акцентов и </w:t>
      </w:r>
      <w:r>
        <w:rPr>
          <w:i/>
          <w:iCs/>
          <w:sz w:val="28"/>
          <w:szCs w:val="28"/>
        </w:rPr>
        <w:t>четкая концепция</w:t>
      </w:r>
      <w:r>
        <w:rPr>
          <w:sz w:val="28"/>
          <w:szCs w:val="28"/>
        </w:rPr>
        <w:t xml:space="preserve"> всего духовного облика и творчества писателя, то она останется в памя</w:t>
        <w:softHyphen/>
        <w:t>ти у старшеклассников. Найти эту концепцию, увидеть неповтори</w:t>
        <w:softHyphen/>
        <w:t>мость облика писателя—важнейшая задача при подготовке к лек</w:t>
        <w:softHyphen/>
        <w:t xml:space="preserve">ции. </w:t>
      </w:r>
    </w:p>
    <w:p>
      <w:pPr>
        <w:pStyle w:val="Normal"/>
        <w:spacing w:lineRule="auto" w:line="360" w:before="100" w:after="0"/>
        <w:ind w:firstLine="567"/>
        <w:rPr/>
      </w:pPr>
      <w:r>
        <w:rPr>
          <w:sz w:val="28"/>
          <w:szCs w:val="28"/>
        </w:rPr>
        <w:t xml:space="preserve">Лекция незаменима как образец суждения о произведении. Формы учительского слова разнообразны: в одном случае—это урок-лекция, в другом—микролекция, в третьем—лекция-беседа или комментарий к прочитанному эпизоду, но всегда это </w:t>
      </w:r>
      <w:r>
        <w:rPr>
          <w:i/>
          <w:iCs/>
          <w:sz w:val="28"/>
          <w:szCs w:val="28"/>
        </w:rPr>
        <w:t>закон</w:t>
        <w:softHyphen/>
        <w:t>ченное речевое произведение учителя,</w:t>
      </w:r>
      <w:r>
        <w:rPr>
          <w:sz w:val="28"/>
          <w:szCs w:val="28"/>
        </w:rPr>
        <w:t xml:space="preserve"> содержащее нечто новое, неизвестное школьникам, необходимое им для полноценного вос</w:t>
        <w:softHyphen/>
        <w:t>приятия художественного произведения. Покажем различные виды таких лекций.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  <w:szCs w:val="28"/>
        </w:rPr>
        <w:t>Когда произведение текстуально изучается в классе, лекция нередко кажется учителю неуместной. Ей предпочитают различ</w:t>
        <w:softHyphen/>
        <w:t>ные виды самостоятельной работы учащихся, поисковые, исследо</w:t>
        <w:softHyphen/>
        <w:t xml:space="preserve">вательские методы обучения. Но все-таки без вступительн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ова учителя при изучении произведения не обойтись. Ведь оно по</w:t>
        <w:softHyphen/>
        <w:t>служит своеобразным предисловием к книг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едисловия пишутся по разному поводу и с различными це</w:t>
        <w:softHyphen/>
        <w:t>лями. Но всегда это стремление их авторов предупредить, проин</w:t>
        <w:softHyphen/>
        <w:t>формировать читателя о чем-то важном и тем самым обеспечить правильность понимания читаемого. Надо ли доказывать, что ввод</w:t>
        <w:softHyphen/>
        <w:t>ное слово учителя, предпосылаемое изучению произведения, при</w:t>
        <w:softHyphen/>
        <w:t>звано решать те же задачи. Однако школьник не совсем обычный читатель, и для него требуется особое предисловие, в котором учитель ставит еще и специальные, педагогические задач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ервое отличие школьника от любого другого читателя состо</w:t>
        <w:softHyphen/>
        <w:t>ит в том, что он должен читать все, что требует от него програм</w:t>
        <w:softHyphen/>
        <w:t>ма. Обычно всякий взрослый человек, открывая выбранную им самим книгу, предвкушает удовольствие. Для школьника же это нередко тягостная повинность, он садится за программный роман, не испытывая порой никакой радости.</w:t>
      </w:r>
    </w:p>
    <w:p>
      <w:pPr>
        <w:pStyle w:val="FR1"/>
        <w:tabs>
          <w:tab w:val="clear" w:pos="720"/>
          <w:tab w:val="left" w:pos="6480" w:leader="none"/>
        </w:tabs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сюда и первая проблема, возникающая перед учителем: за</w:t>
        <w:softHyphen/>
        <w:t xml:space="preserve">интересовать, привлечь именно к этому произведению, пробудить нетерпеливое желание поскорее прочитать его. Пытаясь сделать это с помощью устного слова, учитель сталкивается с трудностью: говорить можно лишь сразу для всех, а затронуть словом нужно каждого в отдельности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Смысл учительского предисловия не исчерпывается стремле</w:t>
        <w:softHyphen/>
        <w:t>нием заинтересовать—есть и другие, не менее важные зада</w:t>
        <w:softHyphen/>
        <w:t>чи. Бывает, что читатель ищет в книге совсем не то, что она мо</w:t>
        <w:softHyphen/>
        <w:t>жет дать, и не замечает при этом самого главного и ценного в ней. Наступает разочарование, он винит книгу и ее автора, а все дело в том, что он просто не сориентирован в чт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предисловие учителя—это еще и своеобразный ориентир, помогающий учащимся избежать разочарований и сра</w:t>
        <w:softHyphen/>
        <w:t>зу взять правильный курс в чтен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е менее важно также подготовить класс эмоционально, ведь влияние искусства на человека происходит в первую очередь че</w:t>
        <w:softHyphen/>
        <w:t>рез чувство, мы откликаемся на произведение сначала сердцем, а потом умом. Но готовность отозваться чувством на слово ху</w:t>
        <w:softHyphen/>
        <w:t>дожника развита не у всех одинаково, да и уровень эмоциональ</w:t>
        <w:softHyphen/>
        <w:t>ности у детей различен. Здесь учитель может воспользоваться пре</w:t>
        <w:softHyphen/>
        <w:t>имуществами живого, звучащего слова, помня при этом, что «серд</w:t>
        <w:softHyphen/>
        <w:t>ца к сердцу речь не привлечет, коль не из сердца эта речь течет» (Гете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Наконец, даже если школьники прочитали произведение до начала его изучения в классе, они могут не понять, зачем нужно перечитывать и анализировать его. Здесь важно суметь показать ученикам, что произведение содержит в себе немало интересней</w:t>
        <w:softHyphen/>
        <w:t>ших тайн и загадок, которые при первом чтении не раскрываются, а обнаруживаются, лишь если читатель умеет думать над прочи</w:t>
        <w:softHyphen/>
        <w:t>танным. И только при перечитывании (которое Белинский назы</w:t>
        <w:softHyphen/>
        <w:t>вал «истинным наслаждением») произведение во всей полноте раскрывает свои богатства перед заслуживающим такой награды читателем. Своим вводным словом учитель завлечет школьников перспективой работы, наметит ближайшие и конечные цели, явит ученикам образец читательского подхода к произведению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уществуют различные мнения - должен ли учитель откры</w:t>
        <w:softHyphen/>
        <w:t>то выражать свое отношение к произведению, или его надо скры</w:t>
        <w:softHyphen/>
        <w:t>вать за объективностью суждений. Хорошо, говорят, если это от</w:t>
        <w:softHyphen/>
        <w:t>ношение выразится в восхищении, которое передастся и ученикам. А что делать, если, скажем, учитель не любит Блока или ему не нравится пьеса «На дне»? Уместно ли и в этом случае делиться своими чувствами с учащимися? А может, разыгрывать востор</w:t>
        <w:softHyphen/>
        <w:t>женного почитателя, пока не обнаружится (и неизбежно!) фальшь, пока школьники не перестанут верить своему ментору? Однознач</w:t>
        <w:softHyphen/>
        <w:t>ного ответа «на все случаи жизни», конечно, нет. В одном случае лучше сдержать эмоции, в другом—они очень помогут. Важно всегда и везде оставаться самим собой, поскольку искренность — самая надежная основа взаимопонимания и взаимодоверия между людьми. Право же на собственное отношение к тому или иному писателю, на свою оценку его произведений, на личное мнение да</w:t>
        <w:softHyphen/>
        <w:t xml:space="preserve">но каждому, в том числе и учителю, и ученику. </w:t>
      </w:r>
    </w:p>
    <w:p>
      <w:pPr>
        <w:pStyle w:val="Normal"/>
        <w:spacing w:lineRule="auto" w:line="360" w:before="120" w:after="0"/>
        <w:ind w:firstLine="567"/>
        <w:rPr/>
      </w:pPr>
      <w:r>
        <w:rPr>
          <w:sz w:val="28"/>
          <w:szCs w:val="28"/>
        </w:rPr>
        <w:t>Главная трудность чтения лекции на теоретико-литературную тему состоит в том, что само по себе понятие обычно не вызывает заинтересованности школьников. Надо найти способ приблизить материал к их сознанию. Это можно сделать, лишь превратив по</w:t>
        <w:softHyphen/>
        <w:t xml:space="preserve">нятие в </w:t>
      </w:r>
      <w:r>
        <w:rPr>
          <w:i/>
          <w:iCs/>
          <w:sz w:val="28"/>
          <w:szCs w:val="28"/>
        </w:rPr>
        <w:t>проблему,</w:t>
      </w:r>
      <w:r>
        <w:rPr>
          <w:sz w:val="28"/>
          <w:szCs w:val="28"/>
        </w:rPr>
        <w:t xml:space="preserve"> которая важна для ребят, надо найти в нем нечто такое, что отвечало бы размышлениям учеников о жизни, </w:t>
      </w:r>
      <w:r>
        <w:rPr>
          <w:b/>
          <w:bCs/>
          <w:sz w:val="28"/>
          <w:szCs w:val="28"/>
        </w:rPr>
        <w:t>об</w:t>
      </w:r>
      <w:r>
        <w:rPr>
          <w:sz w:val="28"/>
          <w:szCs w:val="28"/>
        </w:rPr>
        <w:t xml:space="preserve"> искусстве, о человеке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Другая трудность: теория литературы нужна в школе не сама ради себя, а в качестве инструмента понимания произведений. Связать теоретическое понятие с изучаемыми произведениями, по</w:t>
        <w:softHyphen/>
        <w:t>казать школьникам, что оно необходимо для понимания данного произведения, и научить ребят самостоятельно пользоваться им,рассуждая о самостоятельно прочитанном,— важнейшая задача учителя на такой лекции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Так, характеристика </w:t>
      </w:r>
      <w:r>
        <w:rPr>
          <w:i/>
          <w:iCs/>
          <w:sz w:val="28"/>
          <w:szCs w:val="28"/>
        </w:rPr>
        <w:t>литературных направлений и методов, ро</w:t>
        <w:softHyphen/>
        <w:t>дов и жанров литературы</w:t>
      </w:r>
      <w:r>
        <w:rPr>
          <w:sz w:val="28"/>
          <w:szCs w:val="28"/>
        </w:rPr>
        <w:t xml:space="preserve"> необходима для восприятия современ</w:t>
        <w:softHyphen/>
        <w:t>ным читателем литературы другой эпохи, другой национальной культуры; для того чтобы научить видеть множественность худо</w:t>
        <w:softHyphen/>
        <w:t>жественных подходов к изображению действительности, узнавать правду в различных обликах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Понятия, связанные с </w:t>
      </w:r>
      <w:r>
        <w:rPr>
          <w:i/>
          <w:iCs/>
          <w:sz w:val="28"/>
          <w:szCs w:val="28"/>
        </w:rPr>
        <w:t xml:space="preserve">проблемой отражения действительности </w:t>
      </w:r>
      <w:r>
        <w:rPr>
          <w:sz w:val="28"/>
          <w:szCs w:val="28"/>
        </w:rPr>
        <w:t>в литературе (социальная обусловленность творчества, классо</w:t>
        <w:softHyphen/>
        <w:t>вость, народность, партийность искусства, мировоззрение писате</w:t>
        <w:softHyphen/>
        <w:t>ля и др.), важны и как действенные мировоззренческие катего</w:t>
        <w:softHyphen/>
        <w:t>рии, и для понимания специфики художественного творчества, эстетического восприятия произведений искусств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чень важны также понятия, помогающие прочесть произве</w:t>
        <w:softHyphen/>
        <w:t xml:space="preserve">дение в </w:t>
      </w:r>
      <w:r>
        <w:rPr>
          <w:i/>
          <w:iCs/>
          <w:sz w:val="28"/>
          <w:szCs w:val="28"/>
        </w:rPr>
        <w:t>его идейно-художественном единстве</w:t>
      </w:r>
      <w:r>
        <w:rPr>
          <w:sz w:val="28"/>
          <w:szCs w:val="28"/>
        </w:rPr>
        <w:t xml:space="preserve"> (тема, идея, литера</w:t>
        <w:softHyphen/>
        <w:t>турный герой, сюжет, композиция и т. д.)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 лекций по этим трем циклам проблем есть своя специфика. Так, обычно понятия третьего цикла рассматриваются индуктивно, например после ряда наблюдений над текстом делается понятным, что такое сравнение или эпитет, а после знакомства с рядом тро</w:t>
        <w:softHyphen/>
        <w:t>пов дается понятие об изобразительно-выразительных средствах языка художественного произведения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 лекций на теоретико-литературную тему много общего. Все они строятся на основе логического развертывания понятия, здесь широко могут быть использованы достижения методики изучения других предметов, например опорные сигналы. И всегда лекция по теоретической проблеме должна быть насыщена живым мате</w:t>
        <w:softHyphen/>
        <w:t>риалом художественных произведений, открывать в тексте новое, учить самостоятельно читать и понимать литературу. Освоение понятия происходит тогда, только в том случае, если школьник научится осуществлять перенос знаний в сферу самостоятельного чтения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FR1"/>
        <w:numPr>
          <w:ilvl w:val="0"/>
          <w:numId w:val="3"/>
        </w:numPr>
        <w:spacing w:lineRule="auto" w:line="360" w:before="8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еленький Г.И. Методическое руководство к учебнику – Хрестоматия для 7кл. – М., 1969.</w:t>
      </w:r>
    </w:p>
    <w:p>
      <w:pPr>
        <w:pStyle w:val="FR1"/>
        <w:numPr>
          <w:ilvl w:val="0"/>
          <w:numId w:val="1"/>
        </w:numPr>
        <w:spacing w:lineRule="auto" w:line="360" w:before="8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опросы анализа художественных произведений. Под ред. Н. О. Корста. М, 1969.</w:t>
      </w:r>
    </w:p>
    <w:p>
      <w:pPr>
        <w:pStyle w:val="FR1"/>
        <w:numPr>
          <w:ilvl w:val="0"/>
          <w:numId w:val="1"/>
        </w:numPr>
        <w:spacing w:lineRule="auto" w:line="360" w:before="4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уковский Г. А. Изучение литературного произведения в школе. М.— Л., 1966.</w:t>
      </w:r>
    </w:p>
    <w:p>
      <w:pPr>
        <w:pStyle w:val="FR1"/>
        <w:numPr>
          <w:ilvl w:val="0"/>
          <w:numId w:val="1"/>
        </w:numPr>
        <w:spacing w:lineRule="auto" w:line="360" w:before="14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учение творчества Н.В. Гоголя в школе / под ред. Л.И. Тимофеева. – М., 1954</w:t>
      </w:r>
    </w:p>
    <w:p>
      <w:pPr>
        <w:pStyle w:val="FR1"/>
        <w:numPr>
          <w:ilvl w:val="0"/>
          <w:numId w:val="1"/>
        </w:numPr>
        <w:spacing w:lineRule="auto" w:line="360" w:before="14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кусство анализа художественного произведения/ Сост. Т. Г. Браже. М, 1971.</w:t>
      </w:r>
    </w:p>
    <w:p>
      <w:pPr>
        <w:pStyle w:val="FR1"/>
        <w:numPr>
          <w:ilvl w:val="0"/>
          <w:numId w:val="1"/>
        </w:numPr>
        <w:spacing w:lineRule="auto" w:line="360" w:before="14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аймин Е. А. Опыты литературного анализа. М., 1972. </w:t>
      </w:r>
    </w:p>
    <w:p>
      <w:pPr>
        <w:pStyle w:val="FR1"/>
        <w:numPr>
          <w:ilvl w:val="0"/>
          <w:numId w:val="1"/>
        </w:numPr>
        <w:spacing w:lineRule="auto" w:line="360" w:before="14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аранцман В. Г., Чирковская Т. В. Проблемное изучение лите</w:t>
        <w:softHyphen/>
        <w:t>ратурного произведения в школе. М., 1977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2"/>
      <w:type w:val="nextPage"/>
      <w:pgSz w:w="11906" w:h="16820"/>
      <w:pgMar w:left="1701" w:right="560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6:31:00Z</dcterms:created>
  <dc:creator>Lord_of_the_FENIX</dc:creator>
  <dc:description/>
  <cp:keywords/>
  <dc:language>en-US</dc:language>
  <cp:lastModifiedBy>Mage</cp:lastModifiedBy>
  <cp:lastPrinted>2006-01-16T10:07:00Z</cp:lastPrinted>
  <dcterms:modified xsi:type="dcterms:W3CDTF">2011-10-02T16:31:00Z</dcterms:modified>
  <cp:revision>2</cp:revision>
  <dc:subject/>
  <dc:title>План</dc:title>
</cp:coreProperties>
</file>