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ПРОВЕДЕНИЯ МОНИТОРИНГА ОРГАНИЗАЦИИ ДОПРОФИЛЬНОЙ ПОДГОТОВКИ И ПРОФИЛЬНОГО ОБУЧЕНИЯ В КЛАССАХ ФИЛОЛОГИЧЕСКОГО ПРОФИЛЬНОГО НАПРАВЛЕНИЯ ОБЩЕОБРАЗОВАТЕЛЬНЫХ УЧЕБНЫХ ЗАВЕДЕНИЙ АВТОНОМНОЙ РЕСПУБЛИКИ КРЫ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БОР СТАТИСТИЧЕСКОЙ ИН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оличество учащихся ІІІ ступени ОУЗ коммунальной формы собственности, охваченных филологическим профильным обуч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1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944"/>
        <w:gridCol w:w="1836"/>
        <w:gridCol w:w="2052"/>
        <w:gridCol w:w="1944"/>
        <w:gridCol w:w="1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ІІІ ступени, охваченных профильным обучением в регионе (все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ІІІ ступени, охваченных филологическим профильным обучением (всего), из них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ымскотатарская филолог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 уч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2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944"/>
        <w:gridCol w:w="1836"/>
        <w:gridCol w:w="2052"/>
        <w:gridCol w:w="1944"/>
        <w:gridCol w:w="1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ІІІ ступени, охваченных профильным обучением в регионе (все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ІІІ ступени, охваченных филологическим профильным обучением (всего), из них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ымскотатарская филолог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 уч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>1.3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944"/>
        <w:gridCol w:w="1836"/>
        <w:gridCol w:w="2052"/>
        <w:gridCol w:w="1944"/>
        <w:gridCol w:w="1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ІІІ ступени, охваченных профильным обучением в регионе (всег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ІІІ ступени, охваченных филологическим профильным обучением (всего), из них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Крымскотатарская филолог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</w:tr>
      <w:tr>
        <w:trPr/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/>
        <w:t>Количество общеобразовательных учебных заведений (коммунальной формы собственности), в которых организовано филологическое профильное обучение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21"/>
        <w:gridCol w:w="2484"/>
        <w:gridCol w:w="2485"/>
        <w:gridCol w:w="2485"/>
        <w:gridCol w:w="2485"/>
        <w:gridCol w:w="2485"/>
      </w:tblGrid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УЗ в регионе, из них:</w:t>
            </w:r>
          </w:p>
        </w:tc>
        <w:tc>
          <w:tcPr>
            <w:tcW w:w="1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ебных заведений, в которых организовано филологическое профильное обучение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бщеобразовательных учебных заведений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УЗ </w:t>
            </w:r>
            <w:r>
              <w:rPr>
                <w:sz w:val="20"/>
                <w:szCs w:val="20"/>
                <w:lang w:val="en-US"/>
              </w:rPr>
              <w:t xml:space="preserve">I-III </w:t>
            </w:r>
            <w:r>
              <w:rPr>
                <w:sz w:val="20"/>
                <w:szCs w:val="20"/>
              </w:rPr>
              <w:t>ступен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З нового поколения (гимназии, лицеи, коллегиумы, соответствующие УВК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(УВО) «ОУЗ-ДУЗ», «ДУЗ-ОУЗ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УЗ с углубленным изучением отдельных предме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ечерние (сменные) ОУЗ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 xml:space="preserve">3. </w:t>
      </w:r>
      <w:r>
        <w:rPr/>
        <w:t>Количество учащихся, охваченных филологическим профильным направлением в ОУЗ региона: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835"/>
        <w:gridCol w:w="836"/>
        <w:gridCol w:w="836"/>
        <w:gridCol w:w="836"/>
        <w:gridCol w:w="836"/>
        <w:gridCol w:w="835"/>
        <w:gridCol w:w="836"/>
        <w:gridCol w:w="639"/>
        <w:gridCol w:w="836"/>
        <w:gridCol w:w="947"/>
        <w:gridCol w:w="835"/>
        <w:gridCol w:w="836"/>
        <w:gridCol w:w="836"/>
        <w:gridCol w:w="836"/>
        <w:gridCol w:w="836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охваченных филологическим профильным направлением в ОУЗ региона: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общеобразовательных учебных заведений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УЗ </w:t>
            </w:r>
            <w:r>
              <w:rPr>
                <w:sz w:val="20"/>
                <w:szCs w:val="20"/>
                <w:lang w:val="en-US"/>
              </w:rPr>
              <w:t xml:space="preserve">I-III </w:t>
            </w:r>
            <w:r>
              <w:rPr>
                <w:sz w:val="20"/>
                <w:szCs w:val="20"/>
              </w:rPr>
              <w:t>ступеней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З нового поколения (гимназии, лицеи, коллегиумы, соответствующие УВК)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(УВО) «ОУЗ-ДУЗ», «ДУЗ-ОУЗ»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ОУЗ с углубленным изучением отдельных предметов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ечерние (сменные) ОУЗ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/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8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 Количество профильных (многопрофильных) </w:t>
      </w:r>
      <w:r>
        <w:rPr/>
        <w:t>классов в регионе: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300"/>
        <w:gridCol w:w="1346"/>
        <w:gridCol w:w="1360"/>
        <w:gridCol w:w="1286"/>
        <w:gridCol w:w="1240"/>
        <w:gridCol w:w="1406"/>
        <w:gridCol w:w="1280"/>
        <w:gridCol w:w="1366"/>
        <w:gridCol w:w="1340"/>
        <w:gridCol w:w="1306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фильных классов в регионе (всего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илологических профильных классов в регионе (всего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многопрофильных классов в регионе (всего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профильных (филологических групп) классов в регионе (всего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в группах филологического профильного направления (всего)</w:t>
            </w:r>
          </w:p>
        </w:tc>
      </w:tr>
      <w:tr>
        <w:trPr/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/>
        <w:t>Количество ОУЗ, в которых организовано углубленное изучение предметов филологического цикла:</w:t>
      </w:r>
    </w:p>
    <w:tbl>
      <w:tblPr>
        <w:tblW w:w="145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166"/>
        <w:gridCol w:w="4166"/>
        <w:gridCol w:w="4167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ОУЗ в регионе </w:t>
            </w:r>
          </w:p>
        </w:tc>
        <w:tc>
          <w:tcPr>
            <w:tcW w:w="1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ебных заведений, в которых организовано углубленное изучение предметов филологического цикла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 уч.г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 уч.г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/>
        <w:t>Распределение ОУЗ с углубленным изучением предметов филологического цикла: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4176"/>
        <w:gridCol w:w="4176"/>
        <w:gridCol w:w="4176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, который изучается углубленно (указать)</w:t>
            </w:r>
          </w:p>
        </w:tc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общеобразовательных учебных заведений с углубленным изучением отдельных предметов (указать количество)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 уч.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 уч.г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7. </w:t>
      </w:r>
      <w:r>
        <w:rPr/>
        <w:t>Количество учащихся 8-9х классов, углубленно изучающих предметы филологического цикла (по каждому классу отдельно):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73"/>
        <w:gridCol w:w="2074"/>
        <w:gridCol w:w="2073"/>
        <w:gridCol w:w="2074"/>
        <w:gridCol w:w="2073"/>
        <w:gridCol w:w="1838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ащихся 8-9-х классов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 уч.г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 уч.г.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1. Распределение по предметам (указать количество учащихся):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, который изучается углублен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 уч.г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 уч.г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Количество ОУЗ, в которых организована допрофильная подготов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05/2006уч.г_____________;</w:t>
      </w:r>
    </w:p>
    <w:p>
      <w:pPr>
        <w:pStyle w:val="Normal"/>
        <w:widowControl w:val="false"/>
        <w:numPr>
          <w:ilvl w:val="1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06/2007уч.г______________;</w:t>
      </w:r>
    </w:p>
    <w:p>
      <w:pPr>
        <w:pStyle w:val="Normal"/>
        <w:widowControl w:val="false"/>
        <w:numPr>
          <w:ilvl w:val="1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007/2008 уч.г._____________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8.1.Формы реализации допрофильной подготовки в ОУЗ</w:t>
      </w:r>
    </w:p>
    <w:tbl>
      <w:tblPr>
        <w:tblW w:w="14374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59"/>
        <w:gridCol w:w="861"/>
        <w:gridCol w:w="791"/>
        <w:gridCol w:w="791"/>
        <w:gridCol w:w="892"/>
        <w:gridCol w:w="893"/>
        <w:gridCol w:w="836"/>
        <w:gridCol w:w="837"/>
        <w:gridCol w:w="840"/>
        <w:gridCol w:w="840"/>
        <w:gridCol w:w="691"/>
        <w:gridCol w:w="650"/>
        <w:gridCol w:w="983"/>
        <w:gridCol w:w="885"/>
        <w:gridCol w:w="1653"/>
      </w:tblGrid>
      <w:tr>
        <w:trPr>
          <w:cantSplit w:val="true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глубленное изучение предметов филологического цикла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спецкурсов, курсов по выбор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факультативов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метных кружк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аучных объединений учащихс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екций МАН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едметных олимпиа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абинетов профориентации</w:t>
            </w:r>
          </w:p>
        </w:tc>
      </w:tr>
      <w:tr>
        <w:trPr>
          <w:cantSplit w:val="true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 учащихся 8-9-классов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 учащихся 8-9-классов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 учащихся 8-9-классов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 учащихся 8-9-классов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 учащихся 8-9-классо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 учащихся 8-9-класс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-во учащихся 8-9-класс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бинетов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2 </w:t>
      </w:r>
      <w:r>
        <w:rPr/>
        <w:t>Квалификационный уровень педагогических работников ОУЗ коммунальной формы собственности, преподающих в 8-9-х классах, в которых организована допрофильная подготовка:</w:t>
      </w:r>
    </w:p>
    <w:tbl>
      <w:tblPr>
        <w:tblW w:w="14148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92"/>
        <w:gridCol w:w="2592"/>
        <w:gridCol w:w="2592"/>
        <w:gridCol w:w="2592"/>
        <w:gridCol w:w="2592"/>
      </w:tblGrid>
      <w:tr>
        <w:trPr>
          <w:trHeight w:val="11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валификационная категория «Специалист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 «Специалист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атегор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 «Специалист 1 категории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пециалист высшей категории»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/2006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/2007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8.3 </w:t>
      </w:r>
      <w:r>
        <w:rPr/>
        <w:t xml:space="preserve">Количество преподавателей ВУЗов, преподающих курсы по выбору, спецкурсы в допрофильных классах. </w:t>
      </w:r>
    </w:p>
    <w:tbl>
      <w:tblPr>
        <w:tblW w:w="14318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18"/>
        <w:gridCol w:w="5563"/>
        <w:gridCol w:w="5556"/>
      </w:tblGrid>
      <w:tr>
        <w:trPr>
          <w:trHeight w:val="538" w:hRule="atLeast"/>
          <w:cantSplit w:val="true"/>
        </w:trPr>
        <w:tc>
          <w:tcPr>
            <w:tcW w:w="1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25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подавателей ВУЗов, преподающих предмет (курс по выбору, спецкурс)</w:t>
            </w:r>
          </w:p>
        </w:tc>
      </w:tr>
      <w:tr>
        <w:trPr>
          <w:trHeight w:val="406" w:hRule="atLeast"/>
          <w:cantSplit w:val="true"/>
        </w:trPr>
        <w:tc>
          <w:tcPr>
            <w:tcW w:w="1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имеют ученую степень</w:t>
            </w:r>
          </w:p>
        </w:tc>
      </w:tr>
      <w:tr>
        <w:trPr>
          <w:trHeight w:val="345" w:hRule="atLeast"/>
          <w:cantSplit w:val="true"/>
        </w:trPr>
        <w:tc>
          <w:tcPr>
            <w:tcW w:w="1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наук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наук</w:t>
            </w:r>
          </w:p>
        </w:tc>
      </w:tr>
      <w:tr>
        <w:trPr>
          <w:trHeight w:val="317" w:hRule="atLeas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4. Результаты государственной итоговой аттестации учащихся 9-х классов </w:t>
      </w:r>
      <w:r>
        <w:rPr/>
        <w:t>дневных общеобразовательных учебных заведений коммунальной формы собственности (без учета экстернов, учащихся вечерних классов)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25"/>
        <w:gridCol w:w="1198"/>
        <w:gridCol w:w="897"/>
        <w:gridCol w:w="652"/>
        <w:gridCol w:w="653"/>
        <w:gridCol w:w="652"/>
        <w:gridCol w:w="653"/>
        <w:gridCol w:w="652"/>
        <w:gridCol w:w="653"/>
        <w:gridCol w:w="652"/>
        <w:gridCol w:w="653"/>
        <w:gridCol w:w="652"/>
        <w:gridCol w:w="653"/>
        <w:gridCol w:w="652"/>
        <w:gridCol w:w="653"/>
        <w:gridCol w:w="652"/>
        <w:gridCol w:w="653"/>
        <w:gridCol w:w="652"/>
        <w:gridCol w:w="545"/>
      </w:tblGrid>
      <w:tr>
        <w:trPr>
          <w:trHeight w:val="396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-во учащихся 9-х классов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9-х классов, освобожденных от ГИ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 9-х классов, проходивших ГИА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10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зультаты государственной итоговой аттестации по предметам (указать количество учащихся)</w:t>
            </w:r>
          </w:p>
        </w:tc>
      </w:tr>
      <w:tr>
        <w:trPr>
          <w:trHeight w:val="1319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ий язык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решению педагогического совета ОУЗ)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решению педагогического совета ОУЗ)</w:t>
            </w:r>
          </w:p>
        </w:tc>
        <w:tc>
          <w:tcPr>
            <w:tcW w:w="2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татарский язык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решению педагогического совета ОУЗ)</w:t>
            </w:r>
          </w:p>
        </w:tc>
      </w:tr>
      <w:tr>
        <w:trPr>
          <w:trHeight w:val="257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чебных достижений учащихся</w:t>
            </w:r>
          </w:p>
        </w:tc>
      </w:tr>
      <w:tr>
        <w:trPr>
          <w:trHeight w:val="143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257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/>
        <w:t>Квалификационный уровень педагогических работников, преподающих профильные предметы в 11 классах: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442"/>
        <w:gridCol w:w="2160"/>
        <w:gridCol w:w="1306"/>
        <w:gridCol w:w="1272"/>
        <w:gridCol w:w="1307"/>
        <w:gridCol w:w="1377"/>
        <w:gridCol w:w="1218"/>
        <w:gridCol w:w="1440"/>
        <w:gridCol w:w="126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и обучен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курс, курс по выбору)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дагогических работников, преподающих предмет (спецкурс, курс по выбору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квалификационным категориям)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еподавателей ВУЗов, преподающих предмет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ецкурс, курс по выбору)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егор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категор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ученую степень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на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тор наук</w:t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/>
        <w:t>Результаты государственной итоговой аттестации учащихся 11 классов (в т.ч. предметы по выбору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525"/>
        <w:gridCol w:w="1691"/>
        <w:gridCol w:w="1219"/>
        <w:gridCol w:w="1114"/>
        <w:gridCol w:w="1170"/>
        <w:gridCol w:w="2632"/>
        <w:gridCol w:w="2654"/>
      </w:tblGrid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обучен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ащихс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ГИА (указать только цикл профильных предметов, выбранных учащимися)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: украинский язык (обязательно для всех классов)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чебных достижений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.7.5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1. Количество выпускников 11-х классов, </w:t>
      </w:r>
      <w:r>
        <w:rPr/>
        <w:t>поступивших в ВУЗы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24"/>
        <w:gridCol w:w="1620"/>
        <w:gridCol w:w="1500"/>
        <w:gridCol w:w="1500"/>
        <w:gridCol w:w="1500"/>
        <w:gridCol w:w="2040"/>
        <w:gridCol w:w="2040"/>
        <w:gridCol w:w="150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г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обу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ч-ся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z w:val="20"/>
                <w:szCs w:val="20"/>
                <w:lang w:val="uk-UA"/>
              </w:rPr>
              <w:t>выпускников</w:t>
            </w:r>
            <w:r>
              <w:rPr>
                <w:sz w:val="20"/>
                <w:szCs w:val="20"/>
              </w:rPr>
              <w:t>, поступивших в ВУЗы</w:t>
            </w:r>
          </w:p>
        </w:tc>
      </w:tr>
      <w:tr>
        <w:trPr>
          <w:trHeight w:val="3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ень аккредит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уровень аккредитаци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пециальности, соответствующие профилю обучения</w:t>
            </w:r>
          </w:p>
        </w:tc>
      </w:tr>
      <w:tr>
        <w:trPr>
          <w:trHeight w:val="34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</w:rPr>
              <w:t xml:space="preserve"> уровень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-IV</w:t>
            </w:r>
            <w:r>
              <w:rPr>
                <w:sz w:val="20"/>
                <w:szCs w:val="20"/>
              </w:rPr>
              <w:t xml:space="preserve"> уровень аккредитации</w:t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Количество учащихся профильных классов победителей и призеров ІІІ и IV этапов Всеукраинских ученических олимпиад по базовым дисциплинам</w:t>
      </w:r>
      <w:r>
        <w:rPr>
          <w:b/>
          <w:bCs/>
          <w:sz w:val="28"/>
          <w:szCs w:val="28"/>
          <w:lang w:val="uk-UA"/>
        </w:rPr>
        <w:t>: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655"/>
        <w:gridCol w:w="2655"/>
        <w:gridCol w:w="2655"/>
        <w:gridCol w:w="2655"/>
      </w:tblGrid>
      <w:tr>
        <w:trPr>
          <w:trHeight w:val="6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г.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а по профилю обуч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бедителей III этапа по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ю обуч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IV этапа по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ю обуч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бедителей IV этапа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офилю обучения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Количество учащихся профильных классов победителей и призеров ІІ – IІІ – этапов Всеукраинского конкурса – защиты научно-исследовательских работ МАН</w:t>
      </w:r>
      <w:r>
        <w:rPr>
          <w:b/>
          <w:bCs/>
          <w:sz w:val="28"/>
          <w:szCs w:val="28"/>
          <w:lang w:val="uk-UA"/>
        </w:rPr>
        <w:t>: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655"/>
        <w:gridCol w:w="2655"/>
        <w:gridCol w:w="2655"/>
        <w:gridCol w:w="2475"/>
      </w:tblGrid>
      <w:tr>
        <w:trPr>
          <w:trHeight w:val="6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г.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II этапа по профилю обуч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бедителей II этапа по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ю обучен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III этапа по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ю обучени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бедителей III этапа по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ю обучения 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4. </w:t>
      </w:r>
      <w:r>
        <w:rPr/>
        <w:t>Обеспеченность учебниками, учебными пособиями, программами для профильных классов, утвержденными МОНУ, для организации учебно-воспитательного процесса в профильных классах: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3807"/>
        <w:gridCol w:w="2940"/>
        <w:gridCol w:w="2940"/>
        <w:gridCol w:w="2940"/>
      </w:tblGrid>
      <w:tr>
        <w:trPr>
          <w:trHeight w:val="2317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г.г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беспеченности учебниками, учебными пособиями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беспеченности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ми программами, утвержденными МОН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гиональных авторских программ спецкурсов, утвержденных в установленном порядке, для организации профильного обучен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5. </w:t>
      </w:r>
      <w:r>
        <w:rPr/>
        <w:t>Сведения о выпускниках 11-х классов, получивших документы об образовании с отличием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81"/>
        <w:gridCol w:w="1781"/>
        <w:gridCol w:w="2110"/>
        <w:gridCol w:w="2158"/>
        <w:gridCol w:w="2161"/>
        <w:gridCol w:w="2162"/>
      </w:tblGrid>
      <w:tr>
        <w:trPr/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пускников филологических профильных классов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и документы об образовании с отличием (указать количество учащихся)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ются победителями (призерами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а Всеукраинских ученических олимпиад по базовым дисциплинам,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этапа Всеукраинского конкурса – защиты научно-исследовательских работ МАН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количество учащихся*)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*в случае если один и тот же учащийся является победителем и олимпиады, и МАН, то он учитывается только один раз</w:t>
            </w:r>
          </w:p>
        </w:tc>
      </w:tr>
      <w:tr>
        <w:trPr/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6. Сведения о стимулировании и поощрении способных </w:t>
      </w:r>
      <w:r>
        <w:rPr/>
        <w:t>и одаренных учащихся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150"/>
        <w:gridCol w:w="2092"/>
        <w:gridCol w:w="2148"/>
        <w:gridCol w:w="2120"/>
        <w:gridCol w:w="2053"/>
        <w:gridCol w:w="2097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 филологических профильных классов, являющихся стипендиатами: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Украин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министров АРК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местного самоуправления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 поощрения (указать)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. Сведения о стимулировании и поощрении творчески работающих педагогов (преподающих профильные предметы, спецкурсы, курсы по выбору в 10-11-х классах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5927"/>
        <w:gridCol w:w="6716"/>
      </w:tblGrid>
      <w:tr>
        <w:trPr>
          <w:trHeight w:val="546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личество педагогов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ощрения (указать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8. </w:t>
      </w:r>
      <w:r>
        <w:rPr/>
        <w:t>Количество учебных кабинетов в ОУЗ в соответствии с профилем обучения:</w:t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40"/>
        <w:gridCol w:w="3660"/>
        <w:gridCol w:w="3660"/>
      </w:tblGrid>
      <w:tr>
        <w:trPr>
          <w:trHeight w:val="66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г.г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ебных кабинето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отребност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9. Оснащение учебных кабинетов современным оборудованием (в соответствии с Типовыми </w:t>
      </w:r>
      <w:r>
        <w:rPr/>
        <w:t>перечнями, предусмотренными для ОУЗ):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  <w:gridCol w:w="3780"/>
      </w:tblGrid>
      <w:tr>
        <w:trPr>
          <w:trHeight w:val="6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г.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обу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отребности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остранная филоло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аинская филоло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ымскотатарская филолог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илолог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филологическ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управления) образования</w:t>
        <w:tab/>
        <w:tab/>
        <w:tab/>
        <w:tab/>
        <w:tab/>
        <w:t>Ф.И.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КЕТИРОВАНИЕ РЕСПОНДЕНТОВ В СООТВЕТСТВИИ С ВЫБОРКО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борка респондентов для мониторингового иссле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овокупность исследования – руководители общеобразовательных учебных заведений, практические психологи, учителя, работающие в 8-9-х, 10-11-х (профильных филологических) классах, учащиеся 9,10- 11-х классов, родители учащихся 10- 11-х клас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респондентов по Автономной Республике Кр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789 человек, из них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6 руководителей общеобразовательных учебных заведений, в которых функционируют профильные филологические классы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8 практических психологов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5 учителей, работающих в 8-9-х, 10-11-х (профильных филологических) классах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00 учащихся 9, 10 - 11-х (профильных филологических) классов;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родителей учащихся 10-11-х (профильных филологических) кла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ыборка количества респондентов каждой категории</w:t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67"/>
        <w:gridCol w:w="1246"/>
        <w:gridCol w:w="1084"/>
        <w:gridCol w:w="1084"/>
        <w:gridCol w:w="870"/>
        <w:gridCol w:w="870"/>
        <w:gridCol w:w="1084"/>
      </w:tblGrid>
      <w:tr>
        <w:trPr>
          <w:trHeight w:val="27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/район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УЗ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ш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с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ато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ч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ос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чисарай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вардей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ерекоп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ор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льнен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Ы УЧАСТНИКОВ МОНИТОРИНГ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ЫХ УЧЕБНЫХ ЗАВЕДЕНИЙ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ответить на вопросы, касающиеся организации филологического профильного обучения в Вашем общеобразовательном учебном заведении. Анкета анонимн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ьте тип Вашего учебного заведения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лицей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з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й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базовые предметы филологических классов Вашего учебного заведения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ский язык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ская литература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отатарский язык и литература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(______________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Выбор профильного обучения старших классах осуществляется преимущественно (укажите не более 2 вариантов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На основе проведенной специалистами общеобразовательного учебного заведения диагностики интересов, склонностей уча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На основе анализа кадрового потенциала педагогических работников, с учетом возможностей ОУЗ по организации того или иного профильного на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 основе предложений администрации ОУЗ, с учетом потребностей регионального рынка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а основе пожеланий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На основе пожеланий уча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аш вариант ответа _______________________________________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метьте, какие возможности предоставлены общеобразовательным учебным заведением для удовлетворения потребностей учащихся в филологическом образовании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часы для изучения базовых предметов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профильного предмета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курсы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ы по выбору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занят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ответа ________________________________</w:t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, на Ваш взгляд, основные задачи организации филологического профильного обучения в старшей школе?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кажите не более 2 вариантов отве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8629"/>
        <w:gridCol w:w="3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учебном заведении благоприятных условий для формирования у учащихся ориентации на определенный вид будущей профессиональной деятельност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конкуренции на рынке труда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личностно ориентированного обучения для создания собственной образовательной модели каждого учащегося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равного доступа учащейся молодежи к получению профильной общеобразовательной и начальной допрофессиональной подготовк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осознанному выбору будущей професси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владение учащимися старших классов навыками самостоятельной научно-практической, экспериментально - исследовательской деятельности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, коммуникативной, информационной, технической, технологической компетенций учащихся на профильном уровне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еспечение преемственности между общим средним и профессиональным образованием в соответствии с выбранным профилем обучения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поступлению в высшие учебные заведения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ует ли школа с высшими учебными заведениями по вопросам организации профильного обучения? </w:t>
      </w:r>
    </w:p>
    <w:p>
      <w:pPr>
        <w:pStyle w:val="Normal"/>
        <w:widowControl w:val="false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1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результативность этого взаимо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изована ли допрофильная подготовка?</w:t>
      </w:r>
    </w:p>
    <w:p>
      <w:pPr>
        <w:pStyle w:val="Normal"/>
        <w:widowControl w:val="false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widowControl w:val="false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Если Вы ответили «да», то укажите, какие формы допрофильной подготовки используются в ОУЗ?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предметов филологического направления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пецкурсов, курсов по выбору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факультативов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редметных кружков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тнографических музеев, экспозиций, уголков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научных объединений учащихся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екций МАН «Искатель»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метных олимпиад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ых кабине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Ориентируется ли школа на спрос регионального рынка труда при выборе учащимися профильных предметов?</w:t>
      </w:r>
    </w:p>
    <w:p>
      <w:pPr>
        <w:pStyle w:val="Normal"/>
        <w:widowControl w:val="false"/>
        <w:numPr>
          <w:ilvl w:val="3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3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3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Информирует ли об этом спросе учащихся и их родителей? 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3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На Ваш взгляд, повлияло ли увеличение нагрузки на учащихся (в связи с введением профильного обучения) на состояние их здоровья?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а, то в чем это проявляе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__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соответствие учебной, материально-технической базы ОУЗ требованиям к организации учебно-воспитательного процесса в профильных филологических класса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</w:t>
        <w:tab/>
        <w:tab/>
        <w:tab/>
        <w:t>соответствует всем требованиям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результативность профильного обучения (филологического направления) в общеобразовательном учебном заведени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е результативность взаимодействия администрации, педагогического коллектива учебного заведения с родительской общественностью по вопросам организации профильного обу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ими проблемами Вам, как руководителю, приходится сталкиваться при организации допрофильной подготовки и филологического профильного обучения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факторы, на Ваш взгляд, способствуют совершенствованию профильного обучения в общеобразовательном учебном заведении. Оцените максимальным баллом (9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вестирование в образовательные процес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оретическая и научно-методическая подготовка педагогических и руководящих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методических служб региона и КРИПП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внедрение инновационных технолог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вопросы, на Ваш взгляд, требуют первоочередного решения для эффективной организации допрофильной подготовки и профильного обучения (филологического направления):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ом уровне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на региональном уровне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на локальном уровне (уровень ОУЗ)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участие в анкетировании!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Анкета для учащихся 10-11-х филологическ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ильных кла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ответить на вопросы, касающиеся организации допрофильной подготовки и филологического профильного обучения в школе, в которой ты учишься. Анкета анонимна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ь тип учебного заведения, в котором ты обучаешься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лицей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з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й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 профиль обучения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остранная филолог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раинская филолог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ымскотатарская филология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филолог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о-филологический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филя обучения осуществлялся тобой преимуще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На основе проведенной специалистами школы диагностики твоих интересов, скло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На основе твоего желания обучаться в одном классе с друзь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На основе советов твоих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На основе предложений администрации, преподавателей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Твой вариант ответа__________________________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ты считаешь, необходимо ли профильное обучение учащимся старшей школы?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. Общеобразовательной подготовки вполне достаточно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да должен быть выбор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профиль обучения направлению допрофильной подготовки, которую ты получил?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рофильной подготовки не проводилось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лся(лась) ли ты с выбором будущей профессии?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, то соответствует ли выбранный тобой профиль обучения будущей профессии?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3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 ли школа, в которой ты учишься, с высшими учебными заведениями по организации филологического профильного направления?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 результативность этого взаимо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ялся ли твой профиль обучения?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изменился, укажи одну причи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Изменились планы на обучение в ВУ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Очень большая нагруз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Завышенные требования уч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Изменился состав педагогов в класс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5.Не адаптировался(лась) к ученическому коллекти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Другие причины. Укажи ________________________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ьте, какие возможности предоставляются общеобразовательным учебным заведением для удовлетворения твоих потребностей в филологическом образовании? 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часы для изучения базового предмета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профильного предмета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курсы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ы по выбору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групповые занятия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(а) ли ты о спросе на региональном рынке труда?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для тебя результативность профильного обучения?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изменения произошли после внедрения профильного обучения в школе?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ь максимальное количество баллов (8) :напротив одного из ответов, остальные проставь по ранжиру без повторений 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лась учебная нагрузка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учебная нагрузка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ось без изменений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формы и методы учебно-воспитательной работы, в т.ч. внедряются информационные технологии обучения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лась мотивация к изучению предметов профильного направления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обновление учебных кабинетов (филологического направления)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е используются возможности кабинетов информатики, в т.ч. доступа к сети Интернет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ся уровень преподавания профильных предметов</w:t>
      </w:r>
    </w:p>
    <w:p>
      <w:pPr>
        <w:pStyle w:val="23"/>
        <w:widowControl w:val="false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вариант ответа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 уровень преподавания профильных предметов.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;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;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ый;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факторы, на твой взгляд, способствуют совершенствованию профильного обучения в общеобразовательном учебном заведении. Оцени максимальным баллом (6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вестирование в образовательные процес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оретическая и научно-методическая подготовка педагогических и руководящих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новационных технологий, информатизация учебно-воспитательного процес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ы хочешь что-нибудь добавить, просим написать это ниж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участие в анкетировании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для учащихся 9-х классов общеобразовательных учебных завед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сим ответить на вопросы, касающиеся организации допрофильной подготовки и филологического профильного обучения в твоей школе. Анкета аноним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ь тип учебного заведения, в котором ты обучаешься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лицей»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зия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й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л(а) ли ты участие в школьных мероприятиях, на которых тебе рассказывали о задачах допрофильной подготовки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имал(а) ли ты участие во встречах с преподавателями ВУЗов, представителями различных профессий, непосредственно связанных с филологией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ы ответил(а) «да», то укажи, где проводились эти встречи. Отметь все возможные вариант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, в которой ты учишься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шем учебном заведении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города (района)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(городской) районной библиотеке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школьном учебном завед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вариант ответа ______________________________________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ли школьный практический психолог изучение твоих способностей и склонностей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ты ответил(а) «да», то какие из перечисленных форм диагностики, использовал практический психолог для изучения твоих способностей и склонностей? Отметь все возможные варианты. 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консультации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коррек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вариант ответа ________________________________________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 результативность этой диагно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  <w:tab/>
        <w:tab/>
        <w:tab/>
        <w:tab/>
        <w:tab/>
        <w:t>высокий уровень результативности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часто ты обращаешься за помощью или консультацией к практическому психологу в своей школе?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обходимости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не обращаюс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вариант ответа___________________________________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ли в твоем учебном заведении допрофильная подготовка?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widowControl w:val="false"/>
        <w:numPr>
          <w:ilvl w:val="1"/>
          <w:numId w:val="3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сли нет, то переходим к вопросу № 15)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ли в твоей школе спецкурсы, курсы по выбору по филологическим предметам?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, то, какие? (Укажи название тех, которые ты посещаешь) __________________________________________________________________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точен для тебя набор предложенных спецкурсов, курсов по выбору?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формы изучения спецкурсов, курсов по выбору предлагают тебе учителя? Отметь все возможные варианты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, традиционные учебные занят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защита проектов, рефератов, курсовых работ и т.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, опытов, эксперимент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с учителями, психологом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 свой вариант ____________________________________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, каким образом организована допрофильная подготовка в твоем учебном заведении? Отметь все возможные варианты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предметов филологического направл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ецкурсов, курсов по выбору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факультативов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редметных кружк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екциях МАН «Искатель»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метных олимпиадах</w:t>
      </w:r>
    </w:p>
    <w:p>
      <w:pPr>
        <w:pStyle w:val="Normal"/>
        <w:widowControl w:val="false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и планы на дальнейшее обуче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(а) бы продолжить обучение (Выбери один из предложенных вариантов):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лологическом профильном классе</w:t>
      </w:r>
    </w:p>
    <w:p>
      <w:pPr>
        <w:pStyle w:val="Normal"/>
        <w:widowControl w:val="false"/>
        <w:numPr>
          <w:ilvl w:val="0"/>
          <w:numId w:val="3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из профильных классов другого направл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ТУЗ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дже, техникум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й вариант ответа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сотрудничество!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 УЧАЩИХСЯ 10-11-Х ФИЛОЛОГИЧЕСКИХ ПРОФИЛЬНЫХ КЛАССОВ!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ысказать Ваше мнение об организации филологического профильного обучения в общеобразовательном учебном заведении, где обучается Ваш сын или дочь. Анкета аноним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ьте тип учебного заведения, в котором обучается Ваш ребенок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лицей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з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й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профиль обучения Вашего ребенка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остранная филолог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раинская филолог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рымскотатарская филология 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филолог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о-филологический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филя обучения для Вашего ребенка осуществлялся преимуществен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жите один вариант ответа)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На основе проведенной специалистами общеобразовательного учебного заведения диагностики интересов, склонностей Вашего ребенк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На основе желания Вашего ребенка обучаться в одном классе с друзьям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.На основе Ваших рекомендаций (пожеланий)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На основе предложений администрации учебного заведе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Ваш вариант ответа _______________________________________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профиль обучения Вашего ребенка его будущей профессии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, на Ваш взгляд, основные задачи организации филологического профильного обучения в старшей школе?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не более 2 вариантов отв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986"/>
        <w:gridCol w:w="30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создание в учебном заведении благоприятных условий для формирования у учащихся ориентации на определенный вид будущей профессиональной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конкуренции на рынке труда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личностно ориентированного обучения для создания собственной образовательной модели каждого учащегос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равного доступа учащейся молодежи к получению профильной общеобразовательной и начальной допрофессиональной подготовк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осознанному выбору будущей професси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владение учащимися старших классов навыками самостоятельной научно-практической, экспериментально - исследовательской деятельности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, коммуникативной, информационной, технической, технологической компетенций учащихся на профильном уровне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.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беспечение преемственности между общим средним и профессиональным образованием в соответствии с выбранным профилем обуч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поступлению в высшие учебные заведения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ли школа с высшими учебными заведениями по вопросам организации филологического профильного обучения?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результативность этого взаимо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лся ли профиль обучения у Вашего ребенка за истекший период обучения?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нился, укажите одну причи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Изменились планы на обучение в ВУЗ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Нагрузка на ребенка очень вел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Завышенные требования уч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Изменился состав педагогов в класс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Не адаптировался к ученическому коллекти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6. Другие причины. Укажите _______________________________.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результативность профильного обучения для Вашего ребен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аш взгляд, повлияло ли увеличение нагрузки на ребенка (в связи с введением профильного обучения) на его состояние здоровья? да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да, то в чем это проявляе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___Ориентируется ли школа на спрос регионального рынка труда?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ют ли об этом спросе учащихся и их родителей? 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3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результативность Вашего взаимодействия с администрацией, педагогическим коллективом учебного заведения по вопросам организации филологического профильного обучения</w:t>
      </w:r>
      <w:r>
        <w:rPr>
          <w:color w:val="FF0000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факторы, на Ваш взгляд, способствуют совершенствованию профильного обучения в общеобразовательном учебном заведении. Оцените максимальным баллом (9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вестирование в образовательные процес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оретическая и научно-методическая подготовка педагогических и руководящих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методических служб региона и КРИПП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внедрение инновационных технолог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хотите что-нибудь добавить, просим написать это ниже!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участие в анкетировании!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Анкета для учителей, работающих в 8-9-х, 10-11-х филологических профильных класс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УЧИТЕЛЯ!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сим ответить на вопросы, касающиеся организации допрофильной подготовки и филологического профильного обучения в Вашем общеобразовательном учебном заведении. Анкета анонимная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ьте тип Вашего учебного заведения: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лицей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зия</w:t>
      </w:r>
    </w:p>
    <w:p>
      <w:pPr>
        <w:pStyle w:val="Normal"/>
        <w:widowControl w:val="false"/>
        <w:numPr>
          <w:ilvl w:val="0"/>
          <w:numId w:val="3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й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ли в Вашем общеобразовательном учебном заведении допрофильная подготовка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(Переходим к вопросу № 5)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да, то, какие формы ее реализации используются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ное изучение предметов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спецкурсов, курсов по выбору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факультативов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работы предметных кружков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учных объединений учащихся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екций МАН «Искатель»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метных олимпиа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1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ых кабинетов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17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тнографических музеев, экспозиций, уголков, выставок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формы изучения спецкурсов, курсов по выбору Вы используете? Отметьте все возможные варианты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, традиционные учебные занят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защита проектов, рефератов, курсовых работ и т.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й, опытов, эксперимент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 с учителями, психологом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ответа ________________________________________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жите, какие формы изучения и оценивания результатов допрофильной подготовки и профильного обучения использовались администрацией Вашего учебного заведени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___________________________________________________________Проводится ли в Вашем общеобразовательном учебном заведении информационно-разъяснительная работа с учащимися и их родителями о целях и задачах допрофильной подготовки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ответили «да», то укажите, где проводились эти встречи. Отметьте все возможные варианты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Вашего учебного заведения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базе высшего учебного заведения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города (района)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(городской) районной библиотеке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внешкольного учебного заведения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ответа _____________________________________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ли встречи учащихся 8-9 классов с преподавателями Вузов, представителями различных профессий, непосредственно связанных с филологией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ются ли к проведению дополнительных образовательных услуг преподаватели Вузов?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свой уровень теоретической и научно-методической подготовки для работы в допрофильных, филологических профильных классах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</w:t>
        <w:tab/>
        <w:t xml:space="preserve">2 </w:t>
        <w:tab/>
        <w:t xml:space="preserve"> 3 </w:t>
        <w:tab/>
        <w:t xml:space="preserve">4 </w:t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е эффективность взаимодействия методической службы региона и Вашего общеобразовательного учебного заведения по организации допрофильной подготовки и филологического профильного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</w:t>
        <w:tab/>
        <w:t xml:space="preserve"> 2 </w:t>
        <w:tab/>
        <w:t xml:space="preserve"> 3 </w:t>
        <w:tab/>
        <w:tab/>
        <w:t xml:space="preserve"> 4 </w:t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эффективна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эффективна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уровень результативности работы практического психолога по вопросам организации психологического сопровождения допрофильной подготовки учащихся 8-9-х классов и филологического профильного обучения учащихся 10-11-х кла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  <w:tab/>
        <w:tab/>
        <w:tab/>
        <w:tab/>
        <w:t>2</w:t>
        <w:tab/>
        <w:tab/>
        <w:tab/>
        <w:t>3</w:t>
        <w:tab/>
        <w:tab/>
        <w:t xml:space="preserve">4 </w:t>
        <w:tab/>
        <w:tab/>
        <w:tab/>
        <w:t>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ой профильный учебный предмет, спецкурс в филологическом классе Вы преподаете?________________________________________________________ __________________________________________________________________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программы Вы используете в своей деятельности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1. Государственные, утвержденные МО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2. Разработанные, утвержденные в установленном порядке авторские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3. Другие. Какие? _______________________________________ 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офиля обучения в старших классах учебного заведения, в котором Вы работаете, осуществляется преимуществ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1. На основе проведенной специалистами общеобразовательного учебного заведения диагностики интересов, склонностей уча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2. На основе анализа кадрового потенциала педагогических работников, с учетом возможностей ОУЗ по организации филологического профильного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3. На основе предложений администрации ОУЗ, с учетом потребностей регионального рынка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4. На основе пожеланий род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5. На основе пожеланий уча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6. Ваш вариант ответа __________________________.</w:t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, на Ваш взгляд, основные задачи филологического профильного обучения в старшей школе?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не более 2 вариантов отве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504"/>
        <w:gridCol w:w="31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учебном заведении благоприятных условий для формирования у учащихся ориентации на тот или иной вид будущей профессиональной деятельност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конкуренции на рынке труда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личностно ориентированного обучения для создания собственной образовательной модели каждого учащегос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равного доступа учащейся молодежи к получению профильной общеобразовательной и начальной допрофессиональной подготовк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товности к осознанному выбору будущей професси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владение учащимися старших классов навыками самостоятельной научно-практической, экспериментально - исследовательской деятельност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циальной, коммуникативной, информационной, технической, технологической компетенций учащихся на профильном уровне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еспечение преемственности между общим средним и профессиональным образованием в соответствии с выбранным профилем обуче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учащихся к поступлению в высшие учебные заведе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ли школа с высшими учебными заведениями по вопросам организации филологического профильного обучения?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2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результативность этого взаимодействия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</w:t>
        <w:tab/>
        <w:tab/>
        <w:tab/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 результативн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2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соответствие учебной, материально-технической базы ОУЗ требованиям к организации учебно-воспитательного процесса по преподаваемому Вами предмету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>2</w:t>
        <w:tab/>
        <w:tab/>
        <w:t>3</w:t>
        <w:tab/>
        <w:tab/>
        <w:t>4</w:t>
        <w:tab/>
        <w:tab/>
        <w:tab/>
        <w:tab/>
        <w:tab/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всем требованиям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2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е результативность взаимодействия администрации с педагогическим коллективом учебного заведения по вопросам организации допрофильной подготовки и профильного обучения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>2</w:t>
        <w:tab/>
        <w:tab/>
        <w:t>3</w:t>
        <w:tab/>
        <w:tab/>
        <w:t>4</w:t>
        <w:tab/>
        <w:tab/>
        <w:tab/>
        <w:tab/>
        <w:tab/>
        <w:tab/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ab/>
        <w:tab/>
        <w:t>высоко результативн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2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е результативность организации филологического профильного обучения в Вашей школе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>2</w:t>
        <w:tab/>
        <w:tab/>
        <w:t>3</w:t>
        <w:tab/>
        <w:tab/>
        <w:t>4</w:t>
        <w:tab/>
        <w:tab/>
        <w:tab/>
        <w:tab/>
        <w:tab/>
        <w:tab/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зультативно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 результативно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2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факторы, на Ваш взгляд, способствуют совершенствованию профильного обучения в общеобразовательном учебном заведении. Оцените максимальным баллом (9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2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вестирование в образовательные процес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оретическая и научно-методическая подготовка педагогических и руководящих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методических служб региона и КРИПП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внедрение инновационных технолог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2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опросы, на Ваш взгляд, требуют первоочередного решения для эффективной организации допрофильной подготовки и филологического профильного обучения: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ом уровне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54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на региональном уровне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на локальном уровне (уровень ОУЗ)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участие в анкетировании!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актических психологов общеобразовательных учебных заведени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ответить на вопросы, касающиеся организации допрофильной подготовки и филологического профильного обучения в общеобразовательного учебного заведения, в котором Вы работаете. Анкета анонимная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ьте тип Вашего учебного заведения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ое учебное заведение I – III ступеней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гимназия»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лицей»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Школа-коллегиум»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воспитательный комплекс «Общеобразовательное учебное заведение - дошкольное учебное заведение»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зия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й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с учащимися каких классов Вы работаете?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-7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-9</w:t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1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ие из перечисленных форм диагностики склонностей и потребностей учащихся Вы используете в своей работе. Отметьте все возможные варианты.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еседование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консультации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консультации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коррекция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ответа _______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е результативность этой диагностик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>2</w:t>
        <w:tab/>
        <w:tab/>
        <w:tab/>
        <w:t>3</w:t>
        <w:tab/>
        <w:tab/>
        <w:tab/>
        <w:t>4</w:t>
        <w:tab/>
        <w:tab/>
        <w:tab/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</w:t>
        <w:tab/>
        <w:tab/>
        <w:tab/>
        <w:tab/>
        <w:tab/>
        <w:tab/>
        <w:tab/>
        <w:tab/>
        <w:tab/>
        <w:t>высокий уровень результативности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ение образовательных потребностей учащихся в Вашем ОУЗ проводится в: (отметьте все возможные варианты)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семестре 8-го класса 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I семестре 8-го класса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 семестре 9-го класса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II семестре 9-го класса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ш вариант ответа________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, какие диагностические методики используются Вами для изучения профессиональной направленности учащихся (укажите не более 2) __________________________________________________________________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яются ли предпрофильные карты учащихся по результатам диагностики?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851" w:leader="none"/>
          <w:tab w:val="left" w:pos="1134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е ли Вы анализ соответствия Ваших рекомендаций по результатам диагностических исследований выбору учащимися профиля обуче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, то какой процент совпадений? (на примере учащихся 10-11-х филологических классов) ____________________________________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е уровень результативности деятельности психологической службы в Вашем ОУЗ по организации допрофильной подготовки и профильного обуче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>2</w:t>
        <w:tab/>
        <w:tab/>
        <w:tab/>
        <w:t>3</w:t>
        <w:tab/>
        <w:tab/>
        <w:tab/>
        <w:t>4</w:t>
        <w:tab/>
        <w:tab/>
        <w:tab/>
        <w:tab/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Оцените уровень результативности работы методического кабинета по оказанию практической помощи в организации психологического сопровождения допрофильной подготовки и филологического профильного обуч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>2</w:t>
        <w:tab/>
        <w:tab/>
        <w:tab/>
        <w:t>3</w:t>
        <w:tab/>
        <w:tab/>
        <w:tab/>
        <w:t>4</w:t>
        <w:tab/>
        <w:tab/>
        <w:tab/>
        <w:tab/>
        <w:t>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Как часто к Вам обращаются за помощью или консультацией учащиеся 8-11-х классов?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обходимости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сем не обращаются</w:t>
      </w:r>
    </w:p>
    <w:p>
      <w:pPr>
        <w:pStyle w:val="Normal"/>
        <w:widowControl w:val="false"/>
        <w:numPr>
          <w:ilvl w:val="1"/>
          <w:numId w:val="3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 вариант ответа_____________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акие факторы, на Ваш взгляд, способствуют совершенствованию профильного обучения в общеобразовательном учебном заведении. Оцените максимальным баллом (9) тот фактор, который, по Вашему мнению, является самым важным. Остальные баллы проставляются по ранжиру без повторения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1543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развитие учебно-материальной баз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вестирование в образовательные процесс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т</w:t>
            </w:r>
            <w:r>
              <w:rPr>
                <w:sz w:val="20"/>
                <w:szCs w:val="20"/>
              </w:rPr>
              <w:t>еоретическая и научно-методическая подготовка педагогических и руководящих кад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иля управления со стороны руководи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психологического сопровождения организации допрофильной подготовки и профильного обуч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методических служб региона и КРИПП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сопровождение организации допрофильной подготовки и профильного обучения со стороны высших учебных заведений и науч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евременное обновление банка нормативной, научной информации и внедрение инновационных технолог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 вари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3. Какие вопросы, на Ваш взгляд, требуют первоочередного решения для эффективной организации допрофильной подготовки и филологиче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фильного обучения:</w:t>
      </w:r>
    </w:p>
    <w:p>
      <w:pPr>
        <w:pStyle w:val="Normal"/>
        <w:widowControl w:val="false"/>
        <w:numPr>
          <w:ilvl w:val="2"/>
          <w:numId w:val="35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спубликанском уровне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на региональном уровне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на локальном уровне (уровень ОУЗ)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им за сотрудничество!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В случае отсутствия учащихся - победителей (призеров) олимпиад, МАН – целесообразно учитывать победителей (призеров) Всеукраинских, Республиканских интеллектуальных конкурсов (с указанием их названия), соответствующих профильному направлению.</w:t>
      </w:r>
      <w:r>
        <w:br w:type="page"/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ind w:left="1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60"/>
        </w:tabs>
        <w:ind w:left="2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20"/>
        </w:tabs>
        <w:ind w:left="4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7"/>
        </w:tabs>
        <w:ind w:left="10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7"/>
        </w:tabs>
        <w:ind w:left="72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7"/>
        </w:tabs>
        <w:ind w:left="2167" w:hanging="180"/>
      </w:pPr>
    </w:lvl>
    <w:lvl w:ilvl="3">
      <w:start w:val="1"/>
      <w:numFmt w:val="decimal"/>
      <w:lvlText w:val="%4."/>
      <w:lvlJc w:val="left"/>
      <w:pPr>
        <w:tabs>
          <w:tab w:val="num" w:pos="2887"/>
        </w:tabs>
        <w:ind w:left="2887" w:hanging="360"/>
      </w:pPr>
    </w:lvl>
    <w:lvl w:ilvl="4">
      <w:start w:val="1"/>
      <w:numFmt w:val="lowerLetter"/>
      <w:lvlText w:val="%5."/>
      <w:lvlJc w:val="left"/>
      <w:pPr>
        <w:tabs>
          <w:tab w:val="num" w:pos="3607"/>
        </w:tabs>
        <w:ind w:left="3607" w:hanging="360"/>
      </w:pPr>
    </w:lvl>
    <w:lvl w:ilvl="5">
      <w:start w:val="1"/>
      <w:numFmt w:val="lowerRoman"/>
      <w:lvlText w:val="%6."/>
      <w:lvlJc w:val="right"/>
      <w:pPr>
        <w:tabs>
          <w:tab w:val="num" w:pos="4327"/>
        </w:tabs>
        <w:ind w:left="4327" w:hanging="180"/>
      </w:pPr>
    </w:lvl>
    <w:lvl w:ilvl="6">
      <w:start w:val="1"/>
      <w:numFmt w:val="decimal"/>
      <w:lvlText w:val="%7."/>
      <w:lvlJc w:val="left"/>
      <w:pPr>
        <w:tabs>
          <w:tab w:val="num" w:pos="5047"/>
        </w:tabs>
        <w:ind w:left="5047" w:hanging="360"/>
      </w:pPr>
    </w:lvl>
    <w:lvl w:ilvl="7">
      <w:start w:val="1"/>
      <w:numFmt w:val="lowerLetter"/>
      <w:lvlText w:val="%8."/>
      <w:lvlJc w:val="left"/>
      <w:pPr>
        <w:tabs>
          <w:tab w:val="num" w:pos="5767"/>
        </w:tabs>
        <w:ind w:left="5767" w:hanging="360"/>
      </w:pPr>
    </w:lvl>
    <w:lvl w:ilvl="8">
      <w:start w:val="1"/>
      <w:numFmt w:val="lowerRoman"/>
      <w:lvlText w:val="%9."/>
      <w:lvlJc w:val="right"/>
      <w:pPr>
        <w:tabs>
          <w:tab w:val="num" w:pos="6487"/>
        </w:tabs>
        <w:ind w:left="6487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i w:val="false"/>
        <w:i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7"/>
        </w:tabs>
        <w:ind w:left="108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i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  <w:color w:val="000000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727"/>
        </w:tabs>
        <w:ind w:left="727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7"/>
        </w:tabs>
        <w:ind w:left="727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i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528"/>
        </w:tabs>
        <w:ind w:left="35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iCs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i w:val="false"/>
      <w:iCs w:val="false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Courier New" w:hAnsi="Courier New" w:cs="Courier New"/>
      <w:i w:val="false"/>
      <w:iCs w:val="false"/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i w:val="false"/>
      <w:iC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iCs w:val="false"/>
      <w:color w:val="000000"/>
    </w:rPr>
  </w:style>
  <w:style w:type="character" w:styleId="WW8Num24z0">
    <w:name w:val="WW8Num24z0"/>
    <w:qFormat/>
    <w:rPr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i w:val="false"/>
      <w:iCs w:val="false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i w:val="false"/>
      <w:iCs w:val="fals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i w:val="false"/>
      <w:iCs w:val="false"/>
      <w:color w:val="000000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Symbol" w:hAnsi="Symbol" w:cs="Symbol"/>
      <w:i w:val="false"/>
      <w:iCs w:val="false"/>
      <w:color w:val="00000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4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2:00Z</dcterms:created>
  <dc:creator>Настя</dc:creator>
  <dc:description/>
  <cp:keywords/>
  <dc:language>en-US</dc:language>
  <cp:lastModifiedBy>Mage</cp:lastModifiedBy>
  <dcterms:modified xsi:type="dcterms:W3CDTF">2011-10-02T16:02:00Z</dcterms:modified>
  <cp:revision>2</cp:revision>
  <dc:subject/>
  <dc:title>МЕТОДИКА ПРОВЕДЕНИЯ МОНИТОРИНГА ОРГАНИЗАЦИИ ДОПРОФИЛЬНОЙ ПОДГОТОВКИ И ПРОФИЛЬНОГО ОБУЧЕНИЯ В КЛАССАХ ФИЛОЛОГИЧЕСКОГО ПРОФИЛЬНОГО НАПРАВЛЕНИЯ ОБЩЕОБРАЗОВАТЕЛЬНЫХ УЧЕБНЫХ ЗАВЕДЕНИЙ АВТОНОМНОЙ РЕСПУБЛИКИ КРЫМ</dc:title>
</cp:coreProperties>
</file>