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азалова Е.Г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Симфероп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ИКА ПРОВЕДЕНИЯ МОНИТОРИНГА ФУНКЦИОНИРОВАНИЯ ПСИХОЛОГИЧЕСКИХ СЛУЖБ СИСТЕМЫ ОБРАЗОВАНИЯ АВТОНОМНОЙ РЕСПУБЛИКИ КРЫ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строение выборки респонд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борка респондентов для мониторингов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ральная совокупность исследования – руководители районных, городских отделов и управлений образования, заведующие районными (городскими) методическими кабинетами (центрами), руководители общеобразовательных учебных заведений, практические психологи, педагогические работ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количество респондентов по Автономной Республике Крым – 870 человек, из н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5 руководителей районных, городских отделов и управлений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5 заведующих районными (городскими) методическими кабинетами (центрам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70 руководителей общеобразовательных учебных завед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практические психологи (ориентировочно – 400 человек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50 уч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тся сплошной опрос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5 руководителей районных, городских отделов и управлений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5 заведующих районными (городскими) методическими кабинетами (центрам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ктических психологов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ка количества респондентов каждой категории по регионам: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47"/>
        <w:gridCol w:w="1260"/>
        <w:gridCol w:w="963"/>
        <w:gridCol w:w="382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, имеющих педагогические звания «Учитель-методист», «Старший учитель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, имеющих педагогические звания «Учитель-методист», «Старший учитель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высшей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о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высшей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, имеющих педагогические звания «Учитель-методист», «Старший учитель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, имеющих педагогические звания «Учитель-методист», «Старший учитель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, имеющих педагогические звания «Учитель-методист», «Старший учитель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высшей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II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высшей категории»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квалификационная категория «Специалист высшей категории»)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 педагогических работников проводится только в тех общеобразовательных учебных заведениях, в которых опрашиваются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е психологи в регионе опрашиваются вс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.Сбор статистической информации (приложение 1;таблицы 1-6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Проведение анкетирования респондентов в соответствии с выборкой (приложения 2-6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ботка полученных данн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аналитического обзора по итогам мониторин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 введении должности(ей) методистов районных, городских методических кабинетов (центров), которые отвечают за деятельность региональной психологической службы в соответствии с нормативами численности </w:t>
      </w:r>
      <w:r>
        <w:rPr/>
        <w:t>(письмо МОНУ от 15.06.2004 № 1/9-324)</w:t>
      </w:r>
    </w:p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37"/>
        <w:gridCol w:w="737"/>
        <w:gridCol w:w="69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721"/>
        <w:gridCol w:w="638"/>
        <w:gridCol w:w="102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е количество детей в регио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ставок методистов в штатном расписании ГМК(Ц), РМК (Ц), которые отвечают за деятельность П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работающих методистов, которые отвечают за деятельность П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етодистов, отвечающих за П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УЗ, год оконча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по дипло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психол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(дипломы, грамоты)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кабинета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возраст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 создании региональных центров практической психологии и социальной работы в соответствии с нормативами численности </w:t>
      </w:r>
      <w:r>
        <w:rPr/>
        <w:t>(письмо МОНУ от 15.06.2004 № 1/9-324)</w:t>
      </w:r>
    </w:p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37"/>
        <w:gridCol w:w="737"/>
        <w:gridCol w:w="69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721"/>
        <w:gridCol w:w="638"/>
        <w:gridCol w:w="102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е количество детей в регио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5 центра ПП и СР, его юридический стат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лжностей в штатном распис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етодистов, отвечающих за П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УЗ, год оконча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по дипло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психол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(дипломы, грамоты)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помещения (кабинета) для центра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возраст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введении должности(ей) практических психологов в дошкольных учебных заведения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ормативами числ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исьмо МОНУ от 15.06.2004 № 1/9-3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12"/>
        <w:gridCol w:w="714"/>
        <w:gridCol w:w="1060"/>
        <w:gridCol w:w="1233"/>
        <w:gridCol w:w="843"/>
        <w:gridCol w:w="1660"/>
        <w:gridCol w:w="1008"/>
        <w:gridCol w:w="991"/>
        <w:gridCol w:w="994"/>
        <w:gridCol w:w="932"/>
        <w:gridCol w:w="732"/>
        <w:gridCol w:w="762"/>
        <w:gridCol w:w="711"/>
        <w:gridCol w:w="732"/>
      </w:tblGrid>
      <w:tr>
        <w:trPr>
          <w:trHeight w:val="51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УЗ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вок практических психологов в штатном расписан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практических психолог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рактических психолог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УЗ, год окончани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по диплом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уровень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психолого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(дипломы, грамоты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кабинета</w:t>
            </w:r>
          </w:p>
        </w:tc>
      </w:tr>
      <w:tr>
        <w:trPr>
          <w:trHeight w:val="178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введении должности(ей) практических психологов в общеобразовательных учебных заведения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ормативами числ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исьмо МОНУ от 15.06.2004 № 1/9-3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12"/>
        <w:gridCol w:w="714"/>
        <w:gridCol w:w="1060"/>
        <w:gridCol w:w="1233"/>
        <w:gridCol w:w="843"/>
        <w:gridCol w:w="1518"/>
        <w:gridCol w:w="1008"/>
        <w:gridCol w:w="991"/>
        <w:gridCol w:w="994"/>
        <w:gridCol w:w="932"/>
        <w:gridCol w:w="732"/>
        <w:gridCol w:w="762"/>
        <w:gridCol w:w="711"/>
        <w:gridCol w:w="732"/>
      </w:tblGrid>
      <w:tr>
        <w:trPr>
          <w:trHeight w:val="51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З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учащихс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вок практических психологов в штатном расписан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практических психолог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рактических психолог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УЗ, год окончани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по диплом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уровень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психолого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(дипломы, грамоты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кабинета</w:t>
            </w:r>
          </w:p>
        </w:tc>
      </w:tr>
      <w:tr>
        <w:trPr>
          <w:trHeight w:val="178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введении должности(ей) социальных педагогов в общеобразовательных учебных заведения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ормативами числ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исьмо МОНУ от 15.06.2004 № 1/9-3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12"/>
        <w:gridCol w:w="714"/>
        <w:gridCol w:w="1060"/>
        <w:gridCol w:w="1233"/>
        <w:gridCol w:w="843"/>
        <w:gridCol w:w="1802"/>
        <w:gridCol w:w="1008"/>
        <w:gridCol w:w="991"/>
        <w:gridCol w:w="994"/>
        <w:gridCol w:w="932"/>
        <w:gridCol w:w="732"/>
        <w:gridCol w:w="762"/>
        <w:gridCol w:w="711"/>
        <w:gridCol w:w="732"/>
      </w:tblGrid>
      <w:tr>
        <w:trPr>
          <w:trHeight w:val="51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З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вок социальных педагогов в штатном расписан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социальных педагог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циального педагог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УЗ, год окончани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по диплом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уровень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психолого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(дипломы, грамоты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кабинета</w:t>
            </w:r>
          </w:p>
        </w:tc>
      </w:tr>
      <w:tr>
        <w:trPr>
          <w:trHeight w:val="178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 обеспечении кабинетами практических психологов и социальных педагогов в 2006/2007 учебном году </w:t>
      </w:r>
      <w:r>
        <w:rPr/>
        <w:t>(в соответствии с требованиями Положения о психологическом кабинете дошкольных, общеобразовательных и других учебных заведений системы общего среднего образования, утвержденного приказом МОН Украины от 19.10.2001г. №691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16"/>
        <w:gridCol w:w="914"/>
        <w:gridCol w:w="1248"/>
        <w:gridCol w:w="1018"/>
        <w:gridCol w:w="928"/>
        <w:gridCol w:w="866"/>
        <w:gridCol w:w="869"/>
        <w:gridCol w:w="1018"/>
        <w:gridCol w:w="928"/>
      </w:tblGrid>
      <w:tr>
        <w:trPr/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дагоги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в регионе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в регионе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обеспече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помещения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беспече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помеще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е помещени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ное рабочее мест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рабочее место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пом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вмещенное рабочее место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рабочее мест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а (управления)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Ф.И.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уководителей органов управления образова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предлагается анкета, позволяющая изучить Ваше мнение по функционированию психологической службы в Вашем регионе. Анкета анони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цените максимальным баллом (9) направление деятельности региональной психологической службы, которое, по Вашему мнению, является наиболее приорите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776"/>
      </w:tblGrid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всех участников учебно-воспитательного процесса в целях создания условий для всестороннего развития детей и подростк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средничества между учебным заведением, семьей, трудовым коллективом, общественност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воспитанников в научном, техническом, художественном творчестве, содействие выявлению задатков, одаренностей, раскрытию способностей, талан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фессиональному самоопределению и социальной адаптации учащихс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тдельных граждан, творческих союзов, общественных организаций, учреждений к культурно-образовательной, воспитательной, профилактической, спортивно-оздоровительной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о-педагогической диагностики готовности ребенка к обучению в период его перехода из одной возрастной группы в другу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экспертизы и психолого-педагогической коррекции девиантного поведения несовершеннолетни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сихологической культуры воспитанников, учащихся, педагогов, родителей, консультирование по вопросам психологии, ее практического использования в организации учебно-воспитательного процес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сихологического сопровождения допрофильной подготовки и профильного обу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уда (к кому) Вы обращаетесь, если Вам необходима информация по вопросам социального патроната или практической психологии (выберите два варианта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практическому психологу (социальному педагогу) методического кабинета (центр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библиотекарю методического кабинета (центр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 информацию в сети «Интернет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ю собственный опы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вопросам социального патроната или практической психологии меня не интересу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к, по Вашему мнению, необходимо ли введение должности практического психолога (социального педагога) во вс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</w:t>
        <w:tab/>
        <w:tab/>
        <w:tab/>
        <w:tab/>
        <w:t>не обязательно</w:t>
        <w:tab/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Если да, то мотивируйте Ваш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цените уровень теоретической и научно-методической подготовки практических психологов (социальных педагогов) Вашего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>1</w:t>
        <w:tab/>
        <w:tab/>
        <w:t>2</w:t>
        <w:tab/>
        <w:tab/>
        <w:t>3</w:t>
        <w:tab/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изкий</w:t>
        <w:tab/>
        <w:tab/>
        <w:tab/>
        <w:tab/>
        <w:tab/>
        <w:tab/>
        <w:tab/>
        <w:tab/>
        <w:tab/>
        <w:t>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цените соответствие материально-технического оснащения кабинетов практических психологов (социальных педагогов) учебных заведений Вашего региона действующ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>3</w:t>
        <w:tab/>
        <w:tab/>
        <w:tab/>
        <w:t>4</w:t>
        <w:tab/>
        <w:tab/>
        <w:tab/>
        <w:tab/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соответствует</w:t>
        <w:tab/>
        <w:tab/>
        <w:tab/>
        <w:tab/>
        <w:tab/>
        <w:tab/>
        <w:tab/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акие из перечисленных форм изучения и оценивания результатов деятельности региональной психологической службы использовались в Вашем регионе. Отметьте все возможные вариан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мониторинг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атическая проверк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йтинговая систем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ий отч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не проводилос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тметьте все формы методической работы с практическими психологами (социальными педагогами) на региональном уровне, которые, на Ваш взгляд, являются наиболее эффективны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практическая конферен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ая груп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перспективного педагогического оп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инар-практику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марка педагогических иннов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стиваль методических ид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участвова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.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Оцените уровень взаимодействия методической службы региона и учебных заведений по вопросам функционирования региональной псих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эффективно </w:t>
        <w:tab/>
        <w:tab/>
        <w:tab/>
        <w:tab/>
        <w:tab/>
        <w:tab/>
        <w:t xml:space="preserve"> высокоэффекти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Оцените результативность работы региональной психологической службы по всем направления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ерезультативна результати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ведующих районными (городскими) методическими кабинетами (центрам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предлагается анкета, позволяющая изучить Ваше мнение по функционированию психологической службы в Вашем регионе. Анкета анони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цените максимальным баллом (9) направление деятельности региональной психологической службы, которое, по Вашему мнению, является наиболее приорите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776"/>
      </w:tblGrid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всех участников учебно-воспитательного процесса в целях создания условий для всестороннего развития детей и подростк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средничества между учебным заведением, семьей, трудовым коллективом, общественност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воспитанников в научном, техническом, художественном творчестве, содействие выявлению задатков, одаренностей, раскрытию способностей, талан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фессиональному самоопределению и социальной адаптации учащихс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тдельных граждан, творческих союзов, общественных организаций, учреждений к культурно-образовательной, воспитательной, профилактической, спортивно-оздоровительной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о-педагогической диагностики готовности ребенка к обучению в период его перехода из одной возрастной группы в другу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экспертизы и психолого-педагогической коррекции девиантного поведения несовершеннолетни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сихологической культуры воспитанников, учащихся, педагогов, родителей, консультирование по вопросам психологии, ее практического использования в организации учебно-воспитательного процес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сихологического сопровождения допрофильной подготовки и профильного обу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уда (к кому) Вы обращаетесь, если Вам необходима информация по вопросам социального патроната или практической психологии (выберите два варианта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практическому психологу (социальному педагогу) методического кабинета (центр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библиотекарю методического кабинета (центр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 информацию в сети «Интернет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ю собственный опы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вопросам социального патроната или практической психологии меня не интересу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к, по Вашему мнению, необходимо ли введение должности практического психолога (социального педагога) во вс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</w:t>
        <w:tab/>
        <w:tab/>
        <w:tab/>
        <w:tab/>
        <w:t>не обязательно</w:t>
        <w:tab/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Если да, то мотивируйте Ваш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цените уровень теоретической и научно-методической подготовки практических психологов (социальных педагогов) Вашего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изкий</w:t>
        <w:tab/>
        <w:tab/>
        <w:tab/>
        <w:tab/>
        <w:tab/>
        <w:tab/>
        <w:tab/>
        <w:tab/>
        <w:tab/>
        <w:t>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цените соответствие материально-технического оснащения кабинетов практических психологов (социальных педагогов) учебных заведений Вашего региона действующ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соответствует</w:t>
        <w:tab/>
        <w:tab/>
        <w:tab/>
        <w:tab/>
        <w:tab/>
        <w:tab/>
        <w:tab/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акие из перечисленных форм изучения и оценивания результатов деятельности региональной психологической службы использовались в Вашем регионе. Отметьте все возможные вариан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мониторинг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атическая проверк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йтинговая систем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ий отч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не проводилос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тметьте все формы методической работы с практическими психологами (социальными педагогами) на региональном уровне, которые, на Ваш взгляд, являются наиболее эффективны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практическая конферен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ая груп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перспективного педагогического оп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инар-практику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марка педагогических иннов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стиваль методических ид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участвова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.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Оцените уровень взаимодействия методической службы региона и учебных заведений по вопросам функционирования региональной псих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неэффективно </w:t>
        <w:tab/>
        <w:tab/>
        <w:tab/>
        <w:tab/>
        <w:tab/>
        <w:tab/>
        <w:t xml:space="preserve"> высокоэффекти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Оцените результативность работы региональной психологической службы по всем направления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ерезультативна результати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уководителей общеобразовательных учебных завед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предлагается анкета, позволяющая изучить Ваше мнение по функционированию психологической службы в Вашем регионе. Анкета анони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тметьте тип Вашего учебного завед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щеобразовательное учебное за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мназ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гиу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ведены ли в штатное расписание Вашего учебного заведения должнос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актического психолога </w:t>
        <w:tab/>
        <w:tab/>
        <w:t>да</w:t>
        <w:tab/>
        <w:tab/>
        <w:tab/>
        <w:tab/>
        <w:t>не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циального педагога </w:t>
        <w:tab/>
        <w:tab/>
        <w:tab/>
        <w:t>да</w:t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няты ли на работу в Ваше учебное завед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актический психолог(и) </w:t>
        <w:tab/>
        <w:tab/>
        <w:t>да</w:t>
        <w:tab/>
        <w:tab/>
        <w:tab/>
        <w:tab/>
        <w:t>не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циальный педагог(и) </w:t>
        <w:tab/>
        <w:tab/>
        <w:tab/>
        <w:t>да</w:t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ы ответили «нет» - переходите к вопросу №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Оцените максимальным баллом (9) направление деятельности психологической службы учебного заведения, которое, по Вашему мнению, является наиболее приорите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900"/>
      </w:tblGrid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всех участников учебно-воспитательного процесса в целях создания условий для всестороннего развития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средничества между учебным заведением, семьей, трудовым коллективом,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воспитанников в научном, техническом, художественном творчестве, содействие выявлению задатков, одаренностей, раскрытию способностей, тал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фессиональному самоопределению и социальной адаптации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тдельных граждан, творческих союзов, общественных организаций, учреждений к культурно-образовательной, воспитательной, профилактической, спортивно-оздоровите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о-педагогической диагностики готовности ребенка к обучению в период его перехода из одной возрастной группы в друг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экспертизы и психолого-педагогической коррекции девиантного поведения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сихологической культуры воспитанников, учащихся, педагогов, родителей, консультирование по вопросам психологии, ее практического использования в организации учебно-воспитатель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сихологического сопровождения допрофильной подготовки и профильного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о каким вопросам, по Вашему мнению, педагогические работники наиболее часто обращаются к практическим психологам (социальным педагогам) (выберите два варианта ответа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логическое сопровождение развития воспитанников,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ультирование педагогов по использованию эффективных методов стимулирования соответствующего поведения учащихся, предупреждение конфликтов в детских коллекти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изац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аптация учащихся на разных ступенях обучения, мотивация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ы, как руководитель, часто обращаетесь за помощью или консультацией к практическому психологу (социальному педагогу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обходимост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гд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обще не обращаю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Насколько часто Вы используете в своей деятельности информацию, материалы, рекомендации, полученные от практического психолога (социального педагога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исит от ситуации (иногда – часто, иногда – нет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к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уда (к кому) Вы обращаетесь, если Вам необходима информация по вопросам социального патроната или практической психологии (выберите два варианта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практическому психологу (социальному педагогу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библиотекар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 информацию в сети «Интернет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ю собственный опы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вопросам социального патроната или практической психологии меня не интересу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Как, по Вашему мнению, необходимо ли введение должности практического психолога (социального педагога) во вс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</w:t>
        <w:tab/>
        <w:tab/>
        <w:tab/>
        <w:tab/>
        <w:t>не обязательно</w:t>
        <w:tab/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Если да, то мотивируйте Ваш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цените уровень теоретической и научно-методической подготовки практического психолога (социального педагога) Вашего учебно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изкий</w:t>
        <w:tab/>
        <w:tab/>
        <w:tab/>
        <w:tab/>
        <w:tab/>
        <w:tab/>
        <w:tab/>
        <w:tab/>
        <w:tab/>
        <w:t>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Оцените соответствие материально-технического оснащения кабинета практического психолога (социального педагога) Вашего учебного заведения действующ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соответствует</w:t>
        <w:tab/>
        <w:tab/>
        <w:tab/>
        <w:tab/>
        <w:tab/>
        <w:tab/>
        <w:tab/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Какие из перечисленных форм изучения и оценивания результатов деятельности психологических служб использовались органами управления образования в Вашем учебном заведении. Отметьте все возможные вариан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мониторинг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атическая проверк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йтинговая систем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ий отч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не проводилос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тметьте все формы методической работы на региональном уровне, в которых принимали участие практические психологи (социальные педагоги) Вашего учебного заве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практическая конферен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ая груп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перспективного педагогического оп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инар-практику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марка педагогических иннов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стиваль методических ид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участвова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.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цените уровень взаимодействия методической службы региона и Вашего учебного заведения по вопросам функционирования псих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неэффективно </w:t>
        <w:tab/>
        <w:tab/>
        <w:tab/>
        <w:tab/>
        <w:tab/>
        <w:tab/>
        <w:t xml:space="preserve"> высокоэффекти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Оцените результативность работы практического психолога (социального педагога) в организации психологического сопровождения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результативна результати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актических психологов (социальных педагогов) учебных завед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предлагается анкета, позволяющая изучить Ваше мнение по функционированию психологической службы в Вашем регионе. Анкета анони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тметьте тип Вашего учебного завед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щеобразовательное учебное за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мназ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гиу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цените максимальным баллом (9) направление деятельности психологической службы учебного заведения, которое, по Вашему мнению, является наиболее приорите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900"/>
      </w:tblGrid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всех участников учебно-воспитательного процесса в целях создания условий для всестороннего развития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средничества между учебным заведением, семьей, трудовым коллективом,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воспитанников в научном, техническом, художественном творчестве, содействие выявлению задатков, одаренностей, раскрытию способностей, тал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фессиональному самоопределению и социальной адаптации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тдельных граждан, творческих союзов, общественных организаций, учреждений к культурно-образовательной, воспитательной, профилактической, спортивно-оздоровите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о-педагогической диагностики готовности ребенка к обучению в период его перехода из одной возрастной группы в друг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экспертизы и психолого-педагогической коррекции девиантного поведения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сихологической культуры воспитанников, учащихся, педагогов, родителей, консультирование по вопросам психологии, ее практического использования в организации учебно-воспитатель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сихологического сопровождения допрофильной подготовки и профильного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о каким вопросам, по Вашему мнению, педагогические работники наиболее часто обращаются к практическим психологам (социальным педагогам) (выберите два варианта ответа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логическое сопровождение развития воспитанников,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ультирование педагогов по использованию эффективных методов стимулирования соответствующего поведения учащихся, предупреждение конфликтов в детских коллекти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изац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аптация учащихся на разных ступенях обучения, мотивация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уководитель учебного заведения обращается ли за помощью или консультацией к практическому психологу (социальному педагогу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обходимост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гд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обще не обращаю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сколько часто руководитель учебного заведения использует в своей деятельности информацию, материалы, рекомендации, полученные от практического психолога (социального педагога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исит от ситуации (иногда – часто, иногда – нет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к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уда (к кому) обращается руководитель учебного заведения, если ему необходима информация по вопросам социального патроната или практической психологии (выберите два варианта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практическому психологу (социальному педагогу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библиотекар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 информацию в сети «Интернет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ю собственный опы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вопросам социального патроната или практической психологии меня не интересу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ак, по Вашему мнению, необходимо ли введение должности практического психолога (социального педагога) во вс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</w:t>
        <w:tab/>
        <w:tab/>
        <w:tab/>
        <w:tab/>
        <w:t>не обязательно</w:t>
        <w:tab/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Если да, то мотивируйте Ваш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Оцените свой уровень теоретической и научно-методическ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изкий</w:t>
        <w:tab/>
        <w:tab/>
        <w:tab/>
        <w:tab/>
        <w:tab/>
        <w:tab/>
        <w:tab/>
        <w:tab/>
        <w:tab/>
        <w:t>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Оцените соответствие материально-технического оснащения кабинета практического психолога (социального педагога) Вашего учебного заведения действующ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соответствует</w:t>
        <w:tab/>
        <w:tab/>
        <w:tab/>
        <w:tab/>
        <w:tab/>
        <w:tab/>
        <w:tab/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Какие из перечисленных форм изучения и оценивания результатов деятельности психологических служб использовались органами управления образования в Вашем учебном заведении. Отметьте все возможные вариан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мониторинг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атическая проверк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йтинговая систем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ий отч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не проводилос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. Отметьте все формы методической работы на региональном уровне, в которых Вы принимали участ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практическая конферен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ая груп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перспективного педагогического оп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инар-практику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марка педагогических иннов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стиваль методических ид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участвова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.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Какие из перечисленных форм методической работы на региональном уровне являются наиболее эффективным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практическая конферен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ая групп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перспективного педагогического оп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инар-практику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марка педагогических иннов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стиваль методических ид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.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цените уровень взаимодействия методической службы региона и Вашего учебного заведения по вопросам функционирования псих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неэффективно </w:t>
        <w:tab/>
        <w:tab/>
        <w:tab/>
        <w:tab/>
        <w:tab/>
        <w:tab/>
        <w:t xml:space="preserve"> высокоэффекти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цените результативность работы своей работы по направлениям деятельности, используя 5-балльную шкалу оцени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результативна результати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коррек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ентивное образ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экспертиз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прогноз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консультирование (педагогов, учащихся, родите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Принимаете ли Вы участие в заседаниях школьных методических объединений (предметных кафедр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Если «да», то, как часто (укажите один вариант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ин раз в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ин раз в семест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имает участие в каждом заседа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По каким вопросам своей деятельности Вы хотели бы получить методическую помощ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дагогических работников общеобразовательных учебных завед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предлагается анкета, позволяющая изучить Ваше мнение по функционированию психологической службы в Вашем регионе. Анкета анони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тметьте тип Вашего учебного завед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щеобразовательное учебное за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мназ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гиу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няты ли на работу в Ваше учебное завед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актический психолог(и) </w:t>
        <w:tab/>
        <w:tab/>
        <w:tab/>
        <w:t>да</w:t>
        <w:tab/>
        <w:tab/>
        <w:tab/>
        <w:t>не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циальный педагог(и) </w:t>
        <w:tab/>
        <w:tab/>
        <w:tab/>
        <w:tab/>
        <w:t>да</w:t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ы ответили «нет» - переходите к вопросу №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Оцените максимальным баллом (9) направление деятельности психологической службы учебного заведения, которое, по Вашему мнению, является наиболее приорите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900"/>
      </w:tblGrid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всех участников учебно-воспитательного процесса в целях создания условий для всестороннего развития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средничества между учебным заведением, семьей, трудовым коллективом,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воспитанников в научном, техническом, художественном творчестве, содействие выявлению задатков, одаренностей, раскрытию способностей, тал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фессиональному самоопределению и социальной адаптации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тдельных граждан, творческих союзов, общественных организаций, учреждений к культурно-образовательной, воспитательной, профилактической, спортивно-оздоровите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о-педагогической диагностики готовности ребенка к обучению в период его перехода из одной возрастной группы в друг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экспертизы и психолого-педагогической коррекции девиантного поведения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сихологической культуры воспитанников, учащихся, педагогов, родителей, консультирование по вопросам психологии, ее практического использования в организации учебно-воспитатель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сихологического сопровождения допрофильной подготовки и профильного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о каким вопросам, Вы наиболее часто обращаетесь к практическому психологу (социальному педагогу) (выберите два варианта ответа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логическое сопровождение развития воспитанников,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ультирование педагогов по использованию эффективных методов стимулирования соответствующего поведения учащихся, предупреждение конфликтов в детских коллекти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изац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аптация учащихся на разных ступенях обучения, мотивация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ак часто Вы, как классный руководитель (учитель-предметник), обращаетесь за помощью или консультацией к практическому психологу (социальному педагогу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обходимост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гд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обще не обращаю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Насколько часто Вы используете в своей деятельности информацию, материалы, рекомендации, полученные от практического психолога (социального педагога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исит от ситуации (иногда – часто, иногда – нет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к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уда (к кому) Вы обращаетесь, если Вам необходима информация по вопросам социального патроната или практической психологии (выберите два варианта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администр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практическому психологу (социальному педагогу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библиотекар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 информацию в сети «Интернет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ю собственный опы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вопросам социального патроната или практической психологии меня не интересу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Как, по Вашему мнению, необходимо ли введение должности практического психолога (социального педагога) во вс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</w:t>
        <w:tab/>
        <w:tab/>
        <w:tab/>
        <w:tab/>
        <w:t>не обязательно</w:t>
        <w:tab/>
        <w:tab/>
        <w:tab/>
        <w:tab/>
        <w:tab/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Если да, то мотивируйте Ваш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цените уровень теоретической и научно-методической подготовки практического психолога (социального педагога) Вашего учебно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изкий</w:t>
        <w:tab/>
        <w:tab/>
        <w:tab/>
        <w:tab/>
        <w:tab/>
        <w:tab/>
        <w:tab/>
        <w:tab/>
        <w:tab/>
        <w:t>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Принимает ли практический психолог (социальный педагог) участие в заседаниях школьных методических объединений (предметных кафедр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удняюсь ответ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Если «да», то, как часто (укажите один вариант ответ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ин раз в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ин раз в семест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имает участие в каждом заседа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ариант ответа 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На Ваш взгляд, соответствует ли материально-техническое оснащение кабинета практического психолога (социального педагога) Вашего учебного заведения соврем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соответствует</w:t>
        <w:tab/>
        <w:tab/>
        <w:tab/>
        <w:tab/>
        <w:tab/>
        <w:tab/>
        <w:tab/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цените результативность работы практического психолога (социального педагога) в организации психологического сопровождения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ab/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ерезультативна результати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за сотрудничество!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пособленное помещение – не соответствует санитарно-гигиеническим требованиям Положения о психологическом кабинете дошкольных, общеобразовательных и других учебных заведений системы общего среднего образования, утвержденного приказом МОН Украины от 19.10.2001г. №69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мещенное рабочее место находится в одном помещении с другим работником, который не является специалистом социально-психологическ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2:00Z</dcterms:created>
  <dc:creator>Настя</dc:creator>
  <dc:description/>
  <cp:keywords/>
  <dc:language>en-US</dc:language>
  <cp:lastModifiedBy>Mage</cp:lastModifiedBy>
  <dcterms:modified xsi:type="dcterms:W3CDTF">2011-10-02T16:02:00Z</dcterms:modified>
  <cp:revision>2</cp:revision>
  <dc:subject/>
  <dc:title>Мазалова Е</dc:title>
</cp:coreProperties>
</file>